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пло. Термины и опреде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6"/>
        <w:gridCol w:w="7222"/>
      </w:tblGrid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ая сет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трубопроводов и потребительских вводов для транспорта и распределения теплоносителя (горячей воды или пара). Трубы прокладываются под землей в каналах или в грунте, а также над землей на эстакадах или на мачтах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ая характеристика зданий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личина, характеризующая свойства здания терять тепло в холодный период года; выражается величиной тепло-потерь 1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объема здания в течение 1 часа при разности темп-р внутр. и наружного воздуха, равной 1°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ое излучение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ое излучение, электромагнитное излучение, обусловленное тепловой энергией излучающего тела (твердого, жидкого, газообразного). Происходит в результате колебаний электрически заряженных частиц (электронов, ионов) в веществе. Т. и. – одна из форм теплопередачи от одного тепа к другому. Характерное отличие Т. и. от др. процессов излучения: распределение энергии между телом и излучением при данной темп-ре ей временем не меняется, т.е. при Т. и. имеет место устойчивое равновесное состояние. В Т. и. присутствуют электромагнитные волны разной длины (сплошной спектр), но доля волн с той или иной длиной волны существ. образом зависит от темп-ры. При низких темп-рах излучаются в осн. инфракрасные лучи, при более высоких темп-рах появляется видимое свечение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ой двигател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ует тепловую энергию в механич. Классифицируется по различным признакам: поршневые, лопаточные; паровые, газовые; внутр. или внеш. сгорания и др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ой насос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поэнергетич. установка, в к-рой с помощью компрессора и низкокипящей жидкости подогревается теплоноситель в системе отопления. В осн. состоит из конденсатора высокого давления, испарителя низкого давления, компрессора и дроссельного вентиля. Испарение низкокипящей жидкости при низком давлении ведется за счет тепла водоема невысокой темп-ры; далее пар сжимается в компрессоре и конденсируется в конденсаторе высокого давления, охлаждаемом теплоносителем системы отопления. Проходя через дроссельный вентиль, жидкость снижает свое давление и поступает в испаритель, после чего цикл повторяется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ые циклы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руговые процессы, при к-рых рабочее тело (пар, газ) теплового двигателя, претерпев ряд изменений в полостях этого двигателя, возвращается в первонач. состояние. Изменение состояния (термодинамич. процесс) выражается в изменении характерных параметров рабочего тела: темп-ры Т, давления р, удельного объема ν и энтропии S. Эти параметры связаны между собой определ. соотношением и графически изображаются линиями в координатах рν или TS. Весь Т. ц. изображается замкнутой кривой, площадь к-рой выражает количество теплоты или работы в нек-ром масштабе. В основе тепловых двигателей лежит прямой Т. ц. В одном из составляющих его процессов подводится тепло Q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, при высокой темп-ре T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, и затем в другом термодинамич. процессе отводится тепло Q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при более низкой темп-ре T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емкост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ты, поглощаемой телом при нагревании на 1°С.Т. единицы массы вещества наз. удельной, Т. одного моля – молярной. Т. зависит от способа нагревания тела. Различают Т. при постоянном давлении и при постоянном объеме. Т. при постоянном давлении всегда больше, чем Т. при постоянном объеме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изоляционные материалы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и изделия, применяемые для теплоизоляции; отличаются пористым строением, малым объемным весом и низким коэфф. теплопроводности (меньше 0,25 ккал/м-час-град). Различают Т. м.: органические (древесно-вопокнистые плиты, торфяные изоляционные плиты, камышит, фибролит пенопористые пластические массы и др.) и неорганические (стеклянная и минеральная вата, пенобетон, пеносиликат газобетон, шпаки, вспученный вермикулит, асбестовые материалы и др.)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изоляция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ая изоляция, термоизоляция, защита зданий, тепловых установок, трубопроводов, камер холодильников и т.п. от теплообмена с окружающей средой. Т. осуществляется устройством ограждений (оболочек, покрытий), затрудняющих переход тепла из одной зоны в другую и выполняемых преим. из теплоизоляционных материалов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носители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ческие, соединения или смеси нек-рых органич. веществ, применяемых как теплоносители для нагревания или охлаждения при 200...400°. Наиболее распространены дифенил, дифениловый эфир, кремнийорганич. соединения и др. и особенно – даутерм – смесь 26,5% дифенила и 73,5% дифенилового эфира, к-рый применяется как теплоноситель для нагревания не выше 400°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носител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, пар и жидкость, передающие тепло от более нагретого тела к менее нагретому для нагревания, охлаждения, сушки и т.п. В качестве Т. широко применяются топочные (дымовые) газы, водяной пар, вода и др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обмен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 распространения тепла от более нагретого тела к менее нагретому. См. Теплопередача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обменный аппарат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обменник, для передачи тепла от греющего вещества теплоносителя к нагреваемому веществу. По принципу действия Т. а. разделяются на поверхностные, в к-рых теплообмен происходит через поверхность нагрева, и смесительные, в к-рых рабочие среды непосредственно перемешиваются друг с другом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отдача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переход тепла от жидкости или газа к соприкасающейся стенке или от стенки к соприкасающейся с ней жидкости или газу. 2) Количество тепла, переходящее в процессе Т. в первом значении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передача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самопроизвольных (необратимых) процессов переноса тепла (теплообмена), происходящих в неравномерно нагретых телах (средах) или между телами, разделенными промежуточной средой, с различными темп-рамп. Т. происходит 3 способами: теплопроводностью конвекцией и тепловым излучением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проводност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из видов теплопередачи, при к-ром перенос тепла имеет атомно-молекулярный характер. В отличие от конвекции, перенос тепла при Т. происходит без макроскопич. движений в теле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род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твор, по распространенным в физике 18 и 1-й пол. 19вв. ошибочным воззрениям, особая невесомая материя, входящая в состав каждого тела и являющаяся причиной теплоты тел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. снабжение потребителей (пром. предприятий, жилых домов и др.) горячей водой и паром для отопления, технологич. процессов и т.п. Т. осуществляется от теплоэлектроцентралей, районных, групповых и др. котельных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одержание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тальпия, количество теплоты, сообщаемое телу в процессе нагревания при постоянном давлении от 0°С (или абс. нуля). Т. является параметром тепа (величиной, характеризующей его состояние)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та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движения материи, представляющая собой беспорядочное движение образующих тело частиц (атомов, молекул, электронов и др.)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та образования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ой эффект реакции образования данного соединения из тех или других исходных веществ. Зная Т. о. всех участников реакции, можно рассчитать тепловой эффект самой реакции, что имеет большое значение для технологии и др. расчетов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та парообразования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ытая теплота парообразования, количество тепла, к-рое необходимо сообщить веществу для перевода его из жидкого состояния в парообразное при темп-ре кипения. Т.п. единицы массы вещества наз. у дельной т.п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техника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ь науки и техники, охватывающая методы и принципы получения, преобразования, распределения, транспортирования, использования тепла с помощью тепловых машин, аппаратов и устройств (паровых, водогрейных котлов, теплообменников, паровых машин, паровых и газовых турбин, двигателей внутр. сгорания, реактивных двигателей и т.п.)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устойчивост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, способность здания сохранять в допустимых пределах постоянство темп-ры воздуха в помещении при периодич. изменениях темп-ры воздуха и колебаниях теплового потока, проходящего через конструкцию зимой – при неравномерной отдаче тепла отоплением, летом – при воздействии солнечной радиации. Т. здания зависит от Т. его ограждающих конструкций, а также от теплоемкости его внутр. конструкций и оборудования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централь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, тепловая станция (районная котельная), снабжающая теплоносителем (горячей водой, паром) жилые, обществ.-коммунальные здания, пром. предприятия. Осн. оборудование – водогрейные и паровые котлы.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энергетика</w:t>
            </w:r>
          </w:p>
        </w:tc>
        <w:tc>
          <w:tcPr>
            <w:tcW w:w="7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энергетики, охватывающий преобразование тепла в др. виды энергии (механич., электрическая) с помощью тепловых двигателей, электрич. и др. машин. Осн. предприятие – силовая установка (электростанция).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ий энциклопедический словарь. М.: Советская Энциклопедия, 198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арь иностранных слов и выражений.– Мн.: Литература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ая энциклопедия Кирилла и Мефодия, 1998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7:00Z</dcterms:created>
  <dc:creator>USER</dc:creator>
  <dc:description/>
  <cp:keywords/>
  <dc:language>en-US</dc:language>
  <cp:lastModifiedBy>Mage</cp:lastModifiedBy>
  <dcterms:modified xsi:type="dcterms:W3CDTF">2011-10-11T16:07:00Z</dcterms:modified>
  <cp:revision>2</cp:revision>
  <dc:subject/>
  <dc:title>Тепло</dc:title>
</cp:coreProperties>
</file>