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Факторинг: ключевой фактор развития бизнес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иппчук О.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временных условиях ведения бизнеса компании-поставщики часто вынуждены предоставлять покупателям отсрочку платежа. В зависимости от степени ликвидности продаваемого товара, средний срок отсрочки колеблется в пределах 20-45 дней. Преимущества товарного кредита для покупателя очевидны: нет необходимости выводить из оборота значительные денежные средства, как в случае предоплаты или оплаты по факту; покупатель может планировать график погашения задолженности, а также свести к минимуму риск получения некачественного товара. Однако согласие поставщиков на предоставление товарного кредита приводит к сокращению оборотных средств и ухудшению текущей ликвидности этих компаний, возникновению кассовых разрывов и снижению финансовой устойчивости, что в итоге негативно сказывается на рентабельности бизнеса и объемах получаемой прибыли. «Бремя» долга по поставкам с отсрочкой платежа еще больше усугубляется в случае, если покупатель не соблюдает указанные в договоре сроки. Это приводит к десинхронизации товарных и денежных потоков и кассовым разрывам в платежной системе самого поставщика. Тем не менее, предоставление или увеличение отсрочки платежа является серьезным конкурентным преимуществом на рынке, а порой и единственным аргументом, привлекающим покупат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емясь не допустить возникновение просроченных или безнадежных долгов, поставщики ежедневно проводят мониторинг состояния дебиторской задолженности. В большинстве компаний за своевременный приход денежных средств на расчетный счет отвечают менеджеры по продаже, что изначально не совсем корректно. Ведь, с одной стороны, менеджер, привлекший клиента, заинтересован в долгосрочной работе с ним, а следовательно, в поддержании «хороших отношений». С другой стороны, менеджеру необходимо найти рычаги воздействия на компанию в случае, если она нарушает договорные сро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эффективное управление дебиторской задолженностью возможно при наличии независимого контроля, например, со стороны факторинговой компании. В рамках факторингового обслуживания банк-фактор проверяет платежную дисциплину и деловую репутацию покупателей, контролирует своевременность оплаты поставок дебиторами, управляет рисками по поставкам с отсрочкой платежа, помогает поставщику грамотно строить лимитную и тарифную полити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ая задача факторинга — обеспечить такую систему взаимоотношений с покупателями, при которой поставщик мог бы предоставлять конкурентные отсрочки платежа своим клиентам, не испытывая при этом дефицита в оборотных средствах. Это возможно благодаря досрочному финансированию поставок с отсрочкой платежа банком-фактором в удобном для поставщика режи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ема факторинга выглядит следующим образо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867025" cy="239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Поставка товара на условиях отсрочки платеж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Уступка права требования долга по поставке Банку (или Фактору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Финансирование (до 90% от суммы поставленного товара) сразу после постав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Оплата за поставленный това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Выплата остатка средств по поставке за минусом комиссии Фак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нансирование осуществляется в день предоставления накладной на отгруженную партию товара. Размер досрочного платежа составляет до 90% от суммы поставки. Остаток средств (от 10%) за вычетом комиссии Фактора возвращается сразу после оплаты поставки покупател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поставщик получает возможность планировать свои финансовые потоки вне зависимости от платежной дисциплины покупателей, будучи уверенным в безусловном поступлении средств из банка против акцептованных товарно-транспортных документов по поставкам с отсрочками платеж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частую факторинг сравнивают с банковским кредитом, хотя данные финансовые продукты направлены на удовлетворение разных потребностей поставщиков. Так, досрочные платежи, получаемые в рамках факторингового обслуживания, компании, как правило, используют для финансирования текущей деятельности, а кредитные ресурсы – в качестве инвестиционных или инновационных сред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акторинг имеет свои преимущества перед кредитом. При факторинговом обслуживании не требуется залоговое обеспечение и оформление множества документов. Необходимо лишь уведомить покупателей об изменении реквизитов для оплаты поставок. Возвратность кредита в полном объеме заложена в его сути, что требует от поставщика аккумулирования и вывода из оборота соответствующего объема денежных средств. Факторинг же подразумевает возврат средств покупателями. Сумма кредита определяется сразу, размер же финансирования при факторинге не ограничен и может увеличиваться по мере роста объема продаж клиента. Таким образом, при факторинге поставщик получает деньги в нужном количестве и на необходимый срок. Кроме того, погашение кредита не гарантирует получение нового, а факторинговое обслуживание носит систематичный характе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Сравнение банковских продукто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8"/>
        <w:gridCol w:w="4840"/>
      </w:tblGrid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оринг</w:t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оринговое финансирование погашается из денег, поступающих от дебиторов клиента</w:t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 возвращается Банку заемщиком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оринговое финансирование выплачивается на срок фактической отсрочки платежа (до 90 календарных дней)</w:t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 выдается на фиксированный срок, как правило, до 1 года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оринговое финансирование выплачивается в день поставки товара</w:t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 выплачивается в обусловленный кредитным договором день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факторинге переход компании на расчетно-кассовое обслуживание в Банк не требуется</w:t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 предусматривает переход заемщика на расчетно-кассовое обслуживание в Банк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факторингового финансирования никакого обеспечения не требуется</w:t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, как правило, выдается под залог и предусматривает обороты по расчетному счету, адекватные сумме займа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фактического финансирования не ограничен и может безгранично увеличиваться по мере роста объема продаж клиента</w:t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 выдается на заранее обусловленную сумму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оринговое финансирование погашается в день фактической оплаты дебитором поставленного товара</w:t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 погашается в заранее обусловленный день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оринговое финансирование выплачивается автоматически при предоставлении накладной и счета-фактуры</w:t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получения кредита необходимо оформлять огромное количество документов. 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оринговое финансирование продолжается бессрочно</w:t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кредита не гарантирует получение нового</w:t>
            </w:r>
          </w:p>
        </w:tc>
      </w:tr>
      <w:tr>
        <w:trPr/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оринговое финансирование сопровождается сервисом, который включает в себя: управление дебиторской задолженностью, покрытие рисков, связанных с поставками на условиях отсрочки платежа, консалтинг и многое другое</w:t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кредитовании помимо предоставления средств клиенту и РКОБанк не оказывает заемщику каких-либо дополнительныхуслуг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факторинга, наряду с финансированием, Банк осуществляет управление дебиторской задолженностью поставщика, освобождая последнего от массы аналитической и практической работы. Получая от банка исчерпывающую информацию, достаточную для принятия квалифицированных управленческих решений, сотрудники компании-поставщика могут сконцентрировать свои усилия на развитии производства, сбыта, изучении рынков, решении хозяйственных, организационных и других вопрос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о отметить, что при факторинге банк покрывает основные риски поставщика, возникающие при отгрузках с отсрочкой платежа, – риск неоплаты и несвоевременной оплаты поставки покупател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факторинга позволяет компания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овысить ликвидность дебиторской задолженност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Ликвидировать кассовые разрыв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Застраховать риски, связанные с предоставлением отсрочки платежа покупателям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азвить отношения с существующими покупателями и привлечь новых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асширить свою долю на рын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реимущества факторинг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0"/>
        <w:gridCol w:w="4328"/>
      </w:tblGrid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имущества факторинга</w:t>
            </w:r>
          </w:p>
        </w:tc>
      </w:tr>
      <w:tr>
        <w:trPr/>
        <w:tc>
          <w:tcPr>
            <w:tcW w:w="5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поставщика</w:t>
            </w:r>
          </w:p>
        </w:tc>
        <w:tc>
          <w:tcPr>
            <w:tcW w:w="4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покупателя</w:t>
            </w:r>
          </w:p>
        </w:tc>
      </w:tr>
      <w:tr>
        <w:trPr/>
        <w:tc>
          <w:tcPr>
            <w:tcW w:w="5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Дополнительное беззалоговое финансировани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Ускорение оборачиваемости дебиторскойзадолженности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Уменьшение потерь в случае задержки платежей со стороны покупателя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Упрощение планирования денежного оборота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Увеличение товарооборота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Усиление контроля за оплатой текущей задолженности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Возможность предложения покупателям эластичных сроков оплаты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Своевременная уплата налогов и контрактов поставщиков за счет наличия в необходимом объеме оборотных средств.</w:t>
            </w:r>
          </w:p>
        </w:tc>
        <w:tc>
          <w:tcPr>
            <w:tcW w:w="4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Более выгодные условия оплаты, что не требует отвлечения значительных денежных средств из оборота как в случае предоплаты или оплаты по факту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Планирование графика погашения задолженности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Увеличение покупательной способности.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эффективности использования факторинга в деятельности компаний показывает все преимущества этого финансового инструмента. Достаточно проанализировать рост объема продаж товаров при условии практически неограниченного финансирования и организационного обеспечения. Безусловно, комиссия банка за факторинг сокращает размер выручки с каждой конкретной поставки, но рост количества отгрузок значительно увеличивает итоговый объем выручки, а соответственно положительным образом влияет на абсолютные и относительные показатели деятельности компа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егодняшний день факторинг весьма успешно используется в работе поставщиков продуктов питания, парфюмерно-косметической, алкогольной продукции, канцелярских товаров, товаров народного потребления,медикаментов, бытовой химии и др. Все эти отрасли объединяет высокая ликвидность продаваемых товаров, поскольку спрос наних постоянен и высок. Однако следует отметить, что факторинг может быть применен в любых отраслях, где практикуется отсрочка платежа, безналичный расчет и существуют постоянные торговые связ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aup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06:00Z</dcterms:created>
  <dc:creator>USER</dc:creator>
  <dc:description/>
  <cp:keywords/>
  <dc:language>en-US</dc:language>
  <cp:lastModifiedBy>Mage</cp:lastModifiedBy>
  <dcterms:modified xsi:type="dcterms:W3CDTF">2011-10-11T16:06:00Z</dcterms:modified>
  <cp:revision>2</cp:revision>
  <dc:subject/>
  <dc:title>Факторинг: ключевой фактор развития бизнеса</dc:title>
</cp:coreProperties>
</file>