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милев Н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4255" cy="141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Николай Степанович Гумиле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03 (15).IV.1886 - 24.VIII.1921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Николай Гумилев - русский поэт, драматург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3 апреля (15 н.с.) в Кронштадте в семье корабельного врача. Детские годы провел в Царском Селе, здесь в 1903 поступил в гимназию, директором которой был известный поэт И. Анненский. После окончания гимназии уехал в Париж, в Сорбонну. К этому времени Гумилев был уже автором книги "Путь конквистадоров", замеченной одним из законодателей русского символизма В. Брюсов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ариже издавал журнал "Сириус" (в котором дебютировала А. Ахматова), посещал выставки, знакомился с французскими и русскими писателями, состоял в интенсивной переписке в Брюсовым, которому посылал свои стихи, статьи, рассказ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годы он дважды побывал в Африке, куда впоследствии приезжал еще несколько раз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8 вышла вторая книга поэта "Романтические цветы" с посвящением будущей жене А. Ахматовой (тогда Анне Горенко). Вернувшись в Россию, но поселился в Царском Селе, был зачислен в Петербургский университет (учился на юридическом, затем на историко-филологическом), но курса не окончил. Входит в литературную жизнь столицы, знакомится с Волошиным, Кузминым и др., печатается в различных журналах. С 1909 становится одним из основных сотрудников журнала "Аполлон", ведя раздел "Письма о русской поэзи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енью этого же года отправляется в длительное путешествие по Африке, возвращается в Россию в 1910, выпускает сборник стихов "Жемчуга", сделавший его известным поэтом. Тогда же 25 апреля женится на А. Горенко (А. Ахматовой). Летом молодые супруги побывали в Париже, а осенью он еще раз посетил Африку, наконец достигнув центра материка - Абиссинии, где записывал местный фольклор, общался с местными жителями, знакомился с бытом и искусств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1911-12 относится ряд важных событий в литературной биографии Гумилева: вместе с Городецким организовал "Цех поэтов", в недрах которого зародилась программа нового литературного направления - акмеизма; отходит от символизма, что было закреплено статьей "Наследие символизма и акмеиз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914 год внес решительные изменения в судьбу Н. Гумилева. Ранее навсегда освобожденный от воинской службы, он в первые же дни мировой войны уходит добровольцем на фронт, зачисляется в лейб-гвардии уланский полк. К началу 1915 был уже награжден двумя Георгиевскими крестами, в марте 1916 произведен в прапорщики, переведен в 5-й гусарский Александрийский пол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ае 1917 его отправляют в командировку на Салоникский фронт, но не попадает туда, оставленный в Париже. В январе 1918, после расформирования управления военного комиссара, к которому он был приписан, Гумилев отправился в Лондон и оттуда возвратился в Россию. В годы войны не прекращал литературной деятельности: был издан сборник "Колчан", написаны пьесы "Гондла" и "Отравленная туника", цикл очерков "Записки кавалерист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8 ? 21 Гумилев был одной из наиболее заметных фигур в литературной жизни Петрограда. Много печатается, работает в издательстве "Всемирная литература", читает лекции; в 1921 руководит Петроградским отделением Союза поэтов, был наставником молодых поэтов на студии "Звучащая раковина". Стихи этих лет собраны в сборнике стихов "Огненный столп", вышедшем в Берлине после его смерти (1921) тиражом в 1000 экз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3 августа 1921 был арестован по обвинению в участии в антисоветском заговоре. Позднее, в 1950-е годы, из материалов следствия стало ясно, за что - "...не донес органам советской власти, что ему предлагали вступить в заговорщическую офицерскую организацию, от чего он категорически отказался". Точная дата расстрела Гумилева не известна; по словам А. Ахматовой, казнь произошла близ Бернгардовки под Петроградом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Гумилев Н</dc:title>
</cp:coreProperties>
</file>