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осадка роз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Посадка роз</w:t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/>
          <w:sz w:val="36"/>
        </w:rPr>
        <w:t>Подготовка почвы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остояние посаженой розы зависит от качества подготовленной почвы. Нельзя высаживать саженцы роз на старое место, так как почва там истощена и заражена различными вредителями и возбудителями заболеваний. Молодые кусты чувствуют себя там плохо, болеют и часто гибнут. На таком участке слой почвы удаляют на глубину 50 — 70 см и насыпают свежий. Почва должна содержать удобрения — навоз и минеральные добавки. Глубина питательного слоя почвы для привитых роз должна быть до 70 см, а для корнесобственных не менее 50 см. Для посадки саженцев выкапывают траншеи или ямы шириной 45—50 см, дно которых рыхлят вилами и вносят перепревший навоз, садовый компост или торф. Затем насыпают слой садовой земли, очищенной от сорняков, который перемешивают с нижним слоем, а затем добавляют специально подготовленную землю с торфокомпостом, перепревшим навозом и минеральными удобрениями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остав почвенной смеси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2 ведра садовой земли, 1 ведро перепревшего навоза, 1 ведро торфа, 1 пли 2 ведра песка в глинистую почву. 1 или 2 ведра глинистой почвы в песчаную, 2 стакана костной муки, 1—2 горстки суперфосфата. Можно добавить 1—2 стакана доломитовой му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се это тщательно перемешивают и полученной смесью заполняют ям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сли почва на участке насыпная и плодородная, то следует сделать двойную перекопку участка для того, чтобы слой почвы стал воздухопроницаемым. Для одиночных посадок делают ямы 50х50х50 см, а для групповых готовят почву по всей площади клумбы или рабатки, вынув сначала на 25 см (1 штык лопаты) верхний слой почвы и отложив его в сторону, а затем следующий слой (на 1 штык лопаты) или удаляют совсем, или смешивают с первым. Далее почву готовят, как описано выше, и в конце удобренную землю перемешивают с отложенным верхним слоем и поливают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чву лучше всего готовить с осени, если посадка будет производиться весной, но можно и за месяц до посадки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Посадка роз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роки посадки определяются климатическими условиями. В средней полосе сажать розы можно осенью и весной. При весенней посадке растения быстро идут в рост, дают новые побеги и листья часто в ущерб еще не успевшей развиться корневой системе. В результате они отстают в росте на две недели и нуждаются в повышенном вниман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илучшее время для посадки роз с обнаженной корневой системой в Подмосковье — осень, с 1 сентября до 10 октября, до наступления постоянных заморозк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тения осенней посадки требуют укрытия на зиму, но развиваются активнее весенних, так как уже через 10 — 12 дней после посадки у роз образуются молодые мелкие корешки, которые до морозов успевают закалиться и окраситься в бурый цвет. Такие растения хорошо зимуют в воздушно-сухом укрытии и весной у них активно развиваются корневая и надземная часть, вследствие чего формируется сильный, хорошо развитый куст. Цветут они одновременно с кустами, уже имевшимися в насаждениях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днако в местностях с суровыми зимами розы лучше высаживать весн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птимальное время для посадки роз весной в средней полосе России —с 20 апреля до 20 мая, когда почва прогреется до 8 — 10 град. C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ы на собственных корнях лучше высаживать весной, когда минует опасность заморозков. Осенью высаживать их нецелесообразно, так как у растения не успевает развиться достаточная корневая система и зимой оно может погибну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рнесобственные розы из теплиц и горшечные розы высаживают только весной, предварительно в течение 2 недель закаливая их в полутени на открытом воздухе. Побеги у них перед посадкой подрезают, так как иногда от смены места и температуры нежные побеги увядают, листья желтеют и опадают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павшие листья следует убрать, растение полить, а побеги обработать раствором гумата натрия. При посадке стараются не разрушить земляной ком, чтобы не повредить корни. Растение устанавливают в центр ямы на почвенную смесь так, чтобы поверхность земляного кома совпадала с уровнем почвы. Яму заполняют почвенной смесью и хорошо приминают. Затем обильно поливают и обязательно в течение недели притеняют растение от прямых солнечных луч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ы, растущие в пластмассовых контейнерах и пакетах, можно высаживать с мая до августа. Перед посадкой растение следует обильно полить водой, на дно ямы насыпать почвенную смесь, установить пакет или контейнер с розой, осторожно разрезать стенку и снять, стараясь не разрушить земляной ком. Пространство между комом и стенками ямы заполняют почвенной смесью. Затем растение обильно поливают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Подготовка саженцев роз к посадк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Посадку роз лучше проводить в пасмурные, тихие дни, ближе к вечер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чва при посадке не должна быть мерзлой или сыр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ед посадкой привитые саженцы подрезают, удаляя поврежденные, слабые и подсохшие побеги, бутоны и плоды. На сильных побегах оставляют по 4 — 5 глазков, а на менее сильных по 2 — 3. Корни подрезают слегка, удаляя только поврежденные и поломанны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резы следует хорошо замазать садовым вар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тем саженцы с открытой корневой системой на 10 — 12 часов погружают в воду или раствор гумата натр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тобы у подготовленных к посадке саженцев не подсыхали корни, их следует окунуть в глиняную болтушку (1 часть глины и 1/2 часть навоза разбавляют водой до сметанообразного состояния), которая предохранит корни от высыхания и обеспечит в первое время после посадки питание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тем корни надо обернуть мокрой мешковин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садка роз осуществляется двумя способ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иболее распространен первый способ. На дно приготовленной заранее ямы насыпают бугорком почвенную смесь, саженец ставят в центр, а корни, расправляя, размещают по краям. После этого начинают засыпать их мелкой почвенной смесью, стараясь не повредить корни, кору и место прививки, уплотняют почву руками, а затем приминают ногой. Растение располагают в яме таким образом, чтобы место прививки после полива и осадки почвы находилось на 3 — 5 см ниже уровня почвы. При слишком глубокой посадке место прививки окажется в холодном слое почвы, рост растения затормозится, в верхнем более прогретом слое начнут образовываться от места прививки новые корни, и роза станет корнесобственной. После посадки саженец обильно поливают (1,5 — 2 ведра воды на яму), а затем, когда вода впитается, саженец окучивают влажной рыхлой землей на 20 — 25 см. Если посадку проводят осенью, то растение так и оставляют до весны. Весной после прорастания почек и появления ростков длиной 2 — 3 см растения разокучивают и обильно поливают. Необходимо внимательно следить, чтобы в период приживаемости растений почва не пересыхал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торой способ посадки называется “мокрый”, так как в подготовленную яму наливают ведро воды (лучше с растворенной в ней таблеткой гетероауксина). В центр ямы устанавливают саженец и постепенно засыпают его корни почвенной смесью. Такая посадка считается более щадящей для корневой системы растения. Корни повреждаются меньше, а земля с водой хорошо заполняет пространство между корнями. Затем почву слегка уплотняют. Полив после посадки не требуется, однако, если земля просела, следует слегка поднять саженец и досыпать землю. Окучьте саженец землей. Посаженые растения надо притенить на 10 дней. Полив повторяют через 2 дня, а затем почву увлажняют уже по мере ее высыхан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летистые розы высаживают поглубже. Их плети обрезают на высоте 30—35 см, корни слегка укорачивают, стараясь таким способом привести в соответствие надземную и подземную части растения. Яма для посадки должна быть на расстоянии 20 см от опоры. При посадке обязательно предусмотрите место для укладывания плетей при укрытии на зиму. Корни в яме располагают так, чтобы они были размещены в сторону от опоры, а само растение слегка наклонено к ней. Если плетистые розы будут расти у стены, то шпалеру или решетку на которой закреплены их плети, надо установить на расстоянии 10 см от стены. Это обеспечит хорошую вентиляцию, да и побеги растения будет удобно подвязыва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Штамбовые розы высаживают только весной, когда почва прогреется до 10 град. С. При совместных посадках их высаживают раньше кустовых и обязательно учитывают, в какую сторону осенью будет укладываться штамб при укрытии роз на зиму. В отличие от кустовых роз штамбовые розы сажают без заглубления. В яме закрепляют колышек для поддержки стволика штамба, верх которого должен быть строго под кроной, ниже места прививки на 2 см. Колышек диаметром 2,5 — 4 см вбивают в почву на глубину 50 — 60 см и на расстоянии 10 см от стволика штамба. Стволик штамба подвязывают к колышку в 2 — 3 местах шпагатом петлями в виде восьмерки: у кроны, в середине стволика и почти у самой земли. В местах крепления стволик обвязывают лентой из мешковины, чтобы избежать травмирования коры. Если штамб не привязывать, он может сломаться под тяжестью кроны или наклониться так, что развитие побегов пойдет наклонно и крона приобретет несимметричную форм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ед посадкой крону штамбовых роз обрезают в зависимости от привитого сорта и садовой группы, к которой сорт принадлежит. Для предохранения от высыхания на крону надевают бумагу или пленку в виде рукава, который внутри заполняют влажным мхом или опилками. Их регулярно увлажняют весь период, пока длится приживание штамба. Когда набухнут и начнут прорастать почки на стеблях кроны штамба, рукав снимают. Лучше это сделать в вечернее время или в пасмурную погоду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писок литерату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Для подготовки данной работы были использованы материалы с сайта http://yesyes.ru/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