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ET;TimesET" w:hAnsi="TimesET;TimesET" w:cs="Times New Roman;Times New Roman"/>
        </w:rPr>
      </w:pPr>
      <w:r>
        <w:rPr>
          <w:rFonts w:cs="Times New Roman;Times New Roman" w:ascii="TimesET;TimesET" w:hAnsi="TimesET;TimesET"/>
        </w:rPr>
        <w:t>Итальянское барокко</w:t>
      </w:r>
    </w:p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130810</wp:posOffset>
            </wp:positionV>
            <wp:extent cx="2209800" cy="2691130"/>
            <wp:effectExtent l="0" t="0" r="0" b="0"/>
            <wp:wrapSquare wrapText="bothSides"/>
            <wp:docPr id="1" name="i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9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tab/>
      </w:r>
      <w:r>
        <w:rPr>
          <w:rFonts w:cs="Tahoma" w:ascii="Tahoma" w:hAnsi="Tahoma"/>
          <w:b/>
          <w:bCs/>
          <w:sz w:val="18"/>
        </w:rPr>
        <w:t>Предпосылки возникновения.</w:t>
      </w:r>
    </w:p>
    <w:p>
      <w:pPr>
        <w:pStyle w:val="3"/>
        <w:rPr/>
      </w:pPr>
      <w:r>
        <w:rPr>
          <w:szCs w:val="24"/>
        </w:rPr>
        <w:t>Барочное садово-парковое и ландшафтное искусство Италии получило свое развитие на живописных склонах и холмистых предгорьях Апеннинских гор, в условиях жаркого средиземноморского климата (летний засушливый сезон длится около семи месяцев со средней температурой июля +28°С). Это предполагало формирование максимально комфортных условий на открытом воздухе, т.е. способствовало созданию своеобразных «зеленых комнат», которые могли бы собой продолжить дворец. И не просто продолжить, а сравняться с ним по роскоши убранства. Поэтому эпоха барокко впервые довела увлечение садами до фантастических размеров, а материальные затраты на устройство дворцовых садов впервые были сопоставимы с затратами на строительство самих дворцов. Гористый характер местности предполагал ступенчатое расположение сада на крутых и высоких террасах (разность их высот могла достигать 16м). Общее количество террас могло быть различным, например, в садах виллы Фарнезе их было три, в вилле Ланте — пять, а в садах виллы Д'Эсте — восемь.</w:t>
      </w:r>
    </w:p>
    <w:p>
      <w:pPr>
        <w:pStyle w:val="Normal"/>
        <w:ind w:firstLine="708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Особенности планировки.</w:t>
      </w:r>
    </w:p>
    <w:p>
      <w:pPr>
        <w:pStyle w:val="3"/>
        <w:rPr/>
      </w:pPr>
      <w:r>
        <w:rPr>
          <w:szCs w:val="24"/>
        </w:rPr>
        <w:t>В процессе формирования этого стиля можно условно выделить два периода. До конца XVI в. итальянские сады были небольшими по размерам (сад виллы Фарнезе — 1 га, виллы Ланте — 1,4 га, виллы Д'Эсте — 3,5 га). Они не были предназначены для прогулок, скорее для отдыха и развлечений на открытом воздухе. Поэтому аллеи того времени являлись всего лишь переходами между отдельными «зелеными комнатами» и проектировались узкими и короткими. Дворец, как правило, располагался по центральной оси симметрии участка, занимая доминирующее положение. Сады обсаживались густыми посадками деревьев и кустарников, что формировало их визуальную замкнутость, виды на окружающие ландшафты ограничивались определенными точками и направлениями обзора.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</w:rPr>
        <w:t xml:space="preserve">Террасы в дизайне сада заканчивались балюстрадами, что также способствовало эффекту ограничения пространства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</w:rPr>
        <w:t>К началу XVII в. итальянские барочные сады увеличиваются в размерах, приобретают особую зрелищность , что отражается и в изменениях планировки. Аллеи приобретают важное значение, уже не просто соединяя между собой «зеленые залы», а объединяют их в роскошную анфиладу, целенаправленно организуя движение по саду в направлении наиболее интересных объектов.</w:t>
      </w:r>
    </w:p>
    <w:p>
      <w:pPr>
        <w:pStyle w:val="Normal"/>
        <w:ind w:firstLine="708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 xml:space="preserve">Использование ландшафтных компонентов. </w:t>
      </w:r>
    </w:p>
    <w:p>
      <w:pPr>
        <w:pStyle w:val="3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84455</wp:posOffset>
            </wp:positionV>
            <wp:extent cx="3124200" cy="2232025"/>
            <wp:effectExtent l="0" t="0" r="0" b="0"/>
            <wp:wrapSquare wrapText="bothSides"/>
            <wp:docPr id="2" name="i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t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4"/>
        </w:rPr>
        <w:t xml:space="preserve">Если ландшафтные компоненты дизайна по своей значимости в классическом барокко разместить по убыванию, то шкала будет выглядеть следующим образом: рельеф и камень, водные поверхности и устройства, растительность. Подчеркнутая архитектурность классических садов итальянского барокко проявлялась в использовании контрастного рельефа, мощенных плитами дорожек и площадок, во множестве каменных сооружений (высоких подпорных стен, скульптур, павильонов, гротов, балюстрад, лестниц, садовых театров и т.д.). Другим, не менее важным, моментом было наличие большого количества декоративных бассейнов и всевозможных водных устройств — каскадов, каналов, фонтанов и др., также располагавшихся на разных уровнях рельефа. Все это играло более значительную роль, чем такой, казалось бы, неотъемлемый компонент, как растительность. Кроме того, интерес к всевозможным курьезам и любовь к архитектурности во всем требовали и нового подхода к растительной составляющей. Расцвет барочных садов стал и эпохой расцвета топиарного искусства (искусства фигурной стрижки деревьев и кустарников), известного еще со времен Древнего Рима. Благодаря стрижке растительность могла приобретать самую фантастическую форму — геометрической фигуры, колонны, скульптуры, экзотических птиц и зверей и т.д. 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  <w:sz w:val="18"/>
        </w:rPr>
        <w:t xml:space="preserve">Итак, основная смысловая нагрузка барочных садов и ландшафтов вообще — создать торжественно-парадное настроение, удивить и поразить роскошью и изобилием, а также развлечь посетителя и показать эрудицию владельца. Сады итальянского барокко отличаются: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террасированным расположением са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</w:rPr>
        <w:t>-- подчеркнутой архитектурностью (центральное положение дворца, широкое применение каменного мощения, скульптуры, лестниц и других архитектурных сооружений)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-- большим количеством водных устройств (фонтаны, каскады и др.). 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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u w:val="single"/>
    </w:rPr>
  </w:style>
  <w:style w:type="character" w:styleId="WW8Num1z0">
    <w:name w:val="WW8Num1z0"/>
    <w:qFormat/>
    <w:rPr>
      <w:rFonts w:ascii="Wingdings" w:hAnsi="Wingdings" w:eastAsia="Times New Roman;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ahoma" w:hAnsi="Tahoma" w:cs="Tahoma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0:23:00Z</dcterms:created>
  <dc:creator>Пресса</dc:creator>
  <dc:description/>
  <dc:language>en-US</dc:language>
  <cp:lastModifiedBy>Пресса</cp:lastModifiedBy>
  <dcterms:modified xsi:type="dcterms:W3CDTF">2004-10-11T10:24:00Z</dcterms:modified>
  <cp:revision>1</cp:revision>
  <dc:subject/>
  <dc:title>Итальянское барокко</dc:title>
</cp:coreProperties>
</file>