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йцев Б.К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 xml:space="preserve">Зайцев Борис Константинович (1881 - 1972), прозаик. 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9 января (10 февраля н.с.) в Орле в семье горного инженера. Детские годы прошли в селе Усты Калужской губернии "в атмосфере приволья и самого доброго к себе отношения со стороны родителей". С этого времени он испытывает "колдовскую власть", каковую всю жизнь радостно испытывает - власть книг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алуге он заканчивает классическую гимназию и реальное училище. В 1898 "не без внушений любимого отца" выдерживает экзамены в Императорское техническое училище. Учится только год: его отчисляют за участие в студенческих волнениях. Едет в Петербург, поступает в Горный институт, но скоро его оставляет, возвращается в Москву и, снова успешно сдав экзамены, становится студентом юридического факультета университета, но, проучившись три года, бросает университет. Увлечение литературой становится делом всей жиз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вои первые литературные опыты Зайцев отдает на суд патриарха критики и публицистики Н. Михайловского, редактора журнала народничества "Русское богатство" и получает его благосклонное напутствие. В 1900 он встречается в Ялте с Чеховым, благоговейное отношение к которому сохраняет на всю жизнь. Чехов отметил талант молодого писателя. Леонид Андреев опубликовал в "Курьере" рассказ Зайцева "В дороге", который возвестил; о рождении самобытного прозаика. В 1902 входит в московский литературный кружок "Среда", объединявший Н. Телешова, В. Вересаева, И. Бунина, Л. Андреева, М. Горького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е успешные публикации открывают Зайцеву дорогу в любые журналы. О нем заговорили, появились первые рецензии и очерки творчества. Главным достоинством его рассказов, повестей, романов, пьес была радость жизни, светлое оптимистическое начало его мировид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6 его знакомство с Буниным переходит в близкую дружбу, которая сохранится до последних дней их жизней, хотя временами они ссорились, впрочем, очень быстро миряс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оскве в 1912 образуется кооператив "Книгоиздательство писателей", в которое входят Бунин и Зайцев, Телешов и Шмелев и др.; здесь в сборниках "Слово" Зайцев печатает такие значительные произведения, как "Голубая звезда", "Мать и Катя", "Путники". Здесь же начинается публикация его первого собрания сочинений в семи том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2 он женится, рождается дочь Наташа. Среди этих событий личной жизни он завершает работу над романом "Дальний край" и приступает к переводу "Божественной комедии" Дант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йцев подолгу живет и работает в отцовском доме в Притыкино Тульской губернии. Здесь получает весть о начале первой мировой воины и повестку о мобилизации. Тридцатипятилетний писатель в 1916 становится курсантом военного училища в Москве, а в 1917 - офицером запаса пехотного полка. Воевать ему не пришлось - началась революция. Зайцев пытается найти в этом разрушающемся мире место для себя, что дается с большим трудом, многое возмущает, оказывается неприемлемы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аствует в работе Московской просветительской комиссии. Далее радостные события (публикации книг) сменяются трагическими: арестован и расстрелян сын жены (от первого брака), умирает отец. В 1921 его выбирают председателем Союза писателей, в этом же году деятели культуры вступают в комитет помощи голодающим, а через месяц их арестовывают и отвозят на Лубянку. Зайцева через несколько дней освобождают, он уезжает в Притыкино и возвращается весной 1922 в Москву, где заболевает тифом. После выздоровления решает с семьей ехать за границу для поправки здоровья. Благодаря содействию Луначарского получает визу и покидает Россию. Сначала живет в Берлине, много работает, затем в 1924 приезжает в Париж, встречается с Буниным, Куприным, Мережковским и навсегда остается в столице эмигрантского зарубежья. Зайцев до конца своих дней активно работает, много пишет, печатается. Осуществляет давно задуманное - пишет художественные биографии дорогих ему людей, писателей: "Жизнь Тургенева" (1932), "Жуковский" (1951), "Чехов"(1954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4 пишет последний свой рассказ "Река времен", который даст название и последней его книг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йцеву также принадлежат: автобиографическая тетралогия - "Путешествие Глеба" (1937), "Тишина" (1948), "Юность" (1950), "Древо жизни" (1953); сборники повестей: "Путники" (1921), и др.; несколько пьес; перевод на русский язык "Ада" Данте. Для произведений Зайцева, тонкого стилиста, характерны этическая проблематика, психологизм, печать религиозно-мистического мироощущ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21 января 1972 в возрасте 91 года Зайцев скончался в Париже. Похоронен на кладбище Сен-Женевьев-де-Бу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Зайцев Б</dc:title>
</cp:coreProperties>
</file>