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ецкий С.М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8700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Сергей Митрофанович Городецки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5 (15).I.1884 - 7.VI.1967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ергей Городецкий - русский поэт, прозаик, драматург, критик, публицист, художн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5 января (17 н.с.) в Петербурге в семье чиновника Министерства внутренних дел, писателя-этнографа, художника-любителя. Окончив гимназию, Городецкий поступил на историко-филологический факультет Петербургского университета (1902), где познакомился со студентом А. Блоком, дружба с которым продолжалась долгие годы. С особым интересом занимался славяноведением, античностью, русской литературой, историей искусств, философией и фольклором. Писал стих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ая книга стихов "Ярь" вышла в свет в 1906, за ней последовала вторая - "Перун", затем третья - "Дикая воля". Они принесли двадцатидвухлетнему поэту широкое призна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8 г. женился на поэтессе Нимфе Бел-конь-Любомирск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зочаровавшись в символизме (посещал знаменитые "среды" Вяч. Иванова, теоретика символистов), стал одним из организаторов "Цеха поэтов", акмеистов, куда вошли Н. Гумилев, А. Ахматова, О .Мандельштам и др. Издавали журнал "Гиперборей". В 1913 выпустил книгу восьмистиший - "Цветущий посох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15 начинается дружба с С. Есениным, в котором он увидел надежду русской литературы и всячески поддерживал е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Февральской революции был в Персии, оказавшись там вместе с отступавшими русскими войсками. Октябрь 1917 застал поэта на Кавказе: сначала он живет в Тифлисе, затем - в Баку. В 1918 пишет стихотворение "Ностальгия", говорящее о решительности сделанного поэтом выбора: становится на сторону револю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, после вступления в Баку частей Красной Армии, Городецкий активно включается в строительство нового мира: руководит отделом агитации и пропаганды в РОСТА, возглавляет литчасть Политуправления Каспийского флота, редактирует различные журналы, выступает с лекциями и статьями о русской поэзии, музыке, живописи и культуре кавказских народ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том 1920 поэт - в Петрограде, несколько раз встречается с Блоком, который организует вечер поэзии Городецкого. Пишет стихи, выступает со статьями и рецензиями. С 1921 Городецкий живет в Москве. Выходят сборники стихов "Серп", затем - "Миролом", поэма "Красный Питер". До 1924 работает в литчасти "Известий", печатает переводы стихов Якуба Коласа, Янки Купалы и др. Участвует в литературной жизни столицы, пишет стихи и прозу (повести "Черная шаль" и "Памятник восстания", роман "Алый смерч", "Московские рассказы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0-е "поставил перед собой задачу создать оригинальное либретто советской оперы": сочинил либретто "Прорыв", создал либретто оперы "Амран" ("Прометей") для Большого театра, либретто "Александр Невский", "Думы про Опанаса", написал новый текст либретто оперы "Иван Сусанин", переработал в либретто "Графа Нулина", перевел либретто "Фиделио", затем - "Лоэнгрин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6 вышел "Изборник" поэта ("Избранные лирические и лиро-эпические стихотворения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Отечественной войны был в эвакуации сначала в Ташкенте, затем - в Таджикистане. Переводил стихи узбекских и таджикских поэт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нулся в Москву еще до окончания войны, много писал: книжка стихов "Песня дружбы" (1945), стихи "Послесловие", "Памяти А.Н.Радищева" (1947), "Кремль" (1958), "Гомер" (1962), "Мудрость", "Раздумье" (1964), "Моя обитель" и многие друг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8 публикует автобиографический очерк "Мой путь". В 1960-е пишет стихи, посвященные подвигу космонавтов. В последние годы жизни преподавал в Литературном институте им. М.Горького, работая с заочниками. Последние стихи - "Горячее время", "Видна дорога". Умер в июне 1967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Городецкий С</dc:title>
</cp:coreProperties>
</file>