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анин Д.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ранин (псевдоним; настоящая фамилия Герман) Даниил Александрович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советский писатель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01.01.1919 в г. Вольске Курской области. С детства жил в Ленинграде. Закончил электромеханический факультет Политехнического института (1940), работал инженером на Кировском заводе. В июле 1941 г. ушел в народное ополчение, воевал на Ленинградском фронте, был ранен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кончив Ульяновское танковое училище, Отечественную войну завершил в Восточной Пруссии командиром роты тяжелых танков, награжден боевыми орденами. После войны - начальник районной кабельной сети Ленэнерго, аспирант Политехнического института, автор ряда статей по электротехни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нние литературные опыты Гранина относятся ко второй половине 30-х гг. В 1937 г. в журнале "Резец" были напечатаны его первые рассказы "Возвращение Рульяка" и "Родина", посвященные Парижской коммуне. Началом своей профессиональной литературной деятельности писатель считает публикацию в 1949 г. в журнале "Звезда" рассказа "Вариант второй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е книги Гранина - повести "Спор через океан" (1950), "Ярослав Домбровский" (1951) и сборник очерков о строителях Куйбышевской ГЭС "Новые друзья" (1952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й роман "Искатели", принесший писателю известность, издан в 1955 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новная тема произведений писателя: ученые, изобретатели в современном мире, их нравственный кодекс и традиции гражданского поведения. На протяжении почти полувека Гранин последовательно исследует эту тему и в разноплановых романах ("Искатели", "Иду на грозу", 1962; "Бегство в Россию", 1994), и в обращенных к советской повседневности повестях и рассказах ("Вариант второй", "Собственное мнение", 1956; "Место для памятника", 1969; "Кто-то должен", 1970; "Неизвестный человек", 1989), и в произведениях документально-художественных, где наряду с историческими сюжетами ("Размышления перед портретом, которого нет", 1968; "Повесть об одном ученом и одном императоре", 1971) важное место занимают жизнеописания самобытных русских ученых - А. А. Любищева ("Эта странная жизнь", 1974) и Н. В. Тимофеева-Ресовского ("Зубр", 1987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блема нравственной ориентации личности, духовного поиска и служения науке поставлена здесь Граниным с учетом трагических последствий "атомной эры" ("Выбор цели", 1972), с резким осуждением милитаризма во всех его проявления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даром у Гранина так значима и антивоенная проза. В одних случаях она имеет автобиографический подтекст ("Пленные", 1964; "Дом на Фонтанке", 1967; "Наш комбат", 1968), в других - опирается на конкретную фактическую основу ("Клавдия Вилор", 1975). Наиболее полно эту прозу представляют сборники "Еще заметен след" (1985) и "Блокадная книга" (1979, в соавторстве с А. Адамовичем), где Гранин рассуждает об истоках фашизма, о судьбе русских и немцев, больше всех пострадавших в мировых войнах, об уроках этих войн ("Прекрасная Ута", 1967) и отстаивает мысль о необходимости интернационального сплочения в борьбе за мирное будущее человеч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0-80-х гг. Гранин много путешествовал, объехал всю Европу ("Примечания к путеводителю", 1967; "Церковь в Овере", 1969; "Чужой дневник", 1982), посетил Кубу ("Остров молодых", 1962) и Австралию ("Месяц вверх ногами", 1966), Японию ("Сад камней", 1971), Америку, Кита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го лирическая путевая проза интеллектуально насыщена, свободна и полемична, причем "дорожные сюжеты" занимают писателя куда меньше, чем фигура путешествующего рассказчика. Гранину принадлежат эссе о Пушкине ("Два лика", 1968; "Священный дар", 1971; "Отец и дочь", 1982), Достоевском ("Тринадцать ступенек", 1966), Л. Толстом ("Герой, которого он любил всеми силами своей души", 1978) и других русских классик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тивостояние таланта и посредственности, неоднократно наблюдавшееся в книгах об ученых, здесь трансформируется в конфликт художника и власти, в единоборство "гения" и "злодея", в спор Моцарта и Сальери. В течение долгого времени Гранин занимался общественной деятельностью (в Союзе писателей, Верховном и Президентском советах), участвовал в международных встречах и симпозиумах, касающихся науки, экологии, литературы. Им опубликованы десятки интервью и публицистических статей, малая часть из них включена в сборник "О наболевшем" (1988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лодотворно Гранин сотрудничает в кино. По его сценариям или при его участии сняты киноленты на "Ленфильме": "Искатели", 1957 (режиссер М. Шапиро); "После свадьбы", 1963 (режиссер М. Ершов); "Иду на грозу", 1965 (режиссер С. Микаэлян); "Первый посетитель", 1966 (режиссер Л. Квинихидзе) ; на "Мосфильме" - "Выбор цели", 1976 (режиссер И. Таланкин). Телевидение экранизировало "Однофамильца" (1978) и "Дождь в чужом городе". (1979). Живет в г. Санкт-Петербург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Гранин Д</dc:title>
</cp:coreProperties>
</file>