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тровская (Угрешская) башня Московского Кремл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80-е гг. Москва, Росс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тровская башня – промежуточная глухая башня южной стены Московского Крем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з столетия в столетие совершенствовалась военно-оборонительная система кремлевской крепости, повышались боевые качества ее, и в соответствии с развитием артиллерии изменялась архитектура крепостных соору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ение артиллерии было величайшим изобретением средневековья. Пушки становятся основным средством разрушения крепостей и почти полностью вытесняют метательную технику. В это время естественные преграды не являются большим препятствием для наступления. Крепости штурмуют со всех сторон. В результате их защитники стремятся к равномерному размещению башен по всему периметру крепостных ст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26030" cy="213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тояние между башнями определялось дальнобойностью оружия. Там, где стена подвергалась большей опасности, башни ставились тес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с южной стороны Кремля, между Тайницкой и Беклемишевской башнями, на сравнительно небольшом участке сгруппированы еще три башни. Первоначально все они были безымянными. Позже одна из них, стоящая рядом с Беклемишевской, получила название Петровская — от церкви митрополита Петра, которая располагалась на подворье Угрешского монастыря, находившегося в Кремле, рядом с башней. В 1676—1686 годах башня была надстро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71 году в связи со строительством Кремлевского дворца под руководством В. И. Баженова башню, церковь митрополита Петра и подворье Угрешского монастыря разобр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83 году башню восстановили. В 1812 году она была разрушена взрывом порохового заряда, заложенного в нее французами. В 1818 году башня вновь, уже в третий раз, была восстановлена под руководством архитектора О. И. Бо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тровская башня, возведенная «для лучшего вида и прочности», служила для хозяйственных нужд кремлевских садов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та башни — 27,15 метра» (Московский Кремль. Путеводитель. М.: Московский рабочий, 1990. С. 42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rtclassi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21:00Z</dcterms:created>
  <dc:creator>Alena</dc:creator>
  <dc:description/>
  <cp:keywords/>
  <dc:language>en-US</dc:language>
  <cp:lastModifiedBy>Mage</cp:lastModifiedBy>
  <dcterms:modified xsi:type="dcterms:W3CDTF">2011-10-09T15:21:00Z</dcterms:modified>
  <cp:revision>2</cp:revision>
  <dc:subject/>
  <dc:title>Петровская (Угрешская) башня Московского Кремля</dc:title>
</cp:coreProperties>
</file>