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war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делают некоторые отморозки, которые толком не умеют играть на инструментах? Они рядятся в немыслимые костюмы, придумывают себе дурацкие клички и устраивают шок-шоу, придумав перед этим себе легенду. В случае "Gwar" их "предыстория" такова – миллионы лет назад банда космических пиратов очутилась на Земле. После всяческих проказ, типа истребления динозавров и затопления Атлантиды, "Gwar" были сосланы во льды Антарктиды, откуда освободились лишь ко времени записи своей первой пластинки "Hell-O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амом же деле команду организовали несколько человек из города Ричмонда, что в штате Вирджиния. Звали их Дэйв Броки (Oderus Urungus, вокал), Майк Деркс (Balsac, The Jaws Of Death, гитара), Зак Блэр (Flattus Maximus, гитара), Кэйси Орр (Beefcake The Mighty, бас) и Брэд Робертс (Nippleus Erectus, ударные). Броки до этого играл в хардкор-группе "Death pigg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барабанщиком Сином Самнером и директором Хантером Джексоном они задумали снять видео "Scumdogs Of The Universe". Костюмы, созданные для этого дела стали прообразом первой инкарнации "Gwar" ("God What A Racket"). Правда, Самнера участие в новом проекте не коснулось, поскольку он загремел в тюрьму за попытку убийства. С первых же шагов группа пошла по пути театрализации, отодвинув музыку (довольно примитивный трэш с невыразительным вокалом) на задний план. Задачей коллектива стало шокирование публики всевозможными сред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т ассортимент был широк – и расчленение бутафорских трупов, и кровь и моча и прочие мерзости. В результате "Gwar" добились своего, и народ валом попер на их представления. В 1988-м группа даже была признана лучшим концертным коллективом на всем восточном побережье США. В том же году команда заключила контракт с "Metal blade" и записала свой первый альб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в отличие от концертов пластинка не имела успеха. Та же участь ожидала и последующие релизы, поэтому команда старалась сопровождать их видеоверсиями, которые пользовались гораздо большим спросом. За все время существования "Gwar" состав коллектива многократно подвергался изменениям, причем студийная и концертная конфигурация могла отличаться численностью. В 1995 году команда в полном составе записала альбом "You Have The Right To Remain Silent", изданный под вывеской "X-Cops". Примечателен был тот факт, что на сей раз все музыканты выступали под своими реальными именами, а не под дурацкими клич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нового тысячелетия гваровцы начали потихоньку расползаться по другим проектам. Так Дэйв Броки вместе с Майком Дерксом и Дэйвом Робертсом основал "The Dave Brockie experiment". Он же с Дерксом "гостили" на альбоме у "Disarray", а Кэйси Орр и Зак Блэр сотрудничали с "The burden brother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erus Urungus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lymenstra Hyme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alSac the Jaws of Death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lattus Maximus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izmak Da Gusha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eefcake the Mighty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ell-O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cumdogs Of The Univers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merica Must Be Destroyed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is Toilet Earth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agnarok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rnival Of Chaos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e Kill Everything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iolence Has Arrived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1:00Z</dcterms:created>
  <dc:creator>USER</dc:creator>
  <dc:description/>
  <cp:keywords/>
  <dc:language>en-US</dc:language>
  <cp:lastModifiedBy>Mage</cp:lastModifiedBy>
  <dcterms:modified xsi:type="dcterms:W3CDTF">2011-10-11T16:01:00Z</dcterms:modified>
  <cp:revision>2</cp:revision>
  <dc:subject/>
  <dc:title>Gwar</dc:title>
</cp:coreProperties>
</file>