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Лечебные грибы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айный гриб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адеюсь вы уже прочли о полезных свойствах чайного гриба. А потому перейдем сразу к вопросу лечения и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Очень полезно пить чайный квас утром и вечером с профилактическими целями 1/2стакана за 1-2 часа до еды или перед сном: выпитый натощак настой подготовит вашу пищеварительную систему к дневной нагрузке, а принятый перед сном настой японского гриба продезинфицирует желудок, успокоит нервы и улучшит со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3х-7-дневный настой чайного гриба принимают по полстакана за час до еды 3-4 раза в день. При желудочно-кишечных заболеваниях рекомендуется после приема чайного гриба полежать на правом боку в течение час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Гриб можно заливать не только черным, но и зеленым чаем. Настой получается даже полезнее, так как в зеленом чае больше витаминов и кофеина, чем в черном, он лучше тонизирует. Таким настоем хорошо полоскать рот после еды, поскольку некоторые соединения зеленого чая убивают бактерии, разрушающие зубы. Единственное «но»: напиток, настоянный на зеленом чае, противопоказан больным гастритами и язвами, а также людям с пониженным давлением, поскольку зеленый чай более резко воздействует на желудочно-кишечный тракт и сосуды. Можно также настаивать гриб на чае с бергамотом или добавлять ароматные травы – мяту, мелиссу, душицу. А добавленный в настой мед обогащает его полезными минеральными веществами – натрием, калием, кальцием, фосфором, магнием, железом – и придает ему дополнительные антибактериальные и тонизирующие свой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ри ангине и тонзиллите длительно (7-8 минут) полощут горло несколько раз в день. При насморке промывают пазухи носа. Многоразовое (через каждые полчаса) полоскание ротовой полости при фолликулярной ангине очень быстро (в течение суток) снимает температуру, обезболивает глота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олоскания горла утром и вечером в течение месяца прекращают рецидивы ангин и тонзиллитов у людей, которые склонны к этим заболеваниям. Очень осторожные промывания носовых пазух устраняют насморки любой этиологии, возвращают утраченное обоня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ромывания гнойных ран ускоряют заживление.При ожоге положить на больное место тонкий слой грибной массы и менять ее по мере высыхания, пока не пройдет покраснение. Ожог заживает без след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ри тяжести в желудке от переедания можно принять где-то полстакана настоя чайного гриба, и неприятные ощущения исчезну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Для получения эффективного лечения различных заболеваний необходимо вместо подслащенного чая в гриб заливать настой трав в зависимости от заболевания. Все настои готовятся по одной схеме. Сначала делается сбор трав, все компоненты - в равных частях. Затем 200 граммов сбора заливается 3 литрами кипятка, ночь настаивается, добавляется мед или сахарный сироп и заливается гриб. Через 8 дней напиток готов. Половину его отливаете и можете пи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А тем временем готовите новый настой из тех же трав, но уже 1,5 литра, доливаете его в гриб. Через 3-4 дня новая порция лечебного напитка готова. Можете принимать. Внутрь: взрослым по 100 граммов настоя 3-4 раза в день за час до еды; если есть возможность, полежать полчаса-час на правом боку. Детям до 12 лет - по 30 г настоя: с 12 до 16 лет - по 50 г. Наружно: промывания, полоскания, примоч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А травы используйте следующие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Ангина, тонзиллит, насморк : зверобой, календула, эвкалипт, мед до сладкого вкус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Диспепсия, дизентерия, поносы : корень калгана, кровохлебка, кожура граната, корневище раковой шейки, ме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Гипертония, сахарный диабет, закупорка артерий : сушеница топяная, листья шелковицы, листья черники, корень петрушки, семя укропа, створки фасол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ердечные болезни, кардиосклероз, ревмокардит, миокардит, сопровождающиеся тахикардией : вереск, пустырник, наперстянка, белозор болотный. клопогон даурский (цимицифуг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очечные болезни, кроме гломерулонефрита : семена подорожника большого, подорожник ланцетный, цветы бузины черной, календула, плоды шиповника, овес молодой (высушенные стебли с колосками молочной спелости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Желудочные заболевания с пониженной кислотностью, сопровождающиеся запорами : листья подорожника, золототысячник, тысячелистник, зверобой, кора круши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Желудочные заболевания с повышенной кислотностью с запорами : корень аира, валериана, золототысячник, календула, буквица, лист сен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Желудочные заболевания, сопровождающиеся поносами и заболеванием поджелудочной железы : корень кровохлебки, пастушья сумка, высушенная кожица черной редьки, очный цвет (очанк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ри всех видах отложения камней в почках и в желчном пузыре (мочекислом диатезе) :пленка куриных желудков (7 штук, можно сырую), корень марены красильной пополам с семенами дикой морков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Женские болезни, в том числе и опухоли : душица, мелисса, донник желтый,корень пиона (можно все растение - цветок и листья), иван-ча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ри болезнях печени : бессмертник, чистотел, цикорий, васильки, хрен (листья в сухом виде)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лочный гриб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Индийский грибок, получивший в Европе название молочный гриб, был выведен народностями Тибета и долгое время оставался тайной их медицины. Привезен в Европу из Индии польским профессором, который в течение 5 лет жил и лечился в Индии. Он был болен раком желудка и печени, и излечился полностью этим грибком. Уезжая, он получил его в да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Грибок представляет собой тело белого цвета диаметром 5-6 мм в начальном периоде развития и 40-50 мм в конце периода перед делением. Здоровый грибок цвета творога. Через 17 дней увеличивается, и его можно передать другому человек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Грибок обладает следующими свойствами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1) прекращает рост раковых клеток 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2) нормализует обмен веществ в организме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3)нормализует жизнедеятельность кишечной микрофлоры, способствуя лечению желудочно-кишечных заболеваний (в том числе язву желудка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4) вылечивает аллергические заболевания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5) заболевания легких, бронхит, пневмонии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6) растворяет камни, способствуя тем самым лечению болезней печени, желчного пузыря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7)выполняет роль антибиотика, вылечивая воспалительные заболевания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8) полностью очищает организм от шлаков, т.к. выводит все продукты обмена, в т.ч. и холестерин, соли тяжелых металлов, радионуклиды и продукты обмена алкоголя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9) нормализует углеводный обмен, способствуя лечению диабета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10) повышает половую активность, омолаживает весь организм, приостанавливает старение клеток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11) повышает тонус и внутренние резервы организма, улучшает память и внима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Грибок размером две чайные ложки залить 250-200 мл молока комнатной температуры и оставить на 24 часа. Так нужно делать 1 раз в сутки, в одно и то же время, лучше вечером и хранить при комнатной температуре. Залитое молоко полностью сквашивается через 17-20 часов и имеет полезные свойства и лечебное действие. Признаком полного сквашивания является появление сверху густого слоя, в котором находится грибок, отделение сквашенного молока на дне банки. Сквашенное молоко процеживают через сито в стеклянную банку. После процеживания грибок промывают от остатков сквашенного молока под струей чистой холодной воды, затем грибок положить в банку и залить новой порцией молока. Если ежедневно грибок не промывать и не заливать свежим молоком, то он не будет размножаться и станет коричневым, в нем не будет лечебных свойств и он может погибну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квашенное молоко употреблять по 200-250 мл, либо за 30-60 мин до сна (на пустой желудок). Употребление на ночь предпочтительнее. Сквашенное молоко принимать 20 дней, затем сделать перерыв на 10 дней и снова повторить курс леч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осле одного года лечения организм значительно укрепляется. Признаки болезни уменьшаются, если не злоупотреблять алкоголем и жирными и острыми блюдами. При повторном курсе лечения категорически запрещается употребление крепких напитков, настоев, лекарст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10 дней перерыва нужно продолжать ухаживать за грибом. Процеженный кефир можно использовать на оладьи, в творог, протирать руки, лицо и т.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первые 10-14 дней употребление грибка резко повышает активность желудка, что выражается в повышенном газообразовании, поэтому не рекомендуется принимать молоко перед работой. Стул становится частым, моча немного темнеет. У больных каменной болезнью появляются неприятные ощущения в области печени, почек, в подреберье. Через 12-14 дней бурные реакции в организме прекратятся, наступит улучшение общего состояния, повысится настроение и общий тонус, у мужчин – половая активнос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Для снижения головной боли намажьте лоб и виски 6-8 раз подряд. Целебное молоко можно использовать на любую ранку, порез, ячмень. Больные места следует смазывать 6-8 раз подряд. На больное место наложить на 30 мин. салфетку из бинта, смоченную в грибковом кефире. Угри, прыщи проходят через недел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мажьте кожу кефиром 3 раза, затем подержите маску 20-30 минут и смойте теплой водой. После процедуры кожа станется гладкой, мягкой, эластичной, очищается от угрей, пяте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ужно помнить, что грибок – живое существо, обращаться с ним нужно бережно, осторожно, не закрывать крышкой, т.к. он должен дышать. Гриб нельзя промывать горячей водой и оставлять в холодильнике, т.к. он теряет лечебные свойства. Гриб погибает, если его вовремя не промыть. Если вы отсутствуете 2-3 дня, залейте 3-литровую банку молоком пополам с водой, положите туда гриб, поставьте в теплое место, по приезду используйте этот кефир для но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сле приплода гриб передайте только с инструкци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Иноземные грибы - гости с Востока возможно несколько капризны в отношении к себе, но щедрость их к нам безгранична. А потому дружите с ними и вы не пожалеете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Для подготовки данной работы были использованы материалы с сайта http://www.docibolit.nm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00:00Z</dcterms:created>
  <dc:creator>USER</dc:creator>
  <dc:description/>
  <cp:keywords/>
  <dc:language>en-US</dc:language>
  <cp:lastModifiedBy>Mage</cp:lastModifiedBy>
  <dcterms:modified xsi:type="dcterms:W3CDTF">2011-10-11T16:00:00Z</dcterms:modified>
  <cp:revision>2</cp:revision>
  <dc:subject/>
  <dc:title>Доктор Айболит - &gt; Рецепты &gt; Лечебные грибы</dc:title>
</cp:coreProperties>
</file>