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рцык А.К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245235" cy="142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Аделаида Казимировна Герцык</w:t>
      </w:r>
      <w:r>
        <w:rPr>
          <w:lang w:val="ru-RU"/>
        </w:rPr>
        <w:t xml:space="preserve">. </w:t>
      </w:r>
      <w:r>
        <w:rPr/>
        <w:t>в замужестве Жуковская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этесса, переводчица, автор "Подвальных очерков", изданных посмертн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оды жизни: 1874-1925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илась 16 февраля 1874 года в обедневшей дворянской семье, в которой переплелись польско-литовские и германо-шведские корни. Ее отец, Казимир Антонович Лубны-Герцык, был инженером-путейцем, начальником участка строящейся Московско-Ярославской железной дороги и по роду своей деятельности часто переезжал с места на место. Поэтому и семья жила то в Москве, то в Александрове, то в Севастополе, то в Юрьеве-Польско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делаида Казимировна воспитывалась вместе с младшей сестрой Евгенией. Девочки рано лишились матери, однако появившаяся в доме мачеха стала им другом. Вскоре у сестер появился брат Владимир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етство сестер Герцык прошло в основном в Александрове. Однако учились они в гимназии в Москве. После окончания гимназии Аделаида Герцык совершенствовала свои знания самостоятельно, изучая философию, историю искусства и литератур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беж веков отмечен началом поэтического творчества Герцык. Почвой для лирических стихов того времени стал ее роман с А.М. Бобрищевым-Пушкиным - юристом и поэтом, человеком много старше А. Герцык, женатым на другой женщине. Любовь к нему в значительной мере повлияла на ее дальнейшее творческое развитие. В 1903 году, в Германии, Бобрищев-Пушкин скончался. Пережив в связи с этим сильнейшее потрясение, А. Герцык в значительной мере утратила слу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. Герцык выступила в печати в качестве переводчицы и автора литературно-критических очерков: с 1904 года она сотрудничала в журнале "Весы". В 1907 году в символистском альманахе "Цветник Ор" состоялась первая публикация стихов Герцык. Впоследствии эти стихи были перепечатаны в единственном прижизненном сборнике "Стихотворения", вышедшем в 1910 г. На поэзию Герцык оказали влияние труды философов-мистиков (особенно Франциска Ассизского), идея "Вечной Женственности" В. Соловьева, эстетика Метерлинка, а также идея соборности, сближающая поэтессу с Вяч. Ивановы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 времени выхода "Стихотворений" Герцык уже была замужем за Дмитрием Евгеньевичем Жуковским, и в 1909 г. появился их первенец Даниил (второй сын Никита родился в 1913 г.)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ом Жуковских в Кречетниковском переулке в Москве в 1910-е годы стал своего рода салоном, где бывали Н. Бердяев, Л. Шестов, С. Булгаков, Вяч. Иванов, М. Волошин, М. Цветаева, С. Парнок и други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это время Герцык стала довольно часто печататься в периодике как со своими стихами, так и с прозой (автобиографические циклы очерков "О том, чего не было" (1911), "Мои романы" (1913) и "Мои блуждания" (1915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еволюцию А. Герцык встретила в Судаке, и до конца жизни ей уже не суждено было выехать из Крыма. На ее долю выпали тяжкие испытания: не только голод и нищета, но и тюремное заключение в течение нескольких недель в 1921 год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Умерла А. Герцык 25 июня 1925 года. Похоронена в Судак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ве во мн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ве их. Живут неразлучно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олько меж ними разла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юбит одна свой беззвучный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ертвый, осенний са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м все мечты засыпают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зоры скользят, не узнав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лабые руки роняют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ебли цветущих тра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олнце ль погасло так рано?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ог ли во мне так велик? -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юбит другая обманы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Жадный, текущий миг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ердце в ней бьется тревогой: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колько тропинок в пути!</w:t>
      </w:r>
    </w:p>
    <w:p>
      <w:pPr>
        <w:pStyle w:val="Normal"/>
        <w:spacing w:before="120" w:after="100"/>
        <w:ind w:firstLine="567"/>
        <w:jc w:val="both"/>
        <w:rPr/>
      </w:pPr>
      <w:r>
        <w:rPr/>
        <w:t>Хочется радостей много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олько - их где найти?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Лучше друг с другом расстаться!"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Нет мне покоя с тобой!"</w:t>
      </w:r>
    </w:p>
    <w:p>
      <w:pPr>
        <w:pStyle w:val="Normal"/>
        <w:spacing w:before="120" w:after="100"/>
        <w:ind w:firstLine="567"/>
        <w:jc w:val="both"/>
        <w:rPr/>
      </w:pPr>
      <w:r>
        <w:rPr/>
        <w:t>"Смерть и забвение снятся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д золотою листвой!"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ечер наступит унылый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рустной вернется он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Как ты меня отпустила?"</w:t>
      </w:r>
    </w:p>
    <w:p>
      <w:pPr>
        <w:pStyle w:val="Normal"/>
        <w:spacing w:before="120" w:after="100"/>
        <w:ind w:firstLine="567"/>
        <w:jc w:val="both"/>
        <w:rPr/>
      </w:pPr>
      <w:r>
        <w:rPr/>
        <w:t>"Это твоя вина!"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новь разойдутся и снова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нова влечет их наза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 иногда они вмест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пустятся в тихий са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ядут под трепетной сенью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светлый глядят водоем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в голубом отражень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м хорошо вдвое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Январь 1911, Москва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2:00Z</dcterms:created>
  <dc:creator>User</dc:creator>
  <dc:description/>
  <cp:keywords/>
  <dc:language>en-US</dc:language>
  <cp:lastModifiedBy>Mage</cp:lastModifiedBy>
  <dcterms:modified xsi:type="dcterms:W3CDTF">2011-10-12T05:32:00Z</dcterms:modified>
  <cp:revision>2</cp:revision>
  <dc:subject/>
  <dc:title>Герцык А</dc:title>
</cp:coreProperties>
</file>