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аинство венч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о — пора свадеб, и зачастую многие не задумываются над тем, на какой серьезный шаг они идут, отправляясь в церковь, чтобы соединить свои судьбы перед Господом. Молодые люди венчаются, потому что это модно, потому что сейчас все так делают. Но венчание — это великое таинство. И прежде чем на него решиться, не торопитесь, а еще раз хорошенько все взвесьте и обдумайт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 же происходит венчание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диция такова: сначала — в загс, потом — в церковь. И это не случайно, так как перед венчанием молодые должны принести священнику свидетельство о браке, чтобы он мог убедиться в том, что новоиспеченные супруги действительно муж и ж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стати, жених и невеста приходят в храм еще до венчания: им необходимо пройти так называемое собеседование у священника. Во время этого разговора выясняется, нет ли препятствий к церковному браку. Молодые исповедуются и причащаются, чтобы войти в новую жизнь очищенными от гре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 xml:space="preserve">Под колокольный звон молодожены входят в храм, где начинается таинство обручения и далее само венчание. Священник обращается к Богу, чтобы он ниспослал благодать для жениха и невесты и благословил их на дальнейшую семейную жизнь. После чего молодые обручаю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как же так, спросите вы? Ведь молодые уже обменялись кольцами в загсе. Здесь нет ничего странного. По словам церковных служителей, загс перенял эту традицию у церкви. И обмен кольцами в загсе носит чисто символический характер. При венчании эти кольца снимают и освящают на святом престоле. Этот обряд как бы вносит в супружеские отношения некую свят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ом обрученные подходят к кафедре, где священник спрашивает, по своей ли воле берут они друг друга в супруги, не обещал ли жених другой девушке свои руку и сердце? После молитвы на головы молодых надеваются венцы — символ рождения новой семьи. При этом произносят слова: «Господи Боже наш, славою и честью венчай их». Это значит, что сам Всевышний обвенчал молодых. Затем молодожены обходят три раза вокруг аналоя с ико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пременный атрибут венчания — общая чаша с вином, символизирующим жизнь. Каждый из молодоженов выпивает по три части этого вина, чтобы всякие невзгоды, возникающие у них на пути, они встречали с терпением. Как правило, последней вино допивает женщина. Отсюда и появилось выражение «женская доля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рковь приветствует, когда муж и жена одной веры. Правда, свобода вероисповедания допускает смешанные бра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православных венчаются в среду, пятницу и воскресенье. Нельзя венчаться в дни всех постов, на Воздвиженье, в день Усекновения главы Иоанна Предте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ые невенчанные супруги, прожив в браке достаточно долгое время, вдруг решают соединить свои судьбы перед Господом. И в этом нет ничего зазорного. Ведь венчаться можно в любом возрасте. Правда, существует определенный физиологический возраст, когда венчаться уже нельзя, — это 75 л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с не обвенчают, есл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вы брат и сестр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вы крестные одного ребенка или же один из вас крестный, а другой родитель крестник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кто-то из вас некрещены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брак не зарегистрирован в загс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стати, беременность невесты препятствием для венчания не являет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жно ли «развенчаться»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т, церковный брак — решение бесповоротное и развестись можно только в загсе, а «развенчаться» — нет. На самом же деле церковный брак может быть расторгнут. Но только в особых случаях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прелюбодеяние (особенно если есть свидетели этому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психическая неполноценность супруг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дин из супругов скрыл какую-нибудь болезнь (например, заболевания СПИДом, сифилисом, проказой и т. п.); недопустимая степень родства, которая выяснилась после брака (например, супруги оказались родными или двоюродными сестрой и братом); длительное безвестное отсутствие супруга (5 лет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неспособность к исполнению супружеского долга, наступившая до брака. Если в первую брачную ночь выяснится такая неприятность, брак можно расторгнуть. Но если сначала в браке было все в порядке, а потом разладилось, то придется с этим смиритьс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хронический алкоголизм, наркомания, подтвержденные медицинскими документа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использование одного из супругов для извлечения личной выгоды (например, муж ради денег заставляет жену заниматься проституцие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расторгнуть церковный брак, супругам прежде нужно развестись в загсе. После чего прийти к секретарю епархии и принести свидетельство о гражданском разводе. Затем пара, решившая разорвать узы Гименея, пишет прошение о расторжении церковного брака на имя епархиального архиерея. И если он решит этот вопрос положительно, то поставит соответствующую резолю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к, чей церковный брак расторгнут, имеет право вступить в новый брак и, если пожелает, обвенчать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вод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каждый из нас, отважившись на этот шаг, верит, что он венчается один раз и на всю жизнь. Ведь церковный брак — это таинство, в котором супружеский союз благословляется, подается благодать Божья для взаимопомощи, духовного единства и благословенного рождения и воспитания дет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месячное издание для женщин «Будуар» июнь 2002 г. под редакцией ООО «Литературное агентство «Пресса». Стр. 14 – 1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0:00Z</dcterms:created>
  <dc:creator>USER</dc:creator>
  <dc:description/>
  <cp:keywords/>
  <dc:language>en-US</dc:language>
  <cp:lastModifiedBy>Mage</cp:lastModifiedBy>
  <dcterms:modified xsi:type="dcterms:W3CDTF">2011-10-11T16:00:00Z</dcterms:modified>
  <cp:revision>2</cp:revision>
  <dc:subject/>
  <dc:title>Таинство венчания</dc:title>
</cp:coreProperties>
</file>