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арто А.Л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96710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Барто Агния Львовна (1906-1981)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ая советская поэтесса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ась 5 февраля (17 н.с.) в Москве в семье ветеринарного врача. Получила хорошее домашнее воспитание, которым руководил отец. Училась в гимназии, где и начала писать стихи. Одновременно занималась в хореографическом училище, куда на выпускные зачеты приехал А. Луначарский и, прослушав стихи Барто, посоветовал ей продолжать писа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чала печататься в 1925. Пишет для детей ? о жизни советской школы, семьи, пионерах. В 1925 были опубликованы книжки стихов для детей - "Китайчонок Ван Ли", Мишка-воришка". Беседа с Маяковским о том, как нужна детям принципиально новая поэзия, какую роль она может сыграть в воспитании будущего гражданина, окончательно определила выбор тематики поэзии Барто. Она регулярно выпускала сборники стихов: "Братишки" (1928), "Мальчик наоборот" (1934), "Игрушки", (1936), "Снегирь" (1939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37 Барто была делегатом Международного конгресса в защиту культуры, который проходил в Испании. Там она воочию увидела, что такое фашизм (заседания конгресса шли в осажденном пылающем Мадриде). Во время Отечественной войны Барто часто выступала по радио в Москве и Свердловске, писала военные стихи, статьи, очерки. В 1942 была корреспондентом "Комсомольской правды" на Западном фронт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военные годы бывала в Болгарии, Исландии, Японии, Англии и других стран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40-50 выходят новые сборники: "Первоклассница", "Звенигород", "Веселые стихи", "Стихи детям". В эти же годы работает над сценариями детских кинофильмов "Подкидыш", "Слон и веревочка", "Алеша Птицын вырабатывает характер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58 написала большой цикл сатирических стихов для детей "Лешенька, Лешенька", "Дедушкина внучка"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69 вышла книга прозы "Найти человека", в 1976 - книга "Записки детского поэт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ихи Барто, отмеченные мягким юмором, ясностью языка, завоевали большую популярность у юных читателей и у взрослых; они переведены на языки народов СССР и многие иностранные языки. В прозаических книгах для взрослых "Найти человека" (1969) автор рассказывает о своих поисках семей детей, потерявшихся во время Великой Отечественной войн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ена 3 орденами, а также меда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ла А. Барто в 1981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арто А</dc:title>
</cp:coreProperties>
</file>