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ентское восстание 1450 г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восстание является одной из загадочных страниц английской истории, так как до сих пор не установлены ни организаторы восстания, ни планы восставших, ни даже состав их вой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1450 год. Бесславно для Англии заканчивается Столетняя война. На родину возвращается все больше людей, которые привыкли воевать, а не работать, и они не находят себе места в этой жизни. В Кенте сложилась благоприятная обстановка, чтобы направить энергию этих людей в нужное кому-то русло. Повторяю, что организаторы восстания нам неизвестны, но известно, что в то время графство Кент очень страдало от бездарного управления чиновников Генриха VI и от частых набегов французов, которые разграбляли прибрежные поселения и увозили людей в плен. Бездарный король был неспособен организовать защиту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от в мае 1450 года в Кенте начались какие-то волнения и передвижения групп вооруженных людей. Во главе восстания стоял некий Джон Кэд, о котором ничего не известно, кроме того, что он воевал во Франции. Кэд утверждал, что он происходит из знатной семьи Мортимеров, и подписывался именем Джон Мортимер. О нем шла слава отчаянного головореза, но, тем не менее, он был довольно образованным для того времени человеком. Сохранилось свидетельство лорда Сэквилла о не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аково бы ни было происхождение Кэда, его познания дают ему полное право называться джентльмено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Кэда поддержали многие местные рыцари и дворяне, в руках которых находилась фактическая власть над народом. Сохранились документы, согласно которым мужское население по меньшей мере семи деревень получило приказ от законных властей присоединиться к восставшим и идти в Лондон с целью изложить свои требования. По разным оценкам собралось от 20000 до 45000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 мая повстанцы прибыли в Блэкхит, где немедленно приступили к сооружению укрепленного лагеря. Все это говорит о том, что это не была вооруженная толпа, а скорее правильно организованное войско. Недаром, когда представители короля прибыли в лагерь, чтобы ознакомиться с требованиями восставших, они к своему удивлению увидели "дисциплинированную армию, управляемую способными и благовоспитанными командирами". Очевидно, у восставших был какой-то план, которому они, правда, не очень строго следовали, а кроме того они не испытывали недостатка в средствах, ибо платили за все необходимое сполна. Мне что-то не доводилось больше слышать о таких восставших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мия Кэда провела в этом лагере семь дней. За это время король успел стянуть к столице войска. После этого он согласился принять требования восставших, которые сводились к жалобам на слуг короля. Их обвиняли в алчности, жестокости, продажности и произволе. Восставшие просили, чтобы король правил с помощью лояльных лордов, а также изменил закон о тру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ва дня был получен ответ короля, в котором всем восставшим предлагалось разойтись по домам. Повстанцы и не подумали исполнять волю короля. Тогда король двинул против них свои войска, которые обнаружили в Блэкхите опустевший лагерь. Полагая, что бунтовщики уже сломлены, король послал в погоню за ними небольшой отряд под командованием сэра Хэмфри Стаффорда. А на самом деле Кэд организованно отвел свои отряды в Кент. Около Солсфидса дорога сужалась и петляла между лесистыми холмами. Именно здесь повстанцы напали на преследующий их отряд и полностью его уничтожили. Сэр Стаффорд, его брат и множество рыцарей было убито, а оставшиеся перешли на сторону Кэ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знав о гибели отряда Стаффорда, король отошел к Кенилуорту, оставив Лондон без прикрытия, а многие из его баронов разбежались по своим замкам. Кэд снова расположился в Блэкхите, и к нему с разных сторон стали приходить подкрепления - движение выходило за границы Кента. В Уилтшире был убит епископ Солсберийский, а из Эссекса прибыл целый отряд вооруженных воинов(!). Обычная беда всех таких движений - медлительность. Но в Лондоне фактически не было вооруженных людей, за исключением городской милиции и гарнизона Тауэра, который не подчинялся городским властям. Было принято решение открыть городские ворота перед восставшими, чтобы не подвергать город опасности быть разграбленным во время штур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эд ввел свою армию в город под приветственные крики жителей, и приказал обрубить цепи подъемного моста, чтобы у него были пути отхода при изменении ситуации. На Кэде были одеты великолепные доспехи, снятые с убитого сэра Стаффорда, и выглядел он "как вельможный господин". Он заверил горожан, что является смиренным просителем короля, и что собственности горожан ничто не угрожает. Были обговорены вопросы снабжения армии восставших, которая расположилась у дороги Боро-Хай-стрит, контролируя главные подходы к городу и Лондонскому мосту. Жители продолжали мирно трудиться, а восставшим удалось расправиться с некоторыми служителями короля. Был схвачен, судим и обезглавлен кентский шериф Кроумер. Лорд-казначей Сэй-энд-Сел укрылся в Тауэре, но был выдан восставшим в обмен на обещание не штурмовать замок, и обезглавлен. Баснословно богатого купца Маллапса не нашли, но разграбили его роскошный особняк. Других бесчинств в городе не бы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мия восставших слегка перемещалась около Лондона, но никаких решительных действий не предпринимала. Это может говорить о том, что или у восставших не было конкретного плана, или у них начались разногласия. А тем временем городская верхушка сговорилась с комендантом Тауэра лордом Скейлсом, и переправили в крепость роту лучников, только что вернувшуюся из Франции, а также несколько групп вооруженных солдат. Главной целью атаки было уничтожение застав восставших около Лондонского моста. Атака началась в воскресенье вечером. Заслон повстанцев у северного конца моста был сразу же уничтожен, но к городской части моста успело подкрепление. На мосту разгорелся ожесточенный бой, который длился всю ночь, но никому не принес успеха. Начался пожар на прилегающих к мосту улицах. Лорд Скейлс приказал обстрелять восставших из мортир, которые недавно появились в замке, но каменные ядра редко попадали в цель. Зато при попадании в воду они сильно шипели, что увеличивало панику на мосту. В девять часов утра было заключено перемирие. Горожане владели одним концом моста, повстанцы - другим, и жизнь в городе замер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ков помощи от короля было не видно, и горожане пошли на переговоры с восставшими. К ним отправилась делегация в составе архиепископа, кардинала и епископа. Повстанцы зачитали и вручили им "Перечень жалоб и требований народа Кента" для предоставления королю и парламенту. Повстанцам было предложено разойтись по домам, на что Кэд возразил, что это будет возможно, если он и его люди получат письменную амнистию от короля и парламента. Архиепископ предложил две хартии о прощении для Кэда лично и для его людей, но на них не было печати короля, что могло позволить Генриху VI в любой момент отвергнуть законность этих документов. Кэд требовал для каждого участника восстания отдельного документа, санкционированного парламентом и скрепленного королевской печатью. Ему возразили, что только на созыв парламента уйдет несколько месяцев, и несколько месяцев на работу над списками. А король тем временем собирает арм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 найден компромисс: Кэд принял предложенные хартии, а горожанам были предоставлены поименные (!) списки повстанцев (то-то по ним потом было искать участников восстания), чтобы для каждого был подготовлен именной документ о прощении. После завершения переговоров Кэд распустил свою армию, подписав приказ своим "законным" именем Джон Мортим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день повстанцы отправились по домам, уверенные в том, что они добились справедливости, а их требования будут вот-вот удовлетворены. На постоялом дворе "Уайт-Харт" остались только руководители восстания и немногочисленная группа их сподвижников, опасавшихся неискренности вла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 зря! Скоро пришло известие, что прощение, дарованное благородному Джону Мортимеру, не относится к предводителю бунтовщиков и простолюдину Джону Кэду. Было объявлено, что король дарует прощение только дворянам и землевладельцам, участвовавшим в восстании. О крестьянах и мастеровых ничего не говорилось. Но с другой стороны нам абсолютно неизвестен состав участников восстания по группам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эд со своим отрядом отправился в Рочестер, где безуспешно пытался захватить замок Куинсборо, в котором повстанцы оставили на хранение свою казну, но хранители отказались ее вернуть. Отряд остался без средств и рассеялся по окрестностям. Вскоре вышел указ, объявляющий Джона Кэда вне закона, а за его голову была назначена награда в тысячу марок (очень даже солидные деньги по тем временам; марка равнялась 13 шиллингам и 4 пенсам - к сведению читателей). За голову каждого из оставшихся с ним людей полагалось по 5 марок. После этого указа повстанцы разошлись в разные стороны, и за ними началась охота. Через несколько дней одинокого, оборванного и крайне истощенного Кэда выследил и убил оруженосец из Сассекса по имени Александр Иден, который с небольшим отрядом охотился на повстан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о Кэда было четвертовано, а части разосланы в Блэкхит, Солсбери, Глостер и Норидж для устрашения. Однако массовой резни участников восстания не последовало. Были четвертованы еще два руководителя: Николас Джеймс и Джон Рэмси, - а 26 человек было повешено. На этом дело и закончилось. Не то, что при разгроме восстания Уота Тайл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нтское восстание иногда называют прологом войны с романтическим названием Война Алой и Белой Роз, которая началась через пять л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9:00Z</dcterms:created>
  <dc:creator>USER</dc:creator>
  <dc:description/>
  <cp:keywords/>
  <dc:language>en-US</dc:language>
  <cp:lastModifiedBy>Mage</cp:lastModifiedBy>
  <dcterms:modified xsi:type="dcterms:W3CDTF">2011-10-11T15:59:00Z</dcterms:modified>
  <cp:revision>2</cp:revision>
  <dc:subject/>
  <dc:title>Кентское восстание 1450 года </dc:title>
</cp:coreProperties>
</file>