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ипы грамматических форм слова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курсовая работа посвящена теме: Типы грамматических форм слов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этой работы: ознакомиться с типами грамматических форм слов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 1) ознакомится с понятием грамматическая форма слова, 2) ознакомиться со способами образования грамматических форм слова, 3) подробно рассмотреть синтетический и аналитический способы образования форм слов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тема является актуальной. Эта тема охватывает широкий круг вопросов, касающихся теоретической грамматики английского языка, а без знания грамматики не возможно правильно строить предложения и правильно разговаривать, следовательно эти знания позволят нам правильно строить свою речь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«Грамматическая форма слова определяется формальными признаками слова, передающим некоторое грамматическое значение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.Формальный признак ( фикция, вспомогательное слово и другие) есть «экспонент» формы, или грамматический « формант», а грамматическая форма как таковая, реализуется объединением  основы с форматом в составе определенной парадигмы ( парадигматического ряда). Следует сделать выводы, что не только грамматическая форма, но  также и экспонент грамматической формы, или формант, является величинами двусторонними: это сигнема грамматического строя, различающие свою материальную форму и свое грамматико-семантическое содержание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редства, или «грамматические способы», при помощи которых строятся формы слов, функционирующие как члены категориальных оппозиций, принято делить на синтетические и аналитические»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типичного синтетического способа выражения грамматического значения в лингвистике указывается внутренняя флексия, или грамматическое чередование корневых (основных) фонем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Другой синтетический способ, не являющийся продуктивным в узкой морфологической системе языка (изменительная морфемика), представлен супплетивизмом – выражением грамматического значения посредством противопоставления разных корней в единой парадигм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 xml:space="preserve">. Иначе, супплетивизм основан на грамматическом чередовании корней (основ), что, как мы отмечали выше, сближает его со способом внутренней флексии.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аналитического способа, то под ним  имеется в виду, такое образование, которое, с одной стороны, имеет строение, явно подобное строению сочетания слов, с другой же стороны, существенно отличается от словосочетаний и уподобляются целям словам. Аналитическое образование является словосочетанием, тогда как синтетические – словам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перейдем к рассмотрению основных вопросов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Аналитические формы слова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бщая характеристика аналитических форм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аналитическим языковым образованием понимается такое, значение которое выражено не одним словом, а под  синтетическим, соответственно, - однословные образования. Поэтому, например, «англ. о</w:t>
      </w:r>
      <w:r>
        <w:rPr>
          <w:color w:val="000000"/>
          <w:sz w:val="24"/>
          <w:szCs w:val="24"/>
          <w:lang w:val="en-US"/>
        </w:rPr>
        <w:t>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n</w:t>
      </w:r>
      <w:r>
        <w:rPr>
          <w:color w:val="000000"/>
          <w:sz w:val="24"/>
          <w:szCs w:val="24"/>
        </w:rPr>
        <w:t xml:space="preserve"> старик может быть названо аналитическим образованием, а русск. старик или лат. </w:t>
      </w:r>
      <w:r>
        <w:rPr>
          <w:color w:val="000000"/>
          <w:sz w:val="24"/>
          <w:szCs w:val="24"/>
          <w:lang w:val="en-US"/>
        </w:rPr>
        <w:t>senex</w:t>
      </w:r>
      <w:r>
        <w:rPr>
          <w:color w:val="000000"/>
          <w:sz w:val="24"/>
          <w:szCs w:val="24"/>
        </w:rPr>
        <w:t xml:space="preserve"> – синтетическим».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Если сказать что, аналитические образования является словосочетанием, а синтетические – словами. В таком случае вообще всякий язык состоящий их слов, сочетаемых друг с другом в речи, должен быть привязан в основном аналитическим, так как в речи на этом языке большая часть значений будет выражена словосочетаниями. Аналитичность языка в этом смысле, есть вообще один из существенных признаков, важных для его функционирования и развития. Наряду с тем или иным пониманием аналитичности существует, однако, и некоторое более частное и специальное понимание. «Под аналитическим образованием имеется в  иду, такое образование, которое, с одной стороны, существенно отличается от словосочетаний и уподобляются целям словам. Аналитическое образование в таком смысле близко к тому или даже прямо совпадает с тем, что определяется как фразеологическая единица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>: ведь последняя как раз характеризуется тем, что она имеет строение словосочетания, но при этом эквивалентна слову и функционирует как одно целое слово. «Иногда понятие аналитичности расширяется больше: под аналитическим оборотом понимают, такое которое членится легко и четко ( под синтетическим – более слитно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При известных условиях сочетания со служебными словами могут относится к основным словам, входящих в их состав, не как особые ( производные) слова, а как особые грамматические формы соответствующих слов. «Эти особые случаи словосочетаний требуют специального их выделения в качестве случаев аналитических образований в узком смысле слова, а именно как – аналитических форм. Ср.: например, </w:t>
      </w:r>
      <w:r>
        <w:rPr>
          <w:color w:val="000000"/>
          <w:sz w:val="24"/>
          <w:szCs w:val="24"/>
          <w:lang w:val="en-US"/>
        </w:rPr>
        <w:t>w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</w:t>
      </w:r>
      <w:r>
        <w:rPr>
          <w:color w:val="000000"/>
          <w:sz w:val="24"/>
          <w:szCs w:val="24"/>
        </w:rPr>
        <w:t xml:space="preserve">»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 xml:space="preserve">( будет работать): это словосочетание, в котором </w:t>
      </w:r>
      <w:r>
        <w:rPr>
          <w:color w:val="000000"/>
          <w:sz w:val="24"/>
          <w:szCs w:val="24"/>
          <w:lang w:val="en-US"/>
        </w:rPr>
        <w:t>will</w:t>
      </w:r>
      <w:r>
        <w:rPr>
          <w:color w:val="000000"/>
          <w:sz w:val="24"/>
          <w:szCs w:val="24"/>
        </w:rPr>
        <w:t xml:space="preserve"> является служебным, </w:t>
      </w:r>
      <w:r>
        <w:rPr>
          <w:color w:val="000000"/>
          <w:sz w:val="24"/>
          <w:szCs w:val="24"/>
          <w:lang w:val="en-US"/>
        </w:rPr>
        <w:t>work</w:t>
      </w:r>
      <w:r>
        <w:rPr>
          <w:color w:val="000000"/>
          <w:sz w:val="24"/>
          <w:szCs w:val="24"/>
        </w:rPr>
        <w:t xml:space="preserve"> – главным компонентом, относится к основному слову, входящему в его состав, т.е. к слову </w:t>
      </w:r>
      <w:r>
        <w:rPr>
          <w:color w:val="000000"/>
          <w:sz w:val="24"/>
          <w:szCs w:val="24"/>
          <w:lang w:val="en-US"/>
        </w:rPr>
        <w:t>work</w:t>
      </w:r>
      <w:r>
        <w:rPr>
          <w:color w:val="000000"/>
          <w:sz w:val="24"/>
          <w:szCs w:val="24"/>
        </w:rPr>
        <w:t xml:space="preserve"> не как особое слово, а как особая грамматическая форма – форма будущего времени.  Можно также сказать: </w:t>
      </w:r>
      <w:r>
        <w:rPr>
          <w:color w:val="000000"/>
          <w:sz w:val="24"/>
          <w:szCs w:val="24"/>
          <w:lang w:val="en-US"/>
        </w:rPr>
        <w:t>worke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in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ed</w:t>
      </w:r>
      <w:r>
        <w:rPr>
          <w:color w:val="000000"/>
          <w:sz w:val="24"/>
          <w:szCs w:val="24"/>
        </w:rPr>
        <w:t xml:space="preserve">, составляет один ряд, отношения между членами которого являются только грамматическими.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Аналитическая форма, как словосочетание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Аналитическая форма, как наиболее специфическое аналитическое образование, взятая сама по себе, есть словосочетание,  а именно – сочетание некоторого основного слова ( в определенной его форме) с известным служебным словом ( или с комплексом служебных слов). Таким сочетанием двух единиц, из которых каждая обладает признаком слова, в современном английском языке является, например, «формы перфекта: </w:t>
      </w:r>
      <w:r>
        <w:rPr>
          <w:color w:val="000000"/>
          <w:sz w:val="24"/>
          <w:szCs w:val="24"/>
          <w:lang w:val="en-US"/>
        </w:rPr>
        <w:t>ha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ritte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ritte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a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ritten</w:t>
      </w:r>
      <w:r>
        <w:rPr>
          <w:color w:val="000000"/>
          <w:sz w:val="24"/>
          <w:szCs w:val="24"/>
        </w:rPr>
        <w:t xml:space="preserve"> и т.д. В этом сочетании единица </w:t>
      </w:r>
      <w:r>
        <w:rPr>
          <w:color w:val="000000"/>
          <w:sz w:val="24"/>
          <w:szCs w:val="24"/>
          <w:lang w:val="en-US"/>
        </w:rPr>
        <w:t>hav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as</w:t>
      </w:r>
      <w:r>
        <w:rPr>
          <w:color w:val="000000"/>
          <w:sz w:val="24"/>
          <w:szCs w:val="24"/>
        </w:rPr>
        <w:t xml:space="preserve">, с одной стороны, характеризуется оформленностью ( она имеет всю систему грамматических форм, свойственных глаголу: </w:t>
      </w:r>
      <w:r>
        <w:rPr>
          <w:color w:val="000000"/>
          <w:sz w:val="24"/>
          <w:szCs w:val="24"/>
          <w:lang w:val="en-US"/>
        </w:rPr>
        <w:t>hav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a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ad</w:t>
      </w:r>
      <w:r>
        <w:rPr>
          <w:color w:val="000000"/>
          <w:sz w:val="24"/>
          <w:szCs w:val="24"/>
        </w:rPr>
        <w:t xml:space="preserve"> и т.д. )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 xml:space="preserve">, а с другой стороны, содержит в себе некое, хотя ослабленное до минимума и очень абстрактное, лексическое значение, что проявляется в разграничении формы перфекта и пассива, имеющих один и тот же  второй компонент и различающихся именно первыми компонентами: </w:t>
      </w:r>
      <w:r>
        <w:rPr>
          <w:color w:val="000000"/>
          <w:sz w:val="24"/>
          <w:szCs w:val="24"/>
          <w:lang w:val="en-US"/>
        </w:rPr>
        <w:t>Hav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соответственно.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аналитическая форма слова как таковая, взятая изолировано, представляет собой своеобразное словосочетание лексически неравноправных компонентов, т.е. сочетание, в котором один из компонентов является служебным и выступает с максимально ослабленным значением.  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Тот факт, что аналитические формы представляет собой своеобразные словосочетания, подтверждается и относительной свободой компонентов аналитической формы, возможностью их отделения  друг от друга и свободной перестановки в потоке речи. Например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a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v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im</w:t>
      </w:r>
      <w:r>
        <w:rPr>
          <w:color w:val="000000"/>
          <w:sz w:val="24"/>
          <w:szCs w:val="24"/>
        </w:rPr>
        <w:t xml:space="preserve"> – Я никогда не видел его. </w:t>
      </w:r>
      <w:r>
        <w:rPr>
          <w:color w:val="000000"/>
          <w:sz w:val="24"/>
          <w:szCs w:val="24"/>
          <w:lang w:val="en-US"/>
        </w:rPr>
        <w:t>Ha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ou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v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im</w:t>
      </w:r>
      <w:r>
        <w:rPr>
          <w:color w:val="000000"/>
          <w:sz w:val="24"/>
          <w:szCs w:val="24"/>
        </w:rPr>
        <w:t xml:space="preserve">? Вы когда-нибудь видели его? 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Далее необходимо указать, что «аналитическая форма является свободным словосочетанием, а не фразеологической единицей: «будет работать» выделяется совсем не так, как, например, « молодость возьмет свое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0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казанного выше ясно, что по существу аналитические формы должны выделяться из прочих свободных словосочетаний именно тем, что они подобны ( аналогичны) не словам, а лишь отдельными грамматическими  формам слов. Этим подобием формам целых слов аналитические формы и характеризуется несмотря на то, что они являются словосочетанием и притом даже свободными, как особые целые единицы, как эквиваленты слов ( но слов не во всей системе их форм, а только в известных отдельных формах)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Если словосочетания, являющееся аналитической формой, характеризуются тем, что выступают в качестве грамматической формой того слова, которое является в нем основным, то это значит что такое словосочетание принадлежит к одной из грамматических категорий, характеризующих данное слово. Иначе говоря, оно представляет известную категориальную форму, входящую в ту же категорию, в какую входит какая-либо иная категориальная форма, известная у этого слова. Так например, аналитическая форма </w:t>
      </w:r>
      <w:r>
        <w:rPr>
          <w:color w:val="000000"/>
          <w:sz w:val="24"/>
          <w:szCs w:val="24"/>
          <w:lang w:val="en-US"/>
        </w:rPr>
        <w:t>w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</w:t>
      </w:r>
      <w:r>
        <w:rPr>
          <w:color w:val="000000"/>
          <w:sz w:val="24"/>
          <w:szCs w:val="24"/>
        </w:rPr>
        <w:t xml:space="preserve"> представляет ( категориальную) форму будущего времени, которая наряду с формами настоящего и прошедшего времени, входит в категорию времени вообще.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адлежа, таким образом, к известной грамматической категории, характеризующийся данное слово, аналитическая форма уподобляется по своей функции другим формам того же слова. А так как каждая грамматическая форма слова вообще представляет это слово именно как одно слово, то и соответствующая аналитическая форма, несмотря на то, что она является по своему строению словосочетанием и притом свободным, выступает как одно слово, как представитель одного цельного слова, а не как словосочетание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Существеннейшим, по-видимому, является здесь наличие простых синтетических, несоставных форм в той же грамматической категории, в какую входит данная аналитическая форма. Так, </w:t>
      </w:r>
      <w:r>
        <w:rPr>
          <w:color w:val="000000"/>
          <w:sz w:val="24"/>
          <w:szCs w:val="24"/>
          <w:lang w:val="en-US"/>
        </w:rPr>
        <w:t>w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</w:t>
      </w:r>
      <w:r>
        <w:rPr>
          <w:color w:val="000000"/>
          <w:sz w:val="24"/>
          <w:szCs w:val="24"/>
        </w:rPr>
        <w:t xml:space="preserve">, не смотря на то, что это словосочетание, выступает как одно слово ( в известной грамматической форме) лишь ввиду того, что другие формы той же категории, т.е. формы настоящего (работает) и прошедшего (работал) времени, является простыми синтетическими нормами, благодаря чему у нас есть основания считать это словосочетание  аналитической формой, а не просто словосочетанием. 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Не все аналитические формы одинаково легко выделяются на фоне обычных словосочетаний. Например, «аналитические формы условного наклонения не обладают четкой изолированностью от других словосочетаний, передающих модальность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hou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я пошел бы,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он пошел бы, близко стоят к ряду таких сочетаний с модальными глаголами, ка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u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я должен пойти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ugh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мне следует пойти.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1"/>
      </w:r>
      <w:r>
        <w:rPr>
          <w:color w:val="000000"/>
          <w:sz w:val="24"/>
          <w:szCs w:val="24"/>
        </w:rPr>
        <w:t xml:space="preserve"> Таким образом, сочетания с </w:t>
      </w:r>
      <w:r>
        <w:rPr>
          <w:color w:val="000000"/>
          <w:sz w:val="24"/>
          <w:szCs w:val="24"/>
          <w:lang w:val="en-US"/>
        </w:rPr>
        <w:t>should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все же выделяются их общего ряда сочетаний модального глагола с инфинитивом и изолируется от последних тем, что они непосредственно примыкают к синтетическим формам наклонения, которые и « оттягивают» их от обычных словосочетаний, вовлекая в сферу глагольных форм в качестве аналитических форм условного наклонения.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Аналитическая форма, как свободное соединение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заключение следует сказать что, «структурно аналитическая форма продолжает оставаться свободным соединением раздельнооформленных частей, являющихся словами, которые соединены по определенным синтетическим правила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"/>
      </w:r>
      <w:r>
        <w:rPr>
          <w:color w:val="000000"/>
          <w:sz w:val="24"/>
          <w:szCs w:val="24"/>
        </w:rPr>
        <w:t xml:space="preserve"> ( если бы данное образование не имело характера словосочетаний, то тогда оно было бы не аналитической, а синтетической формой). Но функционально эти сочетания выступают на ряду с синтетическими формами в качестве одной из категориальных форм какой-либо грамматической категории и выполняет роль формы слова. Поэтому при рассмотрении аналитических форм необходимо различать моменты структурный и функциональный. Специфическое переплетение этих двух моментов и определяет своеобразие данного языкового явления – аналитической формы слов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в общие условия существования аналитических форм, можно сделать выводы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быть грамматической категории, представляет лишь одними аналитическими формами, ибо само выделение аналитической формы, изолирование определенного словосочетания от других, близких к нему словосочетаний, основывается на параллелизме с синтетическими формам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Не может быть аналитических слов, а могут быть только лишь аналитические формы слова, а отсюда рассмотрение сочетаний типов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ired</w:t>
      </w:r>
      <w:r>
        <w:rPr>
          <w:color w:val="000000"/>
          <w:sz w:val="24"/>
          <w:szCs w:val="24"/>
        </w:rPr>
        <w:t xml:space="preserve"> устать,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rprised</w:t>
      </w:r>
      <w:r>
        <w:rPr>
          <w:color w:val="000000"/>
          <w:sz w:val="24"/>
          <w:szCs w:val="24"/>
        </w:rPr>
        <w:t xml:space="preserve"> удивиться  и т.п. 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Между словосочетаниями и аналитическими формами могут быть переходные случаи, что в определенных условиях контекста и создает известную нечетность границы между аналитическими формами и словосочетаниями. Так сочетание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в одних случаях может сопоставляться с простой категориальной формой наклонения, - а именно сослагательным 2-м (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e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usy</w:t>
      </w:r>
      <w:r>
        <w:rPr>
          <w:color w:val="000000"/>
          <w:sz w:val="24"/>
          <w:szCs w:val="24"/>
        </w:rPr>
        <w:t xml:space="preserve"> он пошел бы, если бы не был занят), выступая как аналитическая форма условного наклонения. В других же случаях в глаголе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может оживать значение желания, тогда он сближается с глаголами </w:t>
      </w:r>
      <w:r>
        <w:rPr>
          <w:color w:val="000000"/>
          <w:sz w:val="24"/>
          <w:szCs w:val="24"/>
          <w:lang w:val="en-US"/>
        </w:rPr>
        <w:t>wan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sh</w:t>
      </w:r>
      <w:r>
        <w:rPr>
          <w:color w:val="000000"/>
          <w:sz w:val="24"/>
          <w:szCs w:val="24"/>
        </w:rPr>
        <w:t xml:space="preserve">, и сочетания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начинают выступать уже не как аналитическая форма, а как словосочетание модального глагола с инфинитивом. Однако есть случае, в которых границы между аналитическими формами и прочими словосочетаниями являются четкими. Так, образованные с помощью вспомогательного глагола </w:t>
      </w:r>
      <w:r>
        <w:rPr>
          <w:color w:val="000000"/>
          <w:sz w:val="24"/>
          <w:szCs w:val="24"/>
          <w:lang w:val="en-US"/>
        </w:rPr>
        <w:t>do</w:t>
      </w:r>
      <w:r>
        <w:rPr>
          <w:color w:val="000000"/>
          <w:sz w:val="24"/>
          <w:szCs w:val="24"/>
        </w:rPr>
        <w:t xml:space="preserve"> отрицательные и вопросительные формы глагол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o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peak</w:t>
      </w:r>
      <w:r>
        <w:rPr>
          <w:color w:val="000000"/>
          <w:sz w:val="24"/>
          <w:szCs w:val="24"/>
        </w:rPr>
        <w:t xml:space="preserve">, я не говорю и </w:t>
      </w:r>
      <w:r>
        <w:rPr>
          <w:color w:val="000000"/>
          <w:sz w:val="24"/>
          <w:szCs w:val="24"/>
          <w:lang w:val="en-US"/>
        </w:rPr>
        <w:t>do</w:t>
      </w:r>
      <w:r>
        <w:rPr>
          <w:color w:val="000000"/>
          <w:sz w:val="24"/>
          <w:szCs w:val="24"/>
        </w:rPr>
        <w:t xml:space="preserve"> (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) </w:t>
      </w:r>
      <w:r>
        <w:rPr>
          <w:color w:val="000000"/>
          <w:sz w:val="24"/>
          <w:szCs w:val="24"/>
          <w:lang w:val="en-US"/>
        </w:rPr>
        <w:t>speak</w:t>
      </w:r>
      <w:r>
        <w:rPr>
          <w:color w:val="000000"/>
          <w:sz w:val="24"/>
          <w:szCs w:val="24"/>
        </w:rPr>
        <w:t xml:space="preserve"> говорю ли (я) сопоставляются только с утвердительной синтетической форм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peak</w:t>
      </w:r>
      <w:r>
        <w:rPr>
          <w:color w:val="000000"/>
          <w:sz w:val="24"/>
          <w:szCs w:val="24"/>
        </w:rPr>
        <w:t xml:space="preserve"> я говорю. Ни каких словосочетаний, с которыми они могли бы быть сопоставлены и которые могла бы оторвать их от простых форм, в английском языке нет, поэтому эти формы являются очень устойчивым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Синтетические формы слова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интетический способ образования слов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м английском языке существует два способа образования грамматических форм слова: синтетический    и    аналитический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тический способ образования форм слова включает: 1) образование форм слова посредством его изменения при сохранении того же самого, корня: (I)go (я) иду, (he) goes (on) идет и 2) образование форм слова с помощью сплетения корней, или супплетивности: (I) go (я) иду, (I) went (я) шел. Формообразование посредством сплетения корней встречается очень редко и играет в английском языке менее важную роль по сравнению с изменением слова при сохранении тождества корн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форм слова путем его изменения при сохранении того же самого корня в свою очередь делится на: а) «образование форм при помощи аффиксации, когда основа слова соединяется с определенной частицей-аффиксом, например: table стол — tables столы, (I) work (я) работаю, (I) worked (я) работал и т. п.; б) образование форм при помощи чередования звуков в корневой части слова, т. е. путем внутреннего изменения самого корня: (I) give (я) даю - (I) gave (я) дал, man мужчина — men мужчины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3"/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разовании форм слова «чередование звуков в английском языке всегда сочетается с аффиксацией: ср. (I) keep (я) храню — (1) kept (я) хранил, child ребенок — children дети, где выделяются суффиксы -( ), t, -( ) и -ren, соответственно»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"/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Образование форм слова с помощью аффиксации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зависимости от места, которое занимает формоизменительная морфема в форме слова, аффиксация как способ образования грамматических форм выступает в виде «префиксации- (формоизменительная морфема предшествует корню), суффиксации (формоизменительная морфема следует за корнем и за словообразовательными суффиксами, осложняющими его) и инфиксации (формоизменительная морфема вводится внутрь корня)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5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указанных трех видов аффиксации в современном английском языке для образования форм слов используется только один, а именно — суффиксация. Префиксация в системе формообразования была известна в английском языке лишь в древний период: ср. да. writan писать — ge-writan написать, singan петь — a-singan пропеть и т. п., представляющие собой разные формы вида тех же самых глаголов. В дальнейшем этот способ образования форм был утрачен. Что же касается инфиксации, то она не была свойственна английскому языку и в глубокой древности. Единственным примером инфиксации мог бы служить глагол stand стоять — прош. вр. stood, если принять, что -n- в stand не принадлежит корню и выступает на положении самостоятельной морфем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монимия словоизменительных суффиксов связана в современном английском языке с использованием ограниченного числа звуков для образования звуковых оболочек этих суффиксов, что в свою очередь объясняется рядом особенностей исторического развития английского языка (выпадением и отпадением слабоударных гласных, совпадением и отпадением некоторых согласных, например —носовых [m] и  [n] и др.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 об омонимии грамматических суффиксов, следует строго различать: 1) омонимию форм в пределах одной и той же части речи и 2) омонимию форм, принадлежащих словам разных частей речи. Омонимия первого типа наблюдается в таком случае, как [ho:siz]: данное звучание является одновременно звучанием формы множественного числа и формы притяжательного падежа слова horse лошадь — horses и horse's, соответственно; ср. также I speak я говорю и he can он может. Примером омонимии второго вида может служить омонимия в случае типа [drinks], где совпадает звучание формы глагола drink пить — (he) drinks он пьет и формы существительного drink напиток — drinks were served подали напитки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6"/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бразование форм слов разных частей речи с помощью омонимичных суффиксов широко распространено в современном английском языке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Так, звучание [(i)z, s] (орф. -s, -(e)s, -'s, -s', -se) выступает как звучание ряда разных омонимичных суффиксов: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7"/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-(e)s суффикса множественного числа существительных: horse лошадь — horses лошади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-s суффикса притяжательного падежа: horse лошадь —horse's лошади, children дети — children's детей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-se суффикса множественного числа указательных местоимений this и that:  this — these этот — эти; that—those тот — те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-s суффикса самостоятельных субстантивных форм притяжательных местоимений: ours наш и др.;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5) -(e)s суффикса единственного числа третьего лица настоящего    времени   изъявительного   наклонения:    (he) writes (он) пишет, ср. </w:t>
      </w:r>
      <w:r>
        <w:rPr>
          <w:color w:val="000000"/>
          <w:sz w:val="24"/>
          <w:szCs w:val="24"/>
          <w:lang w:val="en-US"/>
        </w:rPr>
        <w:t>(he) writes—(they) write (</w:t>
      </w:r>
      <w:r>
        <w:rPr>
          <w:color w:val="000000"/>
          <w:sz w:val="24"/>
          <w:szCs w:val="24"/>
        </w:rPr>
        <w:t>они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>пишут</w:t>
      </w:r>
      <w:r>
        <w:rPr>
          <w:color w:val="000000"/>
          <w:sz w:val="24"/>
          <w:szCs w:val="24"/>
          <w:lang w:val="en-US"/>
        </w:rPr>
        <w:t>; (he) writes — (I) write (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</w:rPr>
        <w:t>пишу</w:t>
      </w:r>
      <w:r>
        <w:rPr>
          <w:color w:val="000000"/>
          <w:sz w:val="24"/>
          <w:szCs w:val="24"/>
          <w:lang w:val="en-US"/>
        </w:rPr>
        <w:t>;  (he) writes — (he) wrote (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</w:rPr>
        <w:t>писал</w:t>
      </w:r>
      <w:r>
        <w:rPr>
          <w:color w:val="000000"/>
          <w:sz w:val="24"/>
          <w:szCs w:val="24"/>
          <w:lang w:val="en-US"/>
        </w:rPr>
        <w:t>; (he) writes — (if he) wrote (</w:t>
      </w:r>
      <w:r>
        <w:rPr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</w:rPr>
        <w:t>бы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</w:rPr>
        <w:t>написал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онимичными суффиксами являются и суффиксы со звучанием   [(э)п]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-en суффикс множественного числа существительных: ох—oxen бык—быки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-nе суффикс субстантивной формы притяжательного местоимения:  my — mine мой и др.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-n суффикс причастия 2-ого:  written написанный, seen виденный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ые, лишь внешне, по своему звучанию совпадающие суффиксы мы имеем также в случае типа long-est — speak-est. В первом случае -est представляет собой суффикс превосходной степени: ср. long длинный; longer длиннее; longest длиннейший; а во втором — архаический суффикс 2-го лица единственного числа настоящего времени: (thou) speakest (ты) разговариваешь, (thou) writest (ты) пишешь и т. п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Особенно широко омонимия в пределах одной части речи распространена в системе форм глагола. Так, например, под внешней оболочкой -(e)d [-d, -t], являющейся специфичной для глагольных и только глагольных словоизменительных суффиксов, скрываются омонимы — суффикс прошедшего времени (ср. (I) ask — (I) asked (я) спрашиваю — (я) спросил) и суффикс причастия 2-ого (ср. asking — asked спрашивающий — спрошенный). Некоторые ученые склонны рассматривать эти случаи как одну глагольную форму в разных ее употреблениях. Однако различие в значении рассматриваемых форм говорит об их нетождественности: хотя обе они объединяются общей идеей прошлого, первая характеризуется значением активного действия и выражает предикативность, а вторая — значением пассивного состояния, не связанного с предикативностью. «Кроме того, наличие параллельных неомонимичных форм в системе неправильных глаголов, таких, как sang пел — sung петый, showed показал — shown показанный, также свидетельствует о том, что в общей системе языка формы прошедшего времени и причастия 2-ого разграничиваются»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"/>
      </w:r>
      <w:r>
        <w:rPr>
          <w:color w:val="000000"/>
          <w:sz w:val="24"/>
          <w:szCs w:val="24"/>
        </w:rPr>
        <w:t xml:space="preserve"> Иными словами, случаи asked и as-ked воспринимаются на фоне sang — sung и т. п. не как одна, а как две омонимичные формы глагола ask, ибо, хотя количественно неомонимичных форм типа sang — sung и немного, тем не менее мы вправе говорить об их широкой распространенности в языке, так как они принадлежат словам наиболее часто употребляемым, а следовательно и об их влиянии на общее понимание соотношения форм глагола в цело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смотрении омонимии в системе форм глагола встает вопрос и о так называемых «формах на -ing»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Следует решить, что представляют собой эти образования — одну «инговую» форму глагола с разными значениями, т. е. «случай грамматической полисемии, либо две омонимичные грамматические формы — субстантивную (герундий) и адъективную (причастие), либо, может быть, даже три формы: субстантивную, «причастную», соотносимую с прилагательным — типа I saw him laughing Я увидел его смеющимся и «деепричастную», соотносимую с наречием — в предложении типа Не said that laughing Он сказал это смеясь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9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ще обстоит дело с причастием и герундием: различие этих омонимичных форм не вызывает сомнения, поскольку оно опирается на твердый фундамент вне системы глагола (причастие тяготеет к прилагательному, герундий — к существительному). Затруднения возникают лишь в случае так называемого «полугерундия» — в случаях типа I did not notice the train stopping Я не заметил, как остановился поезд и т. д. Сомнения относительно принадлежности здесь stopping к герундию возникают потому, что при герундии существительное обычно • выступает в притяжательном падеже и вместо the train stopping естественно было бы ожидать the train's stopping. В целом же вопрос о полугерундии и правомерности его выделения очень сложен и должен явиться предметом специального исследован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глийском языке широко распространена нулевая суффиксация, что еще больше усиливает видимость почти полного отсутствия в современном английском языке морфологических средств, а тем самым видимость «аморфного» характера этого язык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Омонимия грамматических суффиксов, широко распространенная в английском языке, касается и нулевых суффиксов. Тот или иной нулевой суффикс часто оказывается омонимичным с другими нулевыми суффиксами. Так, например, в случае (I) love (я) люблю и (to) love любить выступает не одна, а две глагольных формы с нулевым оформлением. «Выделение двух форм основывается здесь па различии в их значениях, которые никак не могут быть объединены воедино (в форме инфинитива (to) love отсутствуют значения времени, числа, лица и пр., имеющиеся у личной формы love), а кроме того на наличии таких случаев, когда различие этих грамматических форм выражено и внешне (в звуковых оболочках): (1) am — (to) be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0"/>
      </w:r>
      <w:r>
        <w:rPr>
          <w:color w:val="000000"/>
          <w:sz w:val="24"/>
          <w:szCs w:val="24"/>
        </w:rPr>
        <w:t>. Если же принять во внимание возможность омонимии пулевых суффиксов, то тогда оказывается, что английский язык совсем не так беден в области морфологии, но только его система морфологических средств выступает в известных случаях, так сказать, в «скрытом состоянии»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Образование форм слова при участии чередования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дование звуков есть факт различия звуков, занимающих одно и то же место в звуковой оболочке той же самой морфемы, в разных случаях ее применен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и ведущим средством формообразования является аффиксация, чередование же в корне выступает как нечто дополнительное и обусловленное аффиксацией, в том смысле, что основными различителями словоформ и слов в целом являются, как правило, не варианты одних и тех же морфем, а разные морфемы; варьирование же той же самой морфемы лишь сопровождает разность других морфем и зависит от этой разности, обусловлено ею: варианты данной морфемы семантически дифференцируются и принимают участие в различении значений словоформ лишь при условии  и   под     воздействием     разности    других морфе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например, «в случае чередования в глаголе catch схватывать — catch [kaetf]1 —caught [ko:t] для образования формы прошедшего времени caught используются следующие средства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чередование согласных: [-tf] в catch и «нуль» в caught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чередование гласных:   [-ее-] в catch и  [-о:-] в caught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суффиксация: нулевой суффикс в catch и [-t] в caught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1"/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«Чередование звуков в современном английском языке не является продуктивным способом образования форм слова и в целом ограничено определенными рамками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2"/>
      </w:r>
      <w:r>
        <w:rPr>
          <w:color w:val="000000"/>
          <w:sz w:val="24"/>
          <w:szCs w:val="24"/>
        </w:rPr>
        <w:t>. Оно очень распылено, раздроблено и наблюдается в отдельных словах или маленьких группах слов, не представляя собой определенной стройной системы. Вместе с тем, однако, чередование глубоко проникает в строй языка, так как оно используется для образования форм иаиболее часто употребляемых слов. Это создает как будто бы известное противоречие, заключающееся в том, что, с одной стороны, чередование представляет собой, так сказать, «мертвое» явление в языке, а с другой, оно широко распространено и отнюдь не имеет тенденции к исчезновению. Напротив, иногда наблюдается ошибочное расширение сферы применения чередования гласных: ср. употребление brang вместо brought в качестве формы прошедшего времени глагола bring приносить (наряду со случаями употребления seed вместо saw в качестве формы прошедшего времени глагола see видеть); такие случаи аналогического образования убедительно показывают, что чередование гласных в современном английском языке занимает прочное место в системе  формообразован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дование гласных в английском языке встречается в разных частях речи, но в основном оно типично для глагол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имени существительном чередование гласных используется в небольшой группе слов для «дифференциации форм единственного и множественного числа: ср. loot [-u-] нога — feet [-i:-] ноги, где чередование гласных в обоих числах сопровождает нулевую аффиксацию; ср. также child [-ai-] ребенок — children [-i-] дети с нулевым суффиксом в единственном числе и с положительным суффиксом [-он] во множественно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3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мени прилагательном чередование гласных было широко представлено в формах степеней сравнения лишь в древнеанглийском языке;  в современном же языке для образования форм степенен сравнения повсюду используется только аффиксация, если отвлечь-ся от единичных случаев супплетивного образования форм степеней сравнения. Подобные образования позволяют рассматривать и соотношение much — more — most как чередование (точнее, новое чередование гласных в системе форм степеней. сравнения).В качестве случая чередования гласных можно рассматривать также и соотношение little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«В системе местоимений чередование гласных используется для образования как форм числа (this [-i-] этот — these [-i:-] эти, that [-ae-] тот — those [-ou-] me), так и падежа (he [-i:-] он — him [-i-] его; they [-ei-] они — them [-е-] их; — thou [-аu-] ты — thee [-i:-] тебя)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4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Следует заметить, что для разграничения форм единственного и множественного числа здесь кроме чередования гласных используется еще и чередование согласных: в this — these звук [-s] чередуется с [-z], в that — those [-t] чередуется с [-z], причем во множественном числе, как мы видим, в обоих случаях выступает согласный [z], т. е. звуковая оболочка типичного суффикса множественного числа существительны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5"/>
      </w:r>
      <w:r>
        <w:rPr>
          <w:color w:val="000000"/>
          <w:sz w:val="24"/>
          <w:szCs w:val="24"/>
        </w:rPr>
        <w:t>. Это позволяет предположить, что в системе местоимений [-z] в формах множественного числа также выделяется в качестве аффиксальной морфемы — суффикса множественного числа (в известной степени родственного соответствующему суффиксу множественного числа у существительных). Но если это действительно так, то тогда, следовательно, «чередование согласных в корне в случае this — these и that — those выступает не как [-s] — [-z] и [-t] — [-z], а как [-s] — [ ] и [-t] — [ ], т. е. как чередование с нулем (поскольку [-z] является суффиксом, а не принадлежит корню слова); и поэтому в целом в случаях this — those, that — those формы множественного числа образуются с помощью суффикса [-z] и чередования гласных ([-i-] — [-i:-] и [-ае-] — [-ou-], соответственно) и согласных ([-s] — [ ] и  [-t]— [  ], соответственно)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6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лаголе подавляющее большинство наиболее употребительных слов образует формы с участием чередования (так называемые неправильные глаголы)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Чередование гласных в системе глагола используется для дифференциации форм настоящего и прошедшего времени: give [-i-] даю — gave [-ei-] дал, take [-ei-] беру— took [-u-] взял, write [-ai-] пишу — wrote [-ou-] писал и т. д.; при этом противопоставление форм прошедшего формам настоящего времени одновременно выступает и как противопоставление форм прошедшего времени именным (неличным) формам глагол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7"/>
      </w:r>
      <w:r>
        <w:rPr>
          <w:color w:val="000000"/>
          <w:sz w:val="24"/>
          <w:szCs w:val="24"/>
        </w:rPr>
        <w:t>, поскольку последние имеют ту же основу, что и формы настоящего времени, ср. gave — giving дающий и т. п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свойственные глаголу в английском языке типы чередования очень многочисленны и отличаются большим разнообразием, что делает невозможным сведение их в единую более или менее стройную систему. Кроме того, эта сложная система чередующихся звуков присуща сравнительно небольшой группе слов. В этом отношении картина, наблюдаемая в чередовании гласных, прямо противоположна тому, что наблюдается в аффиксации: там, при ограниченности системы суффиксов, каждая из аффиксальных морфем встречается в огромном количестве словоформ, благодаря чему в случае аффиксации легко выделяются четко разграничиваемые конкретные типы суффиксального формообразования: ср., с одной стороны, суффикс множественного числа -s, встречающийся у огромного числа существительных (boys мальчики, girls девочки, doctors доктора, towns города, streets улицы, dogs собаки, cats кошки и многие, многие другие), а с другой стороны, чередование [i]—[ei], ограниченное несколькими глаголами (bid — bade велеть, give — gave давать, forgive — forgave прощать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дование согласных в современном английском языке встречается реже, чем чередование гласных и играет в нем  меньшую роль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«У существительных наблюдается чередование глухих и звонких фрикативных, используемое для различения форм единственного и множественного чисел: house [-s] дом — houses [-z-] дома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8"/>
      </w:r>
      <w:r>
        <w:rPr>
          <w:color w:val="000000"/>
          <w:sz w:val="24"/>
          <w:szCs w:val="24"/>
        </w:rPr>
        <w:t>. Особенно часто это чередование в формах числа выступает в виде чередования [f] — [v] : wife [-f] жена — wives [-v-] жены; knife [-f ] нож — knives [-v-] ножи и т. п. Следует отметить, что и в этих случаях чередование согласных выступает в сопровождении аффиксации, которая является главным в различении форм числа. Форма множественного числа здесь определяется в первую очередь по суффиксу [-z], чередование же согласных воспринимается как дополнительное по отношению к этому суффиксу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У прилагательных согласные регулярно чередуются в формах степенен сравнения. В случаях типа long длинный — longer длиннее — longest самый длинный; young молодой — younger моложе — youngest самый молодой и т. п., звук [g] в сравнительной и превосходной степени [longe, longes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] и т. д. чередуются с нулем в положительной степени [log] и т. д. Чередование согласных здесь является по своей природе иным, чем чередование согласных у существительных, так как оно обусловлено фонетически. Действительно, но общим «фонетическим закономерностям английского языка звук [g] не может стоять в конечном положении после [ng]. Поэтому, если в сравнительной и превосходной степени основа выступает в виде [long-] или [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оng-] то в положительной степени она, согласно общим закономерностям звукового строя английского языка, должна выступать в виде [lоn-], [</w:t>
      </w:r>
      <w:r>
        <w:rPr>
          <w:color w:val="000000"/>
          <w:sz w:val="24"/>
          <w:szCs w:val="24"/>
          <w:lang w:val="en-US"/>
        </w:rPr>
        <w:t>lo</w:t>
      </w:r>
      <w:r>
        <w:rPr>
          <w:color w:val="000000"/>
          <w:sz w:val="24"/>
          <w:szCs w:val="24"/>
        </w:rPr>
        <w:t>n-], а не * [long-] или *[</w:t>
      </w:r>
      <w:r>
        <w:rPr>
          <w:color w:val="000000"/>
          <w:sz w:val="24"/>
          <w:szCs w:val="24"/>
          <w:lang w:val="en-US"/>
        </w:rPr>
        <w:t>lo</w:t>
      </w:r>
      <w:r>
        <w:rPr>
          <w:color w:val="000000"/>
          <w:sz w:val="24"/>
          <w:szCs w:val="24"/>
        </w:rPr>
        <w:t>ng-]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9"/>
      </w:r>
      <w:r>
        <w:rPr>
          <w:color w:val="000000"/>
          <w:sz w:val="24"/>
          <w:szCs w:val="24"/>
        </w:rPr>
        <w:t>. Вместе с тем следует отметить, что [ng] и [g] не являются вариантами одной фонемы, поскольку они могут выступать в одних и тех же фонетических условиях, а именно, перед гласным, ср. прилагательное longer ['longe] длиннее и существительное singer  ['singe]   певец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местоимениях о чередовании согласных с нулем можно говорить в формах числа указательных местоимений: «ср., this [-s] этот ед. ч. — these (нуль) мн. ч.; that [-t] тот ед. ч.— those (нуль) мн. ч. (при условии если [-z] в формах множественного числа рассматривать как суффиксальную морфему В глаголе наблюдаются случаи чередования согласных, подобные чередованию глухих и звонких согласных в системе существительных: ср. leave [-v] оставляли — left   [-f-]  оставлял,   lose   [-z]  терять — lost   [-s-]  терял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0"/>
      </w:r>
      <w:r>
        <w:rPr>
          <w:color w:val="000000"/>
          <w:sz w:val="24"/>
          <w:szCs w:val="24"/>
        </w:rPr>
        <w:t>. Однако в общей системе глагола чередование этого типа играет второстепенную роль. Основным и наиболее типичным для этой части речи является чередование различных согласных с нулем; например, в глаголах типа catch схватывать (catch — caught — caught), где согласный [-tf] в основе настоящего времени чередуется с нулем в основе прошедшего времени и основе причастия 2-го, поскольку [-t ] в caught является не элементом основы, а специальным глагольным суффиксом -t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Таким образом, чередование согласных в глаголе регулярно используется как средство дифференциации основ настоящего и прошедшего времени. В виде исключения чередование согласного с нулем используется и в некоторых других случаях, а именно «для дифференциации форм лица в настоящем времени глагола have иметь (ср (I) have 1-ое л. — (he) has 3-ье л.)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1"/>
      </w:r>
      <w:r>
        <w:rPr>
          <w:color w:val="000000"/>
          <w:sz w:val="24"/>
          <w:szCs w:val="24"/>
        </w:rPr>
        <w:t>, где, как ужо указывалось выше, согласный [-v] в 1-ом лице чередуется с нулем в 3-ьем лице, и для дифференциации форм числа в глагол be быть в прошедшем времени (ср. was ед. ч.— were мн. ч.) где [-z ] в единственном числе чередуется с нулем во множественном  числе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Супплетивное образование форм слова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Супплетивное образование форм слова, или «образование форм слова посредством сплетения корней, представляет собой использование различных по своей звуке вой материи корней в качестве лексически тождественных  друг другу для дифференциации отдельных грамматических   форм   слова,   но   не   самих   слов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2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В английском языке, как и в других языках, супплетивность — явление ограниченное, она, например, полностью отсутствует в системе существительных.  И это понятно: «ведь для супплетивного образования форм слона характерно полное изменение звуковой материн корня, при сохранении тождества слона, и если бы подобное явление было не исключением, а общим правилом, то это неизбежно привело бы к разрушению единства слова — основной единицы языка»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3"/>
      </w:r>
      <w:r>
        <w:rPr>
          <w:color w:val="000000"/>
          <w:sz w:val="24"/>
          <w:szCs w:val="24"/>
        </w:rPr>
        <w:t>, а это поставило бы под угрозу   само  существование   языковой систем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пплетивные формы имеются не во всех частях реч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ществительных супплетивных образований вообще нет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рилагательных супплетивные образования встречаются в фомах степеней сравнения: ср. </w:t>
      </w:r>
      <w:r>
        <w:rPr>
          <w:color w:val="000000"/>
          <w:sz w:val="24"/>
          <w:szCs w:val="24"/>
          <w:lang w:val="en-US"/>
        </w:rPr>
        <w:t>good</w:t>
      </w:r>
      <w:r>
        <w:rPr>
          <w:color w:val="000000"/>
          <w:sz w:val="24"/>
          <w:szCs w:val="24"/>
        </w:rPr>
        <w:t xml:space="preserve"> хороший – </w:t>
      </w:r>
      <w:r>
        <w:rPr>
          <w:color w:val="000000"/>
          <w:sz w:val="24"/>
          <w:szCs w:val="24"/>
          <w:lang w:val="en-US"/>
        </w:rPr>
        <w:t>better</w:t>
      </w:r>
      <w:r>
        <w:rPr>
          <w:color w:val="000000"/>
          <w:sz w:val="24"/>
          <w:szCs w:val="24"/>
        </w:rPr>
        <w:t xml:space="preserve"> лучший- </w:t>
      </w:r>
      <w:r>
        <w:rPr>
          <w:color w:val="000000"/>
          <w:sz w:val="24"/>
          <w:szCs w:val="24"/>
          <w:lang w:val="en-US"/>
        </w:rPr>
        <w:t>best</w:t>
      </w:r>
      <w:r>
        <w:rPr>
          <w:color w:val="000000"/>
          <w:sz w:val="24"/>
          <w:szCs w:val="24"/>
        </w:rPr>
        <w:t xml:space="preserve"> наилучший, где супплетивность отделяет форму положительной степени ( </w:t>
      </w:r>
      <w:r>
        <w:rPr>
          <w:color w:val="000000"/>
          <w:sz w:val="24"/>
          <w:szCs w:val="24"/>
          <w:lang w:val="en-US"/>
        </w:rPr>
        <w:t>good</w:t>
      </w:r>
      <w:r>
        <w:rPr>
          <w:color w:val="000000"/>
          <w:sz w:val="24"/>
          <w:szCs w:val="24"/>
        </w:rPr>
        <w:t xml:space="preserve">) от формы сравнительной степени ( </w:t>
      </w:r>
      <w:r>
        <w:rPr>
          <w:color w:val="000000"/>
          <w:sz w:val="24"/>
          <w:szCs w:val="24"/>
          <w:lang w:val="en-US"/>
        </w:rPr>
        <w:t>better</w:t>
      </w:r>
      <w:r>
        <w:rPr>
          <w:color w:val="000000"/>
          <w:sz w:val="24"/>
          <w:szCs w:val="24"/>
        </w:rPr>
        <w:t xml:space="preserve">) и превосходной степени (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st</w:t>
      </w:r>
      <w:r>
        <w:rPr>
          <w:color w:val="000000"/>
          <w:sz w:val="24"/>
          <w:szCs w:val="24"/>
        </w:rPr>
        <w:t>). Формы же сравнительной и превосходной степени здесь совпадают по корню, различаясь лишь чередованием согласного –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с нулем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4"/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В системе местоимений супплетивность широко представлена у личных местоимений как средство дифференциации падежных форм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я – </w:t>
      </w:r>
      <w:r>
        <w:rPr>
          <w:color w:val="000000"/>
          <w:sz w:val="24"/>
          <w:szCs w:val="24"/>
          <w:lang w:val="en-US"/>
        </w:rPr>
        <w:t>me</w:t>
      </w:r>
      <w:r>
        <w:rPr>
          <w:color w:val="000000"/>
          <w:sz w:val="24"/>
          <w:szCs w:val="24"/>
        </w:rPr>
        <w:t xml:space="preserve"> мне, </w:t>
      </w:r>
      <w:r>
        <w:rPr>
          <w:color w:val="000000"/>
          <w:sz w:val="24"/>
          <w:szCs w:val="24"/>
          <w:lang w:val="en-US"/>
        </w:rPr>
        <w:t>she</w:t>
      </w:r>
      <w:r>
        <w:rPr>
          <w:color w:val="000000"/>
          <w:sz w:val="24"/>
          <w:szCs w:val="24"/>
        </w:rPr>
        <w:t xml:space="preserve"> она – </w:t>
      </w:r>
      <w:r>
        <w:rPr>
          <w:color w:val="000000"/>
          <w:sz w:val="24"/>
          <w:szCs w:val="24"/>
          <w:lang w:val="en-US"/>
        </w:rPr>
        <w:t>her</w:t>
      </w:r>
      <w:r>
        <w:rPr>
          <w:color w:val="000000"/>
          <w:sz w:val="24"/>
          <w:szCs w:val="24"/>
        </w:rPr>
        <w:t xml:space="preserve"> ее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В глаголе супплетивность как средство образования форм слова широко представлена в глаголе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, где она используется по самым разнообразным линиям, а именно для а) дифференциации форм лица и числа ( </w:t>
      </w: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</w:rPr>
        <w:t xml:space="preserve"> 1-ое лицо – </w:t>
      </w:r>
      <w:r>
        <w:rPr>
          <w:color w:val="000000"/>
          <w:sz w:val="24"/>
          <w:szCs w:val="24"/>
          <w:lang w:val="en-US"/>
        </w:rPr>
        <w:t>is</w:t>
      </w:r>
      <w:r>
        <w:rPr>
          <w:color w:val="000000"/>
          <w:sz w:val="24"/>
          <w:szCs w:val="24"/>
        </w:rPr>
        <w:t xml:space="preserve"> 3-ие лицо ; </w:t>
      </w: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</w:rPr>
        <w:t xml:space="preserve"> ед.ч. – </w:t>
      </w:r>
      <w:r>
        <w:rPr>
          <w:color w:val="000000"/>
          <w:sz w:val="24"/>
          <w:szCs w:val="24"/>
          <w:lang w:val="en-US"/>
        </w:rPr>
        <w:t>are</w:t>
      </w:r>
      <w:r>
        <w:rPr>
          <w:color w:val="000000"/>
          <w:sz w:val="24"/>
          <w:szCs w:val="24"/>
        </w:rPr>
        <w:t xml:space="preserve"> мн.ч. ); б) для  выражения временных различий ( </w:t>
      </w: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</w:rPr>
        <w:t xml:space="preserve"> наст.вр. – </w:t>
      </w:r>
      <w:r>
        <w:rPr>
          <w:color w:val="000000"/>
          <w:sz w:val="24"/>
          <w:szCs w:val="24"/>
          <w:lang w:val="en-US"/>
        </w:rPr>
        <w:t>was</w:t>
      </w:r>
      <w:r>
        <w:rPr>
          <w:color w:val="000000"/>
          <w:sz w:val="24"/>
          <w:szCs w:val="24"/>
        </w:rPr>
        <w:t xml:space="preserve"> прош. вр.); в) для выражения противопоставления личных и неличных форм ( </w:t>
      </w: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</w:rPr>
        <w:t xml:space="preserve"> – личная форма – (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инф.). «Супплетивность в формах глагола – явление исключительное. Помимо глагола 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она присутствует только в формах глагола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идти: ср.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идти, </w:t>
      </w:r>
      <w:r>
        <w:rPr>
          <w:color w:val="000000"/>
          <w:sz w:val="24"/>
          <w:szCs w:val="24"/>
          <w:lang w:val="en-US"/>
        </w:rPr>
        <w:t>going</w:t>
      </w:r>
      <w:r>
        <w:rPr>
          <w:color w:val="000000"/>
          <w:sz w:val="24"/>
          <w:szCs w:val="24"/>
        </w:rPr>
        <w:t xml:space="preserve"> идущий, </w:t>
      </w:r>
      <w:r>
        <w:rPr>
          <w:color w:val="000000"/>
          <w:sz w:val="24"/>
          <w:szCs w:val="24"/>
          <w:lang w:val="en-US"/>
        </w:rPr>
        <w:t>went</w:t>
      </w:r>
      <w:r>
        <w:rPr>
          <w:color w:val="000000"/>
          <w:sz w:val="24"/>
          <w:szCs w:val="24"/>
        </w:rPr>
        <w:t xml:space="preserve"> шел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5"/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в типы грамматических форм слова, а именно синтетические и аналитические формы, можно сделать следующие выводы. 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Грамматическая форма – «это языковой знак, в котором грамматическое значение находит своё регулярное (стандартное) выражение»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6"/>
      </w:r>
      <w:r>
        <w:rPr>
          <w:color w:val="000000"/>
          <w:sz w:val="24"/>
          <w:szCs w:val="24"/>
        </w:rPr>
        <w:t xml:space="preserve"> В пределах грамматической формы средствами выражения грамматических значений являются аффиксы, фонемные чередования, характер ударения, редупликация (повторы), служебные слова, порядок слов и интонация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В заключение необходимо отметить, что, поскольку в одной и той же словоформе могут соединиться разные грамматические категории, выраженные различными средствами ( как синтетические, так и аналитические), определенная грамматическая форма слова может быть по линии одной категории формой синтетической, а по линии другой – аналитической, а кроме того одна аналитическая форма  может наслаивается на другую, образуя сложные аналитические формы. Поэтому говоря о той или иной аналитической форме, нужно учитывать, по какой линии, в плане какой именно грамматической  категории, она является аналитической. Так словоформа </w:t>
      </w:r>
      <w:r>
        <w:rPr>
          <w:color w:val="000000"/>
          <w:sz w:val="24"/>
          <w:szCs w:val="24"/>
          <w:lang w:val="en-US"/>
        </w:rPr>
        <w:t>w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ritten</w:t>
      </w:r>
      <w:r>
        <w:rPr>
          <w:color w:val="000000"/>
          <w:sz w:val="24"/>
          <w:szCs w:val="24"/>
        </w:rPr>
        <w:t xml:space="preserve"> было написано ( </w:t>
      </w: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ritt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esterday</w:t>
      </w:r>
      <w:r>
        <w:rPr>
          <w:color w:val="000000"/>
          <w:sz w:val="24"/>
          <w:szCs w:val="24"/>
        </w:rPr>
        <w:t xml:space="preserve"> это было написано вчера) является синтетической в плане категории времени и аналитической по линии категории залога. В такой же форме, как </w:t>
      </w:r>
      <w:r>
        <w:rPr>
          <w:color w:val="000000"/>
          <w:sz w:val="24"/>
          <w:szCs w:val="24"/>
          <w:lang w:val="en-US"/>
        </w:rPr>
        <w:t>w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</w:t>
      </w:r>
      <w:r>
        <w:rPr>
          <w:color w:val="000000"/>
          <w:sz w:val="24"/>
          <w:szCs w:val="24"/>
        </w:rPr>
        <w:t xml:space="preserve"> будет работать, напротив, значения залога выражается синтетически, а значение времени аналитически.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я аналитичности при помощи некоторого ограниченного числа единиц – слов, охватываемых определенными правилами грамматического строя, оказывается возможным выразить бесчисленное количество мыслей, свободно создавать совершенно новые мысли и передавать их другим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х М.Я. Теоретические основы грамматики: учеб. пособия для студентов –М.: Высш. школа., 1986.-160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хударов Л.С. Очерки по морфологии современного английского языка –М.:  Высшая школа, 1975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цова Г.Н. Очерки по грамматике английского языка –М.: лит-ра на иностранных языках, 1960.-398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а И.П., Буралакова В.В., Почепцов Г.Г. Теоретическая грамматика современного английского языка: Учебник/ -М.: Высш. школа, 1981.-285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шин В.Д. Синтаксис речи современного английского языка/ серия «Учебники, уч. пособия» Ростов н/Д: Феникс, 2002-320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цкая В.П. Супплетивизм в германских языках –М.: Высшая школа, 1973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рницкий А.И. Синтаксис английского языка –М.: лит-ра на иностранных языках, 1957 – 285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рницкий А.И. Морфология английского языка –М.: лит-ра на иностранных языках, 1959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рницкий Л.И. Лексикология английчкого языка –М.: лит-ра на иностранных языках, 1959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. Tauli Morphological analysis and synthesis, Acta Linguistica, vol.5, fasc.2, Copenhagen, 1945-1949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ольшой энциклопедический словарь/Гл. редактор В.Н. Ярцева – 2-ое изд. –М.: Большая Российская Энциклопедия, 2000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лох М. Я. Теоретические основы грамматики стр. 8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р. 8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ецкая В.П. Супплетивизм в германских языках стр. 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6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63-6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р</w:t>
      </w:r>
      <w:r>
        <w:rPr>
          <w:lang w:val="en-US"/>
        </w:rPr>
        <w:t xml:space="preserve">. V. Tauli, Morphological analysis and synthesis, Acta Linguistica, vol.5, fasc. </w:t>
      </w:r>
      <w:r>
        <w:rPr/>
        <w:t>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хударов Л.С. Очерки по морфологии современного английского языка стр. 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, стр.6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И.П. Бурлакова В.В. Теоретическая грамматика современного английского языка стр. 1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, стр. 7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И.П. Бурлакова В.В.  Теоретическая грамматика современного английского языка стр. 1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1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Л.И. Лексикология английского языка &amp; 5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1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Л.И. Лексикология английского языка  &amp; 165-17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и английского языка стр.3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 стр. 17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е английского языка стр.34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 Теоретические основы грамматики стр. 8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4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Синтаксис английского языка стр. 1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4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е английского языка стр. 162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ие основы  грамматики стр. 86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47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р. 48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е английского языка стр. 105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5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53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54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ие основы грамматики стр. 86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Л.И. Лексикология английского языка  §42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59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ие основы грамматики стр.85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зыкознание. Большой энциклопедический словарь</w:t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mond">
    <w:name w:val="Обычный + Garamond"/>
    <w:basedOn w:val="Normal"/>
    <w:qFormat/>
    <w:pPr>
      <w:widowControl/>
      <w:spacing w:lineRule="auto" w:line="240"/>
      <w:ind w:hanging="0"/>
      <w:jc w:val="center"/>
    </w:pPr>
    <w:rPr>
      <w:rFonts w:ascii="Garamond" w:hAnsi="Garamond" w:cs="Garamond"/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8:00Z</dcterms:created>
  <dc:creator>Ira</dc:creator>
  <dc:description/>
  <cp:keywords/>
  <dc:language>en-US</dc:language>
  <cp:lastModifiedBy>Mage</cp:lastModifiedBy>
  <cp:lastPrinted>2004-09-07T19:16:00Z</cp:lastPrinted>
  <dcterms:modified xsi:type="dcterms:W3CDTF">2011-10-11T15:58:00Z</dcterms:modified>
  <cp:revision>2</cp:revision>
  <dc:subject/>
  <dc:title>Морфология раздел грамматики, изучающий форму слова</dc:title>
</cp:coreProperties>
</file>