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ет. Термины и опреде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4"/>
        <w:gridCol w:w="6864"/>
      </w:tblGrid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ис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нем. Abriβ чертеж, план, очерк] 1) линейное очертание предмета, контур; 2) геод. сделанный от руки при съемке план местности с обозначением на нем расстояний и других данных, необходимых для составления точного плана; 3) в литографии – контурное изображение, нанесенное на прозрачный материал (кальку,...); а. определяет границы отдельных тоновых участков многоцветного оригинала и служит для переноса рисунка на литографский камень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ность некоторых органов осуществлять однообразные движения независимо от нашего сознания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эколог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направление, занимающееся изучением видимой среды как экологическим фактором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имое излучение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агнитное излучение с длиной волны от 380 до 780 нм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разрядная ламп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, в которой свечение создается непосредственно или опосредованно от электрического разряда в газе, парах металла или в смеси газа и пар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огенная ламп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енная газом лампа накаливания, в которой имеются вольфрамовая нить (спираль) и небольшое количество галогенидов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нлайт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wnlight называемый также даунлайтер (downlighter) – светильник, направляющий свет в направлении сверху вниз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ение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сс восприятия животным организмом предметов внешнего мира при помощи органа 3. – глаза; предметы внешнего мира действуют на орган 3. посредством излучаемого или отражаемого ими света. У ряда низко организованных животных организмов (напр., нек-рых червей) глаз способен лишь различать свет от тьмы. У насекомых фасеточное строение глаза позволяет уже различать не только яркость света, но и величину находящихся вблизи предметов. В процессе историч. развития животных организмов выработалась способность с помощью 3. воспринимать направление, форму, движение, цвет предметов и их удаленность от глаза, Различают 3. монокулярное (одним глазом) и бинокулярное (двумя глазами). Бинокулярное 3. позволяет определять расстояние до предмета и видеть предметы не в плоскости, а в пространстве (стереоскопически). Периферич. орган 3. – глаз, нервные проводники (зрительный нерв и др.) и связанные с 3. области в коре больших полушарий головного мозга И.П.Павлов назвал зрительным анализатором. У человека он является самым тонким и совершенным по сравнению с др. анализаторами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укционная ламп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, функционирующая по принципу ртутной лампы высокого давления, но не имеющая электрода. Ионизация газа в разрядной трубке достигается в процессе индукции электромагнитного поля высокой частоты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ьер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фр. interieur внутренний] 1) архитектурно и художественно оформленное внутреннее помещение здания; 2) внутреннее (анатомическое и гистологическое) строение животного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ракрасное излучение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ческое излучение с длиной волны большей, чем у видимого излучения. Инфракрасное излучение делится на три группы: A (короткие волны) 800...1400 нм; B (средние волны) 1400...3000 нм; C (длинные волны) 3000...10000 нм. На практике инфракрасное излучение измеряют в микрометрах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рист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фр. coloriste; лат. color цвет] 1) живописец, в произведениях которого главным средством воплощения художественного замысла является колорит; 2) текст. специалист по расцветке тканей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аст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фр. contraste] резко выраженная противоположность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цветопередачи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цветов предметов при освещении их данным источником света к цветам этих же предметов, освещаемых источником света, принятым за эталон (чаще всего Солнцем), в строго определенных условиях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ое устройство, предназначенное для излучения свет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накаливан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, в которой свечение создается путем подогрева тела накала (чаще всего вольфрамовой спиралью). Подогрев осуществляется пропусканием через спираль электрического ток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ртутно-вольфрамова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, внутри которой в одной и той же колбе находятся разрядная трубка ртутной лампы высокого давления и спираль лампы накаливания, соединенные последовательно. Колба может быть покрыта люминофором или может рассеивать свет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 предварительным подогревом электродов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 горячим катодом, для начала свечения которой требуется предварительный подогрев электрод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ы с «холодным» зажиганием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разрядная лампа, для зажигания которой не требуется подогрева электрод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минесцентная ламп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разрядная лампа, в которой свечение создается путем возбуждения слоя люминофора с помощью ультрафиолетового излучения, возникающего во время разряда. Так чаще всего называют ртутные лампы низкого давления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огалогенная ламп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разрядная лампа, в которой свечение возникает в результате излучения смеси паров металла (например ртути) и продуктов распада галогенидов (например галогенидов таллия, индия или натрия)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хроматический свет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цветный цвет, свет одной определенной длины волны. На практике содержит узкий участок спектр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риевая лампа высокого давлен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с парами натрия, парциальное давление которых во время работы составляет порядка 105 П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риевая лампа низкого давлен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, содержащая пары натрия, давление которых во время работы не превышает 104 П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света в конкретной обстановке, рядом с объектами или в их окружении, с целью сделать их видимыми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жатель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, отражающее световой поток, излучаемый источником света, с целью изменения его пространственного распределения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хром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гр. polyhromos многоцветный] 1) многоцветность, особенно в отношении многоцветной окраски и применения материалов разных цветов в архитектуре, скульптуре и прикладных искусствах, 2) печатание в несколько красок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корегулирующий аппарат (ПРА)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, работающее в электрической цепи с газоразрядными лампами и служащее главным образом для стабилизации тока при разряде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утная лампа высокого давлен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, содержащая пары ртути, парциальное давление которых во время работы достигает 105 П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тутная лампа низкого давлен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, содержащая пары ртути, давление которых во время работы не превышает 104 П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ккады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фр.] быстрые движения глаз (они отличаются от медленных, когда человек следит за перемещающимся предметом) специалисты назвали саккадами, что по-французски означает хлопок паруса на ветру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агнитное излучение, вызывающее зрительное ощущение и занимающее узкий участок спектра от 750 микрометров (красный С.) до 400 микрометров (фиолетовый С.). Наряду с видимым С. инфракрасные лучи и ультрафиолетовые лучи также объединяют под общим назв. С.Невозможно установить резкую границу между инфракрасным участком спектра и радиоволнами с одной стороны и ультрафиолетовым участком спектра и рентгеновскими лучами – с другой. Световые волны, как и всякое электромагнитное излучение, могут быть поляризованы (см. Поляризация света). Скорость распространения С. ок. 300 тыс. км/сек. С. может производить различные действия: механич. (световое давление), тепловые, электрич. (фотоэффект), химич. (фотохимич. реакции) и др. С. обладает как волновыми, так и корпускулярными свойствами (см. Фотон). В явлениях дифракции, интерференции и др. отчетливо выступает волновая природа С.В др. явлениях, напр. в фотоэффекте (см. Фотоэлектрические явления), С. проявляет корпускулярные свойств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ильник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, содержащее элементы, необходимые для крепления, подключения и защиты ламп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ильный газ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ревшее назв. смеси горючих газов (метана, окиси углерода, водорода и др.), получающейся при сухой перегонке кам. углей. Применяется как топливо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имость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ность, величина светового потока, испускаемого единицей поверхности. Единицы С. – люкс и фот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имость звезд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света звезд; выражается обычно в единицах светимости Солнца и показывает, во сколько раз звезда в действительности ярче или слабее его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боязнь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ая чувствительность глаза к дневному или искусств, свету; сопровождается непроизвольным смыканием век, слезотечением. Наблюдается при поражениях роговицы, воспалит, заболеваниях зрительно-нервного аппарата (ретинит), при нек-рых общих инфекц. заболеваниях (напр., при кори)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ая отдач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излучаемого светового потока к потребленной мощности. Единица: люмен на ватт (лм/Вт)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е давление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. явление, производимое светим на тела. Существование С. д. было впервые (1899) обнаружено на опыте П.H. Лебедевым. С. д. играет, по-видимому, большую роль: явлениях, происходящих внутри звезд. С. д. на газы объясняется форма пылевых хвостов комет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поток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количество света, излучаемого данным источником. Единица: люмен (лм)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поток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лучистой энергии, оцениваемая по производимому ею зрительному ощущению. Единица С. п. – люмен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ой эталон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а, воспроизводящая с максимально достижимой точностью световые единицы. С. э. подразделяются на осн. эталон, эталоиы-копии и рабочие эталоны. Осн. С. э. служит абсолютно черное тело при рабочей темп-ре 2042,1 К яркостью в 60 стильбов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свет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светового потока, направляемого от источника в пределах элементарного пространственного угла (1 стерадиан), охватывающего данное направление, к этому углу. Единица: кандела (кд)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а свет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 силы света – кд/м2. Прежнее название нит [лат. niteo, блещу, сверкаю]. Ранее в качестве единицы измерения использовался Стильб (сб). 1 сб = кд/см2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вол Ra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 91...100 соответствует наивысшей цветопередаче; Ra 81...91 – хорошая цветопередача; Ra 51...80 – средняя цветопередача; Ra менее 51 – слабая цветопередач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ктр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лат. spectrum видимое, видение] совокупность гармонических колебаний (или волн), создаваемых каким-либо источником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тлайт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tlight малый прожектор, излучающий концентрированный пучок света, чаще всего, в телесном угле, не превышающем 20 градусов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ер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, служащее для зажигания газоразрядных ламп путем подогрева электрод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ур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лат. textura тканье, соединение, связь] особенности строения твердого вещества, обусловленные характером расположения его составных частей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фиолетовое излучение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ческое излучение с длиной волн меньшей, чем у видимого излучения. Ультрафиолетовое излучение можно разделить на три группы: A (длинные волны) 315...400 нм; B (средние волны) 280...315 нм; C (короткие волны) 100...280 нм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зажигания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ое устройство, которое обеспечивает условия, необходимые для инициирования разряда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о тела вызывать определенное зрительное ощущение в соответствии со спектральным составом отражаемого или испускаемого излучения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вая температур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черного тела, при которой оно испускает излучение с той же самой хроматичностью, что и рассматриваемое излучение. Иначе говоря, это мера объективного впечатления от цвета данного источника света. Единица – Кельвин (К). 2700 К – сверхтеплый белый свет; 3000 К – теплый белый свет; 4000 К – естественный белый или белый свет; более 5000 К – холодный белый (дневной) свет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вая температур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черного тела, при которой оно испускает излучение с той же хроматичностью, что и рассматриваемое излучение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вое ощущение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, субъективное ощущение, которое человек испытывает, когда смотрит на источник света. Свет может восприниматься как теплый белый, нейтральный белый или холодный белый. Объективное впечатление от цвета источника света определяется цветовой температурой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опередач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оверность цветопередачи лампы показывает, насколько естественно выглядит окружающее пространство в свете этой лампы. Способность к цветопередаче отражает коэффициент цветопередачи Ra. Для установления величины Ra выбирают семь основных цветов, которые освещаются исследуемой лампой и солнечным светом. Чем меньше различие в способности цветопередачи сравниваемых ламп, тем выше величина Ra исследуемой лампы. Максимальное значение коэффициента Ra составляет 100.</w:t>
            </w:r>
          </w:p>
        </w:tc>
      </w:tr>
      <w:tr>
        <w:trPr/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ирующая решетка</w:t>
            </w:r>
          </w:p>
        </w:tc>
        <w:tc>
          <w:tcPr>
            <w:tcW w:w="6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светильника, изготовленная из прозрачных или непрозрачных элементов, располагаемых таким образом, чтобы прикрыть лампу от непосредственного наблюдения под определенным углом.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фанасьева Е.И., Скобелев В.М.Источники света и пускорегулирующая аппаратура. М.: Энергоатомиздат, 198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арь иностранных слов и выражений.– Мн.: Литература, 19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ая энциклопедия Кирилла и Мефодия, 1998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60"/>
      <w:ind w:left="12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120"/>
      <w:ind w:left="24" w:hanging="0"/>
      <w:outlineLvl w:val="2"/>
    </w:pPr>
    <w:rPr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120"/>
      <w:ind w:left="24" w:hanging="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sz w:val="18"/>
      <w:szCs w:val="18"/>
    </w:rPr>
  </w:style>
  <w:style w:type="paragraph" w:styleId="Style11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Eq">
    <w:name w:val="eq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7:00Z</dcterms:created>
  <dc:creator>USER</dc:creator>
  <dc:description/>
  <cp:keywords/>
  <dc:language>en-US</dc:language>
  <cp:lastModifiedBy>Mage</cp:lastModifiedBy>
  <dcterms:modified xsi:type="dcterms:W3CDTF">2011-10-11T15:57:00Z</dcterms:modified>
  <cp:revision>2</cp:revision>
  <dc:subject/>
  <dc:title>Свет</dc:title>
</cp:coreProperties>
</file>