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азоимпульсный модулятор на тиристорах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курсу: “Электроника”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Авиационный Институт имени Серго Орджоникидз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301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 2000 г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устрой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R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3925</wp:posOffset>
                </wp:positionH>
                <wp:positionV relativeFrom="paragraph">
                  <wp:posOffset>67310</wp:posOffset>
                </wp:positionV>
                <wp:extent cx="822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5.3pt" to="237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82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5.3pt;width:7.15pt;height:86.35pt" coordorigin="3383,106" coordsize="143,1727">
                <v:line id="shape_0" from="3455,106" to="345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538;width:143;height:575">
                  <v:line id="shape_0" from="3383,538" to="352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538" to="338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7,538" to="352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1114" to="352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114" to="345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34005</wp:posOffset>
                </wp:positionH>
                <wp:positionV relativeFrom="paragraph">
                  <wp:posOffset>67310</wp:posOffset>
                </wp:positionV>
                <wp:extent cx="9144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97280"/>
                          <a:chOff x="0" y="0"/>
                          <a:chExt cx="91440" cy="109728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5.3pt;width:7.15pt;height:86.35pt" coordorigin="4463,106" coordsize="143,1727">
                <v:line id="shape_0" from="4535,106" to="453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63;top:538;width:143;height:575">
                  <v:line id="shape_0" from="4463,538" to="4606,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538" to="4463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538" to="4607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1114" to="4606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14" to="453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3925</wp:posOffset>
                </wp:positionH>
                <wp:positionV relativeFrom="paragraph">
                  <wp:posOffset>890270</wp:posOffset>
                </wp:positionV>
                <wp:extent cx="309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70.1pt" to="197.1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250</wp:posOffset>
                </wp:positionH>
                <wp:positionV relativeFrom="paragraph">
                  <wp:posOffset>70929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55.85pt" to="197.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9685</wp:posOffset>
                </wp:positionH>
                <wp:positionV relativeFrom="paragraph">
                  <wp:posOffset>70739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5.7pt" to="201.5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9685</wp:posOffset>
                </wp:positionH>
                <wp:positionV relativeFrom="paragraph">
                  <wp:posOffset>890270</wp:posOffset>
                </wp:positionV>
                <wp:extent cx="3206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70.1pt" to="226.7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74520</wp:posOffset>
                </wp:positionH>
                <wp:positionV relativeFrom="paragraph">
                  <wp:posOffset>1162050</wp:posOffset>
                </wp:positionV>
                <wp:extent cx="410845" cy="1047750"/>
                <wp:effectExtent l="508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1047600"/>
                          <a:chOff x="0" y="0"/>
                          <a:chExt cx="410760" cy="1047600"/>
                        </a:xfrm>
                      </wpg:grpSpPr>
                      <wps:wsp>
                        <wps:cNvSpPr/>
                        <wps:spPr>
                          <a:xfrm rot="10800000">
                            <a:off x="249480" y="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9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32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43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12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284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8596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64080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91.45pt;width:32.3pt;height:82.5pt" coordorigin="2952,1829" coordsize="646,16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345;top:1830;width:214;height:214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3311,2050" to="359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039" to="3455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2056" to="3301,2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2322" to="3024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2606;width:143;height:575">
                  <v:line id="shape_0" from="2952,2606" to="3095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2606" to="2952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2606" to="3096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3182" to="3095,3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4,3184" to="3024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839" to="3455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20875</wp:posOffset>
                </wp:positionH>
                <wp:positionV relativeFrom="paragraph">
                  <wp:posOffset>2211070</wp:posOffset>
                </wp:positionV>
                <wp:extent cx="1463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74.1pt" to="266.4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09240</wp:posOffset>
                </wp:positionH>
                <wp:positionV relativeFrom="paragraph">
                  <wp:posOffset>1162050</wp:posOffset>
                </wp:positionV>
                <wp:extent cx="136525" cy="136525"/>
                <wp:effectExtent l="8890" t="5715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6440" cy="136440"/>
                        </a:xfrm>
                        <a:prstGeom prst="triangle">
                          <a:avLst>
                            <a:gd name="adj" fmla="val 5023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pt;margin-top:91.5pt;width:10.7pt;height:10.7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7650</wp:posOffset>
                </wp:positionH>
                <wp:positionV relativeFrom="paragraph">
                  <wp:posOffset>130365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02.65pt" to="233.8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79090</wp:posOffset>
                </wp:positionH>
                <wp:positionV relativeFrom="paragraph">
                  <wp:posOffset>129667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2.1pt" to="226.7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6245</wp:posOffset>
                </wp:positionH>
                <wp:positionV relativeFrom="paragraph">
                  <wp:posOffset>1307465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02.95pt" to="248.7pt,11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8325</wp:posOffset>
                </wp:positionH>
                <wp:positionV relativeFrom="paragraph">
                  <wp:posOffset>1487170</wp:posOffset>
                </wp:positionV>
                <wp:extent cx="91440" cy="7270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27200"/>
                          <a:chOff x="0" y="0"/>
                          <a:chExt cx="91440" cy="72720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547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5pt;margin-top:117.1pt;width:7.15pt;height:57.2pt" coordorigin="4895,2342" coordsize="143,1144">
                <v:line id="shape_0" from="4967,2342" to="49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626;width:143;height:575">
                  <v:line id="shape_0" from="4895,2626" to="5038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2626" to="4895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26" to="5039,3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3202" to="5038,3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67,3204" to="4967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9090</wp:posOffset>
                </wp:positionH>
                <wp:positionV relativeFrom="paragraph">
                  <wp:posOffset>1804670</wp:posOffset>
                </wp:positionV>
                <wp:extent cx="0" cy="4070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42.1pt" to="226.7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9725</wp:posOffset>
                </wp:positionH>
                <wp:positionV relativeFrom="paragraph">
                  <wp:posOffset>850900</wp:posOffset>
                </wp:positionV>
                <wp:extent cx="831850" cy="9144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67pt;width:65.45pt;height:7.15pt" coordorigin="4535,1340" coordsize="1309,143">
                <v:line id="shape_0" from="5413,1412" to="5844,1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340;width:575;height:143">
                  <v:line id="shape_0" from="5413,1340" to="5413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5412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484" to="5412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340" to="4837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407" to="4817,1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79725</wp:posOffset>
                </wp:positionH>
                <wp:positionV relativeFrom="paragraph">
                  <wp:posOffset>707390</wp:posOffset>
                </wp:positionV>
                <wp:extent cx="831850" cy="9144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 flipH="1">
                            <a:off x="55764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2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55.7pt;width:65.45pt;height:7.15pt" coordorigin="4535,1114" coordsize="1309,143">
                <v:line id="shape_0" from="5413,1186" to="5844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7;top:1114;width:575;height:143">
                  <v:line id="shape_0" from="5413,1114" to="5413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5412,1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258" to="5412,1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1114" to="4837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5,1181" to="4817,1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0" cy="3600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291.6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54045</wp:posOffset>
                </wp:positionH>
                <wp:positionV relativeFrom="paragraph">
                  <wp:posOffset>10572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83.25pt" to="291.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4680</wp:posOffset>
                </wp:positionH>
                <wp:positionV relativeFrom="paragraph">
                  <wp:posOffset>106934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4.2pt" to="248.4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332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2.9pt" to="305.95pt,7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9883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.9pt" to="334.7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51960</wp:posOffset>
                </wp:positionH>
                <wp:positionV relativeFrom="paragraph">
                  <wp:posOffset>798830</wp:posOffset>
                </wp:positionV>
                <wp:extent cx="0" cy="10058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2.9pt" to="334.8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6908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2.1pt" to="349.1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9080</wp:posOffset>
                </wp:positionH>
                <wp:positionV relativeFrom="paragraph">
                  <wp:posOffset>189611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9.3pt" to="349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37560</wp:posOffset>
                </wp:positionH>
                <wp:positionV relativeFrom="paragraph">
                  <wp:posOffset>2212340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4.2pt" to="334.75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51960</wp:posOffset>
                </wp:positionH>
                <wp:positionV relativeFrom="paragraph">
                  <wp:posOffset>189611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49.3pt" to="334.8pt,1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51960</wp:posOffset>
                </wp:positionH>
                <wp:positionV relativeFrom="paragraph">
                  <wp:posOffset>217043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0.9pt" to="334.8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60520</wp:posOffset>
                </wp:positionH>
                <wp:positionV relativeFrom="paragraph">
                  <wp:posOffset>235331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5.3pt" to="341.9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03320</wp:posOffset>
                </wp:positionH>
                <wp:positionV relativeFrom="paragraph">
                  <wp:posOffset>753110</wp:posOffset>
                </wp:positionV>
                <wp:extent cx="548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9.3pt" to="334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51960</wp:posOffset>
                </wp:positionH>
                <wp:positionV relativeFrom="paragraph">
                  <wp:posOffset>75311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3pt" to="334.8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12801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334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8970</wp:posOffset>
                </wp:positionH>
                <wp:positionV relativeFrom="paragraph">
                  <wp:posOffset>1033145</wp:posOffset>
                </wp:positionV>
                <wp:extent cx="0" cy="5689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81.35pt" to="151.1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68425</wp:posOffset>
                </wp:positionH>
                <wp:positionV relativeFrom="paragraph">
                  <wp:posOffset>10255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80.75pt" to="150.9pt,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9220</wp:posOffset>
                </wp:positionH>
                <wp:positionV relativeFrom="paragraph">
                  <wp:posOffset>890270</wp:posOffset>
                </wp:positionV>
                <wp:extent cx="548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0.1pt" to="151.75pt,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8425</wp:posOffset>
                </wp:positionH>
                <wp:positionV relativeFrom="paragraph">
                  <wp:posOffset>77787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61.25pt" to="107.7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77290</wp:posOffset>
                </wp:positionH>
                <wp:positionV relativeFrom="paragraph">
                  <wp:posOffset>798830</wp:posOffset>
                </wp:positionV>
                <wp:extent cx="182880" cy="18288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2.9pt" to="107.05pt,7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76605</wp:posOffset>
                </wp:positionH>
                <wp:positionV relativeFrom="paragraph">
                  <wp:posOffset>798830</wp:posOffset>
                </wp:positionV>
                <wp:extent cx="4032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2.9pt" to="92.8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0</wp:posOffset>
                </wp:positionV>
                <wp:extent cx="0" cy="10941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8.5pt" to="61.2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4.9pt" to="75.55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360</wp:posOffset>
                </wp:positionH>
                <wp:positionV relativeFrom="paragraph">
                  <wp:posOffset>1804670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2.1pt" to="75.55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7240</wp:posOffset>
                </wp:positionH>
                <wp:positionV relativeFrom="paragraph">
                  <wp:posOffset>1804670</wp:posOffset>
                </wp:positionV>
                <wp:extent cx="0" cy="4032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2.1pt" to="61.2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77875</wp:posOffset>
                </wp:positionH>
                <wp:positionV relativeFrom="paragraph">
                  <wp:posOffset>2212340</wp:posOffset>
                </wp:positionV>
                <wp:extent cx="1134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74.2pt" to="150.5pt,1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74520</wp:posOffset>
                </wp:positionH>
                <wp:positionV relativeFrom="paragraph">
                  <wp:posOffset>66675</wp:posOffset>
                </wp:positionV>
                <wp:extent cx="91440" cy="8318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31960"/>
                          <a:chOff x="0" y="0"/>
                          <a:chExt cx="91440" cy="83196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80" y="652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5.25pt;width:7.15pt;height:65.45pt" coordorigin="2952,105" coordsize="143,1309">
                <v:line id="shape_0" from="3024,105" to="3024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537;width:143;height:575">
                  <v:line id="shape_0" from="2952,537" to="309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537" to="2952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537" to="3096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113" to="3095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19,1132" to="3019,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7240</wp:posOffset>
                </wp:positionH>
                <wp:positionV relativeFrom="paragraph">
                  <wp:posOffset>17780</wp:posOffset>
                </wp:positionV>
                <wp:extent cx="831850" cy="9144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91440"/>
                          <a:chOff x="0" y="0"/>
                          <a:chExt cx="831960" cy="9144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320" y="48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4pt;width:65.45pt;height:7.15pt" coordorigin="1224,28" coordsize="1309,143">
                <v:line id="shape_0" from="1224,100" to="1655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56;top:28;width:575;height:143">
                  <v:line id="shape_0" from="1656,28" to="1656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72" to="2231,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8" to="2231,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28" to="2232,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51,105" to="2533,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48130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5.3pt" to="172.2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7724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3pt" to="61.2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4360</wp:posOffset>
                </wp:positionH>
                <wp:positionV relativeFrom="paragraph">
                  <wp:posOffset>252095</wp:posOffset>
                </wp:positionV>
                <wp:extent cx="182880" cy="182880"/>
                <wp:effectExtent l="0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85pt" to="61.1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340</wp:posOffset>
                </wp:positionH>
                <wp:positionV relativeFrom="paragraph">
                  <wp:posOffset>60960</wp:posOffset>
                </wp:positionV>
                <wp:extent cx="731520" cy="10033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0440"/>
                          <a:chOff x="0" y="0"/>
                          <a:chExt cx="731520" cy="100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8pt;width:57.55pt;height:7.85pt" coordorigin="284,96" coordsize="1151,157">
                <v:line id="shape_0" from="284,96" to="1435,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10" to="284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</wp:posOffset>
                </wp:positionH>
                <wp:positionV relativeFrom="paragraph">
                  <wp:posOffset>144145</wp:posOffset>
                </wp:positionV>
                <wp:extent cx="71755" cy="311150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311040"/>
                          <a:chOff x="0" y="0"/>
                          <a:chExt cx="71640" cy="31104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.35pt;width:5.65pt;height:24.5pt" coordorigin="216,227" coordsize="113,490">
                <v:oval id="shape_0" fillcolor="white" stroked="t" o:allowincell="f" style="position:absolute;left:216;top:60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;top:22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94810</wp:posOffset>
                </wp:positionH>
                <wp:positionV relativeFrom="paragraph">
                  <wp:posOffset>36195</wp:posOffset>
                </wp:positionV>
                <wp:extent cx="71755" cy="717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2.8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98120</wp:posOffset>
                </wp:positionV>
                <wp:extent cx="439420" cy="4394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5.6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 xml:space="preserve">Uп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40835</wp:posOffset>
                </wp:positionH>
                <wp:positionV relativeFrom="paragraph">
                  <wp:posOffset>137160</wp:posOffset>
                </wp:positionV>
                <wp:extent cx="182880" cy="91440"/>
                <wp:effectExtent l="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10.8pt;width:14.35pt;height:7.15pt" coordorigin="6521,216" coordsize="287,143">
                <v:line id="shape_0" from="6665,216" to="6665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60" to="6808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6265</wp:posOffset>
                </wp:positionH>
                <wp:positionV relativeFrom="paragraph">
                  <wp:posOffset>42545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35pt" to="46.95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1135</wp:posOffset>
                </wp:positionH>
                <wp:positionV relativeFrom="paragraph">
                  <wp:posOffset>223520</wp:posOffset>
                </wp:positionV>
                <wp:extent cx="3962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7.6pt" to="46.2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94810</wp:posOffset>
                </wp:positionH>
                <wp:positionV relativeFrom="paragraph">
                  <wp:posOffset>71120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3pt;margin-top:5.6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вх</w:t>
      </w: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4360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pt" to="61.1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-               VT1           R2         RH  C2     R4  R7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439420" cy="4394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.5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</w:t>
      </w:r>
      <w:r>
        <w:rPr>
          <w:color w:val="000000"/>
          <w:sz w:val="24"/>
          <w:szCs w:val="24"/>
          <w:lang w:val="en-US"/>
        </w:rPr>
        <w:t>VT2                                     VT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T1  T2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</w:t>
      </w:r>
      <w:r>
        <w:rPr>
          <w:color w:val="000000"/>
          <w:sz w:val="24"/>
          <w:szCs w:val="24"/>
          <w:lang w:val="en-US"/>
        </w:rPr>
        <w:t>C1          R3                               R6         C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данны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питания схемы: Eп = ± 27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эксплуатации: температура, °С (-50 ÷ +60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астота работы схемы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41300" cy="2032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Г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ые диаграм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устройство предназначено для фазоимпульсной моду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ор пилообразного напряжения выполнен на транзисторе VT1 и двухбазовом диоде (или однопереходном транзисторе) VT2, конденсаторе С1 и резисторе R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 отсечки регулируется с помощью второго однопереходного транзистора VT3, на котором также построен генератор импуль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хема довольно проста, легко настраивается и перестраивается, обладает высокой надежностью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тся для регулирования тока (напряжения) накала в печ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е описани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у можно разбить на три основных функциональных 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4840</wp:posOffset>
                </wp:positionH>
                <wp:positionV relativeFrom="paragraph">
                  <wp:posOffset>466090</wp:posOffset>
                </wp:positionV>
                <wp:extent cx="27432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6.7pt" to="370.7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0</wp:posOffset>
                </wp:positionV>
                <wp:extent cx="2743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5.5pt" to="370.7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04715</wp:posOffset>
                </wp:positionH>
                <wp:positionV relativeFrom="paragraph">
                  <wp:posOffset>278765</wp:posOffset>
                </wp:positionV>
                <wp:extent cx="923290" cy="9232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1.95pt;mso-position-vertical-relative:text;margin-left:370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6695</wp:posOffset>
                </wp:positionH>
                <wp:positionV relativeFrom="paragraph">
                  <wp:posOffset>92710</wp:posOffset>
                </wp:positionV>
                <wp:extent cx="4754880" cy="2743200"/>
                <wp:effectExtent l="5080" t="5080" r="508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743200"/>
                          <a:chOff x="0" y="0"/>
                          <a:chExt cx="4754880" cy="2743200"/>
                        </a:xfrm>
                      </wpg:grpSpPr>
                      <wps:wsp>
                        <wps:cNvSpPr/>
                        <wps:spPr>
                          <a:xfrm>
                            <a:off x="173736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ульс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1645920" cy="10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модулирующего сиг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пилообраз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7.3pt;width:374.4pt;height:216pt" coordorigin="-357,146" coordsize="7488,4320">
                <v:line id="shape_0" from="2379,722" to="4250,7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51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ульсный генер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691,1442" to="5691,28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539;top:2882;width:25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модулирующего сигн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357;top:146;width:273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пилообразного напря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.1.Описание работы устрой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енератор пилообразного напряжения, построенный на транзисторе VT1, конденсаторе С1 и резисторе R1, вырабатывает импульсы, подаваемые на однопереходный транзистор ОПТ, который в свою очередь открывает на время </w:t>
      </w:r>
      <w:r>
        <w:rPr>
          <w:color w:val="000000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транзистор VT4, обеспечивающий подачу  импульсов продолжительности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sz w:val="24"/>
          <w:szCs w:val="24"/>
        </w:rPr>
        <w:t xml:space="preserve"> на нагрузку RH. Для фазовой модуляции импульсов используется схема на ОПТ VT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Описание работы генератора пилообразного напр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ключении напряжения UBX  на транзистор VT1 конденсатор С1 начинает заряжаться через транзистор и резистор R1 до напряжения U(t1),определяемого величиной напряжения включения ОП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ядившись до указанной величины конденсатор С1 начнет разряжаться через ОПТ VT2 и резистор R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Описание работы генератора импуль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аче напряжения на транзистор VT1 тиристор VT4 и двухбазовый диод (ОПТ) VT2 остаются запертыми, а конденсатор С1 начнет заряжаться через открытый транзистор VT1 и резистор R1. При достижении величины напряжение UЭ ВКЛ , при котором эммиттер - база 1 ОПТ VT2 окажется открытым. В этот момент включается  VT2 и конденсатор С1 разряжается через цепь эмиттер-база1 VT2 и резистор R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мпульс, снимаемый с этого резистора, отопрет тиристор VT4 и напряжение источника питания окажется приложенным к нагрузке. Пока ток нагрузки IH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</w:rPr>
        <w:t>IУД тиристор остается открытым. Длительность задержк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39290" cy="40894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гда открыт VT4, ток через нагрузку RH заряжает конденсатор С2 по цепи R4-C2-VT4. После заряда конденсатора С2 и отпирания VT5 от генератора модулирующего сигнала, конденсаторС2 подключается параллельно тиристору. Продолжительность заряда</w:t>
      </w:r>
      <w:r>
        <w:rPr>
          <w:color w:val="000000"/>
          <w:sz w:val="24"/>
          <w:szCs w:val="24"/>
        </w:rPr>
        <w:drawing>
          <wp:inline distT="0" distB="0" distL="0" distR="0">
            <wp:extent cx="812800" cy="228600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При этом положительная обкладка конденсатора С2 окажется подключенной к катоду, а отрицательная – к аноду. Т.о. к прибору прикладывается обратное напряжение </w:t>
      </w:r>
      <w:r>
        <w:rPr>
          <w:color w:val="000000"/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В цепи, образованной конденсатором VT5 и тиристором VT4 возникает обратный ток, который проходит через прибор в обратном направлении. Когда результирующий ток прибора становится меньше IУД, последний запир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 быть </w:t>
      </w:r>
      <w:r>
        <w:rPr>
          <w:color w:val="000000"/>
          <w:sz w:val="24"/>
          <w:szCs w:val="24"/>
        </w:rPr>
        <w:drawing>
          <wp:inline distT="0" distB="0" distL="0" distR="0">
            <wp:extent cx="862965" cy="228600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к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46200" cy="457200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IПР А - прямой ток нагрузки τВЫКЛ, мк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этом заряд одного импульса тока</w:t>
      </w:r>
      <w:r>
        <w:rPr>
          <w:color w:val="000000"/>
          <w:sz w:val="24"/>
          <w:szCs w:val="24"/>
        </w:rPr>
        <w:drawing>
          <wp:inline distT="0" distB="0" distL="0" distR="0">
            <wp:extent cx="1257300" cy="43180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где Е=U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ТС мин для VT4, мкс 0,707С2R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арьировать моментом отпирания тиристора, то ток через прибор и нагрузку будет протекать только в течение какой-то определенной части импульса. Так при небольшой задержке тиристор может быть отперт в начале импульса, при больших задержках – в любой точке импульса, либо в его конце. Тем самым можно регулировать средний за период ток, проходящий в нагрузке, от максимального почти до нуля. Такой способ управления называется фазовым регулированием или фазовым управлением, фазовым модулированием поскольку при этом изменяется сдвиг фаз между импульсом и началом протекания прямого то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ческая модель у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ор первообразного  напр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оцесс заряда – разряда емкости С1 в импульсном режи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625600" cy="444500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43100" cy="431800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заряда конденсатора С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92300" cy="40576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разряда конденсатора С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34565" cy="40576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я дифференциальные уравнения, получ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7400" cy="208280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31800" cy="228600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где время заряда емкости С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44500" cy="215900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время разряда емкости С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я эту систему получим выражение для амплитуды длительности импульса и периода через параметры сх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ение для амплитуды примет в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091565" cy="228600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ость импуль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65400" cy="1548765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ом случае пери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254500" cy="1333500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ческое описание блока формирующего импульсное напряжение на нагруз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заряда емкости С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044700" cy="405765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разряда емкости С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73300" cy="63436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(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ненту заряда емкости С2 запишем в ви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97000" cy="342900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  <w:drawing>
          <wp:inline distT="0" distB="0" distL="0" distR="0">
            <wp:extent cx="977900" cy="431800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(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нента разря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93800" cy="368300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  <w:drawing>
          <wp:inline distT="0" distB="0" distL="0" distR="0">
            <wp:extent cx="1993900" cy="241300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(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заряда емкости С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95500" cy="405765"/>
            <wp:effectExtent l="0" t="0" r="0" b="0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разря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79600" cy="444500"/>
            <wp:effectExtent l="0" t="0" r="0" b="0"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(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644900" cy="444500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ческая модель всего у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625600" cy="444500"/>
            <wp:effectExtent l="0" t="0" r="0" b="0"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43100" cy="431800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54200" cy="393700"/>
            <wp:effectExtent l="0" t="0" r="0" b="0"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34565" cy="405765"/>
            <wp:effectExtent l="0" t="0" r="0" b="0"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044700" cy="405765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73300" cy="634365"/>
            <wp:effectExtent l="0" t="0" r="0" b="0"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397000" cy="342900"/>
            <wp:effectExtent l="0" t="0" r="0" b="0"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977900" cy="431800"/>
            <wp:effectExtent l="0" t="0" r="0" b="0"/>
            <wp:docPr id="10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68400" cy="368300"/>
            <wp:effectExtent l="0" t="0" r="0" b="0"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(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993900" cy="241300"/>
            <wp:effectExtent l="0" t="0" r="0" b="0"/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(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644900" cy="444500"/>
            <wp:effectExtent l="0" t="0" r="0" b="0"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9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интез сх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Последовательный расчет фазоимпульсного модуля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бираем транзистор VT1, исходя из его способностей пропустить ток заряда конденсатора С1 за время </w:t>
      </w:r>
      <w:r>
        <w:rPr>
          <w:rFonts w:eastAsia="Symbol" w:cs="Symbol" w:ascii="Symbol" w:hAnsi="Symbol"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 xml:space="preserve">2 и выбираем двухбазовый диод Uc1 и пропускаем ток падение напряжения  которого на резисторе R3 открывает тиристор VT4. Выбираем тиристор VT4, напряжение VБ12 которого меньше 30B и время отпертого состояния которого соответствует времени </w:t>
      </w:r>
      <w:r>
        <w:rPr>
          <w:rFonts w:eastAsia="Symbol" w:cs="Symbol" w:ascii="Symbol" w:hAnsi="Symbol"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44700" cy="660400"/>
            <wp:effectExtent l="0" t="0" r="0" b="0"/>
            <wp:docPr id="10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читаем величину емкости С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емся временем заряда </w:t>
      </w:r>
      <w:r>
        <w:rPr>
          <w:color w:val="000000"/>
          <w:sz w:val="24"/>
          <w:szCs w:val="24"/>
        </w:rPr>
        <w:drawing>
          <wp:inline distT="0" distB="0" distL="0" distR="0">
            <wp:extent cx="444500" cy="393700"/>
            <wp:effectExtent l="0" t="0" r="0" b="0"/>
            <wp:docPr id="1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формулы (3) время заря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79500" cy="228600"/>
            <wp:effectExtent l="0" t="0" r="0" b="0"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отку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17600" cy="431800"/>
            <wp:effectExtent l="0" t="0" r="0" b="0"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бираем транзистор задаваясь временем заряда и током </w:t>
      </w:r>
      <w:r>
        <w:rPr>
          <w:color w:val="000000"/>
          <w:sz w:val="24"/>
          <w:szCs w:val="24"/>
        </w:rPr>
        <w:drawing>
          <wp:inline distT="0" distB="0" distL="0" distR="0">
            <wp:extent cx="850900" cy="228600"/>
            <wp:effectExtent l="0" t="0" r="0" b="0"/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t3-время заряда емкости С1,tnVT1-время переключения транзистора VT1 можно не учитывать в виду его малости по сравнению c tЗ (tnVT</w:t>
      </w:r>
      <w:r>
        <w:rPr>
          <w:rFonts w:eastAsia="Symbol" w:cs="Symbol" w:ascii="Symbol" w:hAnsi="Symbol"/>
          <w:color w:val="000000"/>
          <w:sz w:val="24"/>
          <w:szCs w:val="24"/>
        </w:rPr>
        <w:t></w:t>
      </w:r>
      <w:r>
        <w:rPr>
          <w:color w:val="00000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1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даемся </w:t>
      </w:r>
      <w:r>
        <w:rPr>
          <w:rFonts w:eastAsia="Symbol" w:cs="Symbol" w:ascii="Symbol" w:hAnsi="Symbol"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2=tp – временем разряда емкости С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уравнения (3) получа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1800" cy="647700"/>
            <wp:effectExtent l="0" t="0" r="0" b="0"/>
            <wp:docPr id="1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уравнения (4) находим R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35100" cy="444500"/>
            <wp:effectExtent l="0" t="0" r="0" b="0"/>
            <wp:docPr id="11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(9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ая совместно уравнение (1) и (2) получи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565400" cy="444500"/>
            <wp:effectExtent l="0" t="0" r="0" b="0"/>
            <wp:docPr id="1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1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628900" cy="495300"/>
            <wp:effectExtent l="0" t="0" r="0" b="0"/>
            <wp:docPr id="1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1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олучили все номиналы элементов, образующих требуемый модулируемый импуль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ый расчет сх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ем транзистор МП42Б служащий для устройств переключения и с небольшим сопротивлением RКЭ, которые в основном определяется сопротивлением коллектора r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16100" cy="444500"/>
            <wp:effectExtent l="0" t="0" r="0" b="0"/>
            <wp:docPr id="11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ем тиристор К4104Б со следующими характеристик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ый ток в закрытом состояние                                    Iзс = 0,5м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ирающий постоянный ток управления                              IY от=20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ирающее постоянное напряжение управления                  UУ от=2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в открытом состояние                                           UОС=2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тпирающее постоянное напряжение управления              UУНОТ=0,1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включения                                                                         tвкл=0,29мk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выключения                                                                      tвыкл=2,5мk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о допустимые парамет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е напряжение в закрытом состояние                       UЗ с max=30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е обратное напряжение                                             UОБР max=6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ый ток в открытом состоянии                                     IОС min=0,1A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ый прямой ток управления                                          IУ min0=0,03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рассеиваемая мощность                                                PСР РАС=0,2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ем двухбазовый или управляемый диод, или однопереходной транзистор ОПТ: К117А со следующими предельно допустимыми параметр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 эмиттера                                                                                  IЭ max=50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 эмиттер-база                                                                           IЭБО max=1м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 включения                                                                               IВКЛ max=20м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 выключения                                                                            IВЫКЛ min=1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на базах                                                                    UБ12 max=30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яжения насыщения эмиттер-база                          Umax ЭБ нас=5В при IЭ=50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К                                                                               К=0,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е между базами                                       RБ12=6кОм UЭК=0,6·27=16,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ист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00300" cy="444500"/>
            <wp:effectExtent l="0" t="0" r="0" b="0"/>
            <wp:docPr id="1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м 1,1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питания схемы берем UП=27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кость конденс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90900" cy="457200"/>
            <wp:effectExtent l="0" t="0" r="0" b="0"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м 0,016мк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разря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33600" cy="1079500"/>
            <wp:effectExtent l="0" t="0" r="0" b="0"/>
            <wp:docPr id="1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авляем значения в формулу (10) и определяем R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88865" cy="444500"/>
            <wp:effectExtent l="0" t="0" r="0" b="0"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авляя значения в формулу 11, определяем R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143500" cy="444500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ормуле (9а) счита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974465" cy="457200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м 62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но аналогично для тех же времен заряда и разряда, то есть для аналогичной модуляции фазой определ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R6=51Ом, R5=20Oм, </w:t>
      </w:r>
      <w:r>
        <w:rPr>
          <w:color w:val="000000"/>
          <w:sz w:val="24"/>
          <w:szCs w:val="24"/>
        </w:rPr>
        <w:drawing>
          <wp:inline distT="0" distB="0" distL="0" distR="0">
            <wp:extent cx="2602865" cy="457200"/>
            <wp:effectExtent l="0" t="0" r="0" b="0"/>
            <wp:docPr id="12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С3=0,016мкФ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ЭС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135</wp:posOffset>
                </wp:positionH>
                <wp:positionV relativeFrom="paragraph">
                  <wp:posOffset>17780</wp:posOffset>
                </wp:positionV>
                <wp:extent cx="4243705" cy="233553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3680" cy="2335680"/>
                          <a:chOff x="0" y="0"/>
                          <a:chExt cx="4243680" cy="2335680"/>
                        </a:xfrm>
                      </wpg:grpSpPr>
                      <wps:wsp>
                        <wps:cNvSpPr/>
                        <wps:spPr>
                          <a:xfrm>
                            <a:off x="2002680" y="49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69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680"/>
                            <a:ext cx="91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680" y="87264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91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689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8726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1146240"/>
                            <a:ext cx="410760" cy="1047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49480" y="0"/>
                              <a:ext cx="136440" cy="136440"/>
                            </a:xfrm>
                            <a:prstGeom prst="triangle">
                              <a:avLst>
                                <a:gd name="adj" fmla="val 502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9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324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43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124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284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85968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40800"/>
                              <a:ext cx="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9800" y="21931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18280" y="1146240"/>
                            <a:ext cx="136440" cy="136440"/>
                          </a:xfrm>
                          <a:prstGeom prst="triangle">
                            <a:avLst>
                              <a:gd name="adj" fmla="val 50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28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278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4960" y="1289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7080" y="1469520"/>
                            <a:ext cx="9144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5472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8120" y="178704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8480" y="83304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8480" y="68976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764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188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248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2160" y="781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039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051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781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81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878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878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2152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335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735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7354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01520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1007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872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759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81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" y="78120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598320"/>
                            <a:ext cx="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787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78704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2194560"/>
                            <a:ext cx="113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48960"/>
                            <a:ext cx="9144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65196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" y="0"/>
                            <a:ext cx="831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2320" y="4896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6840" y="49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49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16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234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29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.4pt;width:334.1pt;height:183.85pt" coordorigin="301,28" coordsize="6682,3677">
                <v:line id="shape_0" from="3455,106" to="4750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3;top:106;width:143;height:1727">
                  <v:line id="shape_0" from="3455,106" to="345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83;top:538;width:143;height:575">
                    <v:line id="shape_0" from="3383,538" to="352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538" to="338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7,538" to="352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3,1114" to="352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55,1114" to="345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63;top:106;width:143;height:1727">
                  <v:line id="shape_0" from="4535,106" to="4535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63;top:538;width:143;height:575">
                    <v:line id="shape_0" from="4463,538" to="4606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538" to="446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38" to="4607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1114" to="4606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14" to="4535,1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55,1402" to="3942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1117" to="395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114" to="4031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1,1402" to="453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832;width:646;height:1650">
                  <v:shape id="shape_0" fillcolor="white" stroked="t" o:allowincell="f" style="position:absolute;left:3345;top:1833;width:214;height:21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11,2053" to="3598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042" to="3455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2059" to="3301,2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325" to="3024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2609;width:143;height:575">
                    <v:line id="shape_0" from="2952,2609" to="3095,2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2609" to="2952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2609" to="3096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3185" to="3095,3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24,3187" to="3024,3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5,2842" to="3455,3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5,3482" to="5328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4;top:1833;width:214;height:214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0,2053" to="4677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2042" to="4534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059" to="4974,23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5;top:2342;width:143;height:1144">
                  <v:line id="shape_0" from="4967,2342" to="4967,2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95;top:2626;width:143;height:575">
                    <v:line id="shape_0" from="4895,2626" to="5038,2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2626" to="4895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9,2626" to="5039,3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3202" to="5038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67,3204" to="4967,3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34,2842" to="453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35;top:1340;width:1309;height:143">
                  <v:line id="shape_0" from="5413,1412" to="5844,1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340;width:575;height:143">
                    <v:line id="shape_0" from="5413,1340" to="5413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5412,1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484" to="5412,1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340" to="4837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407" to="4817,1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35;top:1114;width:1309;height:143">
                  <v:line id="shape_0" from="5413,1186" to="5844,1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37;top:1114;width:575;height:143">
                    <v:line id="shape_0" from="5413,1114" to="5413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5412,1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258" to="5412,12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1114" to="4837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35,1181" to="4817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32,1258" to="5832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7,1665" to="5830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84" to="4968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258" to="6119,15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58" to="6695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258" to="6696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842" to="6983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986" to="6983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3484" to="6695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986" to="6696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3418" to="6696,3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3706" to="6839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1186" to="6695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186" to="6696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2,1627" to="3022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1615" to="3018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2,1402" to="3035,1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1225" to="2155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4,1258" to="2141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1258" to="1857,1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970" to="1224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698" to="1511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842" to="1511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842" to="1224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,3484" to="3010,3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105;width:143;height:1309">
                  <v:line id="shape_0" from="3024,105" to="3024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537;width:143;height:575">
                    <v:line id="shape_0" from="2952,537" to="3095,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537" to="2952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537" to="3096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113" to="3095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19,1132" to="301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3;top:28;width:1309;height:143">
                  <v:line id="shape_0" from="1223,100" to="1654,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55;top:28;width:575;height:143">
                    <v:line id="shape_0" from="1655,28" to="1655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172" to="2230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28" to="2230,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1,28" to="2231,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50,105" to="2532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8,106" to="3445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06" to="1224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684" to="1223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97" to="1223,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9,389" to="939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,674" to="924,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1737360" cy="2743200"/>
                <wp:effectExtent l="0" t="508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43200"/>
                          <a:chOff x="0" y="0"/>
                          <a:chExt cx="17373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1pt;width:136.75pt;height:215.95pt" coordorigin="4680,102" coordsize="2735,4319">
                <v:line id="shape_0" from="4680,102" to="7415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02" to="7416,4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215900</wp:posOffset>
                </wp:positionV>
                <wp:extent cx="439420" cy="43942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3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7pt;width:34.55pt;height:3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925</wp:posOffset>
                </wp:positionH>
                <wp:positionV relativeFrom="paragraph">
                  <wp:posOffset>223520</wp:posOffset>
                </wp:positionV>
                <wp:extent cx="914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7.6pt" to="19.9pt,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 xml:space="preserve">R1          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925</wp:posOffset>
                </wp:positionH>
                <wp:positionV relativeFrom="paragraph">
                  <wp:posOffset>26670</wp:posOffset>
                </wp:positionV>
                <wp:extent cx="4921250" cy="2560320"/>
                <wp:effectExtent l="5080" t="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2560320"/>
                          <a:chOff x="0" y="0"/>
                          <a:chExt cx="4921200" cy="2560320"/>
                        </a:xfrm>
                      </wpg:grpSpPr>
                      <wps:wsp>
                        <wps:cNvSpPr/>
                        <wps:spPr>
                          <a:xfrm flipH="1">
                            <a:off x="0" y="2560320"/>
                            <a:ext cx="492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.1pt;width:387.45pt;height:201.55pt" coordorigin="255,42" coordsize="7749,4031">
                <v:line id="shape_0" from="255,4074" to="8004,4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,42" to="255,4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 xml:space="preserve">                  </w:t>
      </w:r>
      <w:r>
        <w:rPr>
          <w:color w:val="000000"/>
          <w:sz w:val="24"/>
          <w:szCs w:val="24"/>
          <w:lang w:val="en-US"/>
        </w:rPr>
        <w:t xml:space="preserve">VT1            R2         RH  C2     R4  R7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6330</wp:posOffset>
                </wp:positionH>
                <wp:positionV relativeFrom="paragraph">
                  <wp:posOffset>140335</wp:posOffset>
                </wp:positionV>
                <wp:extent cx="403225" cy="40322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11.05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20440</wp:posOffset>
                </wp:positionH>
                <wp:positionV relativeFrom="paragraph">
                  <wp:posOffset>168910</wp:posOffset>
                </wp:positionV>
                <wp:extent cx="403225" cy="40322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0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3.3pt;width:31.7pt;height:3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</w:t>
      </w:r>
      <w:r>
        <w:rPr>
          <w:color w:val="000000"/>
          <w:sz w:val="24"/>
          <w:szCs w:val="24"/>
          <w:lang w:val="en-US"/>
        </w:rPr>
        <w:t>VT2                                    VT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T1  T2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</w:t>
      </w:r>
      <w:r>
        <w:rPr>
          <w:color w:val="000000"/>
          <w:sz w:val="24"/>
          <w:szCs w:val="24"/>
          <w:lang w:val="en-US"/>
        </w:rPr>
        <w:t>C1          R3                               R6         C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X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63500</wp:posOffset>
                </wp:positionV>
                <wp:extent cx="1188720" cy="1005840"/>
                <wp:effectExtent l="0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914400" cy="71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pt;width:93.6pt;height:79.15pt" coordorigin="7560,100" coordsize="1872,1583">
                <v:rect id="shape_0" stroked="t" o:allowincell="f" style="position:absolute;left:7992;top:100;width:1439;height:11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83,100" to="8283,1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388" to="9431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676" to="9431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964" to="943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991,1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04,1108" to="7704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684" to="7847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09160</wp:posOffset>
                </wp:positionH>
                <wp:positionV relativeFrom="paragraph">
                  <wp:posOffset>161925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.75pt" to="399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49240</wp:posOffset>
                </wp:positionH>
                <wp:positionV relativeFrom="paragraph">
                  <wp:posOffset>246380</wp:posOffset>
                </wp:positionV>
                <wp:extent cx="457200" cy="27432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4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U</w:t>
                      </w:r>
                      <w:r>
                        <w:rPr>
                          <w:sz w:val="16"/>
                          <w:szCs w:val="16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49240</wp:posOffset>
                </wp:positionH>
                <wp:positionV relativeFrom="paragraph">
                  <wp:posOffset>29845</wp:posOffset>
                </wp:positionV>
                <wp:extent cx="457200" cy="274320"/>
                <wp:effectExtent l="0" t="0" r="0" b="0"/>
                <wp:wrapNone/>
                <wp:docPr id="1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3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Е</w:t>
                      </w:r>
                      <w:r>
                        <w:rPr>
                          <w:sz w:val="16"/>
                          <w:szCs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0680</wp:posOffset>
                </wp:positionH>
                <wp:positionV relativeFrom="paragraph">
                  <wp:posOffset>612140</wp:posOffset>
                </wp:positionV>
                <wp:extent cx="457200" cy="274320"/>
                <wp:effectExtent l="0" t="0" r="0" b="0"/>
                <wp:wrapNone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8.2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Е</w:t>
                      </w:r>
                      <w:r>
                        <w:rPr>
                          <w:sz w:val="16"/>
                          <w:szCs w:val="16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74920</wp:posOffset>
                </wp:positionH>
                <wp:positionV relativeFrom="paragraph">
                  <wp:posOffset>37465</wp:posOffset>
                </wp:positionV>
                <wp:extent cx="365760" cy="274320"/>
                <wp:effectExtent l="0" t="0" r="0" b="0"/>
                <wp:wrapNone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9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4920</wp:posOffset>
                </wp:positionH>
                <wp:positionV relativeFrom="paragraph">
                  <wp:posOffset>74295</wp:posOffset>
                </wp:positionV>
                <wp:extent cx="274320" cy="274320"/>
                <wp:effectExtent l="0" t="0" r="0" b="0"/>
                <wp:wrapNone/>
                <wp:docPr id="1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74920</wp:posOffset>
                </wp:positionH>
                <wp:positionV relativeFrom="paragraph">
                  <wp:posOffset>89535</wp:posOffset>
                </wp:positionV>
                <wp:extent cx="274320" cy="27432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0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по раб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о устройство – фазоимпульсный модулятор. Данное устройство соответствует заданным требованиям. Рассчитаны параметры, позволяющие получить заданные выходные сигналы. Устройство имеет высокую степень надёж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П. Миклашевский., Промышленная электроника. Вш.,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А. Бессонов., ТОЭ. Вш.,199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Я. Стародуб., Н.Н. Михайлов., Промышленная электроника. «Машиностроение».,197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ёт импульсных устройств на полупроводниковых приборах. Под ред. Т.М. Агаханяна., «Советское ради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ое пособие по электротехнике и основам электроники.  Под ред. А.В. Нетушина. Вш.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10.wmf"/><Relationship Id="rId33" Type="http://schemas.openxmlformats.org/officeDocument/2006/relationships/image" Target="media/image31.wmf"/><Relationship Id="rId34" Type="http://schemas.openxmlformats.org/officeDocument/2006/relationships/image" Target="media/image12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7:00Z</dcterms:created>
  <dc:creator>PETER</dc:creator>
  <dc:description/>
  <cp:keywords/>
  <dc:language>en-US</dc:language>
  <cp:lastModifiedBy>Mage</cp:lastModifiedBy>
  <dcterms:modified xsi:type="dcterms:W3CDTF">2011-10-11T15:57:00Z</dcterms:modified>
  <cp:revision>2</cp:revision>
  <dc:subject/>
  <dc:title>Схема функциональная</dc:title>
</cp:coreProperties>
</file>