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яев А.Р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еляев Александр Романович (1884 - 1942), проза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4 марта (16 и.с.) в Смоленске в семье священника. С детства много читал, увлекался приключенческой литературой, особенно Жюлем Верном. Впоследствии летал на аэропланах одной из первых конструкций, сам мастерил планер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1 окончил духовную семинарию, но священником не стал, напротив, вышел оттуда убежденным атеистом. Любил живопись, музыку, театр, играл в любительских спектаклях, занимался фотографией, изучал и техник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тупил в юридический лицей в Ярославле и одновременно учился в консерватории по классу скрипки. Чтобы заработать деньги на учебу, играл в цирковом оркестре, рисовал театральные декорации, занимался журналистикой. В 1906, окончив лицей, вернулся в Смоленск, работал присяжным поверенным. Выступал в качестве музыкального критика, театрального рецензента в газете "Смоленский вестник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н не переставал мечтать о дальних странах и, накопив деньги, в 1913 путешествует по Италии, Франции, Швейцарии. Впечатления от этой поездки он сохранил на всю жизнь. Вернувшись в Смоленск, работал в "Смоленском вестнике", через год стал редактором этого издания. Тяжелая болезнь - костный туберкулез - на 6 лет, три из которых он был в гипсе, приковала его к постели. Не поддаваясь отчаянию, он занимается самообразованием: изучает иностранные языки, медицину, биологию, историю, технику, много читает. Победив болезнь, в 1922 возвращается к полноценной жизни, служит инспектором по делам несовершеннолетних. По совету врачей живет в Ялте, работает воспитателем в детском дом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3 переезжает в Москву, начинает серьезную литературную деятельность. Печатает научно-фантастические рассказы, повести в журналах "Вокруг света", "Знание-сила", "Всемирный следопыт", заслужив титул "советского Жюля Верна". В 1925 публикует повесть "Голова профессора Доуэля", которую сам Беляев называл историей автобиографической: хотел рассказать, "что может испытать голова без тел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0-е вышли такие известные произведения, как "Остров погибших кораблей", "Человек-амфибия", "Над бездной", "Борьба в эфире". Пишет очерки о великих русских ученых - Ломоносове, Менделееве, Павлове, Циолковск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1 переезжает в Ленинград, продолжая много работать. Особенно интересовался проблемами освоения космоса и океанских глубин. В 1934, прочитав роман Беляева "Воздушный корабль", Циолковский написал: "... остроумно написан и достаточно научен для фантазии. Позволю себе изъявить удовольствие т. Беляеву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3 выходит книга "Прыжок в ничто", 1935 - "Вторая Луна". В 1930-е были написаны "Звезда КЭЦ", "Чудесное око", "Под небом Арктик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дние годы жизни провел под Ленинградом, в г. Пушкине. Войну встретил в больниц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6 января 1942 Беляев умер от голода в оккупированном Пушкин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Беляев А</dc:title>
</cp:coreProperties>
</file>