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Hypocrisy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дэтовая команда обязана своим появлением на свет Петеру Тагтгрену. Свою музыкальную деятельность он начал в 1984 году в группе "Conquest", где вместе с ним играл ударник Ларс Соке. После этого Петер отправился в Америку, где некоторое время был участником "Meltdown" и "Malevolent creation". По возвращении в Швецию в октябре 1991 года Тагтгрен организовал проект под названием "Seditious". Первым к этому делу он подписал своего давнего приятеля Ларса, а окончательно состав был доукомплектован Микаэлом Хедлундом (бас), Йонасом Остербергом (гитара) и Массе Бробергом (вокал). Первые демо, записанные этим составом, были разосланы нескольким компаниям, из которых первой оценила большой потенциал группы немецкая "Nuclear blast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 заключением контракта с этим лейблом по предложению Массе вывеску поменяли на "Hypocrisy". Первая пластинка, "Penetralia", представляла собой экстремально-прямолинейный дэт. Уже на следующий год "Hypocrisy" стали одной из самых популярных команд в кругах металлического андеграун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альбом, "Osculum Obscenum", записывался в составе квартета, поскольку Остенберг покинул группу. На его место не стали никого брать, а все гитарные партии взял на себя Тагтгрен. За выходом пластинки последовали туры в компании с "Cannibal corpse" и "Deicide". Во время этих гастролей у Броберга обнаружились проблемы со здоровьем, и он был вынужден расстаться с коллективом. Снова никого со стороны не стали брать, а просто Петер взвалил на себя еще и обязанности вокалиста. В новой роли он дебютировал на мини-альбоме 1994 года "Inferior devoties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довавший за этим релизом полноформатник "The Fourth Dimension" стал самой лучшей работой "Hypocrisy". Атмосферные клавиши в сочетании с гружеными риффами и брутальным вокалом производили на слушателей неизгладимое впечатление. Промоушен этой пластинки группа провела в Мексике и Португалии. В 1995-м Петер основал свою студию "Abyss", в которой музыканты записали очередной альбом, "Abducted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ледующий год Тагтгрену стало тесно в рамках "Hypocrisy", и он сначала гастролировал в качестве гитариста вместе с "Marduk", а затем занялся созданием своего сольного проекта "Pain". Кроме этого в компании со своими коллегами Соке и Хедлундом он основал блэковую команду "The abyss". Но деятельность "Hypocrisy" не сворачивалась, и в 1997-м музыканты выдали вполне качественную пластинку "The final chapter". Судя по названию, этот релиз должен был стать последним в дискографии группы, тем более что Петер хотел полностью сосредоточиться на "Pain". Однако положительная реакция на альбом слушателей и прессы заставили Тагтгрена изменить свое реш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9-м наряду со студийной работой "Hypocrisy" на свет появился первый концертник коллектива, "Destroys Wacken", записанный на популярном фестивале в Германии. Несмотря на сильнейшую загруженность Тагтгрена (а он успел встрять еще в один проект, "Lock up"), альбомы "Hypocrisy" продолжали выходить и дальше, а в 2002-м состоялись и продолжительные европейские гастроли групп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eter Tagtgren - вокал, гитара, клавиш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Lars Szoke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chael Hedlund - </w:t>
      </w:r>
      <w:r>
        <w:rPr>
          <w:color w:val="000000"/>
          <w:sz w:val="24"/>
          <w:szCs w:val="24"/>
        </w:rPr>
        <w:t>бас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enetralia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sculum Obscenum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Fourth Dimension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bducted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Final Chapter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ypocrisy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to the Abyss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atch 22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Arrival - 2004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5:00Z</dcterms:created>
  <dc:creator>USER</dc:creator>
  <dc:description/>
  <cp:keywords/>
  <dc:language>en-US</dc:language>
  <cp:lastModifiedBy>Mage</cp:lastModifiedBy>
  <dcterms:modified xsi:type="dcterms:W3CDTF">2011-10-11T15:55:00Z</dcterms:modified>
  <cp:revision>2</cp:revision>
  <dc:subject/>
  <dc:title>Hypocrisy</dc:title>
</cp:coreProperties>
</file>