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eavy Petti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ница новой волны британского тяжелого металла, группа "Heavy pettin'", образовалась в 1981 году в Глазго. Зачинщиками этого проекта стали барабанщик Гэри Моат, басист Брайан Вауф и гитарист Гордон Боннар, игравшие перед этим в команде "Weeper", существовавшей с 1975 года. В свою дружную компанию они также приняли вокалиста Стиви Хэймана и гитариста Панки Мендозу. Свой первый концерт "Heavy pettin'" отыграли в глазговском "Virgin megastore", где разогревали "Cuban heels". Чуть позже было записано демо, состоявшее из трех треков ("Love Times Love", "Speed Kills" и "Hell Is Beautiful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этой записи группе удалось привлечь к себе внимание парней из "Neat records". Представители лейбла предложили музыкантам краткосрочный контракт и вскоре выпустили в свет сингл "Roll the dic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уже зашевелились более серьезные конторы, и шотландцев перетянул к себе "Polydor". Нормальный дебют "Heavy pettin'", состоялся в 1983 году, когда вышел альбом "Lettin' loose". Продюсировал пластинку не кто иной как гитарист "Queen" Брайан Мэй. Критики отнеслись к альбому вполне благосклонно, и диск занял 55-е место в национальных чартах. На следующий год музыканты совершили британское турне, в течение которого выступали на разогреве у Оззи Осборна и "Kiss". Второй полноформатник от "Heavy pettin'" публика получила в 1985 году, а перед этим вынуждена была довольствоваться только сингл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авда, "Rock ain't dead" особого восторга не вызвал и в британских чартах дополз только до 81-й строчки. Концертная деятельность коллектива замерла и лишь в 1987-м группа появилась на конкурсе "Eurovision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лучше бы музыканты туда не совались, потому что композиция "Romeo", представленная ими на суд слушателей, с треском провалилась. Тут же у "Polydor" отношение к команде изменилось, и контракт был расторгнут. Мало того, даже уже почти готовый третий альбом был заброшен на полку. "Big bang" увидел свет только в 1989-м, уже после распада группы, а выпустил его инди-лейбл "FM Revolver". Коллектив еще немного посопротивлялся злостному стечению обстоятельств и даже провел совместное с "Magnum" турне, но, в конце концов, прекратил свое существование. Панки Мендоза организовал проект "Wild", а Стиви Хэйман в 1996 году возглавил "Chyl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-м вокалист реанимировал вывеску "Heavy pettin'" и со своими коллегами заделал демо-компакт "Demos '98". Через два года на "Heatsink" вышел концертник "Heart attack live", после чего о шотландских рокерах опять все забы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vie Hayma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ordon Bonna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unky Mendoz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ian Waug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ry Moat - </w:t>
      </w:r>
      <w:r>
        <w:rPr>
          <w:color w:val="000000"/>
          <w:sz w:val="24"/>
          <w:szCs w:val="24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ttin' Loos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 Ain't Dead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ig Bang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rt Attack Live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5:00Z</dcterms:created>
  <dc:creator>USER</dc:creator>
  <dc:description/>
  <cp:keywords/>
  <dc:language>en-US</dc:language>
  <cp:lastModifiedBy>Mage</cp:lastModifiedBy>
  <dcterms:modified xsi:type="dcterms:W3CDTF">2011-10-11T15:55:00Z</dcterms:modified>
  <cp:revision>2</cp:revision>
  <dc:subject/>
  <dc:title>Heavy Pettin</dc:title>
</cp:coreProperties>
</file>