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 счастье Поликрата (по Геродоту) </w:t>
      </w:r>
    </w:p>
    <w:p>
      <w:pPr>
        <w:pStyle w:val="Normal"/>
        <w:widowControl w:val="false"/>
        <w:spacing w:before="120" w:after="0"/>
        <w:jc w:val="center"/>
        <w:rPr>
          <w:b/>
          <w:b/>
          <w:bCs/>
          <w:color w:val="000000"/>
          <w:sz w:val="28"/>
          <w:szCs w:val="28"/>
        </w:rPr>
      </w:pPr>
      <w:r>
        <w:rPr>
          <w:b/>
          <w:bCs/>
          <w:color w:val="000000"/>
          <w:sz w:val="28"/>
          <w:szCs w:val="28"/>
        </w:rPr>
        <w:t xml:space="preserve">Часть I. Власть и Удача. </w:t>
      </w:r>
    </w:p>
    <w:p>
      <w:pPr>
        <w:pStyle w:val="Normal"/>
        <w:widowControl w:val="false"/>
        <w:spacing w:before="120" w:after="0"/>
        <w:ind w:firstLine="567"/>
        <w:jc w:val="both"/>
        <w:rPr>
          <w:color w:val="000000"/>
          <w:sz w:val="24"/>
          <w:szCs w:val="24"/>
        </w:rPr>
      </w:pPr>
      <w:r>
        <w:rPr>
          <w:color w:val="000000"/>
          <w:sz w:val="24"/>
          <w:szCs w:val="24"/>
        </w:rPr>
        <w:t xml:space="preserve">О предках Поликрата известно мало. Его дедом называли самосского тирана Силосона (это имя означает Укрыватель Краденого), но его отец, Эак или Анакес, тираном уже не был, так как Самос после некоторой смуты признал верховную власть персидского царя Кира. Военного гарнизона в городе персы не держали и около 538 года до Р.Х. Поликрату и его братьям, Пантагносту и Силосонту, удалось организовать вооруженный переворот. Власть в городе принадлежала тогда крупным землевладельцам, так называемым гаморам. Поликрат с помощью щедрых даров и еще более щедрых обещаний привлек на свою сторону часть ремесленников и мелких торговцев, к которым принадлежал и он сам. Во время большого праздника Геры вооруженные знатные жители города отправились в ее святилище, расположенное в грандиозном храме, построенном, по некоторым данным, еще дедом Поликрата. Когда около входа в святилище они сложили оружие, Поликрат с сообщниками напали на них и захватили в плен. Затем были взяты под контроль ключевые точки в городе, прежде всего крепость Астипалая и гавань Самоса. Акрополь пришлось срочно укреплять, сил не хватало, и Поликрат обратился за помощью к тирану Наксоса Лигдаму. Тот не отказал и прислал войска. Так Поликрату удалось захватить власть и удержать ее. </w:t>
      </w:r>
    </w:p>
    <w:p>
      <w:pPr>
        <w:pStyle w:val="Normal"/>
        <w:widowControl w:val="false"/>
        <w:spacing w:before="120" w:after="0"/>
        <w:ind w:firstLine="567"/>
        <w:jc w:val="both"/>
        <w:rPr>
          <w:color w:val="000000"/>
          <w:sz w:val="24"/>
          <w:szCs w:val="24"/>
        </w:rPr>
      </w:pPr>
      <w:r>
        <w:rPr>
          <w:color w:val="000000"/>
          <w:sz w:val="24"/>
          <w:szCs w:val="24"/>
        </w:rPr>
        <w:t xml:space="preserve">Он разделил город на три части и несколько лет правил вместе с братьями, но около 532 года до Р.Х. Поликрат приказал убить Пантагноста, а Силосонт отправился в изгнание ко двору персидского царя. Для удержания власти Поликрат содержал большой флот, состоявший из ста пятидесятивесельных кораблей и около сорока триер, а его войско насчитывало около тысячи лучников. Гаморы и представители знатных и богатых родов относились к Поликрату с ненавистью, да и он не доверял им, но народ в целом поддержал нового тирана. Недовольные же были быстро изгнаны с острова или отправились в добровольное изгнание, в основном в Южную Италию. Среди изгнанников был и знаменитый философ Пифагор. </w:t>
      </w:r>
    </w:p>
    <w:p>
      <w:pPr>
        <w:pStyle w:val="Normal"/>
        <w:widowControl w:val="false"/>
        <w:spacing w:before="120" w:after="0"/>
        <w:ind w:firstLine="567"/>
        <w:jc w:val="both"/>
        <w:rPr>
          <w:color w:val="000000"/>
          <w:sz w:val="24"/>
          <w:szCs w:val="24"/>
        </w:rPr>
      </w:pPr>
      <w:r>
        <w:rPr>
          <w:color w:val="000000"/>
          <w:sz w:val="24"/>
          <w:szCs w:val="24"/>
        </w:rPr>
        <w:t xml:space="preserve">Поликрат быстро заключил договор о дружбе с египетским фараоном Амасисом и обменялся с ним богатыми дарами. Скорее всего, он покупал нейтралитет Египта в своих дальнейших предприятиях на море, так как у персов своего флота тогда еще не было. И Поликрат развернулся со своим флотом во всю. Нападения на корабли, а потом на города и острова стали происходить сначала в Ионии, а затем и по всей Элладе. Что там королевские пираты! Они просто ближе к нам по времени, но масштабы у самосцев были круче. Они создали мощное пиратское государство. Греки вздрогнули, а слава о Поликрате понеслась по свету! Он грабил без разбору всех: друзей и врагов. Он говорил, что лучше заслужить благодарность друзей, вернув им захваченное, чем вообще ничего не отнимать у них. Хороший принцип! </w:t>
      </w:r>
    </w:p>
    <w:p>
      <w:pPr>
        <w:pStyle w:val="Normal"/>
        <w:widowControl w:val="false"/>
        <w:spacing w:before="120" w:after="0"/>
        <w:ind w:firstLine="567"/>
        <w:jc w:val="both"/>
        <w:rPr>
          <w:color w:val="000000"/>
          <w:sz w:val="24"/>
          <w:szCs w:val="24"/>
        </w:rPr>
      </w:pPr>
      <w:r>
        <w:rPr>
          <w:color w:val="000000"/>
          <w:sz w:val="24"/>
          <w:szCs w:val="24"/>
        </w:rPr>
        <w:t xml:space="preserve">Средства, доставшиеся Поликрату, тратились с умом. На острове развернулось большое строительство: гавань Самоса была расширена и защищена огромным молом; стены города и крепости были заново укреплены; вокруг города был выкопан глубокий ров; построены новый грандиозный храм и святилище Геры, взамен сгоревшего. Кроме того, Поликрат построил роскошный дворец, а в горе, расположенной к северу от города, он велел пробить штольню длиной около километра и устроил в ней водопровод из мощного источника для снабжения города свежей и чистой водой. Часть средств тратилась на обновление и создание нового флота. По приказу Поликрата началось строительство нового типа кораблей, самен, который отличались от современных кораблей обрубленным носом с изображением вепря, более округлыми обводами и умением ходить под парусом. Изображения этого корабля появилось с тех пор и на самосских монетах, которые тоже стали называть "саменами". Занимался Поликрат и улучшением пород собак, овец и коз и развитием шерстяно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Словом, народ был при деле и получал от этого неплохие деньги, а Поликрат пользовался большой популярностью у современников. Но современников больше всего поражало и возмущало не это. Ведь основным занятием Поликрата было пиратство, и во всех своих походах и мероприятиях он не знал неудач. Все его операции осуществлялись по его планам и по его желанию. Ему удалось захватить множество островов и городов на материке, а когда он осаждал Милет, на помощь последнему Лесбос послал свой мощный флот, но Поликрату удалось разбить его. Правда, так и осталось неизвестным, захватил ли Поликрат Милет? </w:t>
      </w:r>
    </w:p>
    <w:p>
      <w:pPr>
        <w:pStyle w:val="Normal"/>
        <w:widowControl w:val="false"/>
        <w:spacing w:before="120" w:after="0"/>
        <w:ind w:firstLine="567"/>
        <w:jc w:val="both"/>
        <w:rPr>
          <w:color w:val="000000"/>
          <w:sz w:val="24"/>
          <w:szCs w:val="24"/>
        </w:rPr>
      </w:pPr>
      <w:r>
        <w:rPr>
          <w:color w:val="000000"/>
          <w:sz w:val="24"/>
          <w:szCs w:val="24"/>
        </w:rPr>
        <w:t xml:space="preserve">Следует добавить, что Поликрат был первым крупным рэкетиром. Он допускал беспрепятственное торговое судоходство на подконтрольных ему территориях, а особенно на Самосе, если эти корабли при входе в гавань платили определенную сумму денег. Груз при этом никто не трогал, а команду не стремились захватить в рабство. Некоторые из таких торговцев могли получить звание "союзника" или "друга" Поликрата. Но горе было тем, кто отказывался платить! Как все это знакомо, но, увы, как выясняется, не ново. И торговля в Восточном Средиземноморье стала процветать, так как в морском разбое был наведен порядок, и появился один Большой Босс. Вот эта-то бесконечная удача и возмущала греков больше всего. Сюда относится и знаменитый рассказ о перстне Поликрата. </w:t>
      </w:r>
    </w:p>
    <w:p>
      <w:pPr>
        <w:pStyle w:val="Normal"/>
        <w:widowControl w:val="false"/>
        <w:spacing w:before="120" w:after="0"/>
        <w:ind w:firstLine="567"/>
        <w:jc w:val="both"/>
        <w:rPr>
          <w:color w:val="000000"/>
          <w:sz w:val="24"/>
          <w:szCs w:val="24"/>
        </w:rPr>
      </w:pPr>
      <w:r>
        <w:rPr>
          <w:color w:val="000000"/>
          <w:sz w:val="24"/>
          <w:szCs w:val="24"/>
        </w:rPr>
        <w:t xml:space="preserve">Фараон Амасис получал постоянные известия о необыкновенной удачливости Поликрата. Это его встревожило, и он отправил тирану такое письмо: </w:t>
      </w:r>
    </w:p>
    <w:p>
      <w:pPr>
        <w:pStyle w:val="Normal"/>
        <w:widowControl w:val="false"/>
        <w:spacing w:before="120" w:after="0"/>
        <w:ind w:firstLine="567"/>
        <w:jc w:val="both"/>
        <w:rPr>
          <w:color w:val="000000"/>
          <w:sz w:val="24"/>
          <w:szCs w:val="24"/>
        </w:rPr>
      </w:pPr>
      <w:r>
        <w:rPr>
          <w:color w:val="000000"/>
          <w:sz w:val="24"/>
          <w:szCs w:val="24"/>
        </w:rPr>
        <w:t xml:space="preserve">"Амасис Поликрату говорит так: </w:t>
      </w:r>
    </w:p>
    <w:p>
      <w:pPr>
        <w:pStyle w:val="Normal"/>
        <w:widowControl w:val="false"/>
        <w:spacing w:before="120" w:after="0"/>
        <w:ind w:firstLine="567"/>
        <w:jc w:val="both"/>
        <w:rPr>
          <w:color w:val="000000"/>
          <w:sz w:val="24"/>
          <w:szCs w:val="24"/>
        </w:rPr>
      </w:pPr>
      <w:r>
        <w:rPr>
          <w:color w:val="000000"/>
          <w:sz w:val="24"/>
          <w:szCs w:val="24"/>
        </w:rPr>
        <w:t xml:space="preserve">"Приятно узнать, что друг наш и гостеприимец счастлив. Но все же твои великие успехи не радуют меня, так как я знаю, сколь ревниво божество. Поэтому я желал бы, чтобы и у меня самого и моих друзей одно удавалось, а другое нет, чтобы лучше на своем веку мне попеременно сопутствовали успехи и неудачи, чем быть счастливу всегда. Ведь мне не приходилось слышать еще ни об одном человеке, кому бы все удавалось, а в конце концов, он не кончил бы плохо. Поэтому послушайся моего совета теперь и ради своего счастья поступи так: обдумай, что тебе дороже всего на свете и потеря чего может больше всего огорчить тебя. Эту-то вещь ты закинь так, чтобы она больше не попалась никому в руки. И если и тогда успехи у тебя не будут сменяться неудачами, то и впредь применяй то же средство по моему совету". </w:t>
      </w:r>
    </w:p>
    <w:p>
      <w:pPr>
        <w:pStyle w:val="Normal"/>
        <w:widowControl w:val="false"/>
        <w:spacing w:before="120" w:after="0"/>
        <w:ind w:firstLine="567"/>
        <w:jc w:val="both"/>
        <w:rPr>
          <w:color w:val="000000"/>
          <w:sz w:val="24"/>
          <w:szCs w:val="24"/>
        </w:rPr>
      </w:pPr>
      <w:r>
        <w:rPr>
          <w:color w:val="000000"/>
          <w:sz w:val="24"/>
          <w:szCs w:val="24"/>
        </w:rPr>
        <w:t xml:space="preserve">Поликрат прочитал полученное письмо и решил, что совет дельный. Больше всего на свете он ценил свой смарагдовый перстень с печатью в золотой оправе, который создал знаменитый самосец Феодор, сын Теркела. Поликрат сел на пятидесятивесельный корабль и вышел на нем в море, где снял с руки перстень и бросил его в воду, после чего, сильно опечаленный, вернулся в свой дворец. А через несколько дней один рыбак поймал большую и красивую рыбу и решил подарить ее Поликрату. Поликрат поблагодарил рыбака и пригласил его на обед (! В более позднее время это стало уже невозможным.), а когда слуги стали потрошить рыбу, они нашли в ее брюхе выброшенный Поликратом перстень. </w:t>
      </w:r>
    </w:p>
    <w:p>
      <w:pPr>
        <w:pStyle w:val="Normal"/>
        <w:widowControl w:val="false"/>
        <w:spacing w:before="120" w:after="0"/>
        <w:ind w:firstLine="567"/>
        <w:jc w:val="both"/>
        <w:rPr>
          <w:color w:val="000000"/>
          <w:sz w:val="24"/>
          <w:szCs w:val="24"/>
        </w:rPr>
      </w:pPr>
      <w:r>
        <w:rPr>
          <w:color w:val="000000"/>
          <w:sz w:val="24"/>
          <w:szCs w:val="24"/>
        </w:rPr>
        <w:t>Поликрат обрадовался и написал обо всем в Египет Амасису. Тот понял, что Поликрат добром не кончит, и разорвал свой с ним союз, чтобы не скорбеть о друге, когда его постигнет неудача. По крайней мере, так о причинах этого события говорит легенда. А при дворе Поликрата собрались многие известные художники, скульпторы и поэты, среди которых были знаменитые Анакреон и Ивик. Начал он и собирать библиотеку. Так что меценатство было ему не чуждо. Также Поликрат материально помогал семьям и вдовам погибших воинов и создал для этой цели специальный фонд. Вот таким разносторонним человеком был великий пират и тиран Поликрат!</w:t>
      </w:r>
    </w:p>
    <w:p>
      <w:pPr>
        <w:pStyle w:val="Normal"/>
        <w:widowControl w:val="false"/>
        <w:spacing w:before="120" w:after="0"/>
        <w:jc w:val="center"/>
        <w:rPr>
          <w:b/>
          <w:b/>
          <w:bCs/>
          <w:color w:val="000000"/>
          <w:sz w:val="28"/>
          <w:szCs w:val="28"/>
        </w:rPr>
      </w:pPr>
      <w:r>
        <w:rPr>
          <w:b/>
          <w:bCs/>
          <w:color w:val="000000"/>
          <w:sz w:val="28"/>
          <w:szCs w:val="28"/>
        </w:rPr>
        <w:t xml:space="preserve">Часть II. Первые неудачи и ужасный конец. </w:t>
      </w:r>
    </w:p>
    <w:p>
      <w:pPr>
        <w:pStyle w:val="Normal"/>
        <w:widowControl w:val="false"/>
        <w:spacing w:before="120" w:after="0"/>
        <w:ind w:firstLine="567"/>
        <w:jc w:val="both"/>
        <w:rPr>
          <w:color w:val="000000"/>
          <w:sz w:val="24"/>
          <w:szCs w:val="24"/>
        </w:rPr>
      </w:pPr>
      <w:r>
        <w:rPr>
          <w:color w:val="000000"/>
          <w:sz w:val="24"/>
          <w:szCs w:val="24"/>
        </w:rPr>
        <w:t xml:space="preserve">Персы внимательно следили за развитием событий, но не вмешивались, так как своего флота на Средиземном море у них не было, флот греческих общин, которые подчинялись царю, значительно уступал флоту Поликрата, а финикийский флот был заблокирован в своих гаванях. После разрыва с Амасисом, Поликрат решил заслужить расположение персидского царя Камбиза и в 524 году до Р.Х. направил ему для поддержки египетской экспедиции флот из сорока триер, которые были укомплектованы самосцами, недовольными правлением Поликрата. Тиран также просил царя царей, чтобы эти люди никогда не смогли бы вернуться на родину. Но вышло все не совсем так, как он хотел. В море на кораблях произошел бунт, верных Поликрату офицеров быстро перебили, и флот повернул обратно на Самос. В морском сражении флот Поликрата был разбит, но высадившийся десант не смог захватить город, и был сброшен в море. </w:t>
      </w:r>
    </w:p>
    <w:p>
      <w:pPr>
        <w:pStyle w:val="Normal"/>
        <w:widowControl w:val="false"/>
        <w:spacing w:before="120" w:after="0"/>
        <w:ind w:firstLine="567"/>
        <w:jc w:val="both"/>
        <w:rPr>
          <w:color w:val="000000"/>
          <w:sz w:val="24"/>
          <w:szCs w:val="24"/>
        </w:rPr>
      </w:pPr>
      <w:r>
        <w:rPr>
          <w:color w:val="000000"/>
          <w:sz w:val="24"/>
          <w:szCs w:val="24"/>
        </w:rPr>
        <w:t xml:space="preserve">Поликрат после этого развернул на острове настоящий террор: семьи мятежников были репрессированы, а детей и жен даже своих сторонников он запер в доках, как заложников, чтобы сжечь их в случае измены. Мятежники же тем временем отправились в Лакедемон, где уже находилась большая группа беженцев, и попросили у архонтов помощи для свержения ненавистного тирана. В первый раз после их длинной и взволнованной речи архонты ответили, что они забыли начало речи и поэтому не поняли ее конца. На следующий день самосцы принесли архонтам пустую суму для хлеба и сказали: </w:t>
      </w:r>
    </w:p>
    <w:p>
      <w:pPr>
        <w:pStyle w:val="Normal"/>
        <w:widowControl w:val="false"/>
        <w:spacing w:before="120" w:after="0"/>
        <w:ind w:firstLine="567"/>
        <w:jc w:val="both"/>
        <w:rPr>
          <w:color w:val="000000"/>
          <w:sz w:val="24"/>
          <w:szCs w:val="24"/>
        </w:rPr>
      </w:pPr>
      <w:r>
        <w:rPr>
          <w:color w:val="000000"/>
          <w:sz w:val="24"/>
          <w:szCs w:val="24"/>
        </w:rPr>
        <w:t xml:space="preserve">"СумА просит хлеба". </w:t>
      </w:r>
    </w:p>
    <w:p>
      <w:pPr>
        <w:pStyle w:val="Normal"/>
        <w:widowControl w:val="false"/>
        <w:spacing w:before="120" w:after="0"/>
        <w:ind w:firstLine="567"/>
        <w:jc w:val="both"/>
        <w:rPr>
          <w:color w:val="000000"/>
          <w:sz w:val="24"/>
          <w:szCs w:val="24"/>
        </w:rPr>
      </w:pPr>
      <w:r>
        <w:rPr>
          <w:color w:val="000000"/>
          <w:sz w:val="24"/>
          <w:szCs w:val="24"/>
        </w:rPr>
        <w:t xml:space="preserve">Архонты заявили, что самосцы с сумой несколько перестарались, но помощь была обещана. Тут было несколько причин, по которым лакедемоняне решили помочь самосцам. Во-первых, в свое время самосцы помогли Лакедемону во время его войны с Мессеной и прислали свои корабли. Во-вторых, Поликрат перехватил золотую чашу для смешивания вина, которую лакедемоняне послали Крезу, и драгоценный льняной панцирь со множеством различных картин и золотых украшений, который Амасис послал в дар лакедемонянам. Корабли для этого похода предоставил Коринф, у которого были свои счеты к Поликрату, ведь коринфская торговля сильно страдала от морских разбойников. </w:t>
      </w:r>
    </w:p>
    <w:p>
      <w:pPr>
        <w:pStyle w:val="Normal"/>
        <w:widowControl w:val="false"/>
        <w:spacing w:before="120" w:after="0"/>
        <w:ind w:firstLine="567"/>
        <w:jc w:val="both"/>
        <w:rPr>
          <w:color w:val="000000"/>
          <w:sz w:val="24"/>
          <w:szCs w:val="24"/>
        </w:rPr>
      </w:pPr>
      <w:r>
        <w:rPr>
          <w:color w:val="000000"/>
          <w:sz w:val="24"/>
          <w:szCs w:val="24"/>
        </w:rPr>
        <w:t xml:space="preserve">Вначале союзники захватили остров Наксос, где был свергнут союзник Поликрата местный тиран Лигдам, а затем они высадились на Самосе и приступили к осаде города. У лакедемонян не было особого опыта ведения осадных работ. Они ринулись на штурм города и даже взобрались на одну из городских башен, а два воина, Архий и Ликоп, даже ворвались в город, но тут подоспел Поликрат с главными силами, храбрецы погибли, а осаждавшие были вытеснены с башни. На другом конце города самосцы и наемники предприняли вылазку против осаждавших, но были разбиты и бежали. Лакедемоняне их преследовали, среди самосцев и наемников было много убитых, но лакедемонянам не удалось ворваться в город на плечах бегущих. Дальше осада протекала довольно вяло, и через сорок дней союзники отплыли обратно не солоно хлебавши. Самосские изгнанники пытались найти помощь по всей Элладе, пока часть из них не была обращена в рабство на Крите. Нравы тогда были очень простыми! </w:t>
      </w:r>
    </w:p>
    <w:p>
      <w:pPr>
        <w:pStyle w:val="Normal"/>
        <w:widowControl w:val="false"/>
        <w:spacing w:before="120" w:after="0"/>
        <w:ind w:firstLine="567"/>
        <w:jc w:val="both"/>
        <w:rPr/>
      </w:pPr>
      <w:r>
        <w:rPr>
          <w:color w:val="000000"/>
          <w:sz w:val="24"/>
          <w:szCs w:val="24"/>
        </w:rPr>
        <w:t xml:space="preserve">Казалось, что удача опять на стороне Поликрата, но это был ее последний жест. Боги уже отвернулись от Поликрата! В 525 году до Р.Х. Камбиз захватил Египет, и Поликрат, как союзник, стал персам не нужен, а экспедиция союзников в 524/523 годах до Р.Х. показала, что удача может и изменить Поликрату. Тем временем сатрап города Сарды Орет решил погубить Поликрата и захватить для царя царей остров Самос. Тем более, что недавно он спорил с сатрапом Даскилеи Митробатом о том, кто из них доблестнее, и Митробат упрекнул Орета за то, что он не может захватить Самос: </w:t>
      </w:r>
    </w:p>
    <w:p>
      <w:pPr>
        <w:pStyle w:val="Normal"/>
        <w:widowControl w:val="false"/>
        <w:spacing w:before="120" w:after="0"/>
        <w:ind w:firstLine="567"/>
        <w:jc w:val="both"/>
        <w:rPr>
          <w:color w:val="000000"/>
          <w:sz w:val="24"/>
          <w:szCs w:val="24"/>
        </w:rPr>
      </w:pPr>
      <w:r>
        <w:rPr>
          <w:color w:val="000000"/>
          <w:sz w:val="24"/>
          <w:szCs w:val="24"/>
        </w:rPr>
        <w:t xml:space="preserve">"И ты еще считаешь себя мужем, а не мог завоевать остров Самос, лежащий против твоей сатрапии. Этим островом так легко овладеть, что один самосец с пятнадцатью гоплитами внезапным нападением захватил его, и теперь он у них царем". </w:t>
      </w:r>
    </w:p>
    <w:p>
      <w:pPr>
        <w:pStyle w:val="Normal"/>
        <w:widowControl w:val="false"/>
        <w:spacing w:before="120" w:after="0"/>
        <w:ind w:firstLine="567"/>
        <w:jc w:val="both"/>
        <w:rPr>
          <w:color w:val="000000"/>
          <w:sz w:val="24"/>
          <w:szCs w:val="24"/>
        </w:rPr>
      </w:pPr>
      <w:r>
        <w:rPr>
          <w:color w:val="000000"/>
          <w:sz w:val="24"/>
          <w:szCs w:val="24"/>
        </w:rPr>
        <w:t xml:space="preserve">Орета эта насмешка задела за живое, и он решил заманить Поликрата в ловушку, а потом уж отомстить и обидчику. Орет знал, что Поликрат вынашивал планы подчинить своей власти всю Ионию и острова Эгейского моря, но для такой акции у него все-таки не хватало средств. Он решил сыграть на его жадности и послал ему письмо: </w:t>
      </w:r>
    </w:p>
    <w:p>
      <w:pPr>
        <w:pStyle w:val="Normal"/>
        <w:widowControl w:val="false"/>
        <w:spacing w:before="120" w:after="0"/>
        <w:ind w:firstLine="567"/>
        <w:jc w:val="both"/>
        <w:rPr>
          <w:color w:val="000000"/>
          <w:sz w:val="24"/>
          <w:szCs w:val="24"/>
        </w:rPr>
      </w:pPr>
      <w:r>
        <w:rPr>
          <w:color w:val="000000"/>
          <w:sz w:val="24"/>
          <w:szCs w:val="24"/>
        </w:rPr>
        <w:t xml:space="preserve">"Орет так говорит Поликрату. Я узнал о твоих замыслах, но у тебя нет средств их осуществить. Если ты примешь мое предложение, то и себя осчастливишь, и меня спасешь. Ведь царь Камбиз посягает на мою жизнь, и мне это точно известно. Поэтому спаси и мои сокровища, часть их возьми себе, а остальные оставь мне. С этими деньгами ты станешь правителем всей Эллады. Если же ты не веришь, что у меня так много денег, то пришли ко мне самого верного человека, и я ему покажу их". </w:t>
      </w:r>
    </w:p>
    <w:p>
      <w:pPr>
        <w:pStyle w:val="Normal"/>
        <w:widowControl w:val="false"/>
        <w:spacing w:before="120" w:after="0"/>
        <w:ind w:firstLine="567"/>
        <w:jc w:val="both"/>
        <w:rPr>
          <w:color w:val="000000"/>
          <w:sz w:val="24"/>
          <w:szCs w:val="24"/>
        </w:rPr>
      </w:pPr>
      <w:r>
        <w:rPr>
          <w:color w:val="000000"/>
          <w:sz w:val="24"/>
          <w:szCs w:val="24"/>
        </w:rPr>
        <w:t xml:space="preserve">Поликрат послал в город Магнесий, где якобы находились сокровища, своего доверенного писца Меандрия, сына Меандрия. Орет подготовил восемь больших сундуков, которые были почти до верху наполнены камнями, а сверху прикрыты золотом и драгоценностями. Меандрий осмотрел "сокровища", обмана не обнаружил и доложил Поликрату об увиденном. Жадность обуяла тирана, и он решил лично отправиться в Магнесий. Напрасно друзья и прорицатели предупреждали Поликрата о грозящей ему опасности - тиран никого не слушал. Незадолго до отъезда дочь Поликрата увидела сон, в котором ее отец парил в воздухе, Зевс его омывал, а Гелиос умащал. Даже такой сон не смог убедить Поликрата. Когда он взошел на палубу своего корабля, дочь все кричала ему вслед об опасности. Поликрат обернулся к ней и сказал, что когда он вернется, его дочь еще долго останется девой, а дочь возразила, что скорее согласна остаться девой, чем потерять отца. Сильная сцена! </w:t>
      </w:r>
    </w:p>
    <w:p>
      <w:pPr>
        <w:pStyle w:val="Normal"/>
        <w:widowControl w:val="false"/>
        <w:spacing w:before="120" w:after="0"/>
        <w:ind w:firstLine="567"/>
        <w:jc w:val="both"/>
        <w:rPr>
          <w:color w:val="000000"/>
          <w:sz w:val="24"/>
          <w:szCs w:val="24"/>
        </w:rPr>
      </w:pPr>
      <w:r>
        <w:rPr>
          <w:color w:val="000000"/>
          <w:sz w:val="24"/>
          <w:szCs w:val="24"/>
        </w:rPr>
        <w:t xml:space="preserve">Поликрат прибыл в Магнесий с большой свитой и охраной, но охрана была сразу же разоружена, а Поликрат захвачен в плен и казнен позорной казнью, как раб: его распяли на кресте. Самосцев из свиты Орет отпустил на родину, а иноземцев и рабов оставил как пленников в рабстве. Сновидение же дочери сбылось ужасным образом: он висел на кресте (в воздухе), когда шел дождь, его омывал Зевс, а когда палило солнце и на коже выступал пот, его умащал Гелиос. </w:t>
      </w:r>
    </w:p>
    <w:p>
      <w:pPr>
        <w:pStyle w:val="Normal"/>
        <w:widowControl w:val="false"/>
        <w:spacing w:before="120" w:after="0"/>
        <w:ind w:firstLine="567"/>
        <w:jc w:val="both"/>
        <w:rPr>
          <w:color w:val="000000"/>
          <w:sz w:val="24"/>
          <w:szCs w:val="24"/>
        </w:rPr>
      </w:pPr>
      <w:r>
        <w:rPr>
          <w:color w:val="000000"/>
          <w:sz w:val="24"/>
          <w:szCs w:val="24"/>
        </w:rPr>
        <w:t xml:space="preserve">Таков был ужасный конец счастливого Поликрата! Новым правителем Самоса был назначен возвращенный из ссылки младший брат Поликрата - Силосонт, который показал себя верным слугой персов. </w:t>
      </w:r>
    </w:p>
    <w:p>
      <w:pPr>
        <w:pStyle w:val="Normal"/>
        <w:widowControl w:val="false"/>
        <w:spacing w:before="120" w:after="0"/>
        <w:jc w:val="center"/>
        <w:rPr>
          <w:b/>
          <w:b/>
          <w:bCs/>
          <w:color w:val="000000"/>
          <w:sz w:val="28"/>
          <w:szCs w:val="28"/>
        </w:rPr>
      </w:pPr>
      <w:r>
        <w:rPr>
          <w:b/>
          <w:bCs/>
          <w:color w:val="000000"/>
          <w:sz w:val="28"/>
          <w:szCs w:val="28"/>
        </w:rPr>
        <w:t xml:space="preserve">После Поликрата: Дарий карает сатрапа Орет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сле казни Поликрата Орет избавился от опасного соседа и мог бы наслаждаться покоем. Пираты пока не беспокоили берега его сатрапии, да и внешних войн не предвиделось. Но тут наступили смутные времена, и Орет решил ими воспользоваться. Умер царь Камбиз, активизировались мидяне и попытались победить персов, власть в стране захватила группа магов, в которой не было единства. В общем, картинка гражданской войны, отягощённая борьбой с мидянами. Страна разваливалас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рет не стал участвовать в борьбе персов с мидянами, полагая, что они далеко и не могут угрожать его владениям. Зато он решил расправиться со своими врагами, среди которых был и Митробат, упрекнувший в своё время Орета за его отношение к Поликрату. Орет с Поликратом расправился, но обиду не забыл и не простил. Он заманил Митробата и его сына Кранаспа в гости и велел своим слугам убить их. Митробат пользовался в Персии большим уважением, и его убийство вызвало раздражение в стране, но отомстить убийце было, пока, неком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рет совершил ещё множество злодеяний за время смуты, но одно таки вышло ему потом боком. В борьбе за престол Дарий послал своих гонцов ко всем сатрапам и знатным персам с просьбой о помощи. Большинство из них откликнулись на призыв Дария и пришли к нему на помощь, но Орет решил, что Дарий не добьётся успеха, а потому помогать ему нет смысла, и велел убить гонца от Дария, а его тело вместе с конём закопать. Не стоило ему так поступат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ступив на престол, Дарий стал потихоньку расправляться со своими врагами, в том числе он решил покарать и Орета за убийство Митробата с сыном. Но сразу послать войско против сатрапа Дарий не решился, так как страна ещё бродила после недавних событий. Кроме того, а может быть это и было главным, Орет располагал значительной военной силой. Ведь в его сатрапию входили Фригия, Лидия и Иония. Тогда Дарий созвал самых знатных персов и произнёс перед ними примерно такую речь: </w:t>
      </w:r>
    </w:p>
    <w:p>
      <w:pPr>
        <w:pStyle w:val="Normal"/>
        <w:widowControl w:val="false"/>
        <w:spacing w:before="120" w:after="0"/>
        <w:ind w:firstLine="567"/>
        <w:jc w:val="both"/>
        <w:rPr>
          <w:color w:val="000000"/>
          <w:sz w:val="24"/>
          <w:szCs w:val="24"/>
        </w:rPr>
      </w:pPr>
      <w:r>
        <w:rPr>
          <w:color w:val="000000"/>
          <w:sz w:val="24"/>
          <w:szCs w:val="24"/>
        </w:rPr>
        <w:t xml:space="preserve">"Персы! Кто из вас возьмётся исполнить моё поручение, но только хитростью, без насилия и шума? Ведь всё дело в хитрости, а насилие не нужно. Итак, кто из вас приведёт мне Орета живым или мёртвым? Орет не принёс добра Персии, а лишь причинил много зла. Двоих из нашей среды он погубил - Митробата с сыном, а моих вестников, которые должны были призвать его ко мне, убил, показав этим свою нестерпимую наглость. Так вот, мы должны обуздать его, пока он не натворил ещё больших зол".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 царский зов откликнулись тридцать человек, причём каждый хотел лично расправиться с Оретом. Тогда Дарий велел бросить жребий, который выпал на Багея. Тот написал несколько различных грамот, приложил к каждому письму печать Дария, а затем отправился в Сарды. Там он явился к царскому писцу (у каждого сатрапа был приставленный царем секретарь, который читал и составлял разные бумаги и переводил документы на персидский язык) и стал по очереди давать ему привезённые письма для прочтения. Багей велел читать привезённые грамоты вслух, чтобы посмотреть на реакцию телохранителей Орета и определить, не способны ли они изменить своему господину. Он заметил, что телохранители с большим вниманием и уважением относятся к содержанию грамот, которые зачитывал царский писец.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огда Багей дал писцу грамоту, в которой было написано следующее: </w:t>
      </w:r>
    </w:p>
    <w:p>
      <w:pPr>
        <w:pStyle w:val="Normal"/>
        <w:widowControl w:val="false"/>
        <w:spacing w:before="120" w:after="0"/>
        <w:ind w:firstLine="567"/>
        <w:jc w:val="both"/>
        <w:rPr>
          <w:color w:val="000000"/>
          <w:sz w:val="24"/>
          <w:szCs w:val="24"/>
        </w:rPr>
      </w:pPr>
      <w:r>
        <w:rPr>
          <w:color w:val="000000"/>
          <w:sz w:val="24"/>
          <w:szCs w:val="24"/>
        </w:rPr>
        <w:t xml:space="preserve">"Персы! Царь Дарий запрещает вам служить телохранителями Орета". </w:t>
      </w:r>
    </w:p>
    <w:p>
      <w:pPr>
        <w:pStyle w:val="Normal"/>
        <w:widowControl w:val="false"/>
        <w:spacing w:before="120" w:after="0"/>
        <w:ind w:firstLine="567"/>
        <w:jc w:val="both"/>
        <w:rPr>
          <w:color w:val="000000"/>
          <w:sz w:val="24"/>
          <w:szCs w:val="24"/>
        </w:rPr>
      </w:pPr>
      <w:r>
        <w:rPr>
          <w:color w:val="000000"/>
          <w:sz w:val="24"/>
          <w:szCs w:val="24"/>
        </w:rPr>
        <w:t xml:space="preserve">Услышав это, телохранители склонили свои копья перед Багеем, признавая его главенство. Увидев это, Багей почувствовал большое облегчение и дал писцу последнюю грамоту, в которой было написано: </w:t>
      </w:r>
    </w:p>
    <w:p>
      <w:pPr>
        <w:pStyle w:val="Normal"/>
        <w:widowControl w:val="false"/>
        <w:spacing w:before="120" w:after="0"/>
        <w:ind w:firstLine="567"/>
        <w:jc w:val="both"/>
        <w:rPr>
          <w:color w:val="000000"/>
          <w:sz w:val="24"/>
          <w:szCs w:val="24"/>
        </w:rPr>
      </w:pPr>
      <w:r>
        <w:rPr>
          <w:color w:val="000000"/>
          <w:sz w:val="24"/>
          <w:szCs w:val="24"/>
        </w:rPr>
        <w:t xml:space="preserve">"Царь Дарий повелевает персам в Сардах умертвить Орета". </w:t>
      </w:r>
    </w:p>
    <w:p>
      <w:pPr>
        <w:pStyle w:val="Normal"/>
        <w:widowControl w:val="false"/>
        <w:spacing w:before="120" w:after="0"/>
        <w:ind w:firstLine="567"/>
        <w:jc w:val="both"/>
        <w:rPr>
          <w:color w:val="000000"/>
          <w:sz w:val="24"/>
          <w:szCs w:val="24"/>
        </w:rPr>
      </w:pPr>
      <w:r>
        <w:rPr>
          <w:color w:val="000000"/>
          <w:sz w:val="24"/>
          <w:szCs w:val="24"/>
        </w:rPr>
        <w:t xml:space="preserve">Когда был оглашён приказ царя, телохранители обнажили свои короткие мечи, вошли к Орету и убили его на месте. Труп Орета был доставлен Дарию, а все сокровища Орета и его рабы были конфискованы и перевезены в Сузы. </w:t>
      </w:r>
    </w:p>
    <w:p>
      <w:pPr>
        <w:pStyle w:val="Normal"/>
        <w:widowControl w:val="false"/>
        <w:spacing w:before="120" w:after="0"/>
        <w:ind w:firstLine="567"/>
        <w:jc w:val="both"/>
        <w:rPr>
          <w:color w:val="000000"/>
          <w:sz w:val="24"/>
          <w:szCs w:val="24"/>
        </w:rPr>
      </w:pPr>
      <w:r>
        <w:rPr>
          <w:color w:val="000000"/>
          <w:sz w:val="24"/>
          <w:szCs w:val="24"/>
        </w:rPr>
        <w:t xml:space="preserve">Так окончил свои дни человек, который расправился с Поликрато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 на Самосе тем временем происходили тоже интересные события. Перед отплытием с острова Поликрат вручил верховную власть Меандрию, который очень хотел быть самым справедливым правителем. Он воздвиг на острове алтарь Зевсу Освободителю, а когда пришла весть о гибели Поликрата, Меандрий созвал собрание полноправных граждан. Там он сказал, что хотя он мог бы стать царём острова, он не собирается этого делать, так как не одобряет правление Поликрата. Он возвращает народу свободу, а себе просит награду в шесть талантов (золота?) и потомственное жречество Зевса Освободител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ут бы гражданам острова и радоваться, но они стали порицать Меандрия и требовать у него отчёт в расходовании денежных средств. Тогда Меандрий понял, что если он выпустит власть из рук, то тираном станет кто-нибудь другой, и решил остаться тираном сам. Он вернулся в акрополь и велел недовольным гражданам приходить к нему поодиночке для того, чтобы представить им денежный отчёт, а сам велел схватить их и бросить в тюрьму. В ожидании суда над недовольными Меандрий заболел, и тут на арену вышли его брать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Ликарет решил, что Меандрий скоро умрёт, и для того, чтобы ему легче досталась власть, велел казнить всех заключённых. На острове поднялось негодование, Ликарета пришлось удалить, но ведь мёртвых не оживит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 тут ещё объявился изгнанный брат Поликрата Силосонт. В своё время он совершил один очень перспективный, как выяснилось впоследствии, поступок. Когда Дарий был ещё оруженосцем Камбиза, Силосонт подарил ему плащ, который очень понравился Дарию. Узнав, что Дарий стал царём, а Поликрат погиб, Силосонт явился к Дарию и напомнил о своём даре. Царь хотел дать Силосонту золото и серебро, но тот попросил освободить Самос от власти Меандрия и передать власть ему, но при этом царь должен был обещать, что не будет обращать жителей в рабство или убивать их. Дарий согласился и отправил войско во главе с Отаном на остр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огда персы прибыли на Самос, никто из жителей острова не поднял на них руки. Все граждане, и даже сам Меандрий, согласились передать власть Силосонту. Был заключён соответствующий договор, по которому власть переходила к Силосонту, а Меандрий мог покинуть остров со всем своим имуществом. Ожидая выполнения условий договора, персы установили перед акрополем высокие сиденья, а самые знатные из них уселись на эти сидень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это время в события на острове вмешался другой брат Меандрия, Харилай. За какой-то проступок он был брошен в подземелье. Услышав о переменах на острове, он выглянул в окошко и увидел сидящих персов. Он поднял шум и велел отвести себя к Меандрию. Своему братцу он заявил, что тот не прав. Ведь Меандрий засадил неповинного брата в тюрьму, а персов, которые изгоняют его с острова, он не трогает. Куда это годится! Он, Харилай, готов с наёмниками Меандрия выбить персов с острова. Меандрий не очень поверил в успех такого мероприятия, но решил, что отдавать своему сопернику нетронутый остров жалк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еандрий согласился вооружить наёмников и передал их Харилаю, а сам отплыл с острова. Харилай же с вооруженными наёмниками напал на знатных персов и стал убивать их, которые никак не ожидали нападения: ведь договор по всем правилам был заключён. Персидское войско пришло на помощь пострадавшим и отбросило нападавших в крепость. Отан увидел, что персы понесли большие потери, и забыл про повеление Дария не убивать самосцев. Он велел убивать всех, кто попадётся, женщин и детей, в крепости и святилищах. Так что Силосонт получил во владение обезлюдевший остров. Позднее Отан велел заселить остров, так как увидел какой-то вещий сон. </w:t>
      </w:r>
    </w:p>
    <w:p>
      <w:pPr>
        <w:pStyle w:val="Normal"/>
        <w:widowControl w:val="false"/>
        <w:spacing w:before="120" w:after="0"/>
        <w:ind w:firstLine="567"/>
        <w:jc w:val="both"/>
        <w:rPr>
          <w:color w:val="000000"/>
          <w:sz w:val="24"/>
          <w:szCs w:val="24"/>
        </w:rPr>
      </w:pPr>
      <w:r>
        <w:rPr>
          <w:color w:val="000000"/>
          <w:sz w:val="24"/>
          <w:szCs w:val="24"/>
        </w:rPr>
        <w:t>Так со смертью Поликрата удача покинула и его остр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bhoc.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5:00Z</dcterms:created>
  <dc:creator>USER</dc:creator>
  <dc:description/>
  <cp:keywords/>
  <dc:language>en-US</dc:language>
  <cp:lastModifiedBy>Mage</cp:lastModifiedBy>
  <dcterms:modified xsi:type="dcterms:W3CDTF">2011-10-11T15:55:00Z</dcterms:modified>
  <cp:revision>2</cp:revision>
  <dc:subject/>
  <dc:title>О счастье Поликрата (по Геродоту) </dc:title>
</cp:coreProperties>
</file>