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халазия кард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халазия кардии (кардиоспазм, хиатоспазм, мегаээо-фагус, идиопатическое расширение пищевода и др. ) - заболевание сравнительно редкое, характеризующееся дистрофическими изменениями интрамурального нервного сплетения пищевода и кардии, атонией, расширением пищевода, нарушением перистальтики его стенки и рефлекторного раскрытия кардии при глотании, а также возникающим вследствие этого нарушением прохождения пищи в желудок и длительной задержкой ее в пищев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 и патогенез изучены недостаточ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птомы, т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ны загрудинная боль, дисфагия и регургитация. Загрудинная боль проявляется в виде болевых кризов, часто возникающих ночью; иногда боль возникает при пустом или, наоборот, переполненном пищеводе. Дисфагия вначале эпизодическая, в выраженных случаях наблюдается при каждой еде и особенно при проглатывании сухой или плохо прожеванной пищи, усиливается при волнениях. Для облегчения прохождения пищи больные выпивают залпом стакан воды или заглатывают воздух, делают глубокие вдохи, выгибают туловище назад и т. д. , что в ряде случаев помогает. Регургитация проявляется срыгиванием скопившихся в пищеводе слюны, слизи и пищевых остатков, возникающим при наклоне туловища, при переполненном пищеводе или ночью, во время сна. В последнем случае возможна аспирация срыгиваемых масс, что нередко является причиной аспирационных пневмо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агноз подтверждается рентгенологическим исследованием, которое обнаруживает различной степени расширение и удлинение пищевода, в ряде случаев сочетающиеся с его S-образным искривлением, нарушение перистальтики, скопление в пищеводе жидкости натощак. Бариевая взвесь длительно задерживается в пищеводе, верхний уровень ее нередко достигает уровня ключиц, после чего она внезапно как бы "проваливается" в желудок. Кардиальный сегмент пищевода сужен, имеет ровные контуры и вид "кончика морковки" или "мышиного хвоста", не раскрывается при глотании, задерживая поступление контраста в желудок; газовый пузырь желудка отсутствует (патогномоничный признак). Прием 1-2 таблеток нитроглицерина расслабляет кардиальный сфинктер, вследствие чего содержимое пищевода легче проходит в желудок и временно устраняется дисфагия. Эта фармакологическая проба облегчает дифференциальную диагностику ахалазин кардии и органических стенозов пищевода. Эзофагогастрофиброскопия помогает в дифференциальной диагностике этих заболе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чение обычно прогрессирующее с усилением дисфагии и других симптомов заболевания, нарастающим истощением. Осложнения: повторные аспирационные пневмонии и хронические бронхиты. Отмечено более частое возникновение рака пищевода у этих боль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при своевременном лечении благоприятный. Больным противопоказана работа, связанная с большой физической нагрузкой и нерегулярным пита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медикаментозно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3:00Z</dcterms:created>
  <dc:creator>USER</dc:creator>
  <dc:description/>
  <cp:keywords/>
  <dc:language>en-US</dc:language>
  <cp:lastModifiedBy>Mage</cp:lastModifiedBy>
  <dcterms:modified xsi:type="dcterms:W3CDTF">2011-10-11T15:53:00Z</dcterms:modified>
  <cp:revision>2</cp:revision>
  <dc:subject/>
  <dc:title>Ахалазия кардии</dc:title>
</cp:coreProperties>
</file>