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рберова Н.Н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 xml:space="preserve">Берберова Нина Николаевна (1901 - 1993), прозаик. </w:t>
      </w:r>
      <w:r>
        <w:rPr>
          <w:lang w:val="ru-RU"/>
        </w:rPr>
        <w:t xml:space="preserve">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ась 26 июля (8 августа н.с.) в Петербурге в семье служащего Министерства финансов. Получила хорошее домашнее образование, училась в гимнази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сле революции в 1919 - 20 училась в Ростове-на-Дону, затем вернулась в Петроград. Как поэтесса в 1921 вошла в литературные круги Петрограда. В июне 1922 получает разрешение на выезд из страны вместе с Ходасевичем, ставшим ее мужем. Сначала жила у М. Горького в Италии, затем - в Париж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течение 15 лет была литературным сотрудником ежедневной парижской газеты "Последние новости", где была опубликована ее первая проза "Биянкурские праздники", затем романы "Последние и первые" (1930), "Повелительница" (1932), "Без заката" (1938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ысокую оценку критики получила книга "Облегчение участи" (1949), вобравшая рассказы 1934 - 1941 годов. Особый успех имела книга "Чайковский. История одинокой жизни" (1936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о время второй мировой войны жила в оккупированной Франции. После войны была редактором литературных страниц парижского еженедельника "Русская мысль", где в 1948 - 49 был напечатан ее репортаж из зала суда о деле невозвращенца В.Кравченко. В это же время в Нью-Йорке "Новый журнал" публикует ее лучшие рассказы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50 переезжает в США. С 1958 преподает в Иельском, затем в Принстонском университетах. В 1969 на английском языке (в Лондоне, Нью-Йорке), в 1972 на русском языке (в Мюнхене) выходит автобиографическая книга Берберовой - "Курсив мой", встреченная одобрением критиков и интересом читателе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К числу наиболее значительных работ последних десятилетий относится книга "Железная женщина" (1981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86 выходит нашумевшее исследование "Люди и ложи. Русские масоны XX века". Последние годы жизни Н.Берберова провела в Принстоне, будучи профессором университета в отставке. Здесь и умерла в 1993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2:00Z</dcterms:created>
  <dc:creator>User</dc:creator>
  <dc:description/>
  <cp:keywords/>
  <dc:language>en-US</dc:language>
  <cp:lastModifiedBy>Mage</cp:lastModifiedBy>
  <dcterms:modified xsi:type="dcterms:W3CDTF">2011-10-12T05:32:00Z</dcterms:modified>
  <cp:revision>2</cp:revision>
  <dc:subject/>
  <dc:title>Берберова Н</dc:title>
</cp:coreProperties>
</file>