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Humble Pi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ухода из "Small faces" Стив Марриотт присоединился к бывшему фронтмену "Herd" Питеру Фрэмптону. В результате совместных репетиций на свет появился новый проект, "Humble pie". Компанию в этот деле Стиву и Питеру составили басист Грег Ридли и ударник Джерри Ширли. Первые сессии четверки проходили в доме Марриотта в Эссексе. Заключив контракт с "Immediate" группа вскоре выпустила сингл "Natural Born Boogie", вошедший в лучшую британскую десятку и обеспечивший успех дебютному альбому "As Safe As Yesterday Is". Менее чем через полгода на свет появился второй лонгплей, "Town and Country", состоявший частью из полуакустических вещей, и поэтому не особо хорошо встреченный публи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озвращении с заокеанских гастролей в поддержку пластинки "Humble Pie" обнаружили, что их лейбл объявлен банкротом. Тогда группа наняла нового менеджера Ди Энтони, который помог музыкантам заключить контракт с "A&amp;M". Энтони же настоял на том, чтобы команда исполняла больше хардовых номеров, а не акустику, к которой тяготел Фрэмпто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в саунде "Humble pie" стал превалировать сырой марриоттовский блюз, а роль Питера постепенно сходила на нет. В концертной деятельности коллектива ставка была сделана на американский континент, где группа провела подряд несколько туров. В 1971-м ансамбль выступил в знаменитом зале "Fillmore West" в Сан-Франциско, а чуть позже на основе тех концертов была выпущена пластинка "Performance — Rockin' the Fillmore". В Штатах пластинка заняла 21-е место, что для "Humble pie" было серьезным успехом. Однако к тому времени Фрэмтона стало сильно тяготить жесткое буги-блюзовое направление, и он бросил команду, рассудив, что лучше заняться сольной карьерой. Питера на его посту сменил бывший гитарист "Colosseum" Дэйв Клемпсон, с которым был записан самый тяжелый и, пожалуй, самый коммерчески успешный альбом , "Smokin'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этой пластинки начался медленный спуск в творчестве квартета. И если студийно-концертный двойник "Eat It" находился в лучшей десятке, то следующий релиз, "Thunderbox" не вошел даже в Топ 40, а диск 1975 года "Street Rats" обнаружился лишь на 100 месте. Такое положение дел привело к вполне закономерному финалу – роспуску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ли основал "Natural Gas", Клемпсон и Ридли скооперировались с Кози Пауэллом в "Strange Brew", а Марриотт организовал свой "Steve Marriott's All-Stars". Однако история "Humble pie" на этом не закончилась и в 1980-м Стив с намерением реанимировать команду начал обзванивать бывших коллег. Но оказалось, что Ридли уже отошел от музыки, Клемпсон был занят в других проектах, и согласие было получено лишь от Ширли. Новыми же участниками состава стали ветеран рока Боб Тенч (гитара, вокал) и сессионщик Энтони Джонс (бас). В такой конфигурации группа выпустила пару альбомов, "On To Victory" и "Go For The Throat". И если первый из них еще хоть как-то был признан публикой, то второй принес музыкантам полное разочар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ому же последнее время у Марриотта возникали проблемы со здоровьем, пара туров из-за этого была сорвана, и вскоре Стив вновь распустил свою команду. Последняя попытка возрождения "Humble pie" состоялась в 1991 году, когда Фрэмптон и Марриотт начали вместе сочинять и записывать новый материал, но смерть Стива 21 апреля 1991 года прервала их работ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eve Marriott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erry Shirley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obby Tench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thony Jones - </w:t>
      </w:r>
      <w:r>
        <w:rPr>
          <w:color w:val="000000"/>
          <w:sz w:val="24"/>
          <w:szCs w:val="24"/>
        </w:rPr>
        <w:t>бас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s Safe As Yesterday Is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wn And Country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umble Pi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ck On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rformance — Rockin' The Fillmor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mokin'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at It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underbox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reet Rats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 To Victory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 For The Throat - 198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2:00Z</dcterms:created>
  <dc:creator>USER</dc:creator>
  <dc:description/>
  <cp:keywords/>
  <dc:language>en-US</dc:language>
  <cp:lastModifiedBy>Mage</cp:lastModifiedBy>
  <dcterms:modified xsi:type="dcterms:W3CDTF">2011-10-11T15:52:00Z</dcterms:modified>
  <cp:revision>2</cp:revision>
  <dc:subject/>
  <dc:title>Humble Pie</dc:title>
</cp:coreProperties>
</file>