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шневский В.В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2331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ишневский Всеволод Виталье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8(21).12.1900, Петербург, - 28.2.1951, Москва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советский писатель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Петербурге в семье землемера, крупного межевого инженера. С детских лет познакомился с издательским делом (в доме, где жил, было два издательства, и типографские рабочие часто приглашали мальчика к себе, показывая свою работу). Позднее отец хотел создать журнал, делая дома подготовительную работу. В 12 лет Вишневский уже имел представление об издательской, редакционной, типографской работ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чился в Петербургской гимназии, где любимыми предметами были русский язык, история, география. Был редактором гимназического журнала "Из-под парты". Рано приучил себя вести дневники, что впоследствии очень помогало в его писательской жиз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4 лет, во время 1-й мировой войны, ушЕл добровольцем на фронт, поступил юнгой на Балтийский флот. В 1915 - 16 служил в гвардии, как старшина разведки прошел всю войну, получил три георгиевских награды и настоящий жизненный опы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армии в июне 1917 примкнул к большевикам. Участник Октябрьского восстания 1917 в Петрограде. В годы Гражданской войны служил пулемЕтчиком в 1-й Конной армии, был командиром и политработником на Балтийском и Черноморском флот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чататься начал в 1920. Был редактором журнала "Краснофлотец". Участник советско-финляндской войны 1939-40 и Великой Отечественной войны (капитан 1-го ранга). Редактор журнала "Знамя" (с 1944). В 1924 опубликован "Сборник морских рассказов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ероическим событиям Гражданской войны посвящена революционно-романтическая пьеса "Первая Конная" (1929). Затем последовали: пьеса "Последний решительный" (1931), публицистическая трагедия "На Западе бой" (1931, изд. 1933) - одна из первых советских антифашистских пьес, "Оптимистическая трагедия" (1933), в которой самоотверженная гибель полка Красной Армии раскрывает торжество большевистской правды. Эта пьеса и киносценарий "Мы из Кронштадта" (1933) стали классическими произведениями советской драматург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ишневскому принадлежат пьесы "У стен Ленинграда" (1944) и "Незабываемый 1919-й" (1949; Государственная премия СССР, 1950); роман-фильм "Мы, русский народ" (1937), неоконченная документально-художественная эпопея "Войн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ля произведений Вишневского характерны боевая политическая направленность, эпичность, романтическая патетика, стремительность развития действия, мастерство изображения массовых сцен, ораторские приЕмы речи. Его пьесы пользуются широкой известностью за рубеж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ишневский был также очеркистом-публицистом, сотрудничал в газете "Правда", был е</w:t>
      </w:r>
      <w:r>
        <w:rPr>
          <w:lang w:val="ru-RU"/>
        </w:rPr>
        <w:t>е</w:t>
      </w:r>
      <w:r>
        <w:rPr/>
        <w:t xml:space="preserve"> военным корреспондентом в годы Великой Отечественной войн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гражд</w:t>
      </w:r>
      <w:r>
        <w:rPr>
          <w:lang w:val="ru-RU"/>
        </w:rPr>
        <w:t>е</w:t>
      </w:r>
      <w:r>
        <w:rPr/>
        <w:t>н 2 орденами Ленина, 5 другими орденами, а также медалям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Вишневский В</dc:title>
</cp:coreProperties>
</file>