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емохроматоз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мохроматоз (пигментный цирроз печени, бронзовый диабет, синдром Труазье -Ано- Шоффара, сидерофилия и др. ) - общее заболевание, характеризующееся нарушением обмена железа, повышенным его содержанием в сыворотке крови и накоплением в тканях и внутренних органах. Встречается сравнительно редко, преимущественно у мужчи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, патогене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ичный ("идиопати-ческий") гемохроматоз относят к ферментопатиям и рассматривают как врожденное заболевание с аутосомно-доминантным путем наследования, при котором в тонком кишечнике человека всасывается значительно больше железа, чем в норме, и оно избыточно депонируется в тканях-в печени, поджелудочной железе, сердечной мышце, коже и т. д. в основном в виде нерастворимого гемосидорина. Возникает вторичная воспалительно-склеротическая реакция тканей пораженных органов. В гладких мышцах также избыточно откладывается липофусцин, в эпидермисе - меланин. Вторичный гемохроматоз возникает при избыточном поступлении в организм железа (длительном неконтролируемом лечении препаратами железа, при повторных частых переливаниях крови и т. д. 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птомы, те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арактерны гиперпигментация кожи (особенно открытых частей тела, подмышечных впадин, ладоней, половых органов и старых кожных рубцов), принимающей серо-бурый или коричневатый цвет, увеличенная и плотная печень и диабет. Нередки явления недостаточности эндокринных желез, в первую очередь половых. Гемосидероз миокарда проявляется электрокардиографическими признаками дистрофии миокарда, аритмиями, сердечной недостаточ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а концентрация сывороточного железа (до 50-70 мкмопь/л), насыщенность железом трансферрина достигает 90% (в норме 30%). Гиперферремия выявляется еще до того, как возникают гиперпигментация кожи и увеличение печени. Исследование окрашенных голубым нитропруссидом гистологических препаратов, приготовленных из биоптатов печени больного, позволяет обнаружить большое количество внутриклеточного железа. Отмечается повышенное выделение с мочой железа после инъекции дефероксамина. Биохимические сдвиги, характерные для цирроза печени, появляются в более позднем периоде заболевания по сравнению с гиперпигментацией и увеличением печени. Как правило, выявляется гипергликемия и глюкозу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чение постепенно прогрессирующ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без лечения неблагоприятный. Средняя продолжительность жизни больных после установления диагноза (при отсутствии лечения) не превышает 4-5 лет. Причиной гибели больных могут быть печеночная или диабетическая кома, острое кровотечение из варикозно-расширенных вен пищевода и желудка, сердечная недостаточность; у пожилых больных с длительным течением заболевания в 15-20% случаев развивается рак пече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ают систематические кровопускания, повторные курсы инъекций. Диабет, печеночные и сердечные осложнения гемохроматоза купируют соответствующей симптоматической терапи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1:00Z</dcterms:created>
  <dc:creator>USER</dc:creator>
  <dc:description/>
  <cp:keywords/>
  <dc:language>en-US</dc:language>
  <cp:lastModifiedBy>Mage</cp:lastModifiedBy>
  <dcterms:modified xsi:type="dcterms:W3CDTF">2011-10-11T15:51:00Z</dcterms:modified>
  <cp:revision>2</cp:revision>
  <dc:subject/>
  <dc:title>Гемохроматоз </dc:title>
</cp:coreProperties>
</file>