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Содержание</w:t>
      </w:r>
    </w:p>
    <w:p>
      <w:pPr>
        <w:pStyle w:val="Heading"/>
        <w:ind w:firstLine="851"/>
        <w:jc w:val="right"/>
        <w:rPr>
          <w:caps/>
        </w:rPr>
      </w:pPr>
      <w:r>
        <w:rPr>
          <w:caps/>
        </w:rPr>
      </w:r>
    </w:p>
    <w:p>
      <w:pPr>
        <w:pStyle w:val="Subtitle"/>
        <w:tabs>
          <w:tab w:val="clear" w:pos="709"/>
          <w:tab w:val="right" w:pos="9639" w:leader="none"/>
        </w:tabs>
        <w:rPr>
          <w:caps/>
        </w:rPr>
      </w:pPr>
      <w:r>
        <w:rPr>
          <w:caps/>
        </w:rPr>
        <w:t>Введение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ТеорЕтические аспекты переработки молока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остав и структура молочной промышленности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одукция, вырабатываемая молочной промышленностью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Межотраслевые связи молочной промышленности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Состояние и перспективы развития молочной промышленности на примере Республики Мордовия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Анализ производственный деятельности предприятия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сновная характеристика предприятия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производственные фонды молочной промышленности и улучшение их использования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боротные фонды предприятия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4. Экономическая эффективность использования основных и оборотных фондов и экономические показатели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Структура валовой и товарной продукции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Каналы поставок, реализации молока и молочной продукции</w:t>
        <w:tab/>
      </w:r>
    </w:p>
    <w:p>
      <w:pPr>
        <w:pStyle w:val="23"/>
        <w:tabs>
          <w:tab w:val="clear" w:pos="709"/>
          <w:tab w:val="right" w:pos="9639" w:leader="none"/>
        </w:tabs>
        <w:ind w:hanging="0"/>
        <w:rPr>
          <w:caps/>
        </w:rPr>
      </w:pPr>
      <w:r>
        <w:rPr>
          <w:caps/>
        </w:rPr>
        <w:t>3. Планирование. Регулирование молочного производства, рынка молока и молочных продуктов</w:t>
        <w:tab/>
      </w:r>
    </w:p>
    <w:p>
      <w:pPr>
        <w:pStyle w:val="Heading1"/>
        <w:tabs>
          <w:tab w:val="clear" w:pos="709"/>
          <w:tab w:val="right" w:pos="9639" w:leader="none"/>
        </w:tabs>
        <w:rPr>
          <w:caps/>
        </w:rPr>
      </w:pPr>
      <w:r>
        <w:rPr>
          <w:caps/>
        </w:rPr>
        <w:t>Заключение</w:t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писок использованных источников</w:t>
        <w:tab/>
      </w:r>
      <w:r>
        <w:br w:type="page"/>
      </w:r>
    </w:p>
    <w:p>
      <w:pPr>
        <w:pStyle w:val="Heading2"/>
        <w:rPr>
          <w:caps/>
        </w:rPr>
      </w:pPr>
      <w:r>
        <w:rPr>
          <w:caps/>
        </w:rPr>
        <w:t>Рефера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держит 35 страниц, 14 таблиц, 25 источников.</w:t>
      </w:r>
    </w:p>
    <w:p>
      <w:pPr>
        <w:pStyle w:val="24"/>
        <w:ind w:firstLine="851"/>
        <w:rPr/>
      </w:pPr>
      <w:r>
        <w:rPr/>
        <w:t>Перечень ключевых слов: пищевая промышленность, молочная промышленность, молочные продукты, товаропроизводители, экономические показатели, основные и оборотные фон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маслодельный зав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Цель работы: дать анализ деятельности предприятия, определить основные направления и методы государственного регулирования в условиях в условиях рыночной эконом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етоды исследования: метод статистического анализа, метод моделирования социально – экономических процесс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лученные результаты: определена роль государства в молочной промышленности, дан анализ причинам изменения  в формах и методах государственного регулирования российской экономики, дана оценка ресурсного потенциала в Республике Мордов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бласть применения: курс «Организация сельскохозяйственного производства».</w:t>
      </w:r>
    </w:p>
    <w:p>
      <w:pPr>
        <w:pStyle w:val="Heading3"/>
        <w:numPr>
          <w:ilvl w:val="0"/>
          <w:numId w:val="0"/>
        </w:numPr>
        <w:spacing w:lineRule="auto" w:line="352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869690</wp:posOffset>
                </wp:positionV>
                <wp:extent cx="8001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04.7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3"/>
        <w:spacing w:lineRule="auto" w:line="352"/>
        <w:ind w:hanging="0"/>
        <w:rPr>
          <w:caps/>
        </w:rPr>
      </w:pPr>
      <w:r>
        <w:rPr>
          <w:caps/>
        </w:rPr>
        <w:t>Введение</w:t>
      </w:r>
    </w:p>
    <w:p>
      <w:pPr>
        <w:pStyle w:val="Normal"/>
        <w:spacing w:lineRule="auto" w:line="352"/>
        <w:rPr>
          <w:caps/>
        </w:rPr>
      </w:pPr>
      <w:r>
        <w:rPr>
          <w:caps/>
        </w:rPr>
      </w:r>
    </w:p>
    <w:p>
      <w:pPr>
        <w:pStyle w:val="24"/>
        <w:spacing w:lineRule="auto" w:line="352"/>
        <w:ind w:firstLine="851"/>
        <w:rPr/>
      </w:pPr>
      <w:r>
        <w:rPr/>
        <w:t>Экономика промышленности – одна из социально – экономических наук, предметом изучения которой является производственные отношения (необходимая сторона общественного производства, развивающая в соответствии с действием объективных экономических законов). Основой развития общественного производства является материальное производство, в процессе которого создаются материальные блага. Пищевая промышленность, как особая сфера материального производства в своем развитии отличается от сельского хозяйства, транспорта, строительства, торговли.</w:t>
      </w:r>
    </w:p>
    <w:p>
      <w:pPr>
        <w:pStyle w:val="Normal"/>
        <w:spacing w:lineRule="auto" w:line="352"/>
        <w:ind w:firstLine="851"/>
        <w:jc w:val="both"/>
        <w:rPr/>
      </w:pPr>
      <w:r>
        <w:rPr>
          <w:sz w:val="28"/>
          <w:szCs w:val="28"/>
        </w:rPr>
        <w:t>Пищевая промышленность состоит из многих отраслей, между которыми имеются материально – технические различия, определяемые характером выпускаемой продукции, видами перерабатываемого сырья и потребляемых материалов, разнообразием техники и технологии производства, что обуславливает особенности межотраслевых связей, темпы развития отраслей, структуру себестоимости продукции, основных и оборотных фондов, специфику типов и размеров предприятия, их специализацию и др.</w:t>
      </w:r>
    </w:p>
    <w:p>
      <w:pPr>
        <w:pStyle w:val="Normal"/>
        <w:spacing w:lineRule="auto" w:line="352"/>
        <w:ind w:firstLine="851"/>
        <w:jc w:val="both"/>
        <w:rPr/>
      </w:pPr>
      <w:r>
        <w:rPr>
          <w:sz w:val="28"/>
          <w:szCs w:val="28"/>
        </w:rPr>
        <w:t>Молочная промышленность, как отдельная отрасль пищевой  промышленности представляет собой совокупность многих производств. Эта отрасль материального производства также имеет ряд отличительных особенностей. В курсовой работе покажу роль молочной промышленности на отдельных этапах развития общества, формы воспроизводства основных и оборотных фондов, рассмотрю факторы и пути экономного использования сырья, топлива и других материальных ресурсов, материально – техническое снабжение и сбыт продукции, вопросы кадров, производительности труда, цен и себестоимости, рентабельности.[12]</w:t>
      </w:r>
    </w:p>
    <w:p>
      <w:pPr>
        <w:pStyle w:val="Normal"/>
        <w:spacing w:lineRule="auto" w:line="352"/>
        <w:ind w:firstLine="851"/>
        <w:jc w:val="both"/>
        <w:rPr/>
      </w:pPr>
      <w:r>
        <w:rPr>
          <w:sz w:val="28"/>
          <w:szCs w:val="28"/>
        </w:rPr>
        <w:t>Изучение молочной промышленности позволит будущим специалистам понять специфические формы проявления экономических законов в молочной промышленности и факторы, обеспечивающие рост производства продукции с наименьшими затратами общественного труда с целью наиболее полного удовлетворения потребностей населения в продуктах питания.</w:t>
      </w:r>
    </w:p>
    <w:p>
      <w:pPr>
        <w:pStyle w:val="Heading5"/>
        <w:ind w:firstLine="851"/>
        <w:rPr/>
      </w:pPr>
      <w:r>
        <w:rPr/>
        <w:t>1 Теоритические аспекты переработки моло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остав и структура молочной промышленности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851"/>
        <w:rPr/>
      </w:pPr>
      <w:r>
        <w:rPr/>
        <w:t>Пищевая промышленность делится на ряд отрасле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сль промышленности – это совокупность предприятий, специализирующихся на производстве однородной продукции, объединенных по следующим признакам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динакового экономического назначения продукт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днородности потребляемого сырь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щности технической базы и технологических процесс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ых особенностей кадров и специфичных условий рабо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м признаком, лежащим в основе отнесения предприятий к определенной отрасли промышленности, является однородность вырабатываемой основной массы продукции. В основе такой классификации лежат принцип назначения производимой продукции, вид добываемого и обрабатываемого сырья, и характер технологического процесс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лассификации предусмотрено 16 отраслей промышленности: пищевая промышленность, цветная металлургия, черная металлургия и друг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каждая отрасль включает ряд специализированных. Так пищевая включает 31 отрасль, в том числе сахарную, мясную, молочную промышленность  и другие. Специализированные отрасли промышленности подразделяются на под отрасли и отдельные виды производства. Под отрасль отличается от отрасли масштабами выпускаемой продукции, количеством предприятий и производственными связями с другими отраслями промышленности. Под отрасль входит в состав определенной специализированной отрасли.[23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производства отличаются от под отрасли тем, что у них нет специализированной материально – технической базы и обособленного производства продукции в масштабе отрасли. Вид производства еще характеризуется выработкой однородной продукции, специфической технологией и организацией производства и труда, и особенностями применяемого оборудования. Каждый вид производства на основе, выпускаемой продукции, перерабатываемого сырья и применяемой техники делится на отдельные специализированные производ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предприятие по выпуску цельномолочных продуктов включает производство пастеризованного и стерилизованного молока, кисломолочных продуктов, творога, сливок, сметаны, творожных продуктов, мороженного, предприятия по выработке молочных консервов – производство – молочных консервов с сахаром и без сахара, производство сухих молочных продуктов и заменителей цельного молока (ЗЦМ). Производство сыра включает производство натуральных и плавных сы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лочной промышленности по видам производств позволяет рационально осуществлять техническую политику, оптимально планировать объемы выработки по видам продукции, а так же научно – обосновывать рациональную внутриотраслевую структуру. Внутриотраслевая структура молочной промышленности характеризуется удельным весом объема производства продуктов по видам к общему объему производства в целом по отрас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нутриотраслевой структуры в динамике способствует выявлению изменения удельного веса производства тех продуктов, которые в большей степени удовлетворяют потребности населения. Внутриотраслевая структура позволяет проследить повышение удельного веса продукции, вырабатываемой из вторичного сырья (производство сухого обезжиренного молока, ЗЦМ, молочного сахара). Повышение удельного веса подобной продукции свидетельствует о более полном использовании основного вида сырь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отраслевая структура изменяется под влиянием следующих факторов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в динамике спроса населения на пищевую продукцию определенного вида, который в основном определяется производством традиционной продукции улучшенного каче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лубины комплексной переработки сырья, которая характеризуется выходом и сбором вторичного сырья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ациональная его переработ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родукция вырабатываемая молочной промышленностью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851"/>
        <w:rPr/>
      </w:pPr>
      <w:r>
        <w:rPr/>
        <w:t>Молочная промышленность производит продукцию пищевого, технического и медицинского назначения. Основой производства трех основных видов продукции являются виды и свойства перерабатываемого сырья (молоко).При переработке молока в зависимости от вырабатываемой основной продукции (масло, сыры, творог и т.д.), получают различное вторичное сырье (обезжиренное молоко, молочную сыворотку и т.д.). Состав и свойства обезжиренного молока и сыворотки таковы, что их перерабатывают в различные пищевые, технические продукты  и животные корм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ность молочных продуктов заключается в том что они содержат необходимые для питания человека белки, жиры, углеводы, минеральные вещества и витамины. Белки, содержащиеся в молочных продуктах, относятся к исходным материалам для построения важнейших элементов организма – тканей, ферментов, гормонов. Полноценность белка определяется также его аминокислотным состав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и соотношению аминокислот белок является более полноценным в питании человека по сравнению с белками растительного происхождения. Важной составной часть молочных продуктов является жир, содержание которого зависит от вида животных, упитанности, характера кормов и вида продукции. Высокую биологическую ценность имеет  молочный жир, являющихся одним из важнейших  продуктов пит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лочная промышленность вырабатывает более 2000 видов изделий. По данным Госкомстата, производство на душу населения составило молока – в 2000 году 216 т; 2001 году 222 т.[13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Межотраслевые связи молочной промышленности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851"/>
        <w:rPr/>
      </w:pPr>
      <w:r>
        <w:rPr/>
        <w:t xml:space="preserve">Развитие молочной промышленности осуществляется при определенных производственных связях с другими отраслями народного хозяйства и в первую очередь с животноводством. В последние годы в системе государственной молочной промышленности ежегодно в среднем перерабатывают около 60 процентов молока. В последние годы молочная промышленность влияет на развитие животноводства, предъявляемая определенные требования к нему по объему и качеству закупаемого сырья. Производя различные животные корма, ЗЦМ для выпойки телят, ацидофильную молочную сыворотку и другую продукцию, эта отрасль способствует увеличению кормовых ресурсов страны. Молочная промышленность связана с транспортом и играет важную роль в развитии всех его видов (железнодорожного, водного автотранспорта). Объем перевозок грузов молочной промышленности является частью общего грузооборота транспортных организаций, что способствует развитию их материально – технической баз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чная промышленность связана также с такими отраслями народного хозяйства, которые обеспечивают ее электрической и тепловой энергией, оборудованием, материалами, выпускаемыми химической промышленность и другими отраслями промышленности. По сбыту готовой продукции молочная промышленность связана – с кондитерской, хлебопекарной, макаронной промышленностью, с предприятиями общественного питания и другими отрасл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быту продукции для народного потребления молочная промышленность непосредственно связана с предприятиями государственной и кооперативной торговли и общественного питания. В различном товарообороте молочные продукты составляют 1/4  ча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емпы увеличения различного товарооборота по молочным продуктам существенно влияют на темп развития молочной промышленности, так как сбыт продукции – основное условие расширенного производства отрас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Состояние и перспективы развития молочной промышленности на примере Республики Мордовия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ко является биологической жидкостью сложного состава, оно содержит все питательные вещества – белки, жиры, углеводы, минеральные соли и витамины. Все его питательные вещества легко усваиваются организмом. Обеспеченность населения молоком и молочными продуктами главная задача государства. Главную роль играют работники скотоводства, дающие 1/3 часть валовой продукции сельского хозяйства и половины продукции ферм. Основными производителями молока являются сельхозпредприятия. На примере Республики Мордовия выделяют 3 группы  товаропроизводителей молока: сельхозпредприятия, личные подсобные хозяйства населения и крестьянско – фермерские хозяйства. Когда в 1997 году был взят курс правительством республики на закупку молока у населения, это выдвинуло личные подсобные хозяйства на первое место по производству. В 2001 году оно составило 52,7 процента.[1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нужно учитывать тот факт, что производство молока в сельхозпредприятиях стало увеличиваться, но численность голов скота уменьшается. Сельхозпредприятия занимают 2 место по производству молока (46%), а третье принадлежит крестьянско – фермерским хозяйствам (1,3%). Увеличение валового надоя молока в сельхозпредприятиях получено за счет роста продуктивности коров, вызванных улучшением обеспеченности скота кормами и повышением их качества. Средний удой по России составил 2,5 тонны. Однако в Республике Мордовия он лишь превысил 2 тонны. Однако снижение поголовья не обеспечивает прироста объемов молока. Увеличение валового надоя в сельхозпредприятиях и снижение его внутрихозяйственного расхода обусловили рост реализации молока в Республике Мордовия составили 36,5 тысяч тонн молока (2001 год). Но в целом РМ на 100 процентов обеспечивает себя молоком.</w:t>
      </w:r>
    </w:p>
    <w:p>
      <w:pPr>
        <w:pStyle w:val="Normal"/>
        <w:spacing w:lineRule="auto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ие предприятия увеличили производство всех основных видов продукции, в том числе молока (43%)  и сыр (14%). В РМ перерабатывающие предприятия вырабатывают цельномолочную продукцию производят для местного потребления. Но продукция передовых хозяйств идет и за пределы республики: Москву, Нижний Новгород, Рязань и другие области. Москва является перспективным торговым партнером, крупным потребителем, туда отгружено более 20 процентов масла и более 40 процентов сыра. Так же перерабатывающие предприятия производят комбинированное масло, на производство которого требуется меньше молока.[13]</w:t>
      </w:r>
    </w:p>
    <w:p>
      <w:pPr>
        <w:pStyle w:val="Normal"/>
        <w:spacing w:lineRule="auto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варной структуре импорта наблюдается сокращение поставок молока при значительном увеличении объемов импорта сливочного масла и сыра. Так как цены на импортное сливочное масло в 2001 году были ниже, то его закупка увеличилась. Снижение объемов импорта сухого молока связано с сокращением экспортных поставок стран ЕС, что привело к увеличению цен на него в 2001 году в 1,5 раза. Основным поставщиком молока и сливочного масла на российский рынок была Украина. Значительную долю в импортных поставках сливочного масла занимает Белоруссия (24%). Гуманитарная помощь и товарный кредит представили США (42%) и Германия (19%). В товарной структуре экспорта значительную долю занимает сыр. Изменение цен на молоко на внутреннем рынке в 2001 году носило четко выраженный характер. Увеличение было с января по март и после августа, а с апреля по июль – снижение. Цена 1 килограмма колебалась с 4,5 рублей до 5 рублей. Увеличение объемов отечественного производства молочной продукции и в связи с этим спрос на сырье со стороны перерабатывающей промышленности, способствовавшей росту цен первичной реализации молока. Оптовые цены производителей и розничные цены на большинство видов молочной продукции были ниже предыдущего года. Увеличение розничных цен на сливочное масло связано с увеличением на рынке «мягкого» масла, которое пользуется спросом  у малообеспеченных слоев населения.[17]</w:t>
      </w:r>
    </w:p>
    <w:p>
      <w:pPr>
        <w:pStyle w:val="Normal"/>
        <w:spacing w:lineRule="auto" w:line="3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енных данных потребление молока молоко  - продуктов на душу населения составило в 2001 году 222 килограмма. Если тенденция роста доходов населения сохранится спрос на молочные продукты будут расти. </w:t>
      </w:r>
    </w:p>
    <w:p>
      <w:pPr>
        <w:pStyle w:val="Normal"/>
        <w:spacing w:lineRule="auto" w:line="360"/>
        <w:ind w:firstLine="851"/>
        <w:rPr>
          <w:caps/>
          <w:sz w:val="28"/>
          <w:szCs w:val="28"/>
        </w:rPr>
      </w:pPr>
      <w:r>
        <w:rPr>
          <w:caps/>
          <w:sz w:val="28"/>
          <w:szCs w:val="28"/>
        </w:rPr>
        <w:t>2 Анализ производственной деятельности</w:t>
      </w:r>
    </w:p>
    <w:p>
      <w:pPr>
        <w:pStyle w:val="Normal"/>
        <w:spacing w:lineRule="auto" w:line="360"/>
        <w:ind w:firstLine="851"/>
        <w:rPr>
          <w:caps/>
          <w:sz w:val="28"/>
          <w:szCs w:val="28"/>
        </w:rPr>
      </w:pPr>
      <w:r>
        <w:rPr>
          <w:caps/>
          <w:sz w:val="28"/>
          <w:szCs w:val="28"/>
        </w:rPr>
        <w:t>предприятия</w:t>
      </w:r>
    </w:p>
    <w:p>
      <w:pPr>
        <w:pStyle w:val="Normal"/>
        <w:spacing w:lineRule="auto" w:line="360"/>
        <w:ind w:firstLine="85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ая характеристика предприятия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851"/>
        <w:rPr/>
      </w:pPr>
      <w:r>
        <w:rPr/>
        <w:t>Муниципальное унитарное предприятие Маслодельный завод «Краснослободский» находится по адресу Республика Мордовия город Краснослободск, переулок больничный дом 8. Ф.И.О. руководителя: Салазанов Александр Евгеньевич. Ф.И.О. куратора: Борисова Елена Васильевна. Организационно – правовая форма: МУП. МУП основан в 1932 году. В 1992 году была проведена  реконструкция, в результате которой была пущена в эксплуатацию маслолиния. В 2000 году в результате приобретения нового оборудования был пущен в эксплуатацию цех по производству технического казеина.[16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ная мощность МУП Маслодельный завод «Краснослободский» производство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Масло животное 4 тонны / в смен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Цельномолочная продукция 9,5 тонн / в смен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азеин технический 0,5 тонны / в смен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, вырабатываемой продукци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Масло крестьянско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Цельномолочная продукц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азеин техническ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ромышленного производства за 2002 год составил 44690 тысяч рублей. Объем реализации за 2002 год – 44018 тысяч рублей. Годовое количество поступившего сырья (2002 год) – 9634 тонны, в том числе от населения 2075тонн. Выход товарной продукции с 1 тонны сырья 4639 рублей. Численность работающих 92 человека, среднемесячная заработная плата – 1185 рублей. Балансовая прибыль за 2002 год – 243 тысячи рублей. Себестоимость товарной продукции 40775 тысяч рублей. Выручка от реализации 41018 тысяч рублей. Затраты на 1 рубль товарной продукции равно 0,99 рублей. Размер уставного капитала – 104079 рублей. Производственная рентабельность – 0,6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рентабельным являю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зеин технический, удельный вес которого составляет 30 процентов в общем объеме производства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ьномолочная продукция – удельный вес составляет 35 процентов от общего объема производ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П Маслодельный завод «Краснослободский» является одним из ведущих промышленных предприятий района и занимает 70 процентов от общего объема производства продукции, работ и услуг Краснослободского района и 5 процентов от общего объема производства АПК Р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900" w:hanging="0"/>
        <w:jc w:val="both"/>
        <w:rPr>
          <w:b/>
          <w:b/>
          <w:bCs/>
        </w:rPr>
      </w:pPr>
      <w:r>
        <w:rPr>
          <w:b/>
          <w:bCs/>
        </w:rPr>
        <w:t>2.2 Основные производственные фонды молочной промышленности и улучшение их использования</w:t>
      </w:r>
    </w:p>
    <w:p>
      <w:pPr>
        <w:pStyle w:val="32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т основных производственных фондов на предприятии одновременно сопровождается изменением их структу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новных производственных фондов представляет собой отношение различных групп и видов основных производственных фондов (в процентном выражении) к их сумм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изучение изменения структуры основных производственных фондов. Основные производственные фонды условно подразделяют на активную и пассивную части.[19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активной части относят те группы, которые непосредственно участвуют в производственном процесс и прямо влияют на увеличение выпуска продукции (машины и оборудование). Пассивная часть основных производственных фондов создает соответствующие условия организации производства (здания, сооружения, передаточные устройства). Рациональное изменение структуры основных производственных фондов характеризуется повышением процентного соотношения их активной части, особенно по машинам и оборудова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сновных производственных фондов предприятия приведены в таблицах.</w:t>
      </w:r>
    </w:p>
    <w:p>
      <w:pPr>
        <w:pStyle w:val="32"/>
        <w:ind w:hanging="0"/>
        <w:jc w:val="left"/>
        <w:rPr/>
      </w:pPr>
      <w:r>
        <w:rPr/>
        <w:t>Таблица 2.2.1 – Стоимость основных фондов предприятия 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058"/>
        <w:gridCol w:w="2058"/>
        <w:gridCol w:w="2058"/>
      </w:tblGrid>
      <w:tr>
        <w:trPr>
          <w:trHeight w:val="420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851"/>
              <w:rPr/>
            </w:pPr>
            <w:r>
              <w:rPr/>
              <w:t>Годы</w:t>
            </w:r>
          </w:p>
        </w:tc>
      </w:tr>
      <w:tr>
        <w:trPr>
          <w:trHeight w:val="400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Зд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 хозяйственный инвентар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15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Ито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3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left"/>
        <w:rPr/>
      </w:pPr>
      <w:r>
        <w:rPr/>
        <w:t>Таблица 2.2.2 – Структура основных производственных фондов, процентах к итогу по годам (тысячах рублей)</w:t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291"/>
        <w:gridCol w:w="1291"/>
        <w:gridCol w:w="1292"/>
        <w:gridCol w:w="1026"/>
        <w:gridCol w:w="1026"/>
        <w:gridCol w:w="1026"/>
      </w:tblGrid>
      <w:tr>
        <w:trPr>
          <w:trHeight w:val="99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Год</w:t>
            </w:r>
          </w:p>
          <w:p>
            <w:pPr>
              <w:pStyle w:val="3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Удельный вес,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Год</w:t>
            </w:r>
          </w:p>
          <w:p>
            <w:pPr>
              <w:pStyle w:val="3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Удельный вес,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Год</w:t>
            </w:r>
          </w:p>
          <w:p>
            <w:pPr>
              <w:pStyle w:val="32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Удельный вес, %</w:t>
            </w:r>
          </w:p>
        </w:tc>
      </w:tr>
      <w:tr>
        <w:trPr>
          <w:trHeight w:val="3404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jc w:val="both"/>
              <w:rPr/>
            </w:pPr>
            <w:r>
              <w:rPr/>
              <w:t>Здания</w:t>
            </w:r>
          </w:p>
          <w:p>
            <w:pPr>
              <w:pStyle w:val="32"/>
              <w:spacing w:lineRule="auto" w:line="240"/>
              <w:ind w:hanging="0"/>
              <w:jc w:val="both"/>
              <w:rPr/>
            </w:pPr>
            <w:r>
              <w:rPr/>
              <w:t>Сооружения</w:t>
            </w:r>
          </w:p>
          <w:p>
            <w:pPr>
              <w:pStyle w:val="32"/>
              <w:spacing w:lineRule="auto" w:line="240"/>
              <w:ind w:hanging="0"/>
              <w:jc w:val="both"/>
              <w:rPr/>
            </w:pPr>
            <w:r>
              <w:rPr/>
              <w:t>Машины и оборудование</w:t>
            </w:r>
          </w:p>
          <w:p>
            <w:pPr>
              <w:pStyle w:val="32"/>
              <w:spacing w:lineRule="auto" w:line="240"/>
              <w:ind w:hanging="0"/>
              <w:jc w:val="both"/>
              <w:rPr/>
            </w:pPr>
            <w:r>
              <w:rPr/>
              <w:t>Транспортные средства</w:t>
            </w:r>
          </w:p>
          <w:p>
            <w:pPr>
              <w:pStyle w:val="32"/>
              <w:spacing w:lineRule="auto" w:line="240"/>
              <w:ind w:hanging="0"/>
              <w:jc w:val="both"/>
              <w:rPr/>
            </w:pPr>
            <w:r>
              <w:rPr/>
              <w:t>Производственный и хозяйственный инвентарь</w:t>
            </w:r>
          </w:p>
          <w:p>
            <w:pPr>
              <w:pStyle w:val="32"/>
              <w:spacing w:lineRule="auto" w:line="240"/>
              <w:ind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4448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68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730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49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01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74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59,61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9,19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23,18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6,65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,35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4448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68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215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583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01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79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55,78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8,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27,03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7,31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,2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3728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686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2335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583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01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74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/>
              <w:ind w:hanging="0"/>
              <w:rPr/>
            </w:pPr>
            <w:r>
              <w:rPr/>
              <w:t>50,15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9,23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3141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7,84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,35</w:t>
            </w:r>
          </w:p>
          <w:p>
            <w:pPr>
              <w:pStyle w:val="32"/>
              <w:spacing w:lineRule="auto" w:line="240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24"/>
        <w:ind w:firstLine="851"/>
        <w:rPr/>
      </w:pPr>
      <w:r>
        <w:rPr/>
      </w:r>
    </w:p>
    <w:p>
      <w:pPr>
        <w:pStyle w:val="24"/>
        <w:ind w:firstLine="851"/>
        <w:rPr/>
      </w:pPr>
      <w:r>
        <w:rPr/>
        <w:t>Из данных таблиц видно, что стоимость основных средств уменьшается, что говорит о необходимости обновления основных фондов предприятия.[6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руктуры основных производственных фондов молочной промышленности является то, что «Здания» составляют наибольший процент по сравнению с другими групп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ашин и оборудования сравнительно ниже, так как последние 10 –15 лет структура основных производственных фондов имеет сравнительно стабильный характер. Это положение объясняется особенностями технологического процесса производства молочных продуктов, механизации и автоматизации, специализации и концентрации, географического размещения, строительства новых и реконструкции действующих фондов предприятия. Так в молочной промышленности большое значение в производственном процессе занимают также операции, как замораживание и размораживание, охлаждение и созревание, хранение продукт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особенности технологического процесса предопределяют необходимость иметь на предприятиях дополнительные площади, стоимость которых входит в группу «Здания» (холодильники, хранилища). Поэтому при характеристике структуры основных производственных фондов, следует выделять из группы «Здания» ту часть фондов, которая является составным элементом производственного процесса.[2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собенности формирования основных фондов молочной промышленности, в этой отрасли наблюдается некоторый сдвиг в структуре в сторону повышения процентного соотношения по рабочим машинам и особенно по автоматизированному оборудованию и вычислительной техн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851"/>
        <w:jc w:val="both"/>
        <w:rPr>
          <w:b/>
          <w:b/>
          <w:bCs/>
        </w:rPr>
      </w:pPr>
      <w:r>
        <w:rPr>
          <w:b/>
          <w:bCs/>
        </w:rPr>
        <w:t>2.3 Оборотные фонды предприятия</w:t>
      </w:r>
    </w:p>
    <w:p>
      <w:pPr>
        <w:pStyle w:val="32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боротным средствам предприятия относятс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асы: сырье, материалы (молоко); готовая продукция и товары для перепродажи (масло, цельномолочная продукция, казеин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: прочие дебиторы, покупатели и заказчи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по приобретенным ценностя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: расчетные счета. Отразим стоимостные показатели, представим в виде таб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.3.1 – Стоимость оборотных фондов предприятия 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742"/>
        <w:gridCol w:w="1742"/>
        <w:gridCol w:w="1743"/>
      </w:tblGrid>
      <w:tr>
        <w:trPr>
          <w:trHeight w:val="420" w:hRule="atLeast"/>
          <w:cantSplit w:val="true"/>
        </w:trPr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ды</w:t>
            </w:r>
          </w:p>
        </w:tc>
      </w:tr>
      <w:tr>
        <w:trPr>
          <w:trHeight w:val="520" w:hRule="atLeast"/>
          <w:cantSplit w:val="true"/>
        </w:trPr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пас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ырье, материалы и другие цен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товая продукция и товары для перепродаж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лог на добавленную стоимость по приобретенным ценностя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ебиторская задолженность (платежи по которой ожидается более чем в течение 12 месяцев после отчетной даты)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упатели и заказч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дебито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енежные средства.</w:t>
            </w:r>
          </w:p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оборотные средства предприятия из года в год используются эффектно. Следовательно само предприятие еще может выйти на современный уровень, если продукция будет пользоваться спросом.[7]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Экономическая эффективность использования основных и оборотных фондов и экономические показатели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firstLine="851"/>
        <w:rPr/>
      </w:pPr>
      <w:r>
        <w:rPr/>
        <w:t>Один из важнейших факторов повышения эффективности производства – это наиболее рациональное использование основных и оборотных фондов. Более эффективное использование основных и оборотных фондов означает сокращение овеществленного в них труда, переносимого на единицу изготавливаемой продукции; улучшение их использование ведет к росту производительности труда. Для определения использования основных и оборотных фондов применяются показатели, выраженные в натуральных, условно – натуральных, стоимостных единиц выпускаемой продукции, а так же в коэффициентах. Чтобы исчислить показатели основных и оборотных фондов используем данные из отчета, представим их в табли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2.4.1 – Стоимостные показатели (тысяч 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261"/>
        <w:gridCol w:w="2261"/>
        <w:gridCol w:w="2261"/>
      </w:tblGrid>
      <w:tr>
        <w:trPr>
          <w:trHeight w:val="540" w:hRule="atLeast"/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ды</w:t>
            </w:r>
          </w:p>
        </w:tc>
      </w:tr>
      <w:tr>
        <w:trPr>
          <w:trHeight w:val="420" w:hRule="atLeast"/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П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сновных фонд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умма амортизационных отчислен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стоимость основных и оборотных фонд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и показателями являются фондоотдача и фондоемкость. Фондоотдача характеризуется выпуском продукции, приходящимся на 1 рубль основных производственных фондов. Фондоемкость, обратный показатель фондоотдач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им в таблице.</w:t>
      </w:r>
    </w:p>
    <w:p>
      <w:pPr>
        <w:pStyle w:val="Normal"/>
        <w:spacing w:lineRule="auto" w:line="360"/>
        <w:jc w:val="both"/>
        <w:rPr/>
      </w:pPr>
      <w:r>
        <w:rPr/>
        <w:t>Таблица 2.4.2. Основные показатели основных фондов предприятия по годам (копейки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167"/>
        <w:gridCol w:w="2167"/>
        <w:gridCol w:w="2167"/>
      </w:tblGrid>
      <w:tr>
        <w:trPr>
          <w:trHeight w:val="260" w:hRule="atLeast"/>
          <w:cantSplit w:val="true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казатели</w:t>
            </w:r>
          </w:p>
        </w:tc>
        <w:tc>
          <w:tcPr>
            <w:tcW w:w="6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220" w:hRule="atLeast"/>
          <w:cantSplit w:val="true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отдач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емк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24"/>
        <w:ind w:firstLine="851"/>
        <w:rPr/>
      </w:pPr>
      <w:r>
        <w:rPr/>
      </w:r>
    </w:p>
    <w:p>
      <w:pPr>
        <w:pStyle w:val="24"/>
        <w:ind w:firstLine="851"/>
        <w:rPr/>
      </w:pPr>
      <w:r>
        <w:rPr/>
        <w:t>Существует еще несколько показателей: фондоворуженности, энерговооруженности, годовая норма алгоритмизации, норма прибыли.</w:t>
      </w:r>
    </w:p>
    <w:p>
      <w:pPr>
        <w:pStyle w:val="24"/>
        <w:ind w:firstLine="851"/>
        <w:rPr/>
      </w:pPr>
      <w:r>
        <w:rPr/>
        <w:t>Фондовооруженность это соотношение среднегодовой стоимости основных фондов на среднесписочную численность работников.[8]</w:t>
      </w:r>
    </w:p>
    <w:p>
      <w:pPr>
        <w:pStyle w:val="24"/>
        <w:ind w:hanging="0"/>
        <w:rPr/>
      </w:pPr>
      <w:r>
        <w:rPr/>
        <w:t>Таблица 2.4.3 – Количество работающих (человек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Количество работающи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/>
              <w:t>2001</w:t>
            </w:r>
          </w:p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/>
              <w:t>200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92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90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ind w:hanging="0"/>
        <w:rPr/>
      </w:pPr>
      <w:r>
        <w:rPr/>
        <w:t>Таблица 2.4.4 – Показатели: фондовооруженности по годам (рублей / человек), энерговооруженность (</w:t>
      </w:r>
      <w:r>
        <w:rPr>
          <w:u w:val="single"/>
        </w:rPr>
        <w:t>кВт. чел</w:t>
      </w:r>
      <w:r>
        <w:rPr/>
        <w:t>)</w:t>
      </w:r>
    </w:p>
    <w:p>
      <w:pPr>
        <w:pStyle w:val="24"/>
        <w:spacing w:lineRule="auto" w:line="240"/>
        <w:ind w:firstLine="851"/>
        <w:rPr/>
      </w:pPr>
      <w:r>
        <w:rPr/>
        <w:t xml:space="preserve">                             </w:t>
      </w:r>
      <w:r>
        <w:rPr/>
        <w:t>день</w:t>
      </w:r>
    </w:p>
    <w:p>
      <w:pPr>
        <w:pStyle w:val="24"/>
        <w:spacing w:lineRule="auto" w:line="240"/>
        <w:ind w:firstLine="851"/>
        <w:rPr>
          <w:lang w:val="en-US"/>
        </w:rPr>
      </w:pPr>
      <w:r>
        <w:rPr>
          <w:lang w:val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056"/>
        <w:gridCol w:w="2056"/>
        <w:gridCol w:w="2056"/>
      </w:tblGrid>
      <w:tr>
        <w:trPr>
          <w:trHeight w:val="200" w:hRule="atLeast"/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60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Фондовооруженность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Энерговооруженн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306,16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21,7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365,43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22,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443,20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22,17</w:t>
            </w:r>
          </w:p>
        </w:tc>
      </w:tr>
    </w:tbl>
    <w:p>
      <w:pPr>
        <w:pStyle w:val="24"/>
        <w:ind w:hanging="0"/>
        <w:rPr/>
      </w:pPr>
      <w:r>
        <w:rPr/>
      </w:r>
    </w:p>
    <w:p>
      <w:pPr>
        <w:pStyle w:val="24"/>
        <w:widowControl w:val="false"/>
        <w:ind w:firstLine="900"/>
        <w:rPr/>
      </w:pPr>
      <w:r>
        <w:rPr/>
        <w:t>Энерговооруженность, показателей характеризующей связь затрат живого труда с производственным потреблением энергии.</w:t>
      </w:r>
    </w:p>
    <w:p>
      <w:pPr>
        <w:pStyle w:val="24"/>
        <w:ind w:firstLine="851"/>
        <w:rPr/>
      </w:pPr>
      <w:r>
        <w:rPr/>
        <w:t>Расход энергии за год, рассмотрим в таблице.</w:t>
      </w:r>
    </w:p>
    <w:p>
      <w:pPr>
        <w:pStyle w:val="24"/>
        <w:ind w:hanging="0"/>
        <w:rPr/>
      </w:pPr>
      <w:r>
        <w:rPr/>
        <w:t>Таблица 2.4.5 – Расходы энергии по годам (кВт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31"/>
      </w:tblGrid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Расход энергии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/>
              <w:t>2001</w:t>
            </w:r>
          </w:p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/>
              <w:t>200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728456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739421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744566</w:t>
            </w:r>
          </w:p>
        </w:tc>
      </w:tr>
    </w:tbl>
    <w:p>
      <w:pPr>
        <w:pStyle w:val="24"/>
        <w:ind w:firstLine="851"/>
        <w:rPr/>
      </w:pPr>
      <w:r>
        <w:rPr/>
      </w:r>
    </w:p>
    <w:p>
      <w:pPr>
        <w:pStyle w:val="24"/>
        <w:ind w:firstLine="851"/>
        <w:rPr/>
      </w:pPr>
      <w:r>
        <w:rPr/>
        <w:t>Из этих работающих женщин:</w:t>
      </w:r>
    </w:p>
    <w:p>
      <w:pPr>
        <w:pStyle w:val="24"/>
        <w:ind w:firstLine="851"/>
        <w:rPr/>
      </w:pPr>
      <w:r>
        <w:rPr/>
        <w:t xml:space="preserve">– </w:t>
      </w:r>
      <w:r>
        <w:rPr/>
        <w:t>2000 год –32 человека,</w:t>
      </w:r>
    </w:p>
    <w:p>
      <w:pPr>
        <w:pStyle w:val="24"/>
        <w:ind w:firstLine="851"/>
        <w:rPr/>
      </w:pPr>
      <w:r>
        <w:rPr/>
        <w:t xml:space="preserve">– </w:t>
      </w:r>
      <w:r>
        <w:rPr/>
        <w:t>2001 год – 35 человек,</w:t>
      </w:r>
    </w:p>
    <w:p>
      <w:pPr>
        <w:pStyle w:val="24"/>
        <w:ind w:firstLine="900"/>
        <w:rPr/>
      </w:pPr>
      <w:r>
        <w:rPr/>
        <w:t xml:space="preserve">– </w:t>
      </w:r>
      <w:r>
        <w:rPr/>
        <w:t>2002 год – 38 человек.</w:t>
      </w:r>
    </w:p>
    <w:p>
      <w:pPr>
        <w:pStyle w:val="24"/>
        <w:ind w:firstLine="851"/>
        <w:rPr/>
      </w:pPr>
      <w:r>
        <w:rPr/>
        <w:t>Специалистов – 7 человек, включая директора.</w:t>
      </w:r>
    </w:p>
    <w:p>
      <w:pPr>
        <w:pStyle w:val="24"/>
        <w:ind w:firstLine="851"/>
        <w:rPr/>
      </w:pPr>
      <w:r>
        <w:rPr/>
        <w:t>Еще 2 показатель: – норма амортизации, который находится соотношением годовой суммы амортизационных отчислений на стоимость основных фондов, выраженную в процентах.</w:t>
      </w:r>
    </w:p>
    <w:p>
      <w:pPr>
        <w:pStyle w:val="24"/>
        <w:numPr>
          <w:ilvl w:val="0"/>
          <w:numId w:val="2"/>
        </w:numPr>
        <w:ind w:left="0" w:firstLine="851"/>
        <w:rPr/>
      </w:pPr>
      <w:r>
        <w:rPr/>
        <w:t>норма прибыли, которая находится соотношением прибыли к стоимости основных и оборотных фондов, выраженная в процентах.[16]</w:t>
      </w:r>
    </w:p>
    <w:p>
      <w:pPr>
        <w:pStyle w:val="24"/>
        <w:ind w:firstLine="851"/>
        <w:jc w:val="left"/>
        <w:rPr/>
      </w:pPr>
      <w:r>
        <w:rPr/>
        <w:t>Данные показатели отразим в таблице.</w:t>
      </w:r>
    </w:p>
    <w:p>
      <w:pPr>
        <w:pStyle w:val="24"/>
        <w:ind w:hanging="0"/>
        <w:rPr/>
      </w:pPr>
      <w:r>
        <w:rPr/>
        <w:t>Таблица 2.4.6 – Показатели: норма амортизации и норма  прибыли</w:t>
      </w:r>
    </w:p>
    <w:p>
      <w:pPr>
        <w:pStyle w:val="24"/>
        <w:ind w:hanging="0"/>
        <w:rPr/>
      </w:pPr>
      <w:r>
        <w:rPr/>
        <w:t>(в процентах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42"/>
        <w:gridCol w:w="2442"/>
        <w:gridCol w:w="2442"/>
      </w:tblGrid>
      <w:tr>
        <w:trPr>
          <w:trHeight w:val="240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>
          <w:trHeight w:val="175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/>
              <w:t>Норма амортизации</w:t>
            </w:r>
          </w:p>
          <w:p>
            <w:pPr>
              <w:pStyle w:val="24"/>
              <w:ind w:hanging="0"/>
              <w:rPr/>
            </w:pPr>
            <w:r>
              <w:rPr/>
              <w:t>Норма прибыли (убытк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8,02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7,63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0,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7,00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Структура валовой и товарной продукции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 структуре валовой и товарной  продукции мы представим в таблиц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.5.1 – Структура валовой продукции за 2000 – 2002 годы (тонны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774"/>
        <w:gridCol w:w="1698"/>
        <w:gridCol w:w="1492"/>
      </w:tblGrid>
      <w:tr>
        <w:trPr>
          <w:trHeight w:val="460" w:hRule="atLeast"/>
          <w:cantSplit w:val="true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ды</w:t>
            </w:r>
          </w:p>
        </w:tc>
      </w:tr>
      <w:tr>
        <w:trPr>
          <w:trHeight w:val="500" w:hRule="atLeast"/>
          <w:cantSplit w:val="true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</w:tr>
      <w:tr>
        <w:trPr>
          <w:trHeight w:val="1840" w:hRule="atLeast"/>
          <w:cantSplit w:val="true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рестьян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шоколад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опле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фляжное 2,5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860" w:hRule="atLeast"/>
          <w:cantSplit w:val="true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в полиэтиленовых пакетах 2,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1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в полиэтиленовых пакет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в тетра – пак 2,5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20" w:hRule="atLeast"/>
          <w:cantSplit w:val="true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нежок в тетра – пак 2,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обезжир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 техн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топленное 1% фасован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женка 1% фасован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узка молока</w:t>
            </w:r>
          </w:p>
          <w:p>
            <w:pPr>
              <w:pStyle w:val="24"/>
              <w:ind w:hanging="0"/>
              <w:rPr/>
            </w:pPr>
            <w:r>
              <w:rPr/>
              <w:t>Обрат возвращенный</w:t>
            </w:r>
          </w:p>
          <w:p>
            <w:pPr>
              <w:pStyle w:val="24"/>
              <w:ind w:hanging="0"/>
              <w:rPr/>
            </w:pPr>
            <w:r>
              <w:rPr/>
              <w:t>Ряженка 2,5% фасован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4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450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2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510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24"/>
              <w:ind w:hanging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24"/>
        <w:ind w:firstLine="851"/>
        <w:rPr/>
      </w:pPr>
      <w:r>
        <w:rPr/>
      </w:r>
    </w:p>
    <w:p>
      <w:pPr>
        <w:pStyle w:val="24"/>
        <w:ind w:firstLine="851"/>
        <w:rPr/>
      </w:pPr>
      <w:r>
        <w:rPr/>
        <w:t>Из данной таблицы видно, что выпуск продукции увеличивается с годами, так как выпускаемая продукция пользуется спросом в районе, хотя качество требует лучшего.[8]</w:t>
      </w:r>
    </w:p>
    <w:p>
      <w:pPr>
        <w:pStyle w:val="24"/>
        <w:ind w:firstLine="851"/>
        <w:rPr/>
      </w:pPr>
      <w:r>
        <w:rPr/>
      </w:r>
    </w:p>
    <w:p>
      <w:pPr>
        <w:pStyle w:val="24"/>
        <w:ind w:firstLine="851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2.5.2 – Структура товарной продукции за 2000 – 2002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736"/>
        <w:gridCol w:w="1578"/>
        <w:gridCol w:w="1615"/>
      </w:tblGrid>
      <w:tr>
        <w:trPr>
          <w:trHeight w:val="520" w:hRule="atLeast"/>
          <w:cantSplit w:val="true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Годы</w:t>
            </w:r>
          </w:p>
        </w:tc>
      </w:tr>
      <w:tr>
        <w:trPr>
          <w:trHeight w:val="440" w:hRule="atLeast"/>
          <w:cantSplit w:val="true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2</w:t>
            </w:r>
          </w:p>
        </w:tc>
      </w:tr>
      <w:tr>
        <w:trPr>
          <w:trHeight w:val="238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крестьян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шоколад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опле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фляжное 2,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в полиэтиленовых пакетах 2,5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6,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3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4,5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5,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5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6</w:t>
            </w:r>
          </w:p>
        </w:tc>
      </w:tr>
      <w:tr>
        <w:trPr>
          <w:trHeight w:val="3427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1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20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в полиэтиленовых пакета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в тетра – пак 2,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ок в тетра – пак 2,5%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обезжир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 техническ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6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7,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4,50</w:t>
            </w:r>
          </w:p>
        </w:tc>
      </w:tr>
      <w:tr>
        <w:trPr>
          <w:trHeight w:val="198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локо топленное 1% фасованн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женка 1% фасован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узка моло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 возвраще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3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9,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7,8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9,95</w:t>
            </w:r>
          </w:p>
        </w:tc>
      </w:tr>
    </w:tbl>
    <w:p>
      <w:pPr>
        <w:pStyle w:val="24"/>
        <w:ind w:firstLine="851"/>
        <w:rPr/>
      </w:pPr>
      <w:r>
        <w:rPr/>
      </w:r>
    </w:p>
    <w:p>
      <w:pPr>
        <w:pStyle w:val="24"/>
        <w:ind w:firstLine="851"/>
        <w:rPr/>
      </w:pPr>
      <w:r>
        <w:rPr/>
        <w:t>Но так как продукция требует новой технологии, а для этого нужно финансирования. Выпускаемая продукция – продукция настоящего време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является хозрасчетным, хотя рентабельность совсем низка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ко сдаваемое сельхозпредприятиями возвращается обратно в виде обрата. А молоко на селения – либо продукцией, либо деньгами. Еще сдается молоко населением для получения паев.</w:t>
      </w:r>
    </w:p>
    <w:p>
      <w:pPr>
        <w:pStyle w:val="32"/>
        <w:ind w:firstLine="851"/>
        <w:rPr>
          <w:b/>
          <w:b/>
          <w:bCs/>
        </w:rPr>
      </w:pPr>
      <w:r>
        <w:rPr>
          <w:b/>
          <w:bCs/>
        </w:rPr>
        <w:t>2.6 Каналы поставок и реализации молока и молочной продукции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каналам  поставок относятся: СХПК, сельсоветы и население города и природа. Большую часть молока сдают СХПК и сельсоветы. Приведем  данные о них в таблице.</w:t>
      </w:r>
    </w:p>
    <w:p>
      <w:pPr>
        <w:pStyle w:val="Normal"/>
        <w:spacing w:lineRule="auto" w:line="360"/>
        <w:jc w:val="both"/>
        <w:rPr/>
      </w:pPr>
      <w:r>
        <w:rPr/>
        <w:t>Таблица 2.6.1 – Наименование сельхозпредприятий и количество сданного ими молока по годам (тоннах).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225"/>
        <w:gridCol w:w="1278"/>
        <w:gridCol w:w="1136"/>
        <w:gridCol w:w="1779"/>
      </w:tblGrid>
      <w:tr>
        <w:trPr>
          <w:trHeight w:val="180" w:hRule="atLeast"/>
          <w:cantSplit w:val="true"/>
        </w:trPr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хозпредприятий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% (2002 год к 2000 году)</w:t>
            </w:r>
          </w:p>
        </w:tc>
      </w:tr>
      <w:tr>
        <w:trPr>
          <w:trHeight w:val="1088" w:hRule="atLeast"/>
          <w:cantSplit w:val="true"/>
        </w:trPr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5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Красный пахар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Селищенски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Восход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Побед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Новокарыински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Старосиндровски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 «Совхоз - техникум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ХКСовхоз  «Краснослободский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2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205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535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5315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215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1315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55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3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3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358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7315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5415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9402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43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25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53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317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8801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9176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4817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100,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4656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88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36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12</w:t>
            </w:r>
          </w:p>
        </w:tc>
      </w:tr>
      <w:tr>
        <w:trPr>
          <w:trHeight w:val="580" w:hRule="atLeast"/>
          <w:cantSplit w:val="true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льсове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фае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вер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йце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умен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ико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о – Горяшин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подгор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озубаре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д – Паркин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ищенск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407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4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31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4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3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4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3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3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5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5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4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3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4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4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3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4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32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26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976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029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2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378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65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2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одолжение таблицы 2.6.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318"/>
        <w:gridCol w:w="1318"/>
        <w:gridCol w:w="1319"/>
        <w:gridCol w:w="1322"/>
      </w:tblGrid>
      <w:tr>
        <w:trPr>
          <w:trHeight w:val="234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68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ские Дубровки</w:t>
            </w:r>
          </w:p>
          <w:p>
            <w:pPr>
              <w:pStyle w:val="Normal"/>
              <w:jc w:val="both"/>
              <w:rPr/>
            </w:pPr>
            <w:r>
              <w:rPr/>
              <w:t>Чукольский</w:t>
            </w:r>
          </w:p>
          <w:p>
            <w:pPr>
              <w:pStyle w:val="Normal"/>
              <w:jc w:val="both"/>
              <w:rPr/>
            </w:pPr>
            <w:r>
              <w:rPr/>
              <w:t>Старо – Рябинский</w:t>
            </w:r>
          </w:p>
          <w:p>
            <w:pPr>
              <w:pStyle w:val="Normal"/>
              <w:jc w:val="both"/>
              <w:rPr/>
            </w:pPr>
            <w:r>
              <w:rPr/>
              <w:t>Ново – Карыинский</w:t>
            </w:r>
          </w:p>
          <w:p>
            <w:pPr>
              <w:pStyle w:val="Normal"/>
              <w:jc w:val="both"/>
              <w:rPr/>
            </w:pPr>
            <w:r>
              <w:rPr/>
              <w:t>Ново – Зубаревский</w:t>
            </w:r>
          </w:p>
          <w:p>
            <w:pPr>
              <w:pStyle w:val="Normal"/>
              <w:jc w:val="both"/>
              <w:rPr/>
            </w:pPr>
            <w:r>
              <w:rPr/>
              <w:t>Старо – Синдровский</w:t>
            </w:r>
          </w:p>
          <w:p>
            <w:pPr>
              <w:pStyle w:val="Normal"/>
              <w:jc w:val="both"/>
              <w:rPr/>
            </w:pPr>
            <w:r>
              <w:rPr/>
              <w:t>Колопинский</w:t>
            </w:r>
          </w:p>
          <w:p>
            <w:pPr>
              <w:pStyle w:val="Normal"/>
              <w:jc w:val="both"/>
              <w:rPr/>
            </w:pPr>
            <w:r>
              <w:rPr/>
              <w:t>Сивинский</w:t>
            </w:r>
          </w:p>
          <w:p>
            <w:pPr>
              <w:pStyle w:val="Normal"/>
              <w:jc w:val="both"/>
              <w:rPr/>
            </w:pPr>
            <w:r>
              <w:rPr/>
              <w:t>г. Краснослободск</w:t>
            </w:r>
          </w:p>
          <w:p>
            <w:pPr>
              <w:pStyle w:val="Normal"/>
              <w:jc w:val="both"/>
              <w:rPr/>
            </w:pPr>
            <w:r>
              <w:rPr/>
              <w:t>Староавгу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24</w:t>
            </w:r>
          </w:p>
          <w:p>
            <w:pPr>
              <w:pStyle w:val="Normal"/>
              <w:jc w:val="center"/>
              <w:rPr/>
            </w:pPr>
            <w:r>
              <w:rPr/>
              <w:t>110312</w:t>
            </w:r>
          </w:p>
          <w:p>
            <w:pPr>
              <w:pStyle w:val="Normal"/>
              <w:jc w:val="center"/>
              <w:rPr/>
            </w:pPr>
            <w:r>
              <w:rPr/>
              <w:t>30219,0</w:t>
            </w:r>
          </w:p>
          <w:p>
            <w:pPr>
              <w:pStyle w:val="Normal"/>
              <w:jc w:val="center"/>
              <w:rPr/>
            </w:pPr>
            <w:r>
              <w:rPr/>
              <w:t>118219</w:t>
            </w:r>
          </w:p>
          <w:p>
            <w:pPr>
              <w:pStyle w:val="Normal"/>
              <w:jc w:val="center"/>
              <w:rPr/>
            </w:pPr>
            <w:r>
              <w:rPr/>
              <w:t>58403</w:t>
            </w:r>
          </w:p>
          <w:p>
            <w:pPr>
              <w:pStyle w:val="Normal"/>
              <w:jc w:val="center"/>
              <w:rPr/>
            </w:pPr>
            <w:r>
              <w:rPr/>
              <w:t>51395</w:t>
            </w:r>
          </w:p>
          <w:p>
            <w:pPr>
              <w:pStyle w:val="Normal"/>
              <w:jc w:val="center"/>
              <w:rPr/>
            </w:pPr>
            <w:r>
              <w:rPr/>
              <w:t>28412</w:t>
            </w:r>
          </w:p>
          <w:p>
            <w:pPr>
              <w:pStyle w:val="Normal"/>
              <w:jc w:val="center"/>
              <w:rPr/>
            </w:pPr>
            <w:r>
              <w:rPr/>
              <w:t>35412</w:t>
            </w:r>
          </w:p>
          <w:p>
            <w:pPr>
              <w:pStyle w:val="Normal"/>
              <w:jc w:val="center"/>
              <w:rPr/>
            </w:pPr>
            <w:r>
              <w:rPr/>
              <w:t>141415</w:t>
            </w:r>
          </w:p>
          <w:p>
            <w:pPr>
              <w:pStyle w:val="Normal"/>
              <w:jc w:val="center"/>
              <w:rPr/>
            </w:pPr>
            <w:r>
              <w:rPr/>
              <w:t>55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17</w:t>
            </w:r>
          </w:p>
          <w:p>
            <w:pPr>
              <w:pStyle w:val="Normal"/>
              <w:jc w:val="center"/>
              <w:rPr/>
            </w:pPr>
            <w:r>
              <w:rPr/>
              <w:t>91416</w:t>
            </w:r>
          </w:p>
          <w:p>
            <w:pPr>
              <w:pStyle w:val="Normal"/>
              <w:jc w:val="center"/>
              <w:rPr/>
            </w:pPr>
            <w:r>
              <w:rPr/>
              <w:t>31240,3</w:t>
            </w:r>
          </w:p>
          <w:p>
            <w:pPr>
              <w:pStyle w:val="Normal"/>
              <w:jc w:val="center"/>
              <w:rPr/>
            </w:pPr>
            <w:r>
              <w:rPr/>
              <w:t>110310</w:t>
            </w:r>
          </w:p>
          <w:p>
            <w:pPr>
              <w:pStyle w:val="Normal"/>
              <w:jc w:val="center"/>
              <w:rPr/>
            </w:pPr>
            <w:r>
              <w:rPr/>
              <w:t>56308</w:t>
            </w:r>
          </w:p>
          <w:p>
            <w:pPr>
              <w:pStyle w:val="Normal"/>
              <w:jc w:val="center"/>
              <w:rPr/>
            </w:pPr>
            <w:r>
              <w:rPr/>
              <w:t>41315</w:t>
            </w:r>
          </w:p>
          <w:p>
            <w:pPr>
              <w:pStyle w:val="Normal"/>
              <w:jc w:val="center"/>
              <w:rPr/>
            </w:pPr>
            <w:r>
              <w:rPr/>
              <w:t>31219</w:t>
            </w:r>
          </w:p>
          <w:p>
            <w:pPr>
              <w:pStyle w:val="Normal"/>
              <w:jc w:val="center"/>
              <w:rPr/>
            </w:pPr>
            <w:r>
              <w:rPr/>
              <w:t>31214</w:t>
            </w:r>
          </w:p>
          <w:p>
            <w:pPr>
              <w:pStyle w:val="Normal"/>
              <w:jc w:val="center"/>
              <w:rPr/>
            </w:pPr>
            <w:r>
              <w:rPr/>
              <w:t>112313</w:t>
            </w:r>
          </w:p>
          <w:p>
            <w:pPr>
              <w:pStyle w:val="Normal"/>
              <w:jc w:val="center"/>
              <w:rPr/>
            </w:pPr>
            <w:r>
              <w:rPr/>
              <w:t>82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32</w:t>
            </w:r>
          </w:p>
          <w:p>
            <w:pPr>
              <w:pStyle w:val="Normal"/>
              <w:jc w:val="center"/>
              <w:rPr/>
            </w:pPr>
            <w:r>
              <w:rPr/>
              <w:t>92413</w:t>
            </w:r>
          </w:p>
          <w:p>
            <w:pPr>
              <w:pStyle w:val="Normal"/>
              <w:jc w:val="center"/>
              <w:rPr/>
            </w:pPr>
            <w:r>
              <w:rPr/>
              <w:t>33634,0</w:t>
            </w:r>
          </w:p>
          <w:p>
            <w:pPr>
              <w:pStyle w:val="Normal"/>
              <w:jc w:val="center"/>
              <w:rPr/>
            </w:pPr>
            <w:r>
              <w:rPr/>
              <w:t>114356</w:t>
            </w:r>
          </w:p>
          <w:p>
            <w:pPr>
              <w:pStyle w:val="Normal"/>
              <w:jc w:val="center"/>
              <w:rPr/>
            </w:pPr>
            <w:r>
              <w:rPr/>
              <w:t>59272</w:t>
            </w:r>
          </w:p>
          <w:p>
            <w:pPr>
              <w:pStyle w:val="Normal"/>
              <w:jc w:val="center"/>
              <w:rPr/>
            </w:pPr>
            <w:r>
              <w:rPr/>
              <w:t>46335</w:t>
            </w:r>
          </w:p>
          <w:p>
            <w:pPr>
              <w:pStyle w:val="Normal"/>
              <w:jc w:val="center"/>
              <w:rPr/>
            </w:pPr>
            <w:r>
              <w:rPr/>
              <w:t>30113</w:t>
            </w:r>
          </w:p>
          <w:p>
            <w:pPr>
              <w:pStyle w:val="Normal"/>
              <w:jc w:val="center"/>
              <w:rPr/>
            </w:pPr>
            <w:r>
              <w:rPr/>
              <w:t>37216</w:t>
            </w:r>
          </w:p>
          <w:p>
            <w:pPr>
              <w:pStyle w:val="Normal"/>
              <w:jc w:val="center"/>
              <w:rPr/>
            </w:pPr>
            <w:r>
              <w:rPr/>
              <w:t>123917</w:t>
            </w:r>
          </w:p>
          <w:p>
            <w:pPr>
              <w:pStyle w:val="Normal"/>
              <w:jc w:val="center"/>
              <w:rPr/>
            </w:pPr>
            <w:r>
              <w:rPr/>
              <w:t>8413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5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jc w:val="center"/>
              <w:rPr/>
            </w:pPr>
            <w:r>
              <w:rPr/>
              <w:t>90,15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05,1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851"/>
        <w:rPr/>
      </w:pPr>
      <w:r>
        <w:rPr/>
        <w:t>Цельномолочную продукцию реализуют на основании договоров в магазины города Саранска, Фонд – развитие села, в магазин Краснослободска. Масло крестьянское реализуют сельхозпредприятиями и на бартер в города: Москву, Нижний Новгород, Самару и организациям района в счет – расчета.[16]</w:t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  <w:t>3 Планирование. Регулирование молочного</w:t>
      </w:r>
    </w:p>
    <w:p>
      <w:pPr>
        <w:pStyle w:val="TextBody"/>
        <w:ind w:firstLine="851"/>
        <w:jc w:val="both"/>
        <w:rPr>
          <w:caps/>
        </w:rPr>
      </w:pPr>
      <w:r>
        <w:rPr>
          <w:caps/>
        </w:rPr>
        <w:t>производства, рынка молока и молочных продуктов</w:t>
      </w:r>
    </w:p>
    <w:p>
      <w:pPr>
        <w:pStyle w:val="TextBody"/>
        <w:ind w:firstLine="851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усовершенствования технологии производства цельномолочной продукции, снижения себестоимости, увеличения прибыли, повышения коэффициента глубины переработки, улучшения качества выпускаемой продукции, необходима частичная замена устаревшего оборудования производственного цеха, который за время эксплуатации с 1984 года неоднократно подвергалось капитальному ремонту и непригодно для дальнейшей эксплуатац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оборудования и приобретении линии по производству творожной масс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Ежегодный прирост объема реализации составил 103,9 процен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быль увеличится в 3,4 раз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латежи в бюджет возрастут в 3.4 раз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приобрест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стеризационную трубчатую установку марки Т- 10УН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паратор – сливкоотделител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стинчатый охладител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слообразователь пластинчаты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ую пастеризационную ванн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томат по розливу цельномолочной продукции в полиэтиленовые паке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моинизатор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томат по розливу цельномолочной продукции в пюр-пак паке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нию по производству творожной масс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щики и производители оборудования: ООО Плавский минизавод «Смычка», ООО «Уралконтраст» город Ижевс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ind w:hanging="0"/>
        <w:jc w:val="left"/>
        <w:rPr/>
      </w:pPr>
      <w:r>
        <w:rPr/>
        <w:t>Таблица 3.1 – Инвестиционные затраты по проекту (миллионы рублей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89"/>
        <w:gridCol w:w="2452"/>
        <w:gridCol w:w="2083"/>
        <w:gridCol w:w="2287"/>
      </w:tblGrid>
      <w:tr>
        <w:trPr>
          <w:trHeight w:val="42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.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(годы)</w:t>
            </w:r>
          </w:p>
        </w:tc>
      </w:tr>
      <w:tr>
        <w:trPr>
          <w:trHeight w:val="54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цех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</w:tbl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40"/>
        <w:gridCol w:w="1134"/>
        <w:gridCol w:w="1076"/>
        <w:gridCol w:w="8"/>
        <w:gridCol w:w="1088"/>
        <w:gridCol w:w="1085"/>
        <w:gridCol w:w="1090"/>
        <w:gridCol w:w="1222"/>
      </w:tblGrid>
      <w:tr>
        <w:trPr>
          <w:trHeight w:val="54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4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</w:tr>
      <w:tr>
        <w:trPr>
          <w:trHeight w:val="3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крестьянское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номолочная продукция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фляжное 2,5%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в полиэтиленовых пакетах 2,5%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фир в полиэтиленовых пакетах 2,5%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опленое в полиэтиленовых пакетах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женка в пюрпак 1%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ок в пюрпак 2,5%</w:t>
            </w:r>
          </w:p>
          <w:p>
            <w:pPr>
              <w:pStyle w:val="23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гурт в пюрпак 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  <w:t>Таблица 3.2 – План производства и реализации продукции по проекту в натуральном выражении (тонны)</w:t>
      </w:r>
    </w:p>
    <w:p>
      <w:pPr>
        <w:pStyle w:val="23"/>
        <w:tabs>
          <w:tab w:val="clear" w:pos="709"/>
          <w:tab w:val="left" w:pos="8820" w:leader="none"/>
        </w:tabs>
        <w:ind w:firstLine="851"/>
        <w:rPr/>
      </w:pPr>
      <w:r>
        <w:rPr/>
      </w:r>
    </w:p>
    <w:p>
      <w:pPr>
        <w:pStyle w:val="23"/>
        <w:ind w:firstLine="851"/>
        <w:rPr/>
      </w:pPr>
      <w:r>
        <w:rPr/>
        <w:t>Из данной таблицы мы видим какой объем продукции получит предприятие в последующие годы, если установит новое оборудование. В перспективе предприятие имеет шансы на будущее стабильное развитие.[8]</w:t>
      </w:r>
    </w:p>
    <w:p>
      <w:pPr>
        <w:pStyle w:val="23"/>
        <w:ind w:firstLine="851"/>
        <w:rPr/>
      </w:pPr>
      <w:r>
        <w:rPr/>
        <w:t>В настоящее время уже не остается сомнений в том, что общая стратегия формирования рыночной экономики АПК в РФ должна исходить из сочетания саморегулирования рынка, в основе которого лежит спрос, предложение, свободная конкуренция, и регулирующих рычагов.</w:t>
      </w:r>
    </w:p>
    <w:p>
      <w:pPr>
        <w:pStyle w:val="23"/>
        <w:ind w:firstLine="851"/>
        <w:rPr/>
      </w:pPr>
      <w:r>
        <w:rPr/>
        <w:t>Проведенный нами полный анализ рынка молока и молочной продукции в Республике Мордовия показал, что механизм регулирования рынка, направленный на обеспечение прибылей товаропризводителей для введения расширенного воспроизводства, поддержания потребления населением молочных продуктов на уровне медицинских норм и по приемлемым ценам, создание условий для конкуренции и ограничения монополизма не был создан, а саморегулирование, на которое возлагали столько надежд, привело к негативным результатам. Аналогичная ситуация сложилась в целом по Российской Федерации.</w:t>
      </w:r>
    </w:p>
    <w:p>
      <w:pPr>
        <w:pStyle w:val="23"/>
        <w:ind w:firstLine="851"/>
        <w:rPr/>
      </w:pPr>
      <w:r>
        <w:rPr/>
        <w:t>За годы реформ в молочном подкомплексе сложилась ситуация, когда отсутствие государственного вмешательства и единых методических подходов к ценообразованию привело к неконтролируемому росту цен на средства производства и тарифы. В тоже время переработчики молока жестко регулировали цены на молоко и молочную продукцию. Пытаясь контролировать уровень цен, государство в 1995 году ввело гарантированные цены на основные производственные товары, но бюджет не смог профинансировать реализацию цен, и поэтому они использовались только в качестве ориентировочных. Принимаемые правительством Республики Мордовия меры по улучшению расчетов с сельхозпроизводителями также не решили проблемы. Политика цен на рынке молока и молочной продукции должна стать ведущим направлением государственного регулирования.[14]</w:t>
      </w:r>
    </w:p>
    <w:p>
      <w:pPr>
        <w:pStyle w:val="23"/>
        <w:ind w:firstLine="851"/>
        <w:rPr/>
      </w:pPr>
      <w:r>
        <w:rPr/>
        <w:t>При этом установление паритетности обмена между сельскохозяйственной и промышленной продукцией требует использования следующих подходов:</w:t>
      </w:r>
    </w:p>
    <w:p>
      <w:pPr>
        <w:pStyle w:val="23"/>
        <w:ind w:firstLine="851"/>
        <w:rPr/>
      </w:pPr>
      <w:r>
        <w:rPr/>
        <w:t>- государственного регулирования цен и тарифов естественных монополий;</w:t>
      </w:r>
    </w:p>
    <w:p>
      <w:pPr>
        <w:pStyle w:val="23"/>
        <w:ind w:firstLine="851"/>
        <w:rPr/>
      </w:pPr>
      <w:r>
        <w:rPr/>
        <w:t>- учета и возмещения реальных затрат основной массы сельских товаропроизводителей с учетом уровня общественно необходимых затрат;</w:t>
      </w:r>
    </w:p>
    <w:p>
      <w:pPr>
        <w:pStyle w:val="23"/>
        <w:ind w:firstLine="851"/>
        <w:rPr/>
      </w:pPr>
      <w:r>
        <w:rPr/>
        <w:t>- жесткий контроль за формированием цен предприятиями-монополистами производящими материально-технические средства для села.</w:t>
      </w:r>
    </w:p>
    <w:p>
      <w:pPr>
        <w:pStyle w:val="23"/>
        <w:ind w:firstLine="851"/>
        <w:rPr/>
      </w:pPr>
      <w:r>
        <w:rPr/>
        <w:t>Мировой опыт показывает, что в условиях диспаритета цен на сельскохозяйственную промышленную продукцию роль государственного регулирования возрастет. В развитых странах более половины средств государственной помощи селу направляют, используя политику цен. По 25 развитым странам (ОЭСР) поступления из бюджета в 9 раз превышает выплаты сельским хозяйствам государству.</w:t>
      </w:r>
    </w:p>
    <w:p>
      <w:pPr>
        <w:pStyle w:val="23"/>
        <w:ind w:firstLine="851"/>
        <w:rPr/>
      </w:pPr>
      <w:r>
        <w:rPr/>
        <w:t>Ситуация, складывающаяся на рынке молока и молочной продукции, требует создания гибкого и эффективного ценового механизма с целью обеспечения расширенного воспроизводства для сельхозпроизводителей и высокого уровня потребления молокопродуктов населением. В систему регулирования должны входить минимально гарантированные, свободные и договорные цены. Законодательную основу для внедрения системы государственного регулирования рынка молока и молочной продукции на основе минимально гарантированных цен создает Федеральный закон «О государственном регулировании сыропромышленного производства».</w:t>
      </w:r>
    </w:p>
    <w:p>
      <w:pPr>
        <w:pStyle w:val="23"/>
        <w:ind w:firstLine="851"/>
        <w:rPr/>
      </w:pPr>
      <w:r>
        <w:rPr/>
        <w:t>Свободные цены призваны способствовать развитию производства молока на основе устойчивого финансового положения сельских производителей, которые имеют право по своему усмотрению реализовать продукты по ценам, определяемым уровнем затрат, а также соотношением спроса и предложения.</w:t>
      </w:r>
    </w:p>
    <w:p>
      <w:pPr>
        <w:pStyle w:val="23"/>
        <w:ind w:firstLine="851"/>
        <w:rPr/>
      </w:pPr>
      <w:r>
        <w:rPr/>
        <w:t>Договорные цены, являющиеся разновидностью свободных цен, устанавливают на основе предварительного заключенных соглашений между поставщиками-товаропроизводителями и заказчиками или их посредниками. При определении уровня договорных цен следует учитывать платежеспособный спрос населения на реализуемую продукцию.</w:t>
      </w:r>
    </w:p>
    <w:p>
      <w:pPr>
        <w:pStyle w:val="23"/>
        <w:ind w:firstLine="851"/>
        <w:rPr/>
      </w:pPr>
      <w:r>
        <w:rPr/>
        <w:t>Особо важно обосновать уровень гарантированных цен, которые должны выступать гарантом доходности и стимулировать развитие производства молока.</w:t>
      </w:r>
    </w:p>
    <w:p>
      <w:pPr>
        <w:pStyle w:val="23"/>
        <w:ind w:firstLine="851"/>
        <w:rPr/>
      </w:pPr>
      <w:r>
        <w:rPr/>
        <w:t>В базу гарантированной цены следует включать:</w:t>
      </w:r>
    </w:p>
    <w:p>
      <w:pPr>
        <w:pStyle w:val="23"/>
        <w:ind w:firstLine="851"/>
        <w:rPr/>
      </w:pPr>
      <w:r>
        <w:rPr/>
        <w:t>- материальные затраты, исходя из прогноза оптовых цен и тарифов на материально-технические ресурсы и предоставляемые услуги и оплату труда работников;</w:t>
      </w:r>
    </w:p>
    <w:p>
      <w:pPr>
        <w:pStyle w:val="23"/>
        <w:ind w:firstLine="851"/>
        <w:rPr/>
      </w:pPr>
      <w:r>
        <w:rPr/>
        <w:t>- прибыль, которая закладывается в цены на молоко, рентабельность, обеспечивающую расширенное воспроизводство;</w:t>
      </w:r>
    </w:p>
    <w:p>
      <w:pPr>
        <w:pStyle w:val="23"/>
        <w:ind w:firstLine="851"/>
        <w:rPr/>
      </w:pPr>
      <w:r>
        <w:rPr/>
        <w:t>- в течение года гарантированные цены необходимо индексировать в соответствии показателями инфляции.</w:t>
      </w:r>
    </w:p>
    <w:p>
      <w:pPr>
        <w:pStyle w:val="23"/>
        <w:ind w:firstLine="851"/>
        <w:rPr/>
      </w:pPr>
      <w:r>
        <w:rPr/>
        <w:t>Чтобы повлиять на ситуацию в молочном скотоводстве, в республике выплачиваются дотации производителям молока.</w:t>
      </w:r>
    </w:p>
    <w:p>
      <w:pPr>
        <w:pStyle w:val="23"/>
        <w:ind w:firstLine="851"/>
        <w:rPr/>
      </w:pPr>
      <w:r>
        <w:rPr/>
        <w:t>Министерство сельского хозяйства и продовольствия Республики Мордовия ежегодно разрабатываются ставки дотаций на животноводческую продукцию.</w:t>
      </w:r>
    </w:p>
    <w:p>
      <w:pPr>
        <w:pStyle w:val="23"/>
        <w:ind w:firstLine="851"/>
        <w:rPr/>
      </w:pPr>
      <w:r>
        <w:rPr/>
        <w:t>В соответствии с постановлением Правительства РМ выплата дотаций производится всем хозяйствам, производящим и реализующим продукцию, отвечающую требованиям государственного стандарта, в региональные и федеральные продовольственные фонды на контрактной основе или по договорам поставщиков с потребителями независимо от форм собственности и учтенную органами государственной статистики в объемах закупок. Дотации по молоку выплачиваются ежемесячно при росте надоя нарастающим итогом к предыдущему году при условии сохранения поголовья коров на начало года.</w:t>
      </w:r>
    </w:p>
    <w:p>
      <w:pPr>
        <w:pStyle w:val="23"/>
        <w:ind w:firstLine="851"/>
        <w:rPr/>
      </w:pPr>
      <w:r>
        <w:rPr/>
        <w:t>Если учитывать и выплаченные налоги самими производителями молока, то суммы дотаций на наш взгляд необходимо увеличивать. Учитывая важность отрасли в обеспечении продовольственного рынка, целесообразно изыскать дополнительные резервы для этого и увеличить ставки дотаций, в большей степени дифференцировав их по продуктивности. Необходимо отметить, что Министерство сельского хозяйства и продовольствия РМ должно перечислять денежные средства районным управлениям сельского хозяйства, которые в свою очередь переводят на расчетные счета непосредственных товаропроизводителей. На практике ситуация складывается иначе. Министерство сельского хозяйства и продовольствия перечисляет начисленные суммы дотаций на погашение кредитов, в том числе товарных кредитов 1994-1995 годы в Мордовскую продовольственную корпорацию.</w:t>
      </w:r>
    </w:p>
    <w:p>
      <w:pPr>
        <w:pStyle w:val="23"/>
        <w:ind w:firstLine="851"/>
        <w:rPr/>
      </w:pPr>
      <w:r>
        <w:rPr/>
        <w:t>По-моему мнению необходимо менять порядок выплаты дотаций, а именно в целях большей заинтересованности сельскохозяйственных товаропроизводителей перечислять дотации с Министерства финансов непосредственно на их расчетные счета.[20]</w:t>
      </w:r>
    </w:p>
    <w:p>
      <w:pPr>
        <w:pStyle w:val="23"/>
        <w:ind w:firstLine="851"/>
        <w:rPr/>
      </w:pPr>
      <w:r>
        <w:rPr/>
        <w:t>Главным условием повышения эффективности производства молока и его конкурентоспособности является рост продуктивности коров. Чем выше надои, тем ниже себестоимость молока. Поэтому перспективное развитие молочного производства не столько за увеличением поголовья коров, сколько за повышением их продуктивности. В этом случае задача сокращения лучшего генофонда, дальнейшего их совершенствования и создания новых более продуктивных пород является наиболее актуальной, поэтому первоочередная финансовая и прочая поддержка должна быть направлена ведущим племзаводам, научным учреждениям, осуществляющим селекционную работу.</w:t>
      </w:r>
    </w:p>
    <w:p>
      <w:pPr>
        <w:pStyle w:val="23"/>
        <w:ind w:firstLine="851"/>
        <w:rPr/>
      </w:pPr>
      <w:r>
        <w:rPr/>
        <w:t>Племенных животных в хозяйства нужно продавать по ценам как и товарный скот, разницу компенсировать за счет бюджета. Необходимо полноценное финансирование из федерального и регионального бюджетов научно-исследовательских работ по ветеринарии и кормопроизводству.</w:t>
      </w:r>
    </w:p>
    <w:p>
      <w:pPr>
        <w:pStyle w:val="23"/>
        <w:ind w:firstLine="851"/>
        <w:rPr/>
      </w:pPr>
      <w:r>
        <w:rPr/>
        <w:t>В числе мер, направленных на преодоление кризиса в молочном подкомплексе, важное место принадлежит регулированию и обеспечению нормального воспроизводства на предприятиях этого подкомплекса.</w:t>
      </w:r>
    </w:p>
    <w:p>
      <w:pPr>
        <w:pStyle w:val="23"/>
        <w:ind w:firstLine="851"/>
        <w:rPr/>
      </w:pPr>
      <w:r>
        <w:rPr/>
        <w:t>Разорившиеся в ходе экономических реформ большинство сельскохозяйственных предприятий практически не могут обновлять изношенную технику и старые технологии, приобретать племенной скот, осуществлять селекционно-племенную работу и основная роль в обеспечении вопроизводственного процесса принадлежит расширению государственных инвестиций в сельское хозяйств и молочное скотоводство, а также прямое субсидирование отраслей животноводства. Необходимо предоставление сельхозпроизводителям целевых кредитов под ставку не более 3-6 процентов. Не лучшим образом обстоят дела и в  инвестиционных процессах в молочной промышленности, что особенно негативно учитывая, что отрасль способна к самофинансированию при благоприятном макроэкономическом климате. Несмотря на активизацию субъектами рынка внешнеэкономической деятельности и попытки привлечения инвестиций из-за рубежа, зарубежные производители молокоперерабатывающих технологий из-за внутренней нестабильности имеющей место в нашей стране, не торопятся осуществлять вливание инвестиций в молочную промышленность России и республики. В этих условиях главной задачей государственной инвестиционной политики должно явиться формирование благоприятной среды, способствующей повышению инвестиционной активности негосударственного сектора, привлечению частных отечественных и иностранных инвестиций для перевооружения перерабатывающих предприятий. С этой целью нужно ввести страхование частных отечественных и иностранных инвестиций от коммерческих и политических рисков.</w:t>
      </w:r>
    </w:p>
    <w:p>
      <w:pPr>
        <w:pStyle w:val="23"/>
        <w:ind w:firstLine="851"/>
        <w:rPr/>
      </w:pPr>
      <w:r>
        <w:rPr/>
        <w:t>Необходимо создать условия для заинтересованности самих предприятий промышленности в инвестициях и в новых технологиях, для этого полностью освободить от налогообложения прибыль направляемую на капитальные вложения и укрепления сырьевой базы молокоперерабатывающих предприятий.[11]</w:t>
      </w:r>
    </w:p>
    <w:p>
      <w:pPr>
        <w:pStyle w:val="23"/>
        <w:ind w:firstLine="851"/>
        <w:rPr/>
      </w:pPr>
      <w:r>
        <w:rPr/>
        <w:t>В современных условиях одной из наиболее жизнеспособных форм инвестирования в техническое переоснащение и модернизацию молочной промышленности может стать поставка предприятиям высокоэффективного технологического оборудования на основе долгосрочной аренды (лизинга) с рассрочкой платежей на 3-5 лет.</w:t>
      </w:r>
    </w:p>
    <w:p>
      <w:pPr>
        <w:pStyle w:val="23"/>
        <w:ind w:firstLine="851"/>
        <w:rPr/>
      </w:pPr>
      <w:r>
        <w:rPr/>
        <w:t>В  настоящее время в России, в условиях, когда ситуация в финансовой сфере остается сложной эта форма инвестирования становится удобной. Лизингополучателю не требуется мобилизовать значительный свободный капитал для первоначальных вложений. Проще решается проблема залога – им служит само оборудование, которое при нарушении договора может быть отозвано лизингодателем. Лизинг невозможно использовать не по назначению, как кредит, что снижает инвестиционные риски.</w:t>
      </w:r>
    </w:p>
    <w:p>
      <w:pPr>
        <w:pStyle w:val="23"/>
        <w:ind w:firstLine="851"/>
        <w:rPr/>
      </w:pPr>
      <w:r>
        <w:rPr/>
        <w:t>Государственная поддержка для повышения технического уровня производства в перерабатывающих отраслях АПК должна осуществляться в виде целевого выделения финансовых средств на лизинговые операции для приобретения продукции машиностроения. Это позволит осуществить единую техническую политику в молочной отрасли, проводить высокоэффективную модернизацию отдельных приоритетных производств и технологических процессов.</w:t>
      </w:r>
    </w:p>
    <w:p>
      <w:pPr>
        <w:pStyle w:val="23"/>
        <w:ind w:firstLine="851"/>
        <w:rPr/>
      </w:pPr>
      <w:r>
        <w:rPr/>
        <w:t>Для стимулирования поставок по импорту материально-технических ресурсов (тароупаковочные материалы, запасные части и узлы к импортному оборудованию) необходимых для производства молочной продукции на отечественных предприятиях, целесообразно осуществлять  их с минимальными размерами пошлин. Таможенные пошлины должны обеспечить 10-15 процентов превышение уровня цен импортной продукции над стоимостью аналогичной отечественной продукции. Одна из важных задач регулирования рынка молока и молочной продукции – увеличение ее потребления населением, а следовательно покупательского спроса населения на эту продукцию. В подъеме молочного производства – существенную роль играет развитие федеральной и республиканской системы поддержки доходов населения и значит его платежеспособного спроса. Малоимущим и пенсионерам бюджет должен обеспечивать пособия и пенсии не ниже прожиточного минимума, как это в развитых странах мира.</w:t>
      </w:r>
    </w:p>
    <w:p>
      <w:pPr>
        <w:pStyle w:val="23"/>
        <w:ind w:firstLine="851"/>
        <w:rPr/>
      </w:pPr>
      <w:r>
        <w:rPr/>
        <w:t>Реализуя политику государственного регулирования, необходимо учитывать принцип взаимодополняемости механизмов регулирования, поскольку любой механизм имеет свои плюсы и минусы и может воздействовать на проблемы экономики равнонаправленно.</w:t>
      </w:r>
    </w:p>
    <w:p>
      <w:pPr>
        <w:pStyle w:val="23"/>
        <w:ind w:firstLine="851"/>
        <w:rPr/>
      </w:pPr>
      <w:r>
        <w:rPr/>
        <w:t>В целом система государственного регулирования рынка молока и молочной продукции должна представлять собой единый комплекс мер состоящий из ценового, финансово-кредитного, социального, налогового рычагов воздействия, а также мер по селективной поддержке товаропроизводителей, направленных на выполнение разработок, программ развития молочного подкомплекса.</w:t>
      </w:r>
      <w:r>
        <w:br w:type="page"/>
      </w:r>
    </w:p>
    <w:p>
      <w:pPr>
        <w:pStyle w:val="Heading2"/>
        <w:rPr>
          <w:caps/>
        </w:rPr>
      </w:pPr>
      <w:r>
        <w:rPr>
          <w:caps/>
        </w:rPr>
        <w:t>Заключение</w:t>
      </w:r>
    </w:p>
    <w:p>
      <w:pPr>
        <w:pStyle w:val="24"/>
        <w:ind w:firstLine="851"/>
        <w:rPr>
          <w:caps/>
        </w:rPr>
      </w:pPr>
      <w:r>
        <w:rPr>
          <w:caps/>
        </w:rPr>
      </w:r>
    </w:p>
    <w:p>
      <w:pPr>
        <w:pStyle w:val="24"/>
        <w:ind w:firstLine="851"/>
        <w:rPr/>
      </w:pPr>
      <w:r>
        <w:rPr/>
        <w:t>Дан анализ ситуации молочной промышленности: в целом и на отдельном предприятии. Отмечены положительные сдвиги предприятия. Очерчен круг задач, которые предстоит решить в будущие годы. Названы меры по дальнейшей стабилизации и развитию данной отрасли: увеличение бюджетных ассигнований, поиск инвесторов, расширение товарных закупок и интервенций, протекционизм и т.д. Особое внимание уделить обучению руководителей и специалистов вопросом управления в рыночных условиях, организации внутрихозяйственных и договорных отношений, маркетингу. В области внешнеэкономической деятельности следует совершенствовать механизмы защиты отечественных товаропроизводителей на внутреннем продовольственном рынке от импорта продукции, производителей  в достаточных объемах в стране.</w:t>
      </w:r>
      <w:r>
        <w:br w:type="page"/>
      </w:r>
    </w:p>
    <w:p>
      <w:pPr>
        <w:pStyle w:val="Heading3"/>
        <w:ind w:hanging="0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24"/>
        <w:ind w:firstLine="851"/>
        <w:rPr>
          <w:caps/>
        </w:rPr>
      </w:pPr>
      <w:r>
        <w:rPr>
          <w:caps/>
        </w:rPr>
      </w:r>
    </w:p>
    <w:p>
      <w:pPr>
        <w:pStyle w:val="24"/>
        <w:ind w:firstLine="851"/>
        <w:rPr/>
      </w:pPr>
      <w:r>
        <w:rPr/>
        <w:t>1. Агропромышленный комплекс Мордовии его формирование и развитие. – Саранск: Тип. «Красный Октябрь», 2001 – 364с.</w:t>
      </w:r>
    </w:p>
    <w:p>
      <w:pPr>
        <w:pStyle w:val="24"/>
        <w:tabs>
          <w:tab w:val="clear" w:pos="709"/>
          <w:tab w:val="left" w:pos="720" w:leader="none"/>
        </w:tabs>
        <w:ind w:firstLine="851"/>
        <w:rPr/>
      </w:pPr>
      <w:r>
        <w:rPr/>
        <w:t>2. Богатин Ю.В. Экономическая оценка качества и эффективности работы            предприятия. – М.: Изд-во стандартов, 1991 –214с.</w:t>
      </w:r>
    </w:p>
    <w:p>
      <w:pPr>
        <w:pStyle w:val="24"/>
        <w:tabs>
          <w:tab w:val="clear" w:pos="709"/>
          <w:tab w:val="left" w:pos="1080" w:leader="none"/>
        </w:tabs>
        <w:ind w:firstLine="851"/>
        <w:rPr/>
      </w:pPr>
      <w:r>
        <w:rPr/>
        <w:t>3. Габ В.И. Оценка эффективности функционирования промышленных  производств. – Киев: Выс. шк., 1989 – 158с.</w:t>
      </w:r>
    </w:p>
    <w:p>
      <w:pPr>
        <w:pStyle w:val="24"/>
        <w:tabs>
          <w:tab w:val="clear" w:pos="709"/>
          <w:tab w:val="left" w:pos="360" w:leader="none"/>
        </w:tabs>
        <w:ind w:firstLine="851"/>
        <w:rPr/>
      </w:pPr>
      <w:r>
        <w:rPr/>
        <w:t>4. Галушкина Н.А., Мазияк Ф.И. Экономика, Организация и планирование масло – жирового производства. – М.: Агропромиздат, 1989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5. Гасогнов А.Г. Резервы увеличения производства молока и молочных продуктов. Агропромиздат, 1990.</w:t>
      </w:r>
    </w:p>
    <w:p>
      <w:pPr>
        <w:pStyle w:val="24"/>
        <w:tabs>
          <w:tab w:val="clear" w:pos="709"/>
          <w:tab w:val="left" w:pos="0" w:leader="none"/>
        </w:tabs>
        <w:ind w:firstLine="851"/>
        <w:rPr/>
      </w:pPr>
      <w:r>
        <w:rPr/>
        <w:t>6.  Годовой отчет 2000 год.</w:t>
      </w:r>
    </w:p>
    <w:p>
      <w:pPr>
        <w:pStyle w:val="24"/>
        <w:tabs>
          <w:tab w:val="clear" w:pos="709"/>
          <w:tab w:val="left" w:pos="0" w:leader="none"/>
        </w:tabs>
        <w:ind w:firstLine="851"/>
        <w:rPr/>
      </w:pPr>
      <w:r>
        <w:rPr/>
        <w:t>7.  Годовой отчет 2001 год.</w:t>
      </w:r>
    </w:p>
    <w:p>
      <w:pPr>
        <w:pStyle w:val="24"/>
        <w:tabs>
          <w:tab w:val="clear" w:pos="709"/>
          <w:tab w:val="left" w:pos="0" w:leader="none"/>
        </w:tabs>
        <w:ind w:firstLine="851"/>
        <w:rPr/>
      </w:pPr>
      <w:r>
        <w:rPr/>
        <w:t>8.  Годовой отчет 2002 год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9. Денискин В.В. Основы экономического прогнозирования в пищевой    промышленности: (Уч - к. пос-е  по спец-ти ЭУАП) – М. Колос 1993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0. Зайцев Н.Л. Экономика промышленного предприятия: Уч – к: М.: Инфра – М, 1998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1.Зинина Л.Г. Формирование и развитие молочно – продуктивного подкомплекса АПК, специализированного молока и молочных продуктов. – Саранск: ИМУ, 2001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2. Краснов С.Е. Экономика мясной и молочной промышленности. -  М.: Агропромиздат, 1990. – 319с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3.Мания А.И., Харцкаев М.С. Продовольственная ситуация в России.// Пищевая промышленность. 2001 №7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4.Михалев А. Курсом новой агропродовольственной политики // АПК: Экономика, управления. 2002 №4 С.3-13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5.Организация, планирования и управление деятельностью предприятия: Учеб. Для экон. спец. Вузов. / Под ред. Бухаля С.М. – Киев. Высш. Школа, 1989.</w:t>
      </w:r>
    </w:p>
    <w:p>
      <w:pPr>
        <w:pStyle w:val="24"/>
        <w:tabs>
          <w:tab w:val="clear" w:pos="709"/>
          <w:tab w:val="left" w:pos="0" w:leader="none"/>
        </w:tabs>
        <w:ind w:firstLine="851"/>
        <w:rPr/>
      </w:pPr>
      <w:r>
        <w:rPr/>
        <w:t>16.Первичная бухгалтерская документация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7.Рожкова А.Н. Молочная промышленность Республики Мордовия. // Молочная промышленность. 2002 №4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18.Русак Н.А. Экономический анализ деятельности перерабатывающих предприятий АПК: Справочное пособие. М. Агропромиздат, 1990</w:t>
      </w:r>
    </w:p>
    <w:p>
      <w:pPr>
        <w:pStyle w:val="24"/>
        <w:tabs>
          <w:tab w:val="clear" w:pos="709"/>
          <w:tab w:val="left" w:pos="360" w:leader="none"/>
        </w:tabs>
        <w:ind w:firstLine="851"/>
        <w:rPr/>
      </w:pPr>
      <w:r>
        <w:rPr/>
        <w:t>19. Савицкая Г. Анализ хозяйственной деятельности предприятий АПК. – Учеб. – Минск: МГ «Экоперспектива», 1998. – 494с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20. Шукшина З. Эффективность качества производства и реализации молока. // АПК: Экономика, упраления 1997. № 7. с.4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21.Экономика: Учебник. / Под ред. А.С. Булатова. – М.: Изд – во, «БЕК», 1995. – 632с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22.Экономика и организация промышленного производства: Учеб. – метод. пособие. / Под ред. Диличева. – М.: Мысль, 1994. – 315с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23.Экономика пищевой промышленности. / Под ред. Василенко О.В., С.В. Донсковой. – М.: Агропромиздат, 1989. – 398с.</w:t>
      </w:r>
    </w:p>
    <w:p>
      <w:pPr>
        <w:pStyle w:val="24"/>
        <w:tabs>
          <w:tab w:val="clear" w:pos="709"/>
          <w:tab w:val="left" w:pos="180" w:leader="none"/>
        </w:tabs>
        <w:ind w:firstLine="851"/>
        <w:rPr/>
      </w:pPr>
      <w:r>
        <w:rPr/>
        <w:t>24.Экономика пищевой промышленности: Учеб. для вузов по спец – ти ЭУАП. / Под ред. Комелюка С.А., Киев. Высш. Школа, 1990.</w:t>
      </w:r>
    </w:p>
    <w:p>
      <w:pPr>
        <w:pStyle w:val="24"/>
        <w:tabs>
          <w:tab w:val="clear" w:pos="709"/>
          <w:tab w:val="left" w:pos="360" w:leader="none"/>
        </w:tabs>
        <w:ind w:firstLine="851"/>
        <w:rPr/>
      </w:pPr>
      <w:r>
        <w:rPr/>
        <w:t>25.Экономика предприятия: Учебник для студентов вузов, обучающихся по эконом. спец – ти. / Под ред. В.Я. Горфинкеля,   Швогндара. М.: Юнити – Дана, 2001 – 718с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52"/>
      <w:ind w:firstLine="851"/>
      <w:jc w:val="both"/>
      <w:outlineLvl w:val="4"/>
    </w:pPr>
    <w:rPr>
      <w:cap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3:00Z</dcterms:created>
  <dc:creator>Walya</dc:creator>
  <dc:description/>
  <cp:keywords/>
  <dc:language>en-US</dc:language>
  <cp:lastModifiedBy>Mage</cp:lastModifiedBy>
  <cp:lastPrinted>2003-04-22T16:30:00Z</cp:lastPrinted>
  <dcterms:modified xsi:type="dcterms:W3CDTF">2011-10-14T17:03:00Z</dcterms:modified>
  <cp:revision>2</cp:revision>
  <dc:subject/>
  <dc:title>Содержание</dc:title>
</cp:coreProperties>
</file>