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9" w:hanging="0"/>
        <w:jc w:val="both"/>
        <w:rPr>
          <w:b/>
          <w:b/>
          <w:bCs/>
        </w:rPr>
      </w:pPr>
      <w:r>
        <w:rPr>
          <w:b/>
          <w:bCs/>
        </w:rPr>
      </w:r>
    </w:p>
    <w:p>
      <w:pPr>
        <w:pStyle w:val="Normal"/>
        <w:widowControl w:val="false"/>
        <w:autoSpaceDE w:val="false"/>
        <w:ind w:left="-709" w:hanging="0"/>
        <w:jc w:val="both"/>
        <w:rPr>
          <w:b/>
          <w:b/>
          <w:bCs/>
          <w:sz w:val="36"/>
          <w:szCs w:val="36"/>
        </w:rPr>
      </w:pPr>
      <w:r>
        <w:rPr>
          <w:b/>
          <w:bCs/>
          <w:sz w:val="36"/>
          <w:szCs w:val="36"/>
        </w:rPr>
        <w:t>Реферат</w:t>
      </w:r>
    </w:p>
    <w:p>
      <w:pPr>
        <w:pStyle w:val="Normal"/>
        <w:widowControl w:val="false"/>
        <w:autoSpaceDE w:val="false"/>
        <w:ind w:left="-709" w:hanging="0"/>
        <w:jc w:val="both"/>
        <w:rPr>
          <w:b/>
          <w:b/>
          <w:bCs/>
          <w:sz w:val="36"/>
          <w:szCs w:val="36"/>
        </w:rPr>
      </w:pPr>
      <w:r>
        <w:rPr>
          <w:b/>
          <w:bCs/>
          <w:sz w:val="36"/>
          <w:szCs w:val="36"/>
        </w:rPr>
      </w:r>
    </w:p>
    <w:p>
      <w:pPr>
        <w:pStyle w:val="Normal"/>
        <w:widowControl w:val="false"/>
        <w:autoSpaceDE w:val="false"/>
        <w:ind w:left="-709" w:hanging="0"/>
        <w:jc w:val="both"/>
        <w:rPr/>
      </w:pPr>
      <w:r>
        <w:rPr/>
        <w:t>На тему</w:t>
      </w:r>
    </w:p>
    <w:p>
      <w:pPr>
        <w:pStyle w:val="Normal"/>
        <w:widowControl w:val="false"/>
        <w:autoSpaceDE w:val="false"/>
        <w:ind w:left="-709" w:hanging="0"/>
        <w:jc w:val="both"/>
        <w:rPr/>
      </w:pPr>
      <w:r>
        <w:rPr/>
      </w:r>
    </w:p>
    <w:p>
      <w:pPr>
        <w:pStyle w:val="Normal"/>
        <w:widowControl w:val="false"/>
        <w:autoSpaceDE w:val="false"/>
        <w:ind w:left="-709" w:hanging="0"/>
        <w:jc w:val="both"/>
        <w:rPr/>
      </w:pPr>
      <w:r>
        <w:rPr/>
      </w:r>
    </w:p>
    <w:p>
      <w:pPr>
        <w:pStyle w:val="Normal"/>
        <w:widowControl w:val="false"/>
        <w:autoSpaceDE w:val="false"/>
        <w:ind w:left="-709" w:hanging="0"/>
        <w:jc w:val="both"/>
        <w:rPr>
          <w:rFonts w:ascii="Georgia" w:hAnsi="Georgia" w:cs="Georgia"/>
          <w:b/>
          <w:b/>
          <w:bCs/>
        </w:rPr>
      </w:pPr>
      <w:r>
        <w:rPr>
          <w:rFonts w:cs="Georgia" w:ascii="Georgia" w:hAnsi="Georgia"/>
          <w:b/>
          <w:bCs/>
          <w:sz w:val="44"/>
          <w:szCs w:val="44"/>
        </w:rPr>
        <w:t>Луговое и полевое кормопроизводство</w:t>
      </w:r>
    </w:p>
    <w:p>
      <w:pPr>
        <w:pStyle w:val="Normal"/>
        <w:widowControl w:val="false"/>
        <w:autoSpaceDE w:val="false"/>
        <w:ind w:left="-709" w:hanging="0"/>
        <w:jc w:val="both"/>
        <w:rPr>
          <w:rFonts w:ascii="Georgia" w:hAnsi="Georgia" w:cs="Georgia"/>
          <w:b/>
          <w:b/>
          <w:bCs/>
        </w:rPr>
      </w:pPr>
      <w:r>
        <w:rPr>
          <w:rFonts w:cs="Georgia" w:ascii="Georgia" w:hAnsi="Georgia"/>
          <w:b/>
          <w:bCs/>
        </w:rPr>
      </w:r>
    </w:p>
    <w:p>
      <w:pPr>
        <w:pStyle w:val="Normal"/>
        <w:widowControl w:val="false"/>
        <w:autoSpaceDE w:val="false"/>
        <w:ind w:left="-709" w:hanging="0"/>
        <w:jc w:val="both"/>
        <w:rPr/>
      </w:pPr>
      <w:r>
        <w:rPr/>
      </w:r>
    </w:p>
    <w:p>
      <w:pPr>
        <w:pStyle w:val="Normal"/>
        <w:ind w:left="-720" w:right="-187" w:hanging="0"/>
        <w:jc w:val="both"/>
        <w:rPr>
          <w:rFonts w:ascii="Times New Roman" w:hAnsi="Times New Roman" w:cs="Times New Roman"/>
          <w:b/>
          <w:b/>
          <w:bCs/>
        </w:rPr>
      </w:pPr>
      <w:r>
        <w:rPr>
          <w:rFonts w:cs="Times New Roman" w:ascii="Times New Roman" w:hAnsi="Times New Roman"/>
          <w:b/>
          <w:bCs/>
        </w:rPr>
        <w:t>План:</w:t>
      </w:r>
    </w:p>
    <w:p>
      <w:pPr>
        <w:pStyle w:val="Normal"/>
        <w:ind w:left="-720" w:right="-187" w:hanging="0"/>
        <w:jc w:val="both"/>
        <w:rPr>
          <w:rFonts w:ascii="Times New Roman" w:hAnsi="Times New Roman" w:cs="Times New Roman"/>
          <w:b/>
          <w:b/>
          <w:bCs/>
        </w:rPr>
      </w:pPr>
      <w:r>
        <w:rPr>
          <w:rFonts w:cs="Times New Roman" w:ascii="Times New Roman" w:hAnsi="Times New Roman"/>
          <w:b/>
          <w:bCs/>
        </w:rPr>
      </w:r>
    </w:p>
    <w:p>
      <w:pPr>
        <w:pStyle w:val="Normal"/>
        <w:ind w:left="-720" w:right="-187" w:hanging="0"/>
        <w:jc w:val="both"/>
        <w:rPr>
          <w:rFonts w:ascii="Times New Roman" w:hAnsi="Times New Roman" w:cs="Times New Roman"/>
        </w:rPr>
      </w:pPr>
      <w:r>
        <w:rPr>
          <w:rFonts w:cs="Times New Roman" w:ascii="Times New Roman" w:hAnsi="Times New Roman"/>
        </w:rPr>
        <w:t>1.1 Экологические особенности растений сенокосов и пастбищ.</w:t>
      </w:r>
    </w:p>
    <w:p>
      <w:pPr>
        <w:pStyle w:val="Normal"/>
        <w:ind w:left="-720" w:right="-187" w:hanging="0"/>
        <w:jc w:val="both"/>
        <w:rPr>
          <w:rFonts w:ascii="Times New Roman" w:hAnsi="Times New Roman" w:cs="Times New Roman"/>
        </w:rPr>
      </w:pPr>
      <w:r>
        <w:rPr>
          <w:rFonts w:cs="Times New Roman" w:ascii="Times New Roman" w:hAnsi="Times New Roman"/>
        </w:rPr>
      </w:r>
    </w:p>
    <w:p>
      <w:pPr>
        <w:pStyle w:val="Normal"/>
        <w:ind w:left="-720" w:right="-185" w:hanging="0"/>
        <w:jc w:val="both"/>
        <w:rPr>
          <w:rFonts w:ascii="Times New Roman" w:hAnsi="Times New Roman" w:cs="Times New Roman"/>
        </w:rPr>
      </w:pPr>
      <w:r>
        <w:rPr>
          <w:rFonts w:cs="Times New Roman" w:ascii="Times New Roman" w:hAnsi="Times New Roman"/>
        </w:rPr>
        <w:t>1.2. Растения сенокосов и пастбищ.</w:t>
      </w:r>
    </w:p>
    <w:p>
      <w:pPr>
        <w:pStyle w:val="Normal"/>
        <w:ind w:left="-720" w:right="-185" w:hanging="0"/>
        <w:jc w:val="both"/>
        <w:rPr>
          <w:rFonts w:ascii="Times New Roman" w:hAnsi="Times New Roman" w:cs="Times New Roman"/>
        </w:rPr>
      </w:pPr>
      <w:r>
        <w:rPr>
          <w:rFonts w:cs="Times New Roman" w:ascii="Times New Roman" w:hAnsi="Times New Roman"/>
        </w:rPr>
      </w:r>
    </w:p>
    <w:p>
      <w:pPr>
        <w:pStyle w:val="Normal"/>
        <w:ind w:left="-720" w:right="-185" w:hanging="0"/>
        <w:jc w:val="both"/>
        <w:rPr>
          <w:rFonts w:ascii="Times New Roman" w:hAnsi="Times New Roman" w:cs="Times New Roman"/>
        </w:rPr>
      </w:pPr>
      <w:r>
        <w:rPr>
          <w:rFonts w:cs="Times New Roman" w:ascii="Times New Roman" w:hAnsi="Times New Roman"/>
        </w:rPr>
        <w:t>1.3. Растительные сообщества.</w:t>
      </w:r>
    </w:p>
    <w:p>
      <w:pPr>
        <w:pStyle w:val="Normal"/>
        <w:ind w:left="-720" w:right="-185" w:hanging="0"/>
        <w:jc w:val="both"/>
        <w:rPr>
          <w:rFonts w:ascii="Times New Roman" w:hAnsi="Times New Roman" w:cs="Times New Roman"/>
        </w:rPr>
      </w:pPr>
      <w:r>
        <w:rPr>
          <w:rFonts w:cs="Times New Roman" w:ascii="Times New Roman" w:hAnsi="Times New Roman"/>
        </w:rPr>
      </w:r>
    </w:p>
    <w:p>
      <w:pPr>
        <w:pStyle w:val="Normal"/>
        <w:ind w:left="-720" w:right="-185" w:hanging="0"/>
        <w:jc w:val="both"/>
        <w:rPr>
          <w:rFonts w:ascii="Times New Roman" w:hAnsi="Times New Roman" w:cs="Times New Roman"/>
        </w:rPr>
      </w:pPr>
      <w:r>
        <w:rPr>
          <w:rFonts w:cs="Times New Roman" w:ascii="Times New Roman" w:hAnsi="Times New Roman"/>
        </w:rPr>
        <w:t>1.4. Классификация, характеристика и обследование природных кормовых угодий.</w:t>
      </w:r>
    </w:p>
    <w:p>
      <w:pPr>
        <w:pStyle w:val="Normal"/>
        <w:ind w:left="-720" w:right="-185" w:hanging="0"/>
        <w:jc w:val="both"/>
        <w:rPr>
          <w:rFonts w:ascii="Times New Roman" w:hAnsi="Times New Roman" w:cs="Times New Roman"/>
        </w:rPr>
      </w:pPr>
      <w:r>
        <w:rPr>
          <w:rFonts w:cs="Times New Roman" w:ascii="Times New Roman" w:hAnsi="Times New Roman"/>
        </w:rPr>
      </w:r>
    </w:p>
    <w:p>
      <w:pPr>
        <w:pStyle w:val="Normal"/>
        <w:ind w:left="-720" w:right="-185" w:hanging="0"/>
        <w:jc w:val="both"/>
        <w:rPr>
          <w:rFonts w:ascii="Times New Roman" w:hAnsi="Times New Roman" w:cs="Times New Roman"/>
        </w:rPr>
      </w:pPr>
      <w:r>
        <w:rPr>
          <w:rFonts w:cs="Times New Roman" w:ascii="Times New Roman" w:hAnsi="Times New Roman"/>
        </w:rPr>
        <w:t>1.4. Классификация, характеристика и обследование природных кормовых угодий.</w:t>
      </w:r>
    </w:p>
    <w:p>
      <w:pPr>
        <w:pStyle w:val="Normal"/>
        <w:ind w:left="-720" w:right="-185" w:hanging="0"/>
        <w:jc w:val="both"/>
        <w:rPr>
          <w:rFonts w:ascii="Times New Roman" w:hAnsi="Times New Roman" w:cs="Times New Roman"/>
        </w:rPr>
      </w:pPr>
      <w:r>
        <w:rPr>
          <w:rFonts w:cs="Times New Roman" w:ascii="Times New Roman" w:hAnsi="Times New Roman"/>
        </w:rPr>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1.5. Организация и рациональное использование пастбищ.</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r>
    </w:p>
    <w:p>
      <w:pPr>
        <w:pStyle w:val="Normal"/>
        <w:ind w:left="-720" w:right="-185" w:hanging="0"/>
        <w:jc w:val="both"/>
        <w:rPr>
          <w:rFonts w:ascii="Times New Roman" w:hAnsi="Times New Roman" w:cs="Times New Roman"/>
        </w:rPr>
      </w:pPr>
      <w:r>
        <w:rPr>
          <w:rFonts w:cs="Times New Roman" w:ascii="Times New Roman" w:hAnsi="Times New Roman"/>
        </w:rPr>
        <w:t>1.6. Организация зеленого конвейера</w:t>
      </w:r>
    </w:p>
    <w:p>
      <w:pPr>
        <w:pStyle w:val="Normal"/>
        <w:ind w:left="-720" w:right="-185" w:hanging="0"/>
        <w:jc w:val="both"/>
        <w:rPr>
          <w:rFonts w:ascii="Times New Roman" w:hAnsi="Times New Roman" w:cs="Times New Roman"/>
        </w:rPr>
      </w:pPr>
      <w:r>
        <w:rPr>
          <w:rFonts w:cs="Times New Roman" w:ascii="Times New Roman" w:hAnsi="Times New Roman"/>
        </w:rPr>
      </w:r>
    </w:p>
    <w:p>
      <w:pPr>
        <w:pStyle w:val="Normal"/>
        <w:ind w:left="-720" w:right="-185" w:hanging="0"/>
        <w:jc w:val="both"/>
        <w:rPr>
          <w:rFonts w:ascii="Times New Roman" w:hAnsi="Times New Roman" w:cs="Times New Roman"/>
        </w:rPr>
      </w:pPr>
      <w:r>
        <w:rPr>
          <w:rFonts w:cs="Times New Roman" w:ascii="Times New Roman" w:hAnsi="Times New Roman"/>
        </w:rPr>
        <w:t>1.7. Семеноводство многолетних кормовых трав.</w:t>
      </w:r>
    </w:p>
    <w:p>
      <w:pPr>
        <w:pStyle w:val="Normal"/>
        <w:ind w:left="-720" w:right="-185" w:hanging="0"/>
        <w:jc w:val="both"/>
        <w:rPr>
          <w:rFonts w:ascii="Times New Roman" w:hAnsi="Times New Roman" w:cs="Times New Roman"/>
        </w:rPr>
      </w:pPr>
      <w:r>
        <w:rPr>
          <w:rFonts w:cs="Times New Roman" w:ascii="Times New Roman" w:hAnsi="Times New Roman"/>
        </w:rPr>
      </w:r>
    </w:p>
    <w:p>
      <w:pPr>
        <w:pStyle w:val="Normal"/>
        <w:ind w:left="-720" w:right="-185" w:hanging="0"/>
        <w:jc w:val="both"/>
        <w:rPr>
          <w:rFonts w:ascii="Times New Roman" w:hAnsi="Times New Roman" w:cs="Times New Roman"/>
        </w:rPr>
      </w:pPr>
      <w:r>
        <w:rPr>
          <w:rFonts w:cs="Times New Roman" w:ascii="Times New Roman" w:hAnsi="Times New Roman"/>
        </w:rPr>
        <w:t xml:space="preserve">1.8. Нетрадиционные корма. Использование побочной продукции растениеводства в </w:t>
      </w:r>
    </w:p>
    <w:p>
      <w:pPr>
        <w:pStyle w:val="Normal"/>
        <w:ind w:left="-720" w:right="-185" w:hanging="0"/>
        <w:jc w:val="both"/>
        <w:rPr>
          <w:rFonts w:ascii="Times New Roman" w:hAnsi="Times New Roman" w:cs="Times New Roman"/>
        </w:rPr>
      </w:pPr>
      <w:r>
        <w:rPr>
          <w:rFonts w:cs="Times New Roman" w:ascii="Times New Roman" w:hAnsi="Times New Roman"/>
        </w:rPr>
      </w:r>
    </w:p>
    <w:p>
      <w:pPr>
        <w:pStyle w:val="Normal"/>
        <w:ind w:left="-720" w:right="-185" w:hanging="0"/>
        <w:jc w:val="both"/>
        <w:rPr>
          <w:rFonts w:ascii="Times New Roman" w:hAnsi="Times New Roman" w:cs="Times New Roman"/>
        </w:rPr>
      </w:pPr>
      <w:r>
        <w:rPr>
          <w:rFonts w:cs="Times New Roman" w:ascii="Times New Roman" w:hAnsi="Times New Roman"/>
        </w:rPr>
        <w:t>кормопроизводстве.</w:t>
      </w:r>
    </w:p>
    <w:p>
      <w:pPr>
        <w:pStyle w:val="Normal"/>
        <w:ind w:left="-720" w:right="-185" w:hanging="0"/>
        <w:jc w:val="both"/>
        <w:rPr>
          <w:rFonts w:ascii="Times New Roman" w:hAnsi="Times New Roman" w:cs="Times New Roman"/>
        </w:rPr>
      </w:pPr>
      <w:r>
        <w:rPr>
          <w:rFonts w:cs="Times New Roman" w:ascii="Times New Roman" w:hAnsi="Times New Roman"/>
        </w:rPr>
      </w:r>
    </w:p>
    <w:p>
      <w:pPr>
        <w:pStyle w:val="Normal"/>
        <w:ind w:left="-720" w:right="-185" w:hanging="0"/>
        <w:jc w:val="both"/>
        <w:rPr>
          <w:rFonts w:ascii="Times New Roman" w:hAnsi="Times New Roman" w:cs="Times New Roman"/>
        </w:rPr>
      </w:pPr>
      <w:r>
        <w:rPr>
          <w:rFonts w:cs="Times New Roman" w:ascii="Times New Roman" w:hAnsi="Times New Roman"/>
        </w:rPr>
        <w:t>2.1. Кормовые севообороты.</w:t>
      </w:r>
    </w:p>
    <w:p>
      <w:pPr>
        <w:pStyle w:val="Normal"/>
        <w:ind w:left="-720" w:right="-185" w:hanging="0"/>
        <w:jc w:val="both"/>
        <w:rPr>
          <w:rFonts w:ascii="Times New Roman" w:hAnsi="Times New Roman" w:cs="Times New Roman"/>
        </w:rPr>
      </w:pPr>
      <w:r>
        <w:rPr>
          <w:rFonts w:cs="Times New Roman" w:ascii="Times New Roman" w:hAnsi="Times New Roman"/>
        </w:rPr>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2.2. Многолетние и однолетние силосные культуры</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2.3. Кормовые травы.</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2.4. Особенности семеноводства полевых кормовых культур.</w:t>
      </w:r>
    </w:p>
    <w:p>
      <w:pPr>
        <w:pStyle w:val="Normal"/>
        <w:ind w:left="-720" w:right="-187" w:hanging="0"/>
        <w:jc w:val="both"/>
        <w:rPr>
          <w:rFonts w:ascii="Times New Roman" w:hAnsi="Times New Roman" w:cs="Times New Roman"/>
          <w:b/>
          <w:b/>
          <w:bCs/>
        </w:rPr>
      </w:pPr>
      <w:r>
        <w:rPr>
          <w:rFonts w:cs="Times New Roman" w:ascii="Times New Roman" w:hAnsi="Times New Roman"/>
          <w:b/>
          <w:bCs/>
        </w:rPr>
      </w:r>
      <w:r>
        <w:br w:type="page"/>
      </w:r>
    </w:p>
    <w:p>
      <w:pPr>
        <w:pStyle w:val="Normal"/>
        <w:ind w:left="-720" w:right="-187" w:hanging="0"/>
        <w:jc w:val="both"/>
        <w:rPr/>
      </w:pPr>
      <w:r>
        <w:rPr>
          <w:rFonts w:cs="Times New Roman" w:ascii="Times New Roman" w:hAnsi="Times New Roman"/>
          <w:b/>
          <w:bCs/>
        </w:rPr>
        <w:t>1.1 Экологические особенности растений сенокосов и пастбищ.</w:t>
      </w:r>
    </w:p>
    <w:p>
      <w:pPr>
        <w:pStyle w:val="Normal"/>
        <w:ind w:left="-720" w:right="-185" w:hanging="0"/>
        <w:jc w:val="both"/>
        <w:rPr>
          <w:rFonts w:ascii="Times New Roman" w:hAnsi="Times New Roman" w:cs="Times New Roman"/>
          <w:b/>
          <w:b/>
          <w:bCs/>
        </w:rPr>
      </w:pPr>
      <w:r>
        <w:rPr>
          <w:rFonts w:cs="Times New Roman" w:ascii="Times New Roman" w:hAnsi="Times New Roman"/>
          <w:b/>
          <w:bCs/>
        </w:rPr>
      </w:r>
    </w:p>
    <w:p>
      <w:pPr>
        <w:pStyle w:val="Normal"/>
        <w:ind w:left="-720" w:right="-185" w:hanging="0"/>
        <w:jc w:val="both"/>
        <w:rPr/>
      </w:pPr>
      <w:r>
        <w:rPr>
          <w:rFonts w:cs="Times New Roman" w:ascii="Times New Roman" w:hAnsi="Times New Roman"/>
          <w:b/>
          <w:bCs/>
        </w:rPr>
        <w:t xml:space="preserve">Растение и среда. </w:t>
      </w:r>
      <w:r>
        <w:rPr>
          <w:rFonts w:cs="Times New Roman" w:ascii="Times New Roman" w:hAnsi="Times New Roman"/>
        </w:rPr>
        <w:t>Экология растений занимается изучением взаимоотношений между растениями и окружающей средой, в которой они обитают. Среда обитания определяет возможность произрастания в данном месте тех или иных видов.</w:t>
      </w:r>
    </w:p>
    <w:p>
      <w:pPr>
        <w:pStyle w:val="Normal"/>
        <w:ind w:left="-720" w:right="-185" w:hanging="0"/>
        <w:jc w:val="both"/>
        <w:rPr/>
      </w:pPr>
      <w:r>
        <w:rPr>
          <w:rFonts w:cs="Times New Roman" w:ascii="Times New Roman" w:hAnsi="Times New Roman"/>
        </w:rPr>
        <w:t>Экологические факторы среды оказывают совокупное дейст</w:t>
        <w:softHyphen/>
        <w:t>вие на растительность сенокосов и пастбищ. Для растений есте</w:t>
        <w:softHyphen/>
        <w:t>ственных сенокосов и пастбищ наибольшее значение имеют следующие факторы: климатические (свет, воздух, температура, вода), почвенные (физические, химические, механические осо</w:t>
        <w:softHyphen/>
        <w:t>бенности почвы), биотические (влияние на растения животных и растений), антропогенные (влияние на растения человека).</w:t>
      </w:r>
    </w:p>
    <w:p>
      <w:pPr>
        <w:pStyle w:val="Normal"/>
        <w:ind w:left="-720" w:right="-185" w:hanging="0"/>
        <w:jc w:val="both"/>
        <w:rPr>
          <w:rFonts w:ascii="Times New Roman" w:hAnsi="Times New Roman" w:cs="Times New Roman"/>
        </w:rPr>
      </w:pPr>
      <w:r>
        <w:rPr>
          <w:rFonts w:cs="Times New Roman" w:ascii="Times New Roman" w:hAnsi="Times New Roman"/>
          <w:b/>
          <w:bCs/>
        </w:rPr>
        <w:t xml:space="preserve">Свет. </w:t>
      </w:r>
      <w:r>
        <w:rPr>
          <w:rFonts w:cs="Times New Roman" w:ascii="Times New Roman" w:hAnsi="Times New Roman"/>
        </w:rPr>
        <w:t>Как экологический фактор внешней среды, свет прежде всего необходим для процесса фотосинтеза. Большинство растений се</w:t>
        <w:softHyphen/>
        <w:t>нокосов и пастбищ требует интенсивного освещения. Более теневыносливы низовые злаки. По устойчивости к затенению различают: теневыносливые - ежа сборная, мятлик обыкновенный и луговой, пырей ползучий; малотеневыносливые - лисохвост луговой, кострец безостый, овсяница луговая, ти</w:t>
        <w:softHyphen/>
        <w:t>мофеевка луговая, полевица белая; светолюбивые - райграс  многолетний  и  высокий, клевер ползучий.</w:t>
      </w:r>
    </w:p>
    <w:p>
      <w:pPr>
        <w:pStyle w:val="Normal"/>
        <w:ind w:left="-720" w:right="-185" w:hanging="0"/>
        <w:jc w:val="both"/>
        <w:rPr>
          <w:rFonts w:ascii="Times New Roman" w:hAnsi="Times New Roman" w:cs="Times New Roman"/>
        </w:rPr>
      </w:pPr>
      <w:r>
        <w:rPr>
          <w:rFonts w:cs="Times New Roman" w:ascii="Times New Roman" w:hAnsi="Times New Roman"/>
        </w:rPr>
        <w:t>Растения делятся на длиннодневные, которые полный цикл развития проходят при длине дня не менее 12—14 ч (люцер</w:t>
        <w:softHyphen/>
        <w:t>на, клевер луговой, эспарцет, лядвенец рогатый, тимофеевка луго</w:t>
        <w:softHyphen/>
        <w:t>вая), короткодневные, которым для перехода к плодоношению требуется продолжитель</w:t>
        <w:softHyphen/>
        <w:t>ность освещения не более 12 ч, и нейтральные, у которых переход к цветению осуществляется при любой длине дня, но не менее 7—8 ч (овсяница луговая, райграс высокий и др.).</w:t>
      </w:r>
    </w:p>
    <w:p>
      <w:pPr>
        <w:pStyle w:val="Normal"/>
        <w:ind w:left="-720" w:right="-185" w:hanging="0"/>
        <w:jc w:val="both"/>
        <w:rPr>
          <w:rFonts w:ascii="Times New Roman" w:hAnsi="Times New Roman" w:cs="Times New Roman"/>
        </w:rPr>
      </w:pPr>
      <w:r>
        <w:rPr>
          <w:rFonts w:cs="Times New Roman" w:ascii="Times New Roman" w:hAnsi="Times New Roman"/>
          <w:b/>
          <w:bCs/>
        </w:rPr>
        <w:t xml:space="preserve">Воздух. </w:t>
      </w:r>
      <w:r>
        <w:rPr>
          <w:rFonts w:cs="Times New Roman" w:ascii="Times New Roman" w:hAnsi="Times New Roman"/>
        </w:rPr>
        <w:t>Растения используют из воздуха диоксид углерода в процессе фотосинтеза и кислород в процессе дыхания. Влажность воздуха сильно колеблется по природным зонам.</w:t>
      </w:r>
    </w:p>
    <w:p>
      <w:pPr>
        <w:pStyle w:val="Normal"/>
        <w:ind w:left="-720" w:right="-185" w:hanging="0"/>
        <w:jc w:val="both"/>
        <w:rPr/>
      </w:pPr>
      <w:r>
        <w:rPr>
          <w:rFonts w:cs="Times New Roman" w:ascii="Times New Roman" w:hAnsi="Times New Roman"/>
        </w:rPr>
        <w:t>Подземные ор</w:t>
        <w:softHyphen/>
        <w:t>ганы и семена растений нуждаются в непрерывном снабжении кислородом. Большинство луговых трав требует хорошей аэрации почвы. Такие растения, как осока, ситник, хвощ, луговик дернистый, белоус торчащий, приспособились произрастать на сырых лугах с неблагоприятными условиями аэрации благодаря наличию возду</w:t>
        <w:softHyphen/>
        <w:t>хоносной ткани в корнях.</w:t>
      </w:r>
    </w:p>
    <w:p>
      <w:pPr>
        <w:pStyle w:val="Normal"/>
        <w:ind w:left="-720" w:right="-185" w:hanging="0"/>
        <w:jc w:val="both"/>
        <w:rPr/>
      </w:pPr>
      <w:r>
        <w:rPr>
          <w:rFonts w:cs="Times New Roman" w:ascii="Times New Roman" w:hAnsi="Times New Roman"/>
          <w:b/>
          <w:bCs/>
        </w:rPr>
        <w:t xml:space="preserve">Тепло. </w:t>
      </w:r>
      <w:r>
        <w:rPr>
          <w:rFonts w:cs="Times New Roman" w:ascii="Times New Roman" w:hAnsi="Times New Roman"/>
        </w:rPr>
        <w:t>На протяжении вегетационного периода требования растений к температуре сильно колеблются. Семена большинства луго</w:t>
        <w:softHyphen/>
        <w:t>вых растений начинают прорастать при температуре 2 - 4 °С, од</w:t>
        <w:softHyphen/>
        <w:t>нако оптимальная температура прорастания значительно выше – 25 - 28 °С. Дальнейшее развитие надземных органов лучше всего протекает при температуре в пределах 18 - 24 °С. Стойкостью к высоким темпе</w:t>
        <w:softHyphen/>
        <w:t>ратурам отличаются ксерофиты и галофиты, произрастающие на засоленных почвах.</w:t>
      </w:r>
    </w:p>
    <w:p>
      <w:pPr>
        <w:pStyle w:val="Normal"/>
        <w:ind w:left="-720" w:right="-185" w:hanging="0"/>
        <w:jc w:val="both"/>
        <w:rPr/>
      </w:pPr>
      <w:r>
        <w:rPr>
          <w:rFonts w:cs="Times New Roman" w:ascii="Times New Roman" w:hAnsi="Times New Roman"/>
        </w:rPr>
        <w:t>По способности переносить низкие температуры в зим</w:t>
        <w:softHyphen/>
        <w:t>ний период многолетние травы делят на следующие группы: высокоморозостойкие - житняк, кострец безостый, лисохвост луговой, пырей ползучий; морозостойкие - тимофеевка луговая, мятлик луговой, овсяница красная; среднеморозостойкие — люцерна посевная, клевер луговой и гибридный, ежа сборная; маломорозостойкие - райграс многоукосный и пастбищный.</w:t>
      </w:r>
    </w:p>
    <w:p>
      <w:pPr>
        <w:pStyle w:val="Normal"/>
        <w:ind w:left="-720" w:right="-185" w:hanging="0"/>
        <w:jc w:val="both"/>
        <w:rPr/>
      </w:pPr>
      <w:r>
        <w:rPr>
          <w:rFonts w:cs="Times New Roman" w:ascii="Times New Roman" w:hAnsi="Times New Roman"/>
          <w:b/>
          <w:bCs/>
        </w:rPr>
        <w:t xml:space="preserve">Вода. </w:t>
      </w:r>
      <w:r>
        <w:rPr>
          <w:rFonts w:cs="Times New Roman" w:ascii="Times New Roman" w:hAnsi="Times New Roman"/>
        </w:rPr>
        <w:t>О</w:t>
      </w:r>
      <w:r>
        <w:rPr>
          <w:rFonts w:cs="Times New Roman" w:ascii="Times New Roman" w:hAnsi="Times New Roman"/>
          <w:b/>
          <w:bCs/>
        </w:rPr>
        <w:t xml:space="preserve"> </w:t>
      </w:r>
      <w:r>
        <w:rPr>
          <w:rFonts w:cs="Times New Roman" w:ascii="Times New Roman" w:hAnsi="Times New Roman"/>
        </w:rPr>
        <w:t>важном значении воды в жизни растений свидетель</w:t>
        <w:softHyphen/>
        <w:t>ствует тот факт, что их ткани содержат от 50 до 93 % воды. Источниками воды служат атмосферные осадки, поверхностные, полые и почвенно-грунтовые воды.</w:t>
      </w:r>
    </w:p>
    <w:p>
      <w:pPr>
        <w:pStyle w:val="Normal"/>
        <w:ind w:left="-720" w:right="-185" w:hanging="0"/>
        <w:jc w:val="both"/>
        <w:rPr>
          <w:rFonts w:ascii="Times New Roman" w:hAnsi="Times New Roman" w:cs="Times New Roman"/>
        </w:rPr>
      </w:pPr>
      <w:r>
        <w:rPr>
          <w:rFonts w:cs="Times New Roman" w:ascii="Times New Roman" w:hAnsi="Times New Roman"/>
        </w:rPr>
        <w:t>При недостаточной влагообеспеченности растения вынуждены формировать глубокопроникающую корневую систему и неболь</w:t>
        <w:softHyphen/>
        <w:t>шую площадь листовой поверхности.</w:t>
      </w:r>
    </w:p>
    <w:p>
      <w:pPr>
        <w:pStyle w:val="Normal"/>
        <w:ind w:left="-720" w:right="-185" w:hanging="0"/>
        <w:jc w:val="both"/>
        <w:rPr>
          <w:rFonts w:ascii="Times New Roman" w:hAnsi="Times New Roman" w:cs="Times New Roman"/>
        </w:rPr>
      </w:pPr>
      <w:r>
        <w:rPr>
          <w:rFonts w:cs="Times New Roman" w:ascii="Times New Roman" w:hAnsi="Times New Roman"/>
        </w:rPr>
        <w:t>Способность растений сохранять жизнедеятельность в усло</w:t>
        <w:softHyphen/>
        <w:t>виях высоких температур при дефиците влажности воздуха и почвы называется засухоустойчивостью. Высокой засухоус</w:t>
        <w:softHyphen/>
        <w:t>тойчивостью обладают житняк, ковыль, острец.</w:t>
      </w:r>
    </w:p>
    <w:p>
      <w:pPr>
        <w:pStyle w:val="Normal"/>
        <w:ind w:left="-720" w:right="-185" w:hanging="0"/>
        <w:jc w:val="both"/>
        <w:rPr>
          <w:rFonts w:ascii="Times New Roman" w:hAnsi="Times New Roman" w:cs="Times New Roman"/>
        </w:rPr>
      </w:pPr>
      <w:r>
        <w:rPr>
          <w:rFonts w:cs="Times New Roman" w:ascii="Times New Roman" w:hAnsi="Times New Roman"/>
        </w:rPr>
        <w:t>По степени приспособленности к вредным условиям среды многолетние травы разделяют на следующие экологические ти</w:t>
        <w:softHyphen/>
        <w:t>пы: гигрофиты, ксерофиты и мезофиты.</w:t>
      </w:r>
    </w:p>
    <w:p>
      <w:pPr>
        <w:pStyle w:val="Normal"/>
        <w:ind w:left="-720" w:right="-185" w:hanging="0"/>
        <w:jc w:val="both"/>
        <w:rPr>
          <w:rFonts w:ascii="Times New Roman" w:hAnsi="Times New Roman" w:cs="Times New Roman"/>
        </w:rPr>
      </w:pPr>
      <w:r>
        <w:rPr>
          <w:rFonts w:cs="Times New Roman" w:ascii="Times New Roman" w:hAnsi="Times New Roman"/>
        </w:rPr>
        <w:t>Гигрофиты произрастают в условиях избыточного ув</w:t>
        <w:softHyphen/>
        <w:t>лажнения. Кормовые достоинства их невелики. К гигрофитам относятся тростник обык</w:t>
        <w:softHyphen/>
        <w:t>новенный, манник водяной, тростянка овсяницевая, осока водя</w:t>
        <w:softHyphen/>
        <w:t>ная.</w:t>
      </w:r>
    </w:p>
    <w:p>
      <w:pPr>
        <w:pStyle w:val="Normal"/>
        <w:ind w:left="-720" w:right="-185" w:hanging="0"/>
        <w:jc w:val="both"/>
        <w:rPr>
          <w:rFonts w:ascii="Times New Roman" w:hAnsi="Times New Roman" w:cs="Times New Roman"/>
        </w:rPr>
      </w:pPr>
      <w:r>
        <w:rPr>
          <w:rFonts w:cs="Times New Roman" w:ascii="Times New Roman" w:hAnsi="Times New Roman"/>
        </w:rPr>
        <w:t>Ксерофиты — растения сухих местообитаний, способные переносить почвенную и атмосферную засуху. Благодаря мощно развитой корневой системе ксерофиты могут использо</w:t>
        <w:softHyphen/>
        <w:t xml:space="preserve">вать влагу из глубоколежащих горизонтов. </w:t>
      </w:r>
    </w:p>
    <w:p>
      <w:pPr>
        <w:pStyle w:val="Normal"/>
        <w:ind w:left="-720" w:right="-185" w:hanging="0"/>
        <w:jc w:val="both"/>
        <w:rPr>
          <w:rFonts w:ascii="Times New Roman" w:hAnsi="Times New Roman" w:cs="Times New Roman"/>
        </w:rPr>
      </w:pPr>
      <w:r>
        <w:rPr>
          <w:rFonts w:cs="Times New Roman" w:ascii="Times New Roman" w:hAnsi="Times New Roman"/>
        </w:rPr>
        <w:t>У некоторых злаков (овсяница бороздчатая, ковыль, тонконог стройный) при насту</w:t>
        <w:softHyphen/>
        <w:t xml:space="preserve">плении засухи листья сворачиваются в трубку, благодаря этому уменьшается испарение. </w:t>
      </w:r>
    </w:p>
    <w:p>
      <w:pPr>
        <w:pStyle w:val="Normal"/>
        <w:ind w:left="-720" w:right="-185" w:hanging="0"/>
        <w:jc w:val="both"/>
        <w:rPr>
          <w:rFonts w:ascii="Times New Roman" w:hAnsi="Times New Roman" w:cs="Times New Roman"/>
        </w:rPr>
      </w:pPr>
      <w:r>
        <w:rPr>
          <w:rFonts w:cs="Times New Roman" w:ascii="Times New Roman" w:hAnsi="Times New Roman"/>
        </w:rPr>
        <w:t xml:space="preserve">Различают два типа ксерофитов: суккуленты и склерофиты. </w:t>
      </w:r>
      <w:r>
        <w:rPr>
          <w:rFonts w:cs="Times New Roman" w:ascii="Times New Roman" w:hAnsi="Times New Roman"/>
          <w:i/>
          <w:iCs/>
        </w:rPr>
        <w:t xml:space="preserve">Суккуленты </w:t>
      </w:r>
      <w:r>
        <w:rPr>
          <w:rFonts w:cs="Times New Roman" w:ascii="Times New Roman" w:hAnsi="Times New Roman"/>
        </w:rPr>
        <w:t>имеют сочные мясистые стебли и листья, в кото</w:t>
        <w:softHyphen/>
        <w:t xml:space="preserve">рых запасается вода во время засухи. </w:t>
      </w:r>
      <w:r>
        <w:rPr>
          <w:rFonts w:cs="Times New Roman" w:ascii="Times New Roman" w:hAnsi="Times New Roman"/>
          <w:i/>
          <w:iCs/>
        </w:rPr>
        <w:t xml:space="preserve">Склерофиты </w:t>
      </w:r>
      <w:r>
        <w:rPr>
          <w:rFonts w:cs="Times New Roman" w:ascii="Times New Roman" w:hAnsi="Times New Roman"/>
        </w:rPr>
        <w:t>— более или менее сухие растения, имеющие различные приспособления для сокра</w:t>
        <w:softHyphen/>
        <w:t>щения расхода воды в период засухи. К ним относятся типчак, ковыли, тонконог стройный и другие растения, имеющие узкие листья, способные сворачиваться в трубку при засухе.</w:t>
      </w:r>
    </w:p>
    <w:p>
      <w:pPr>
        <w:pStyle w:val="Normal"/>
        <w:ind w:left="-720" w:right="-185" w:hanging="0"/>
        <w:jc w:val="both"/>
        <w:rPr>
          <w:rFonts w:ascii="Times New Roman" w:hAnsi="Times New Roman" w:cs="Times New Roman"/>
        </w:rPr>
      </w:pPr>
      <w:r>
        <w:rPr>
          <w:rFonts w:cs="Times New Roman" w:ascii="Times New Roman" w:hAnsi="Times New Roman"/>
        </w:rPr>
        <w:t>Мезофиты занимают промежуточное положение меж</w:t>
        <w:softHyphen/>
        <w:t>ду ксерофитами и гигрофитами. Растут при средних условиях увлажнения. Из многолетних трав к мезофитам относятся тимофеевка луговая, ежа сборная, овсяни</w:t>
        <w:softHyphen/>
        <w:t>ца луговая, райграс высокий, клевер луговой и ползучий, бор</w:t>
        <w:softHyphen/>
        <w:t>щевик и др.</w:t>
      </w:r>
    </w:p>
    <w:p>
      <w:pPr>
        <w:pStyle w:val="Normal"/>
        <w:ind w:left="-720" w:right="-185" w:hanging="0"/>
        <w:jc w:val="both"/>
        <w:rPr>
          <w:rFonts w:ascii="Times New Roman" w:hAnsi="Times New Roman" w:cs="Times New Roman"/>
        </w:rPr>
      </w:pPr>
      <w:r>
        <w:rPr>
          <w:rFonts w:cs="Times New Roman" w:ascii="Times New Roman" w:hAnsi="Times New Roman"/>
        </w:rPr>
        <w:t>В тундре и горных районах произрастают психрофиты — рас</w:t>
        <w:softHyphen/>
        <w:t>тения, приспособившиеся к влажным и холодным почвам (бело</w:t>
        <w:softHyphen/>
        <w:t>ус, луговик, овсяница пестрая); криофиты растут на холодных, но достаточно сухих почвах.</w:t>
      </w:r>
    </w:p>
    <w:p>
      <w:pPr>
        <w:pStyle w:val="Normal"/>
        <w:ind w:left="-720" w:right="-185" w:hanging="0"/>
        <w:jc w:val="both"/>
        <w:rPr/>
      </w:pPr>
      <w:r>
        <w:rPr>
          <w:rFonts w:cs="Times New Roman" w:ascii="Times New Roman" w:hAnsi="Times New Roman"/>
        </w:rPr>
        <w:t>По устойчивости к затоплению растения делят на три груп</w:t>
        <w:softHyphen/>
        <w:t>пы: длительно устойчивые, или долгопоемные (выносят затопление свыше 40 дней), - лисохвост луговой, пырей пол</w:t>
        <w:softHyphen/>
        <w:t>зучий, кострец безостый, канареечник; среднеустойчивые, или среднепоемные (от 15 до 30 дней), — тимофеевка луговая, овсяница луговая, мятлик луговой, чина луговая, клевер гибридный; малоустойчивые, или краткопоемные (не более 10—15 дней), — райграс высокий, ежа сборная, люцерна посевная.</w:t>
      </w:r>
    </w:p>
    <w:p>
      <w:pPr>
        <w:pStyle w:val="Normal"/>
        <w:ind w:left="-720" w:right="-185" w:hanging="0"/>
        <w:jc w:val="both"/>
        <w:rPr/>
      </w:pPr>
      <w:r>
        <w:rPr>
          <w:rFonts w:cs="Times New Roman" w:ascii="Times New Roman" w:hAnsi="Times New Roman"/>
          <w:b/>
          <w:bCs/>
        </w:rPr>
        <w:t>Почвы.</w:t>
      </w:r>
      <w:r>
        <w:rPr>
          <w:rFonts w:cs="Times New Roman" w:ascii="Times New Roman" w:hAnsi="Times New Roman"/>
        </w:rPr>
        <w:t xml:space="preserve"> Наиболее ценные кормовые злаки (кострец безостый, тимо</w:t>
        <w:softHyphen/>
        <w:t>феевка луговая, овсяница луговая), а также многие ценные бобовые (клевер, лядвенец, мыши</w:t>
        <w:softHyphen/>
        <w:t>ный горошек и др.) лучше произрастают на слабокислых и сла</w:t>
        <w:softHyphen/>
        <w:t>бощелочных почвах лесостепной и степной зон. На кислых почвах лесной зоны растут такие малоценные травы, как белоус, луговик дернистый, осока сероватая, щавелек и др. Для повышения урожая и качества корма кислые почвы известкуют.</w:t>
      </w:r>
    </w:p>
    <w:p>
      <w:pPr>
        <w:pStyle w:val="Normal"/>
        <w:ind w:left="-720" w:right="-185" w:hanging="0"/>
        <w:jc w:val="both"/>
        <w:rPr/>
      </w:pPr>
      <w:r>
        <w:rPr>
          <w:rFonts w:cs="Times New Roman" w:ascii="Times New Roman" w:hAnsi="Times New Roman"/>
          <w:b/>
          <w:bCs/>
        </w:rPr>
        <w:t xml:space="preserve">Биотические факторы. </w:t>
      </w:r>
      <w:r>
        <w:rPr>
          <w:rFonts w:cs="Times New Roman" w:ascii="Times New Roman" w:hAnsi="Times New Roman"/>
        </w:rPr>
        <w:t>Характеризуют сложные взаимоотно</w:t>
        <w:softHyphen/>
        <w:t>шения между растительными и животными организмами, кото</w:t>
        <w:softHyphen/>
        <w:t>рые установились под воздействием определенных условий.</w:t>
      </w:r>
    </w:p>
    <w:p>
      <w:pPr>
        <w:pStyle w:val="Normal"/>
        <w:ind w:left="-720" w:right="-185" w:hanging="0"/>
        <w:jc w:val="both"/>
        <w:rPr/>
      </w:pPr>
      <w:r>
        <w:rPr>
          <w:rFonts w:cs="Times New Roman" w:ascii="Times New Roman" w:hAnsi="Times New Roman"/>
        </w:rPr>
        <w:t>Высшие растения могут оказывать друг на друга прямое или косвенное влияние. Прямое влияние на растения оказывают па</w:t>
        <w:softHyphen/>
        <w:t>разиты (повилика, заразиха) и полупаразиты (марьянник, мыт</w:t>
        <w:softHyphen/>
        <w:t>ник, зубчатка и др.), которые полностью или частично питаются за счет растения-хозяина. Косвен</w:t>
        <w:softHyphen/>
        <w:t>ное влияние проявляется в том, что растения в процессе своей жизнеде-ятельности изменяют окружающую среду и тем самым воздействуют на соседние растения.</w:t>
      </w:r>
    </w:p>
    <w:p>
      <w:pPr>
        <w:pStyle w:val="Normal"/>
        <w:ind w:left="-720" w:right="-185" w:hanging="0"/>
        <w:jc w:val="both"/>
        <w:rPr>
          <w:rFonts w:ascii="Times New Roman" w:hAnsi="Times New Roman" w:cs="Times New Roman"/>
        </w:rPr>
      </w:pPr>
      <w:r>
        <w:rPr>
          <w:rFonts w:cs="Times New Roman" w:ascii="Times New Roman" w:hAnsi="Times New Roman"/>
        </w:rPr>
        <w:t>Большое влияние на растения оказывают микроорганизмы. Благодаря симбиотическим связям бобовых с клубеньковыми бактериями связывается атмосферный азот, который становит</w:t>
        <w:softHyphen/>
        <w:t>ся доступным для формирования урожая растении. Связь с гри</w:t>
        <w:softHyphen/>
        <w:t>бами, образующими микоризу на корнях многих растений, осо</w:t>
        <w:softHyphen/>
        <w:t>бенно широко представлена в луговых и степных сообществах. Отрицательную роль играют бактерии и грибы, живущие как паразиты в растениях.</w:t>
      </w:r>
    </w:p>
    <w:p>
      <w:pPr>
        <w:pStyle w:val="Normal"/>
        <w:ind w:left="-720" w:right="-185" w:hanging="0"/>
        <w:jc w:val="both"/>
        <w:rPr>
          <w:rFonts w:ascii="Times New Roman" w:hAnsi="Times New Roman" w:cs="Times New Roman"/>
        </w:rPr>
      </w:pPr>
      <w:r>
        <w:rPr>
          <w:rFonts w:cs="Times New Roman" w:ascii="Times New Roman" w:hAnsi="Times New Roman"/>
        </w:rPr>
        <w:t>На растительность сенокосов и пастбищ существенное влия</w:t>
        <w:softHyphen/>
        <w:t>ние оказывают животные. Так, грызуны (мыши) в годы массово</w:t>
        <w:softHyphen/>
        <w:t>го размножения уничтожают в большом количестве ценные кор</w:t>
        <w:softHyphen/>
        <w:t>мовые растения. Серьезный вред растительности в некоторых районах причиняют саранчовые.</w:t>
      </w:r>
    </w:p>
    <w:p>
      <w:pPr>
        <w:pStyle w:val="Normal"/>
        <w:ind w:left="-720" w:right="-185" w:hanging="0"/>
        <w:jc w:val="both"/>
        <w:rPr>
          <w:rFonts w:ascii="Times New Roman" w:hAnsi="Times New Roman" w:cs="Times New Roman"/>
        </w:rPr>
      </w:pPr>
      <w:r>
        <w:rPr>
          <w:rFonts w:cs="Times New Roman" w:ascii="Times New Roman" w:hAnsi="Times New Roman"/>
        </w:rPr>
        <w:t>Положительно влияют на растительность сенокосов и паст</w:t>
        <w:softHyphen/>
        <w:t>бищ дождевые черви. Питаясь мертвым органическим вещест</w:t>
        <w:softHyphen/>
        <w:t>вом и разрыхляя почву своими ходами, они повышают ее плодо</w:t>
        <w:softHyphen/>
        <w:t>родие и способствуют росту продуктивности лугов. Многие на</w:t>
        <w:softHyphen/>
        <w:t>секомые участвуют в опылении цветков ценных кормовых рас</w:t>
        <w:softHyphen/>
        <w:t>тений (люцерны, клевера, эспарцета), животные и насекомые способствуют распространению растений.</w:t>
      </w:r>
    </w:p>
    <w:p>
      <w:pPr>
        <w:pStyle w:val="Normal"/>
        <w:ind w:left="-720" w:right="-185" w:hanging="0"/>
        <w:jc w:val="both"/>
        <w:rPr/>
      </w:pPr>
      <w:r>
        <w:rPr>
          <w:rFonts w:cs="Times New Roman" w:ascii="Times New Roman" w:hAnsi="Times New Roman"/>
          <w:b/>
          <w:bCs/>
        </w:rPr>
        <w:t xml:space="preserve">Антропогенные факторы. </w:t>
      </w:r>
      <w:r>
        <w:rPr>
          <w:rFonts w:cs="Times New Roman" w:ascii="Times New Roman" w:hAnsi="Times New Roman"/>
        </w:rPr>
        <w:t>Воздействие человека на состав раститель</w:t>
        <w:softHyphen/>
        <w:t>ного покрова и его продуктивность заключается в выведении новых видов и сортов, освоении более рациональных технологий улучшения и использования сенокосов и пастбищ, разви</w:t>
        <w:softHyphen/>
        <w:t>тии осушения и орошения и др.</w:t>
      </w:r>
    </w:p>
    <w:p>
      <w:pPr>
        <w:pStyle w:val="Normal"/>
        <w:ind w:left="-720" w:right="-185" w:hanging="0"/>
        <w:jc w:val="both"/>
        <w:rPr>
          <w:rFonts w:ascii="Times New Roman" w:hAnsi="Times New Roman" w:cs="Times New Roman"/>
        </w:rPr>
      </w:pPr>
      <w:r>
        <w:rPr>
          <w:rFonts w:cs="Times New Roman" w:ascii="Times New Roman" w:hAnsi="Times New Roman"/>
        </w:rPr>
        <w:t>К числу антропогенных факторов следует отнести влияние выпаса и сенокошения. Выпас, уплотняя почву, создает предпо</w:t>
        <w:softHyphen/>
        <w:t>сылки для смены растительности. При выжигании уничтожаются семена трав, меньше страдают от выжигания вегетативно размножающиеся растения. Осушение понижает уровень грунтовых вод, способствует ми</w:t>
        <w:softHyphen/>
        <w:t>нерализации торфа и повышению содержания в почве питатель</w:t>
        <w:softHyphen/>
        <w:t>ных веществ. В результате происходит замена растительности: вместо осок появляются гигрофильные, а затем мезофильные злаки. Орошение природных кормовых угодий в засушливой зо</w:t>
        <w:softHyphen/>
        <w:t>не не только повышает урожайность, но и приводит к замене ксерофильной растительности мезофитами.</w:t>
      </w:r>
    </w:p>
    <w:p>
      <w:pPr>
        <w:pStyle w:val="Normal"/>
        <w:ind w:left="-720" w:right="-185" w:hanging="0"/>
        <w:jc w:val="both"/>
        <w:rPr>
          <w:rFonts w:ascii="Times New Roman" w:hAnsi="Times New Roman" w:cs="Times New Roman"/>
        </w:rPr>
      </w:pPr>
      <w:r>
        <w:rPr>
          <w:rFonts w:cs="Times New Roman" w:ascii="Times New Roman" w:hAnsi="Times New Roman"/>
        </w:rPr>
      </w:r>
    </w:p>
    <w:p>
      <w:pPr>
        <w:pStyle w:val="Normal"/>
        <w:ind w:left="-720" w:right="-185" w:hanging="0"/>
        <w:jc w:val="both"/>
        <w:rPr>
          <w:rFonts w:ascii="Times New Roman" w:hAnsi="Times New Roman" w:cs="Times New Roman"/>
          <w:b/>
          <w:b/>
          <w:bCs/>
        </w:rPr>
      </w:pPr>
      <w:r>
        <w:rPr>
          <w:rFonts w:cs="Times New Roman" w:ascii="Times New Roman" w:hAnsi="Times New Roman"/>
          <w:b/>
          <w:bCs/>
        </w:rPr>
        <w:t>1.2. Растения сенокосов и пастбищ.</w:t>
      </w:r>
    </w:p>
    <w:p>
      <w:pPr>
        <w:pStyle w:val="Normal"/>
        <w:ind w:left="-720" w:right="-185" w:hanging="0"/>
        <w:jc w:val="both"/>
        <w:rPr>
          <w:rFonts w:ascii="Times New Roman" w:hAnsi="Times New Roman" w:cs="Times New Roman"/>
          <w:b/>
          <w:b/>
          <w:bCs/>
        </w:rPr>
      </w:pPr>
      <w:r>
        <w:rPr>
          <w:rFonts w:cs="Times New Roman" w:ascii="Times New Roman" w:hAnsi="Times New Roman"/>
          <w:b/>
          <w:bCs/>
        </w:rPr>
      </w:r>
    </w:p>
    <w:p>
      <w:pPr>
        <w:pStyle w:val="Normal"/>
        <w:ind w:left="-720" w:right="-185" w:hanging="0"/>
        <w:jc w:val="both"/>
        <w:rPr/>
      </w:pPr>
      <w:r>
        <w:rPr>
          <w:rFonts w:cs="Times New Roman" w:ascii="Times New Roman" w:hAnsi="Times New Roman"/>
        </w:rPr>
        <w:t>На природных сенокосах и пастбищах России произрастают растения более 10 тысяч видов. Наиболее распространенные из них относятся к 46 семействам. Но 80 % флоры природных лугов составляют виды 12 семейств: астровые (сложноцветные), мо</w:t>
        <w:softHyphen/>
        <w:t>тыльковые (бобовые), мятликовые (злаковые), осоковые, яснотковые (губоцветные), капустные (крестоцветные), зонтичные (сельдерейные), гвоздичные, розанные, норичниковые, маревые, ивовые. Ведущее положение среди перечисленных семейств за</w:t>
        <w:softHyphen/>
        <w:t>нимают мятликовые, дающие не менее 25 % всей растительной массы, астровые - 15-20 и мотыльковые - до 10 %. Именно из этих семейств изучено большее количество видов, например, злаков - 506 видов (51 % всех видов), бобовых - 565 (31 %), астровых - 583 (22 %). На естественных сенокосах и пастбищах произрастает множе</w:t>
        <w:softHyphen/>
        <w:t>ство видов, принадлежащих к различным ботаническим семейст</w:t>
        <w:softHyphen/>
        <w:t>вам. В производственной практике все это разнообразно видов в зависимости от хозяйственных (кормовых) и прочих особеннос</w:t>
        <w:softHyphen/>
        <w:t>тей принято делить на следующие группы: злаки - семейство мятликовые (злаковые); бобовые - семейство мотыльковые (бо</w:t>
        <w:softHyphen/>
        <w:t>бовые); осоки, включающие два семейства - осоковые и ситни</w:t>
        <w:softHyphen/>
        <w:t>ковые; разнотравье - все остальные ботанические семейства, за исключением мятликовых, мотыльковых, осоковых и ситнико</w:t>
        <w:softHyphen/>
        <w:t>вых.</w:t>
      </w:r>
    </w:p>
    <w:p>
      <w:pPr>
        <w:pStyle w:val="Normal"/>
        <w:ind w:left="-720" w:right="-185" w:hanging="0"/>
        <w:jc w:val="both"/>
        <w:rPr>
          <w:rFonts w:ascii="Times New Roman" w:hAnsi="Times New Roman" w:cs="Times New Roman"/>
        </w:rPr>
      </w:pPr>
      <w:r>
        <w:rPr>
          <w:rFonts w:cs="Times New Roman" w:ascii="Times New Roman" w:hAnsi="Times New Roman"/>
        </w:rPr>
        <w:t>Растения, входящие в эти группы, имеют неодинаковую цен</w:t>
        <w:softHyphen/>
        <w:t>ность. Однако в практике все бобовые относят к наиболее цен</w:t>
        <w:softHyphen/>
        <w:t>ным в кормовом отношении, злаки - к менее ценным, а осоки и разнотравье - к весьма посредственным и плохим. Эта харак</w:t>
        <w:softHyphen/>
        <w:t>теристика условна, поскольку среди осоковых и особенно среди разнотравья встречаются растения, превосходящие по кормовым достоинствам не только злаки, но и бобовые.</w:t>
      </w:r>
    </w:p>
    <w:p>
      <w:pPr>
        <w:pStyle w:val="Normal"/>
        <w:ind w:left="-720" w:right="-185" w:hanging="0"/>
        <w:jc w:val="both"/>
        <w:rPr>
          <w:rFonts w:ascii="Times New Roman" w:hAnsi="Times New Roman" w:cs="Times New Roman"/>
        </w:rPr>
      </w:pPr>
      <w:r>
        <w:rPr>
          <w:rFonts w:cs="Times New Roman" w:ascii="Times New Roman" w:hAnsi="Times New Roman"/>
        </w:rPr>
        <w:t>Внутри отдельных семейств кормовые растения некоторых видов являются очень ценными, другие - менее ценными и малоценными, а некоторые даже вредными или ядовитыми.</w:t>
      </w:r>
    </w:p>
    <w:p>
      <w:pPr>
        <w:pStyle w:val="Normal"/>
        <w:ind w:left="-720" w:right="-185" w:hanging="0"/>
        <w:jc w:val="both"/>
        <w:rPr>
          <w:rFonts w:ascii="Times New Roman" w:hAnsi="Times New Roman" w:cs="Times New Roman"/>
        </w:rPr>
      </w:pPr>
      <w:r>
        <w:rPr>
          <w:rFonts w:cs="Times New Roman" w:ascii="Times New Roman" w:hAnsi="Times New Roman"/>
        </w:rPr>
        <w:t>Объединение в группу разнотравье всех семейств (кроме мят</w:t>
        <w:softHyphen/>
        <w:t>ликовых, бобовых, осоковых и ситниковых) можно считать удов</w:t>
        <w:softHyphen/>
        <w:t>летворительным для средней полосы, где часто для характерис</w:t>
        <w:softHyphen/>
        <w:t>тики растительности применяют такие названия, как разнотрав</w:t>
        <w:softHyphen/>
        <w:t>ные, злаково-разнотравные растительные группировки и т. д. В полупустынной и пустынной зонах нередко основу травостоя составляют полыни, солянки, эфемеры и другие растения, кото</w:t>
        <w:softHyphen/>
        <w:t>рые ввиду их важного значения и широкой распространенности нецелесообразно сводить в группу разнотравья. В этих зонах их следует рассматривать как самостоятельные группы. Для тундро</w:t>
        <w:softHyphen/>
        <w:t>вых пастбищ самостоятельными группами можно считать лишай</w:t>
        <w:softHyphen/>
        <w:t>ники и кустарниковые корма.</w:t>
      </w:r>
    </w:p>
    <w:p>
      <w:pPr>
        <w:pStyle w:val="Normal"/>
        <w:ind w:left="-720" w:right="-185" w:hanging="0"/>
        <w:jc w:val="both"/>
        <w:rPr>
          <w:rFonts w:ascii="Times New Roman" w:hAnsi="Times New Roman" w:cs="Times New Roman"/>
        </w:rPr>
      </w:pPr>
      <w:r>
        <w:rPr>
          <w:rFonts w:cs="Times New Roman" w:ascii="Times New Roman" w:hAnsi="Times New Roman"/>
        </w:rPr>
        <w:t>Однако условное деление всех видов растений на злаки, бобо</w:t>
        <w:softHyphen/>
        <w:t>вые, осоки и разнотравье общепринято, оно широко распростра</w:t>
        <w:softHyphen/>
        <w:t>нено как в литературе, так и в производственной практике.</w:t>
      </w:r>
    </w:p>
    <w:p>
      <w:pPr>
        <w:pStyle w:val="Normal"/>
        <w:ind w:left="-720" w:right="-185" w:hanging="0"/>
        <w:jc w:val="both"/>
        <w:rPr/>
      </w:pPr>
      <w:r>
        <w:rPr>
          <w:rFonts w:cs="Times New Roman" w:ascii="Times New Roman" w:hAnsi="Times New Roman"/>
          <w:b/>
          <w:bCs/>
        </w:rPr>
        <w:t>Злаковые</w:t>
      </w:r>
      <w:r>
        <w:rPr>
          <w:rFonts w:cs="Times New Roman" w:ascii="Times New Roman" w:hAnsi="Times New Roman"/>
        </w:rPr>
        <w:t xml:space="preserve"> (Роасеае) - одно из самых обширных семейств, к нему относятся свыше 3500 видов, в России произрастает около 1000 видов. Роль представителей данного семейства в об</w:t>
        <w:softHyphen/>
        <w:t>разовании травянистых растительных группировок огромна, осо</w:t>
        <w:softHyphen/>
        <w:t>бенно в степной зоне, где злаки часто составляют более 70 % травостоя.</w:t>
      </w:r>
    </w:p>
    <w:p>
      <w:pPr>
        <w:pStyle w:val="Normal"/>
        <w:ind w:left="-720" w:right="-185" w:hanging="0"/>
        <w:jc w:val="both"/>
        <w:rPr>
          <w:rFonts w:ascii="Times New Roman" w:hAnsi="Times New Roman" w:cs="Times New Roman"/>
        </w:rPr>
      </w:pPr>
      <w:r>
        <w:rPr>
          <w:rFonts w:cs="Times New Roman" w:ascii="Times New Roman" w:hAnsi="Times New Roman"/>
        </w:rPr>
        <w:t>В более северных районах удельный вес злаков в травостое постепенно уменьшается, хотя в лесной и лесостепной зонах они часто занимают значительное место. В полупустыне, в горных районах злаков в травостое довольно много, в пустыне их на</w:t>
        <w:softHyphen/>
        <w:t>много меньше, они занимают третье место после астровых и маревых. Подавляющее большинство злаков скот хорошо поедает в сене и на пастбище. Плохо поедаемые и непоедаемые злаки составляют 10 % общего их количества, из них вредные и ядовитые - 5 %. Остальные относятся к отлично, хоро</w:t>
        <w:softHyphen/>
        <w:t>шо и удовлетворительно поедаемым. Многие из злаков введены в культуру. К злаковым относятся: тимофеевка луговая, кострец безостый, кострец береговой, кострец пестрый, ежа сборная, овсяница луговая, овсяница красная, овсяница тростниковая, пырей безкорневищный, канареечник тростниковый, бекмания обыкновенная, райграс высокий, пырей средний, пырей ползучий, лисохвост луговой, житняк гребневидный, мятлик болотный, луговик дернистый и другие растения.</w:t>
      </w:r>
    </w:p>
    <w:p>
      <w:pPr>
        <w:pStyle w:val="Normal"/>
        <w:ind w:left="-720" w:right="-185" w:hanging="0"/>
        <w:jc w:val="both"/>
        <w:rPr/>
      </w:pPr>
      <w:r>
        <w:rPr>
          <w:rFonts w:cs="Times New Roman" w:ascii="Times New Roman" w:hAnsi="Times New Roman"/>
          <w:b/>
          <w:bCs/>
        </w:rPr>
        <w:t>Бобовые (мотыльковые)</w:t>
      </w:r>
      <w:r>
        <w:rPr>
          <w:rFonts w:cs="Times New Roman" w:ascii="Times New Roman" w:hAnsi="Times New Roman"/>
        </w:rPr>
        <w:t xml:space="preserve"> Семейство бобовые, или мотыльковые (</w:t>
      </w:r>
      <w:r>
        <w:rPr>
          <w:rFonts w:cs="Times New Roman" w:ascii="Times New Roman" w:hAnsi="Times New Roman"/>
          <w:lang w:val="en-US"/>
        </w:rPr>
        <w:t>Leguminosae</w:t>
      </w:r>
      <w:r>
        <w:rPr>
          <w:rFonts w:cs="Times New Roman" w:ascii="Times New Roman" w:hAnsi="Times New Roman"/>
        </w:rPr>
        <w:t xml:space="preserve"> </w:t>
      </w:r>
      <w:r>
        <w:rPr>
          <w:rFonts w:cs="Times New Roman" w:ascii="Times New Roman" w:hAnsi="Times New Roman"/>
          <w:lang w:val="en-US"/>
        </w:rPr>
        <w:t>Juss</w:t>
      </w:r>
      <w:r>
        <w:rPr>
          <w:rFonts w:cs="Times New Roman" w:ascii="Times New Roman" w:hAnsi="Times New Roman"/>
        </w:rPr>
        <w:t>. Рар</w:t>
      </w:r>
      <w:r>
        <w:rPr>
          <w:rFonts w:cs="Times New Roman" w:ascii="Times New Roman" w:hAnsi="Times New Roman"/>
          <w:lang w:val="en-US"/>
        </w:rPr>
        <w:t>ili</w:t>
      </w:r>
      <w:r>
        <w:rPr>
          <w:rFonts w:cs="Times New Roman" w:ascii="Times New Roman" w:hAnsi="Times New Roman"/>
        </w:rPr>
        <w:t>о</w:t>
      </w:r>
      <w:r>
        <w:rPr>
          <w:rFonts w:cs="Times New Roman" w:ascii="Times New Roman" w:hAnsi="Times New Roman"/>
          <w:lang w:val="en-US"/>
        </w:rPr>
        <w:t>n</w:t>
      </w:r>
      <w:r>
        <w:rPr>
          <w:rFonts w:cs="Times New Roman" w:ascii="Times New Roman" w:hAnsi="Times New Roman"/>
        </w:rPr>
        <w:t>асеае), — одно из самых обширных ботанических се</w:t>
        <w:softHyphen/>
        <w:t>мейств, насчитывающее свыше 500 родов и свыше 12 000 видов. На территории России произрастает 78 родов и около 1850 видов. Подавляющее большинство видов бобовых представлено многолетними травами.</w:t>
      </w:r>
    </w:p>
    <w:p>
      <w:pPr>
        <w:pStyle w:val="Normal"/>
        <w:ind w:left="-720" w:right="-185" w:hanging="0"/>
        <w:jc w:val="both"/>
        <w:rPr>
          <w:rFonts w:ascii="Times New Roman" w:hAnsi="Times New Roman" w:cs="Times New Roman"/>
        </w:rPr>
      </w:pPr>
      <w:r>
        <w:rPr>
          <w:rFonts w:cs="Times New Roman" w:ascii="Times New Roman" w:hAnsi="Times New Roman"/>
        </w:rPr>
        <w:t>Одни виды бобовых трав имеют прямостоячие стебли (клевер луговой, эспарцет виколистный), у других стебли стелющиеся по земле (клевер ползучий), у третьих - цепляющиеся (вика, чина). В отличие от стеблей злаков стебли бобовых имеют верхушечный рост. Листья обычно очередные, сложные или простые, с при</w:t>
        <w:softHyphen/>
        <w:t>листниками. Соцветие - головка, кисть, зонтик; плод одно- или многосемянный. На корнях у бобовых образуются клубеньки вследствие симбиоза с клубеньковыми бактериями, усваивающи</w:t>
        <w:softHyphen/>
        <w:t>ми атмосферный азот.</w:t>
      </w:r>
    </w:p>
    <w:p>
      <w:pPr>
        <w:pStyle w:val="Normal"/>
        <w:ind w:left="-720" w:right="-185" w:hanging="0"/>
        <w:jc w:val="both"/>
        <w:rPr>
          <w:rFonts w:ascii="Times New Roman" w:hAnsi="Times New Roman" w:cs="Times New Roman"/>
        </w:rPr>
      </w:pPr>
      <w:r>
        <w:rPr>
          <w:rFonts w:cs="Times New Roman" w:ascii="Times New Roman" w:hAnsi="Times New Roman"/>
        </w:rPr>
        <w:t>В этом семействе много ценных пищевых, лекарственных, медоносных растений, некоторые используют в качестве сидератов. Бобовые травы многих видов обладают высоким кормовым достоинством; не менее 85 % видов удовлетворительно, хорошо и отлично поедает скот. Хорошо поедают бобовые крупный ро</w:t>
        <w:softHyphen/>
        <w:t>гатый скот и лошади. Благодаря высокому содержанию протеина, белка, незаменимых аминокислот, каротина, микроэлементов, витаминов, хорошей переваримости бобовые по питательной ценности занимают пер</w:t>
        <w:softHyphen/>
        <w:t>вое место среди кормовых растений. К бобовым относятся: клевер луговой, клевер розовый, клевер белый, люцерна синяя, люцерна желтая, лядвенец рогатый, эспарцет посевной, донник белый, мышиный горошек, чина луговая и другие растения.</w:t>
      </w:r>
    </w:p>
    <w:p>
      <w:pPr>
        <w:pStyle w:val="Normal"/>
        <w:ind w:left="-720" w:right="-185" w:hanging="0"/>
        <w:jc w:val="both"/>
        <w:rPr/>
      </w:pPr>
      <w:r>
        <w:rPr>
          <w:rFonts w:cs="Times New Roman" w:ascii="Times New Roman" w:hAnsi="Times New Roman"/>
          <w:b/>
          <w:bCs/>
        </w:rPr>
        <w:t>Осоковые</w:t>
      </w:r>
      <w:r>
        <w:rPr>
          <w:rFonts w:cs="Times New Roman" w:ascii="Times New Roman" w:hAnsi="Times New Roman"/>
        </w:rPr>
        <w:t xml:space="preserve"> (</w:t>
      </w:r>
      <w:r>
        <w:rPr>
          <w:rFonts w:cs="Times New Roman" w:ascii="Times New Roman" w:hAnsi="Times New Roman"/>
          <w:lang w:val="en-US"/>
        </w:rPr>
        <w:t>Cyperaceae</w:t>
      </w:r>
      <w:r>
        <w:rPr>
          <w:rFonts w:cs="Times New Roman" w:ascii="Times New Roman" w:hAnsi="Times New Roman"/>
        </w:rPr>
        <w:t>) - широко распространенное семейст</w:t>
        <w:softHyphen/>
        <w:t>во. В нашей стране осоковые встречаются во всех природных зонах, входя в состав растительности различных типов. На травя</w:t>
        <w:softHyphen/>
        <w:t>нистых болотах и заболоченных лугах лесной зоны они часто составляют основу травостоя. В горных районах больше распро</w:t>
        <w:softHyphen/>
        <w:t>странены осоки и кобрезии, в пустынях - осоки, в тундре - осоки и пушицы. В семейство осоковые входит около 3500 видов, в России насчитывается около 600, из которых дана кор</w:t>
        <w:softHyphen/>
        <w:t>мовая оценка 192, но наибольшее кормовое значение имеет род осок. Семейство осоковые представлено в основном многолетни</w:t>
        <w:softHyphen/>
        <w:t>ми корневищными растениями.</w:t>
      </w:r>
    </w:p>
    <w:p>
      <w:pPr>
        <w:pStyle w:val="Normal"/>
        <w:ind w:left="-720" w:right="-185" w:hanging="0"/>
        <w:jc w:val="both"/>
        <w:rPr>
          <w:rFonts w:ascii="Times New Roman" w:hAnsi="Times New Roman" w:cs="Times New Roman"/>
        </w:rPr>
      </w:pPr>
      <w:r>
        <w:rPr>
          <w:rFonts w:cs="Times New Roman" w:ascii="Times New Roman" w:hAnsi="Times New Roman"/>
        </w:rPr>
        <w:t>Стебли осоковых трехгранные или цилиндрические, без утол</w:t>
        <w:softHyphen/>
        <w:t>щений на узлах, внутри заполнены сердцевиной, а не полые, как у злаков. Листья линейные или нитевидные, расположены пре</w:t>
        <w:softHyphen/>
        <w:t>имущественно в нижней части стебля.</w:t>
      </w:r>
    </w:p>
    <w:p>
      <w:pPr>
        <w:pStyle w:val="Normal"/>
        <w:ind w:left="-720" w:right="-185" w:hanging="0"/>
        <w:jc w:val="both"/>
        <w:rPr>
          <w:rFonts w:ascii="Times New Roman" w:hAnsi="Times New Roman" w:cs="Times New Roman"/>
        </w:rPr>
      </w:pPr>
      <w:r>
        <w:rPr>
          <w:rFonts w:cs="Times New Roman" w:ascii="Times New Roman" w:hAnsi="Times New Roman"/>
        </w:rPr>
        <w:t>Различают осоки крупно- и мелкостебельные. Крупностебель</w:t>
        <w:softHyphen/>
        <w:t>ные осоки высотой 50—150 см растут на болотах, сырых лугах, образуя сплошные заросли, и дают 2,5—3,0 т сухой массы с 1 га. Мелкостебельные осоки высотой 5—30 см распространены в засушливых условиях степи, пустыни и в других зонах, урожай</w:t>
        <w:softHyphen/>
        <w:t>ность их сухой массы 0,5—1,0 т/га.</w:t>
      </w:r>
    </w:p>
    <w:p>
      <w:pPr>
        <w:pStyle w:val="Normal"/>
        <w:ind w:left="-720" w:right="-185" w:hanging="0"/>
        <w:jc w:val="both"/>
        <w:rPr>
          <w:rFonts w:ascii="Times New Roman" w:hAnsi="Times New Roman" w:cs="Times New Roman"/>
        </w:rPr>
      </w:pPr>
      <w:r>
        <w:rPr>
          <w:rFonts w:cs="Times New Roman" w:ascii="Times New Roman" w:hAnsi="Times New Roman"/>
        </w:rPr>
        <w:t>Семейство осоковые дает корма среднего и плохого качества. Однако мелкие осоки сухих местообитаний имеют хорошую и удовлетворительную кормовую оценку и хорошо поедаются ско</w:t>
        <w:softHyphen/>
        <w:t>том. К осоковым относятся: осока водяная, осока стройная, осока дернистая, кобрезия Белларди и другие растения.</w:t>
      </w:r>
    </w:p>
    <w:p>
      <w:pPr>
        <w:pStyle w:val="Normal"/>
        <w:ind w:left="-720" w:right="-185" w:hanging="0"/>
        <w:jc w:val="both"/>
        <w:rPr/>
      </w:pPr>
      <w:r>
        <w:rPr>
          <w:rFonts w:cs="Times New Roman" w:ascii="Times New Roman" w:hAnsi="Times New Roman"/>
          <w:b/>
          <w:bCs/>
        </w:rPr>
        <w:t>Разнотравье.</w:t>
      </w:r>
      <w:r>
        <w:rPr>
          <w:rFonts w:cs="Times New Roman" w:ascii="Times New Roman" w:hAnsi="Times New Roman"/>
        </w:rPr>
        <w:t xml:space="preserve"> В эту хозяйственную группу входит огромное количество видов травянистых растений. Видовой состав естественных тра</w:t>
        <w:softHyphen/>
        <w:t>востоев очень разнообразен и зависит от конкретных условий обитания. Наибольшим числом видов обычно представлены рас</w:t>
        <w:softHyphen/>
        <w:t>тения семейств астровые, маревые, капустные, сельдерейные, гречишные и др. Кормовая ценность и продуктивность большин</w:t>
        <w:softHyphen/>
        <w:t>ства этих видов очень низкая, поэтому они имеют незначитель</w:t>
        <w:softHyphen/>
        <w:t>ную практическую ценность.</w:t>
      </w:r>
      <w:r>
        <w:rPr>
          <w:rFonts w:cs="Times New Roman" w:ascii="Times New Roman" w:hAnsi="Times New Roman"/>
          <w:color w:val="000000"/>
          <w:sz w:val="22"/>
          <w:szCs w:val="22"/>
        </w:rPr>
        <w:t xml:space="preserve"> </w:t>
      </w:r>
      <w:r>
        <w:rPr>
          <w:rFonts w:cs="Times New Roman" w:ascii="Times New Roman" w:hAnsi="Times New Roman"/>
        </w:rPr>
        <w:t>На природных кормовых угодьях среди дикорастущих расте</w:t>
        <w:softHyphen/>
        <w:t>ний встречается немало вредных и ядовитых. Причиной отравлений животных являются яды, содержащие</w:t>
        <w:softHyphen/>
        <w:t>ся в растениях. Многие сильнодействующие яды в определенной дозировке обладают лекарственными свойствами, поэтому такие растения применяют в медицине и ветеринарии для лечебных целей.</w:t>
      </w:r>
    </w:p>
    <w:p>
      <w:pPr>
        <w:pStyle w:val="Normal"/>
        <w:ind w:left="-720" w:right="-185" w:hanging="0"/>
        <w:jc w:val="both"/>
        <w:rPr>
          <w:rFonts w:ascii="Times New Roman" w:hAnsi="Times New Roman" w:cs="Times New Roman"/>
        </w:rPr>
      </w:pPr>
      <w:r>
        <w:rPr>
          <w:rFonts w:cs="Times New Roman" w:ascii="Times New Roman" w:hAnsi="Times New Roman"/>
        </w:rPr>
        <w:t>Большинство вредных и ядовитых растений скот совсем не поедает или поедает плохо из-за неприятного запаха, вкуса и других признаков.</w:t>
      </w:r>
    </w:p>
    <w:p>
      <w:pPr>
        <w:pStyle w:val="Normal"/>
        <w:ind w:left="-720" w:right="-185" w:hanging="0"/>
        <w:jc w:val="both"/>
        <w:rPr>
          <w:rFonts w:ascii="Times New Roman" w:hAnsi="Times New Roman" w:cs="Times New Roman"/>
        </w:rPr>
      </w:pPr>
      <w:r>
        <w:rPr>
          <w:rFonts w:cs="Times New Roman" w:ascii="Times New Roman" w:hAnsi="Times New Roman"/>
        </w:rPr>
        <w:t>К вредным относятся такие растения, которые вызывают порчу животноводческой продукции, вредят здоровью животных, а иногда приводят к их гибели. В России насчитывается около 60 вредных растений, но истинное число их еще не выявлено. Это люцерна малая, липучка ежевидная, дурнишник колючий, Бодяк щетинистый, полынь горькая, дикие луки, ярутка полевая и другие. Ядовитыми называются такие растения, поедание которых вызывает серьезные расстройства организма животного, а при сильных отравлениях приводит к гибели. Ядовитые растения особенно опасны для молодых животных, которые хуже различа</w:t>
        <w:softHyphen/>
        <w:t>ют ядовитые травы и поэтому чаще отравляются. Это авран лекарственный, безвременник осенний, белена черная, болиголов пятнистый, вех ядовитый, вороний глаз, звездчатка злаковая, ландыш майский молочай и другие.</w:t>
      </w:r>
    </w:p>
    <w:p>
      <w:pPr>
        <w:pStyle w:val="Normal"/>
        <w:autoSpaceDE w:val="false"/>
        <w:ind w:left="-720" w:right="-365" w:hanging="0"/>
        <w:jc w:val="both"/>
        <w:rPr>
          <w:rFonts w:ascii="Times New Roman" w:hAnsi="Times New Roman" w:cs="Times New Roman"/>
          <w:sz w:val="24"/>
          <w:szCs w:val="24"/>
        </w:rPr>
      </w:pPr>
      <w:r>
        <w:rPr>
          <w:rFonts w:cs="Times New Roman" w:ascii="Times New Roman" w:hAnsi="Times New Roman"/>
        </w:rPr>
        <w:drawing>
          <wp:inline distT="0" distB="0" distL="0" distR="0">
            <wp:extent cx="1236980" cy="2934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10" r="-29" b="-10"/>
                    <a:stretch>
                      <a:fillRect/>
                    </a:stretch>
                  </pic:blipFill>
                  <pic:spPr bwMode="auto">
                    <a:xfrm>
                      <a:off x="0" y="0"/>
                      <a:ext cx="1236980" cy="2934335"/>
                    </a:xfrm>
                    <a:prstGeom prst="rect">
                      <a:avLst/>
                    </a:prstGeom>
                  </pic:spPr>
                </pic:pic>
              </a:graphicData>
            </a:graphic>
          </wp:inline>
        </w:drawing>
      </w:r>
      <w:r>
        <w:rPr>
          <w:rFonts w:cs="Times New Roman" w:ascii="Times New Roman" w:hAnsi="Times New Roman"/>
        </w:rPr>
        <w:t>1</w:t>
      </w:r>
      <w:r>
        <w:rPr>
          <w:rFonts w:cs="Times New Roman" w:ascii="Times New Roman" w:hAnsi="Times New Roman"/>
          <w:sz w:val="24"/>
          <w:szCs w:val="24"/>
        </w:rPr>
        <w:drawing>
          <wp:inline distT="0" distB="0" distL="0" distR="0">
            <wp:extent cx="1964055" cy="3009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9" r="-14" b="-9"/>
                    <a:stretch>
                      <a:fillRect/>
                    </a:stretch>
                  </pic:blipFill>
                  <pic:spPr bwMode="auto">
                    <a:xfrm>
                      <a:off x="0" y="0"/>
                      <a:ext cx="1964055" cy="3009265"/>
                    </a:xfrm>
                    <a:prstGeom prst="rect">
                      <a:avLst/>
                    </a:prstGeom>
                  </pic:spPr>
                </pic:pic>
              </a:graphicData>
            </a:graphic>
          </wp:inline>
        </w:drawing>
      </w:r>
      <w:r>
        <w:rPr>
          <w:rFonts w:cs="Times New Roman" w:ascii="Times New Roman" w:hAnsi="Times New Roman"/>
        </w:rPr>
        <w:t>2</w:t>
      </w:r>
      <w:r>
        <w:rPr>
          <w:rFonts w:cs="Times New Roman" w:ascii="Times New Roman" w:hAnsi="Times New Roman"/>
          <w:sz w:val="24"/>
          <w:szCs w:val="24"/>
        </w:rPr>
        <w:drawing>
          <wp:inline distT="0" distB="0" distL="0" distR="0">
            <wp:extent cx="1274445" cy="26517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13" r="-23" b="-13"/>
                    <a:stretch>
                      <a:fillRect/>
                    </a:stretch>
                  </pic:blipFill>
                  <pic:spPr bwMode="auto">
                    <a:xfrm>
                      <a:off x="0" y="0"/>
                      <a:ext cx="1274445" cy="2651760"/>
                    </a:xfrm>
                    <a:prstGeom prst="rect">
                      <a:avLst/>
                    </a:prstGeom>
                  </pic:spPr>
                </pic:pic>
              </a:graphicData>
            </a:graphic>
          </wp:inline>
        </w:drawing>
      </w:r>
      <w:r>
        <w:rPr>
          <w:rFonts w:cs="Times New Roman" w:ascii="Times New Roman" w:hAnsi="Times New Roman"/>
        </w:rPr>
        <w:t>3</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513840" cy="31146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2" t="-12" r="-22" b="-12"/>
                    <a:stretch>
                      <a:fillRect/>
                    </a:stretch>
                  </pic:blipFill>
                  <pic:spPr bwMode="auto">
                    <a:xfrm>
                      <a:off x="0" y="0"/>
                      <a:ext cx="1513840" cy="3114675"/>
                    </a:xfrm>
                    <a:prstGeom prst="rect">
                      <a:avLst/>
                    </a:prstGeom>
                  </pic:spPr>
                </pic:pic>
              </a:graphicData>
            </a:graphic>
          </wp:inline>
        </w:drawing>
      </w:r>
      <w:r>
        <w:rPr>
          <w:rFonts w:cs="Times New Roman" w:ascii="Times New Roman" w:hAnsi="Times New Roman"/>
        </w:rPr>
        <w:t>4</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right="-185" w:hanging="0"/>
        <w:jc w:val="both"/>
        <w:rPr>
          <w:rFonts w:ascii="Times New Roman" w:hAnsi="Times New Roman" w:cs="Times New Roman"/>
        </w:rPr>
      </w:pPr>
      <w:r>
        <w:rPr>
          <w:rFonts w:cs="Times New Roman" w:ascii="Times New Roman" w:hAnsi="Times New Roman"/>
        </w:rPr>
        <w:t>Рис. 1. 1-тимофеевка луговая, 2-клевер луговой, 3-осока водяная, 4-лютик ядовитый</w:t>
      </w:r>
    </w:p>
    <w:p>
      <w:pPr>
        <w:pStyle w:val="Normal"/>
        <w:ind w:left="-720" w:right="-185" w:hanging="0"/>
        <w:jc w:val="both"/>
        <w:rPr>
          <w:rFonts w:ascii="Times New Roman" w:hAnsi="Times New Roman" w:cs="Times New Roman"/>
        </w:rPr>
      </w:pPr>
      <w:r>
        <w:rPr>
          <w:rFonts w:cs="Times New Roman" w:ascii="Times New Roman" w:hAnsi="Times New Roman"/>
        </w:rPr>
      </w:r>
    </w:p>
    <w:p>
      <w:pPr>
        <w:pStyle w:val="Normal"/>
        <w:ind w:left="-720" w:right="-185" w:hanging="0"/>
        <w:jc w:val="both"/>
        <w:rPr>
          <w:rFonts w:ascii="Times New Roman" w:hAnsi="Times New Roman" w:cs="Times New Roman"/>
          <w:b/>
          <w:b/>
          <w:bCs/>
        </w:rPr>
      </w:pPr>
      <w:r>
        <w:rPr>
          <w:rFonts w:cs="Times New Roman" w:ascii="Times New Roman" w:hAnsi="Times New Roman"/>
          <w:b/>
          <w:bCs/>
        </w:rPr>
        <w:t>1.3. Растительные сообщества.</w:t>
      </w:r>
    </w:p>
    <w:p>
      <w:pPr>
        <w:pStyle w:val="Normal"/>
        <w:ind w:left="-720" w:right="-185" w:hanging="0"/>
        <w:jc w:val="both"/>
        <w:rPr>
          <w:rFonts w:ascii="Times New Roman" w:hAnsi="Times New Roman" w:cs="Times New Roman"/>
          <w:b/>
          <w:b/>
          <w:bCs/>
        </w:rPr>
      </w:pPr>
      <w:r>
        <w:rPr>
          <w:rFonts w:cs="Times New Roman" w:ascii="Times New Roman" w:hAnsi="Times New Roman"/>
          <w:b/>
          <w:bCs/>
        </w:rPr>
      </w:r>
    </w:p>
    <w:p>
      <w:pPr>
        <w:pStyle w:val="Normal"/>
        <w:ind w:left="-720" w:right="-185" w:hanging="0"/>
        <w:jc w:val="both"/>
        <w:rPr>
          <w:rFonts w:ascii="Times New Roman" w:hAnsi="Times New Roman" w:cs="Times New Roman"/>
        </w:rPr>
      </w:pPr>
      <w:r>
        <w:rPr>
          <w:rFonts w:cs="Times New Roman" w:ascii="Times New Roman" w:hAnsi="Times New Roman"/>
        </w:rPr>
        <w:t xml:space="preserve">В определенных условиях местообитаний (луга, леса, болота) растения образуют группировки, называемые </w:t>
      </w:r>
      <w:r>
        <w:rPr>
          <w:rFonts w:cs="Times New Roman" w:ascii="Times New Roman" w:hAnsi="Times New Roman"/>
          <w:i/>
          <w:iCs/>
        </w:rPr>
        <w:t>растительными со</w:t>
        <w:softHyphen/>
        <w:t xml:space="preserve">обществами </w:t>
      </w:r>
      <w:r>
        <w:rPr>
          <w:rFonts w:cs="Times New Roman" w:ascii="Times New Roman" w:hAnsi="Times New Roman"/>
        </w:rPr>
        <w:t xml:space="preserve">или </w:t>
      </w:r>
      <w:r>
        <w:rPr>
          <w:rFonts w:cs="Times New Roman" w:ascii="Times New Roman" w:hAnsi="Times New Roman"/>
          <w:i/>
          <w:iCs/>
        </w:rPr>
        <w:t xml:space="preserve">фитоценозами, </w:t>
      </w:r>
      <w:r>
        <w:rPr>
          <w:rFonts w:cs="Times New Roman" w:ascii="Times New Roman" w:hAnsi="Times New Roman"/>
        </w:rPr>
        <w:t>под которыми следует понимать закономерное сочетание различных видов, сложившееся в ре</w:t>
        <w:softHyphen/>
        <w:t>зультате определенных условий существования, режима исполь</w:t>
        <w:softHyphen/>
        <w:t>зования, а также биологических и экологических особенностей видов.</w:t>
      </w:r>
      <w:r>
        <w:rPr>
          <w:rFonts w:cs="Times New Roman" w:ascii="Times New Roman" w:hAnsi="Times New Roman"/>
          <w:color w:val="000000"/>
        </w:rPr>
        <w:t xml:space="preserve"> Фитоценоз, или растительное сообщество, — совокупность расте</w:t>
        <w:softHyphen/>
        <w:t>ний, произрастающих совместно на однородной территории, ха</w:t>
        <w:softHyphen/>
        <w:t>рактеризующаяся определенным составом, строением, сложени</w:t>
        <w:softHyphen/>
        <w:t>ем и взаимоотношениями растений как друг с другом, так и с условиями среды.</w:t>
      </w:r>
    </w:p>
    <w:p>
      <w:pPr>
        <w:pStyle w:val="Normal"/>
        <w:ind w:left="-720" w:right="-185" w:hanging="0"/>
        <w:jc w:val="both"/>
        <w:rPr>
          <w:rFonts w:ascii="Times New Roman" w:hAnsi="Times New Roman" w:cs="Times New Roman"/>
          <w:i/>
          <w:i/>
          <w:iCs/>
          <w:color w:val="000000"/>
        </w:rPr>
      </w:pPr>
      <w:r>
        <w:rPr>
          <w:rFonts w:cs="Times New Roman" w:ascii="Times New Roman" w:hAnsi="Times New Roman"/>
          <w:color w:val="000000"/>
        </w:rPr>
        <w:t>В результате таких взаимодействий со</w:t>
        <w:softHyphen/>
        <w:t>здается внутренняя, свойственная только данному фитоценозу среда; фитоценоз приобретает определенные состав и строение, которые являются внешними проявлениями названных взаимо</w:t>
        <w:softHyphen/>
        <w:t>отношений. Фитоценоз неразрывно связан с животными, обитающими на территории, занятой растениями данного сообщества, и в боль</w:t>
        <w:softHyphen/>
        <w:t>шей или меньшей степени подвергается их влиянию. Совокуп</w:t>
        <w:softHyphen/>
        <w:t>ность растений и животных, обитающих на конкретной террито</w:t>
        <w:softHyphen/>
        <w:t xml:space="preserve">рии, образует </w:t>
      </w:r>
      <w:r>
        <w:rPr>
          <w:rFonts w:cs="Times New Roman" w:ascii="Times New Roman" w:hAnsi="Times New Roman"/>
          <w:i/>
          <w:iCs/>
          <w:color w:val="000000"/>
        </w:rPr>
        <w:t>биоценоз.</w:t>
      </w:r>
      <w:r>
        <w:rPr>
          <w:rFonts w:cs="Times New Roman" w:ascii="Times New Roman" w:hAnsi="Times New Roman"/>
          <w:color w:val="000000"/>
        </w:rPr>
        <w:t xml:space="preserve"> М. В. Марков предлагает разделить все растительные сообще</w:t>
        <w:softHyphen/>
        <w:t>ства, составляющие растительный покров Земли, на естествен</w:t>
        <w:softHyphen/>
        <w:t>ные, не измененные человеком; естественные, измененные чело</w:t>
        <w:softHyphen/>
        <w:t>веком; искусственные. Во второй группе фитоценозов могут быть выделены фитоценозы дигрессивные и окультуренные.</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Дигрессивные растительные сообщества возникают в резуль</w:t>
        <w:softHyphen/>
        <w:t>тате использования исходных естественных фитоценозов для по</w:t>
        <w:softHyphen/>
        <w:t>лучения продукции (заготовка леса, сенокошение и выпас жи</w:t>
        <w:softHyphen/>
        <w:t>вотных); окультуренные - в результате воздействия человека с целью повышения качества и количества продукции (улучшение травостоя сенокосов и пастбищ путем подсева трав и внесения удобрений).</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В настоящее время преобладают измененные естественные и культурные фитоценозы.</w:t>
      </w:r>
    </w:p>
    <w:p>
      <w:pPr>
        <w:pStyle w:val="Normal"/>
        <w:ind w:left="-720" w:right="-185" w:hanging="0"/>
        <w:jc w:val="both"/>
        <w:rPr/>
      </w:pPr>
      <w:r>
        <w:rPr>
          <w:rFonts w:cs="Times New Roman" w:ascii="Times New Roman" w:hAnsi="Times New Roman"/>
          <w:color w:val="000000"/>
        </w:rPr>
        <w:t>Всякое сочетание абиотических экологических условий, одно</w:t>
        <w:softHyphen/>
        <w:t xml:space="preserve">родное на протяжении какого-либо участка земли, называется </w:t>
      </w:r>
      <w:r>
        <w:rPr>
          <w:rFonts w:cs="Times New Roman" w:ascii="Times New Roman" w:hAnsi="Times New Roman"/>
          <w:i/>
          <w:iCs/>
          <w:color w:val="000000"/>
        </w:rPr>
        <w:t xml:space="preserve">экотопом. </w:t>
      </w:r>
      <w:r>
        <w:rPr>
          <w:rFonts w:cs="Times New Roman" w:ascii="Times New Roman" w:hAnsi="Times New Roman"/>
          <w:color w:val="000000"/>
        </w:rPr>
        <w:t>Экотопы, свободные от растительности, представляют разнообразные комплексы условий. Это разнообразие зависит от климата, рельефа, физических и химических особенностей суб</w:t>
        <w:softHyphen/>
        <w:t>страта.</w:t>
      </w:r>
    </w:p>
    <w:p>
      <w:pPr>
        <w:pStyle w:val="Normal"/>
        <w:ind w:left="-720" w:right="-185" w:hanging="0"/>
        <w:jc w:val="both"/>
        <w:rPr/>
      </w:pPr>
      <w:r>
        <w:rPr>
          <w:rFonts w:cs="Times New Roman" w:ascii="Times New Roman" w:hAnsi="Times New Roman"/>
          <w:color w:val="000000"/>
        </w:rPr>
        <w:t>Среди участков, лишенных растительности, надо различать первичные и вторичные. Первичные имеют наиболее свободный от организмов субстрат и впервые подвергаются заселению. Это участки, освободившиеся от таяния ледников, только что образо</w:t>
        <w:softHyphen/>
        <w:t>вавшиеся осыпи, некоторые эоловые и речные наносы и т. п. Первичные экотопы встречаются сейчас редко. Наиболее распро</w:t>
        <w:softHyphen/>
        <w:t>странены вторичные экотопы - участки после уничтожения рас</w:t>
        <w:softHyphen/>
        <w:t xml:space="preserve">тительности, которая оставила следы своего влияния на субстрат (лесные гари, где отчасти сохранились почва, семена и другие зачатки растений; незасеянная пашня). Зарастание первичных и вторичных экотопов различается тем, что первичные должны </w:t>
      </w:r>
      <w:r>
        <w:rPr>
          <w:rFonts w:cs="Times New Roman" w:ascii="Times New Roman" w:hAnsi="Times New Roman"/>
          <w:color w:val="000000"/>
          <w:vertAlign w:val="subscript"/>
        </w:rPr>
        <w:t xml:space="preserve"> </w:t>
      </w:r>
      <w:r>
        <w:rPr>
          <w:rFonts w:cs="Times New Roman" w:ascii="Times New Roman" w:hAnsi="Times New Roman"/>
          <w:color w:val="000000"/>
        </w:rPr>
        <w:t>получать зачатки растений со стороны, а вторичные уже имеют в своем субстрате и мертвое органическое вещество, и набор зачат</w:t>
        <w:softHyphen/>
        <w:t>ков растений, которые и начинают разрастаться. На незаросший участок попадают многие виды растений, од</w:t>
        <w:softHyphen/>
        <w:t>нако происходит отбор видов, способных существовать в опреде</w:t>
        <w:softHyphen/>
        <w:t>ленных экологических условиях, зачатки остальных видов поги</w:t>
        <w:softHyphen/>
        <w:t>бают. Этот отбор называется экотопическим, так как он производится совокупностью абиотических факторов (экотопом).</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Строение фитоценоза является внешним проявлением взаи</w:t>
        <w:softHyphen/>
        <w:t>моотношений как между растениями и средой, так и между растениями, составляющими данный фитоценоз. Взаимоотноше</w:t>
        <w:softHyphen/>
        <w:t>ния внутри сообщества - содержание, строение сообщества - форма. Как непрерывно меняются взаимоотношения внутри фи</w:t>
        <w:softHyphen/>
        <w:t>тоценоза, так же непрерывно меняется его строение.</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Количество видов в сообществе во многом зависит от условий внешней среды. Чем более жесткие требования предъявляет к растениям среда, тем беднее по видовому составу травостой.</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Каждое растение характеризуется экологическим оптимумом, под которым понимают совокупность и степень проявления фак</w:t>
        <w:softHyphen/>
        <w:t>торов среды, при которых оно успешно растет и развивается.</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Один из признаков фитоценоза – наличие в нем надземной и подземной ярусности. Под ярусностью понимают расположение растений в вертикальной плоскости. Ярус находится под влиянием среды фитоценоза, и сам оказывает на нее влияние. Понятие «ярус» является морфологическим, экологическим и фитоценотическим. Обычно в одном ярусе объединяются растения, сходные по экологическим требованиям, растения одинаковой жизненной формы. В фитоценозе кроме ярусов различают еще синузии – группы растений, пространственно обособленные по вертикали или горизонтали и имеющие свою внутреннюю среду. По распределению в вертикальной плоскости синузия совпадает с ярусом. Ярусность является результатом приспособления растений к использованию различных частей местообитания. Светолюбивые растения живут в верхнем ярусе, теневыносливые – в нижних, где интенсивность солнечной радиации ослаблена растениями верхнего яруса. Растения с мелкой корневой системой используют влагу и минеральные вещества верхнего слоя почвы, растения с глубокой корневой системой – нижележащих слоев. Это ослабляет конкуренцию, на одной и той же территории может произрастать больше особей.</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Выделяют следующие ярусы в луговых травостоях: ярус трав первой величины (верховые злаки и крупные двудольные); ярус трав второй величины (низовые злаки и другие сходные с ними по высоте растения); ярус низкорослых трав(лютик ползучий, черноголовка); ярус стелющихся трав (лапчатка гусиная); ярус мхов и низших растений.</w:t>
      </w:r>
    </w:p>
    <w:p>
      <w:pPr>
        <w:pStyle w:val="Normal"/>
        <w:ind w:left="-720" w:right="-185" w:hanging="0"/>
        <w:jc w:val="both"/>
        <w:rPr/>
      </w:pPr>
      <w:r>
        <w:rPr>
          <w:rFonts w:cs="Times New Roman" w:ascii="Times New Roman" w:hAnsi="Times New Roman"/>
          <w:color w:val="000000"/>
        </w:rPr>
        <w:t>Кроме ярусности в пространстве различают ярусность во времени, или смену аспектов. Внешний вид растительного сообщества в течение вегетационного периода может меняться вследствие неодновременности прохождения фаз развития у растительных видов, входящих в сообщество. Смена аспектов обусловлена тем, что растения проходят фенологические фазы в разной последовательности. Участие вида в аспекте называют физиономичностью, она обычно связана с цветением. В естественных фитоценозах количественные отноше</w:t>
        <w:softHyphen/>
        <w:t>ния между особями разных видов  -результат их борьбы за су</w:t>
        <w:softHyphen/>
        <w:t>ществование. Соотношение видов нестабильно, оно меняется в течение вегетационного периода или более длительного срока. Все виды с разной интенсивностью используют среду, и чем больше в травостое видов, обладающих большой продуктивнос</w:t>
        <w:softHyphen/>
        <w:t>тью,  тем выше урожайность травостоя.  Один из показателей использования внешней среды - площадь листовой поверхности. В большинстве луговых сообществ площадь листовой поверхности примерно в 4 раза превышает площадь луга. Наибольшую листовую поверхность развивают злаки. Общая продуктивность фитоценоза зависит не только от площади листовой поверхности, но и от интенсивности фото</w:t>
        <w:softHyphen/>
        <w:t>синтеза, условий минерального питания.</w:t>
      </w:r>
    </w:p>
    <w:p>
      <w:pPr>
        <w:pStyle w:val="Normal"/>
        <w:ind w:left="-720" w:right="-185" w:hanging="0"/>
        <w:jc w:val="both"/>
        <w:rPr/>
      </w:pPr>
      <w:r>
        <w:rPr>
          <w:rFonts w:cs="Times New Roman" w:ascii="Times New Roman" w:hAnsi="Times New Roman"/>
          <w:color w:val="000000"/>
        </w:rPr>
        <w:t xml:space="preserve">Количество экземпляров какого-либо растения в сообществе называют </w:t>
      </w:r>
      <w:r>
        <w:rPr>
          <w:rFonts w:cs="Times New Roman" w:ascii="Times New Roman" w:hAnsi="Times New Roman"/>
          <w:i/>
          <w:iCs/>
          <w:color w:val="000000"/>
        </w:rPr>
        <w:t>обилием.</w:t>
      </w:r>
      <w:r>
        <w:rPr>
          <w:rFonts w:cs="Times New Roman" w:ascii="Times New Roman" w:hAnsi="Times New Roman"/>
          <w:color w:val="000000"/>
        </w:rPr>
        <w:t xml:space="preserve"> Число особей на единице площади характеризует густоту тра</w:t>
        <w:softHyphen/>
        <w:t>востоя; ее определяют на пробных площадках, размеры которых зависят от характера травостоя.</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Густота травостоя зависит от условий местообитания, разме</w:t>
        <w:softHyphen/>
        <w:t>ров и формы растений; она является отражением отношений между самими растениями и между растениями и средой; на влажных участках она больше, на сухих — меньше.</w:t>
      </w:r>
    </w:p>
    <w:p>
      <w:pPr>
        <w:pStyle w:val="Normal"/>
        <w:ind w:left="-720" w:right="-185" w:hanging="0"/>
        <w:jc w:val="both"/>
        <w:rPr>
          <w:rFonts w:ascii="Times New Roman" w:hAnsi="Times New Roman" w:cs="Times New Roman"/>
        </w:rPr>
      </w:pPr>
      <w:r>
        <w:rPr>
          <w:rFonts w:cs="Times New Roman" w:ascii="Times New Roman" w:hAnsi="Times New Roman"/>
        </w:rPr>
        <w:t>Факторы внешней среды, влияющие на растительное сообще</w:t>
        <w:softHyphen/>
        <w:t>ство, делятся на действующие прямо (свет, тепло, вода, воздух и минеральное питание) и косвенно (рельеф, гранулометрический состав почвы и т. д.).</w:t>
      </w:r>
    </w:p>
    <w:p>
      <w:pPr>
        <w:pStyle w:val="Normal"/>
        <w:ind w:left="-720" w:right="-185" w:hanging="0"/>
        <w:jc w:val="both"/>
        <w:rPr>
          <w:rFonts w:ascii="Times New Roman" w:hAnsi="Times New Roman" w:cs="Times New Roman"/>
        </w:rPr>
      </w:pPr>
      <w:r>
        <w:rPr>
          <w:rFonts w:cs="Times New Roman" w:ascii="Times New Roman" w:hAnsi="Times New Roman"/>
        </w:rPr>
        <w:t>Действующие прямо факторы незаменимы. Например, недо</w:t>
        <w:softHyphen/>
        <w:t>статок воды нельзя восполнить минеральными веществами.</w:t>
      </w:r>
      <w:r>
        <w:rPr>
          <w:rFonts w:cs="Times New Roman" w:ascii="Times New Roman" w:hAnsi="Times New Roman"/>
          <w:color w:val="000000"/>
        </w:rPr>
        <w:t xml:space="preserve"> Различные жизненные формы размещаются в зависимости от климатических условий, меняющихся как в широтном, так и в долготном направлении. От климата зависит </w:t>
      </w:r>
      <w:r>
        <w:rPr>
          <w:rFonts w:cs="Times New Roman" w:ascii="Times New Roman" w:hAnsi="Times New Roman"/>
          <w:i/>
          <w:iCs/>
          <w:color w:val="000000"/>
        </w:rPr>
        <w:t xml:space="preserve">ареал </w:t>
      </w:r>
      <w:r>
        <w:rPr>
          <w:rFonts w:cs="Times New Roman" w:ascii="Times New Roman" w:hAnsi="Times New Roman"/>
          <w:color w:val="000000"/>
        </w:rPr>
        <w:t>видов, т. е. территория, на которой данный вид встречается. Климат влияет на продолжительность вегетации, а следовательно, и на продуктивность растительного сообщества. Влияние рельефа на растительность выражается чаще в пере</w:t>
        <w:softHyphen/>
        <w:t>распределении прямо действующих факторов. Он воздействует на тепловой, водный, световой режимы и минеральное питание.</w:t>
      </w:r>
    </w:p>
    <w:p>
      <w:pPr>
        <w:pStyle w:val="Normal"/>
        <w:ind w:left="-720" w:right="-185" w:hanging="0"/>
        <w:jc w:val="both"/>
        <w:rPr>
          <w:rFonts w:ascii="Times New Roman" w:hAnsi="Times New Roman" w:cs="Times New Roman"/>
          <w:color w:val="000000"/>
        </w:rPr>
      </w:pPr>
      <w:r>
        <w:rPr>
          <w:rFonts w:cs="Times New Roman" w:ascii="Times New Roman" w:hAnsi="Times New Roman"/>
        </w:rPr>
        <w:t>На состав растительных сообществ влияют материнская поро</w:t>
        <w:softHyphen/>
        <w:t>да, уровень грунтовых вод, содержание в них минеральных солей, гранулометрический состав почвы и т. д.</w:t>
      </w:r>
      <w:r>
        <w:rPr>
          <w:rFonts w:cs="Times New Roman" w:ascii="Times New Roman" w:hAnsi="Times New Roman"/>
          <w:color w:val="000000"/>
        </w:rPr>
        <w:t xml:space="preserve"> Способность сообщества меняться при изменении факторов внешней среды называется </w:t>
      </w:r>
      <w:r>
        <w:rPr>
          <w:rFonts w:cs="Times New Roman" w:ascii="Times New Roman" w:hAnsi="Times New Roman"/>
          <w:i/>
          <w:iCs/>
          <w:color w:val="000000"/>
        </w:rPr>
        <w:t xml:space="preserve">пластичностью. </w:t>
      </w:r>
      <w:r>
        <w:rPr>
          <w:rFonts w:cs="Times New Roman" w:ascii="Times New Roman" w:hAnsi="Times New Roman"/>
          <w:color w:val="000000"/>
        </w:rPr>
        <w:t>Наибольшей плас</w:t>
        <w:softHyphen/>
        <w:t>тичностью обладают фитоценозы с большим разнообразием видов, популяций. Под воздействием внешних условий в результате взаимодейст</w:t>
        <w:softHyphen/>
        <w:t xml:space="preserve">вия между растениями в фитоценозе создается особая среда, во многом отличная от среды, окружающей фитоценоз. Отличия касаются светового, воздушного режимов, почвенных условий. </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Растительность тра</w:t>
        <w:softHyphen/>
        <w:t>вянистых сообществ способствует улучшению структуры почвы. Своими корневыми системами растения перехватывают нисходя</w:t>
        <w:softHyphen/>
        <w:t>щие вниз с током воды минеральные вещества и обогащают ими поверхностный слой почвы.</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Некоторые растения могут изменять реакцию почвенного рас</w:t>
        <w:softHyphen/>
        <w:t>твора. Так, кострец безостый, овсяница луговая, тимофеевка лу</w:t>
        <w:softHyphen/>
        <w:t>говая подкисляют почву, типчак подщелачивает ее. Раститель</w:t>
        <w:softHyphen/>
        <w:t>ность лугов и пастбищ способствует устойчивости рельефа — препятствует водной эрозии, образованию оврагов.</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r>
    </w:p>
    <w:p>
      <w:pPr>
        <w:pStyle w:val="Normal"/>
        <w:ind w:left="-720" w:right="-185" w:hanging="0"/>
        <w:jc w:val="both"/>
        <w:rPr>
          <w:rFonts w:ascii="Times New Roman" w:hAnsi="Times New Roman" w:cs="Times New Roman"/>
          <w:b/>
          <w:b/>
          <w:bCs/>
        </w:rPr>
      </w:pPr>
      <w:r>
        <w:rPr>
          <w:rFonts w:cs="Times New Roman" w:ascii="Times New Roman" w:hAnsi="Times New Roman"/>
          <w:b/>
          <w:bCs/>
        </w:rPr>
        <w:t>1.4. Классификация, характеристика и обследование природных кормовых угодий.</w:t>
      </w:r>
    </w:p>
    <w:p>
      <w:pPr>
        <w:pStyle w:val="Normal"/>
        <w:ind w:left="-720" w:right="-185" w:hanging="0"/>
        <w:jc w:val="both"/>
        <w:rPr>
          <w:rFonts w:ascii="Times New Roman" w:hAnsi="Times New Roman" w:cs="Times New Roman"/>
          <w:b/>
          <w:b/>
          <w:bCs/>
        </w:rPr>
      </w:pPr>
      <w:r>
        <w:rPr>
          <w:rFonts w:cs="Times New Roman" w:ascii="Times New Roman" w:hAnsi="Times New Roman"/>
          <w:b/>
          <w:bCs/>
        </w:rPr>
      </w:r>
    </w:p>
    <w:p>
      <w:pPr>
        <w:pStyle w:val="Normal"/>
        <w:ind w:left="-720" w:right="-185" w:hanging="0"/>
        <w:jc w:val="both"/>
        <w:rPr>
          <w:rFonts w:ascii="Times New Roman" w:hAnsi="Times New Roman" w:cs="Times New Roman"/>
          <w:color w:val="000000"/>
        </w:rPr>
      </w:pPr>
      <w:r>
        <w:rPr>
          <w:rFonts w:cs="Times New Roman" w:ascii="Times New Roman" w:hAnsi="Times New Roman"/>
        </w:rPr>
        <w:t>К кормовым угодьям относят земли, растительный покров которых более-менее постоянно используется на корм скоту.</w:t>
      </w:r>
      <w:r>
        <w:rPr>
          <w:rFonts w:cs="Times New Roman" w:ascii="Times New Roman" w:hAnsi="Times New Roman"/>
          <w:color w:val="000000"/>
        </w:rPr>
        <w:t xml:space="preserve"> Кормовые угодья расположены в разных природных условиях и сильно различаются даже в границах одного хозяйства по растительному покрову, почвам, урожайности, качеству получае</w:t>
        <w:softHyphen/>
        <w:t>мого корма, хозяйственному состоянию и другим показателям. Кормовые угодья могут быть высокотравными и низкотравными, расположенными на высоких и низких элементах рельефа, на бедных и богатых питательными веществами почвах, на участках с близким к поверхности почвы и глубоким залеганием грунто</w:t>
        <w:softHyphen/>
        <w:t>вых вод. Сочетания природных и хозяйственных факторов неповтори</w:t>
        <w:softHyphen/>
        <w:t xml:space="preserve">мы, поэтому абсолютно одинаковых участков кормовых угодий быть не может. </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Можно выделить две группы класси</w:t>
        <w:softHyphen/>
        <w:t>фикаций природных кормовых угодий. В основу классификаций первой группы положен растительный покров, который в опре</w:t>
        <w:softHyphen/>
        <w:t>деленной степени отражает экологические условия местообита</w:t>
        <w:softHyphen/>
        <w:t>ния. В эту группу могут быть включены так называемые фитоценологические классификации. Вторая группа классификаций исходит из того, что кормовое угодье является не только природным, но и хозяйственным объектом. В их основе экологические условия, воздействуя на которые человек изменя</w:t>
        <w:softHyphen/>
        <w:t>ет растительность в нужном ему направлении, а также реакция растений на эти воздействия. Называют такие классификации хозяйствен</w:t>
        <w:softHyphen/>
        <w:t>ными типологиями. Часто классификации второй группы бази</w:t>
        <w:softHyphen/>
        <w:t>руются на классификациях первой группы.</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Фитоценологические классификации имеют в основном науч</w:t>
        <w:softHyphen/>
        <w:t>ное значение, слабо связаны с практикой луговодства, имеют четко определенные фиксированные таксономические единицы. Классификации второй группы следует рассматривать в качестве прикладных, обслуживающих запросы практики.</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Для фитоценологических классификаций характерно два ос</w:t>
        <w:softHyphen/>
        <w:t>новных подхода: доминантный и флористический. На доминант</w:t>
        <w:softHyphen/>
        <w:t>ном подходе, например, основана распространенная классифи</w:t>
        <w:softHyphen/>
        <w:t>кация А. П. Шенникова. Таксономические единицы доминантных фитоценологических классификаций: тип растительности, класс формаций, подкласс формаций, группа формаций, формация, класс ассоциаций, группа ассоциаций, ассоциация, вариант ассо</w:t>
        <w:softHyphen/>
        <w:t>циации.</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Флористические варианты фитоценологических классифика</w:t>
        <w:softHyphen/>
        <w:t>ций основываются на методе Брауна-Бланке, который придает значение не обилию (доминированию) вида, а его постоянству в фитоценозах. Таксономические единицы таких классификаций выделяются по определенным группам видов, дающим представ</w:t>
        <w:softHyphen/>
        <w:t>ление об экологических свойствах местообитаний. К ним отно</w:t>
        <w:softHyphen/>
        <w:t>сятся союз, подсоюз, порядок, класс, ассоциация, субассоциа</w:t>
        <w:softHyphen/>
        <w:t>ция, вариант, фация.</w:t>
      </w:r>
    </w:p>
    <w:p>
      <w:pPr>
        <w:pStyle w:val="Normal"/>
        <w:ind w:left="-720" w:right="-185" w:hanging="0"/>
        <w:jc w:val="both"/>
        <w:rPr/>
      </w:pPr>
      <w:r>
        <w:rPr>
          <w:rFonts w:cs="Times New Roman" w:ascii="Times New Roman" w:hAnsi="Times New Roman"/>
          <w:color w:val="000000"/>
        </w:rPr>
        <w:t>Сторонники хозяйственных типологий считают, что фитоце</w:t>
        <w:softHyphen/>
        <w:t>нологические классификации, особенно доминантного направле</w:t>
        <w:softHyphen/>
        <w:t>ния, недостаточно учитывают топологические, экологические и хозяйственные особенности кормовых угодий как особой хозяй</w:t>
        <w:softHyphen/>
        <w:t>ственной категории земель, учитывают в основном только произ</w:t>
        <w:softHyphen/>
        <w:t>растающую на них растительность. Хозяйственные типологии в качестве основной классифика</w:t>
        <w:softHyphen/>
        <w:t>ционной единицы обычно предусматривают выделение типа — группы кормовых угодий, характеризующихся общими экологи</w:t>
        <w:softHyphen/>
        <w:t>ческими, морфологическими и хозяйственными свойствами, одинаково реагирующих на мероприятия по их улучшению и использованию. Хозяйственные типологии могут основываться на таксономических единицах фитоценологических классифика</w:t>
        <w:softHyphen/>
        <w:t>ций, предусматривая, например, отнесение к хозяйственному типу угодий с растительностью одной или нескольких раститель</w:t>
        <w:softHyphen/>
        <w:t>ных ассоциаций. Не исключается и отнесение угодий с одной и той же ассоциацией к разным типам.</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На основе принципов классификации кормовых угодий, раз</w:t>
        <w:softHyphen/>
        <w:t>работанных В. Р. Вильямсом, А. М. Дмитриевым, Л. Г. Раменским, в ВИК под руководством И. А. Цаценкина была создана комплексная классификация сенокосов и пастбищ на фитотопо-экологической основе, учитывающая природные и хозяйствен</w:t>
        <w:softHyphen/>
        <w:t>ные их характеристики. Комплексная классифика</w:t>
        <w:softHyphen/>
        <w:t>ция позволяет провести обследование кормовых угодий на тер</w:t>
        <w:softHyphen/>
        <w:t>ритории любого региона по единой методике, получить сопоста</w:t>
        <w:softHyphen/>
        <w:t>вимые данные и на их основе провести оценку земель,</w:t>
      </w:r>
      <w:r>
        <w:rPr>
          <w:rFonts w:cs="Times New Roman" w:ascii="Times New Roman" w:hAnsi="Times New Roman"/>
        </w:rPr>
        <w:t xml:space="preserve"> </w:t>
      </w:r>
      <w:r>
        <w:rPr>
          <w:rFonts w:cs="Times New Roman" w:ascii="Times New Roman" w:hAnsi="Times New Roman"/>
          <w:color w:val="000000"/>
        </w:rPr>
        <w:t>картографирование кормовых угодий, организовать работы по их изучению, улучшению и использованию.</w:t>
      </w:r>
    </w:p>
    <w:p>
      <w:pPr>
        <w:pStyle w:val="Normal"/>
        <w:shd w:fill="FFFFFF" w:val="clear"/>
        <w:autoSpaceDE w:val="false"/>
        <w:ind w:left="-720" w:hanging="0"/>
        <w:jc w:val="both"/>
        <w:rPr/>
      </w:pPr>
      <w:r>
        <w:rPr>
          <w:rFonts w:cs="Times New Roman" w:ascii="Times New Roman" w:hAnsi="Times New Roman"/>
          <w:color w:val="000000"/>
        </w:rPr>
        <w:t>Классификационные единицы комплексной классифика</w:t>
        <w:softHyphen/>
        <w:t>ции — класс, подкласс, группа типов, тип, модификация. Для всей территории Российской Федерации она может быть приме</w:t>
        <w:softHyphen/>
        <w:t>нена до уровня классов и подклассов. До уровня групп типов, типов и частично модификаций она детализирована отдельно для равнинной части европейской территории России, равнин</w:t>
        <w:softHyphen/>
        <w:t>ных частей территории Сибири и Дальнего Востока, мелкосопоч</w:t>
        <w:softHyphen/>
        <w:t>ных и горных районов Кавказа, Сибири и Дальнего Востока. Это открытая классификация, в ней можно увеличить число класси</w:t>
        <w:softHyphen/>
        <w:t>фикационных единиц каждого уровня с учетом особенностей конкретной территории, выделить более мелкие, чем модифика</w:t>
        <w:softHyphen/>
        <w:t>ция, классификационные единицы. Основная классификацион</w:t>
        <w:softHyphen/>
        <w:t>ная единица - тип, объединяющий кормовые угодья с однород</w:t>
        <w:softHyphen/>
        <w:t>ными природными и хозяйственными свойствами, одинаково реагирующие на мероприятия по использованию и улучшению. Все перечисленные классификационные единицы выделяются в пределах четырех групп природных зон и трех групп горных поясов. Каждая классификационная единица соответствующим образом индексируется, причем индекс единицы низшего ранга приводится с индексами всех единиц более высоких рангов.</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В группу природных зон, обозначаемую буквой Т, включены тундровая и лесотундровая зоны. Следующая группа природных зон представлена только лесной зоной (Л). В две другие группы входит по две зоны: лесостепная и степная (С) и полупустынная и пустынная (П). Горные пояса подразделяются на мелкосопоч</w:t>
        <w:softHyphen/>
        <w:t>ные и предгорные (М), горные, или среднегорные (Г), и высоко</w:t>
        <w:softHyphen/>
        <w:t>горные (В). Классы кормовых угодий обозначают арабскими цифрами. Класс объединяет кормовые угодья с общими зональными климатическими, геоморфологическими, почвенными условиями и растительным покровом.</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Подкласс объединяет сенокосы и пастбища, сходные по положению на рельефе, степени увлажнения, гранулометричес</w:t>
        <w:softHyphen/>
        <w:t>кому составу и степени засоления почвы, растительному покро</w:t>
        <w:softHyphen/>
        <w:t>ву. Кормовые угодья одного и того же типа близки по увлажне</w:t>
        <w:softHyphen/>
        <w:t>нию и богатству почвы элементами питания, а также засолен</w:t>
        <w:softHyphen/>
        <w:t>ности, по доминантам, субдоминантам и растениям-индикато</w:t>
        <w:softHyphen/>
        <w:t>рам. Их выделяют на основе экологических шкал по близости экологических формул.</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Типы обычно объединяются в группы типов по сходству условий увлажнения, гранулометрического состава и засоления почв.</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Модификация представляет собой классификационную единицу, объединяющую относящиеся к одному типу кормовые угодья, в растительном покрове которых произошли изменения под влиянием выпаса.</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При необходимости по материалам обследований выделяют хозяйственные группы кормовых угодий по хозяйственно значи</w:t>
        <w:softHyphen/>
        <w:t>мым характеристикам. В хозяйственную группу могут входить кормовые угодья, относящиеся к разным классификационным единицам ком</w:t>
        <w:softHyphen/>
        <w:t>плексной классификации.</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Геоботаническое и культуртехническое обследование сеноко</w:t>
        <w:softHyphen/>
        <w:t>сов и пастбищ проводят для определения их типологического состава и получения информации, необходимой для разработки мероприятийщо их использованию и улучшению. Итог обследо</w:t>
        <w:softHyphen/>
        <w:t>вания — оценка природных свойств, хозяйственного состояния и кормовых достоинств кормовых угодий.</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Геоботаническое и культуротехническое обследование осущест</w:t>
        <w:softHyphen/>
        <w:t>вляют в основном «Гипроземы», а также специализированные подразделения учебных и научно-исследовательских учреждений. Для обследования кормовых угодий организуют отряды и партии из специалистов (геоботаников, почвоведов, землеустроителей, а при необходимости  - и агрономов, зоотехников, мелиораторов и др.) и вспомогательного персонала. Данные обследований зано</w:t>
        <w:softHyphen/>
        <w:t>сят в специальные формы - отчетные и предназначенные для ведения записей в полевых условиях.</w:t>
      </w:r>
    </w:p>
    <w:p>
      <w:pPr>
        <w:pStyle w:val="Normal"/>
        <w:ind w:left="-720" w:right="-185" w:hanging="0"/>
        <w:jc w:val="both"/>
        <w:rPr/>
      </w:pPr>
      <w:r>
        <w:rPr>
          <w:rFonts w:cs="Times New Roman" w:ascii="Times New Roman" w:hAnsi="Times New Roman"/>
          <w:color w:val="000000"/>
        </w:rPr>
        <w:t>Обследованию подлежат все относящиеся к сельскохозяйст</w:t>
        <w:softHyphen/>
        <w:t>венным угодьям естественные сенокосы и пастбища, а также земли водного, государственного, лесного фондов.</w:t>
      </w:r>
    </w:p>
    <w:p>
      <w:pPr>
        <w:pStyle w:val="Normal"/>
        <w:ind w:left="-720" w:right="-185" w:hanging="0"/>
        <w:jc w:val="both"/>
        <w:rPr/>
      </w:pPr>
      <w:r>
        <w:rPr>
          <w:rFonts w:cs="Times New Roman" w:ascii="Times New Roman" w:hAnsi="Times New Roman"/>
          <w:color w:val="000000"/>
        </w:rPr>
        <w:t>Планово-картографическая основа для обследования кормо</w:t>
        <w:softHyphen/>
        <w:t>вых угодий - топографические карты, материалы аэрофотосъем</w:t>
        <w:softHyphen/>
        <w:t>ки, контурные планы землепользовании с допустимым сроком давности их составления или корректировки. При отсутствии почвенных карт на кормовые угодья совместно с геоботаничес</w:t>
        <w:softHyphen/>
        <w:t>ким проводят почвенное обследование.</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Обследования проводят с картографированием в масштабе 1:10 000-1:25 000 Для районов лесной, лесостепной зон, 1:25 000-1:50 000 - полупустынной зоны и горных районов. На картах выделяют однородные по растительности, экологическим условиям и хозяйственному состоянию участки - геоботаничес</w:t>
        <w:softHyphen/>
        <w:t>кие контуры. По результатам обследований составляются различные карты. На геоботанических картах отражают типы кормовых угодий, на картах кулътуротехнического состояния - способы использования и хозяйственные характеристики угодий (закустаренность, закочкаренность, засоренность камнями и др.), а в животноводческих районах, кроме того, - обводненность пастбищ, массивы сезонного использования, среднюю уро</w:t>
        <w:softHyphen/>
        <w:t>жайность.</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Геоботаническое описание растительности и почв сенокосов и пастбищ проводят на так называемых станциях и точках. Пло</w:t>
        <w:softHyphen/>
        <w:t>щадка, на которой проводят описание, может иметь разную форму, ее площадь около 100 м</w:t>
      </w:r>
      <w:r>
        <w:rPr>
          <w:rFonts w:cs="Times New Roman" w:ascii="Times New Roman" w:hAnsi="Times New Roman"/>
          <w:color w:val="000000"/>
          <w:vertAlign w:val="superscript"/>
        </w:rPr>
        <w:t>2</w:t>
      </w:r>
      <w:r>
        <w:rPr>
          <w:rFonts w:cs="Times New Roman" w:ascii="Times New Roman" w:hAnsi="Times New Roman"/>
          <w:color w:val="000000"/>
        </w:rPr>
        <w:t>. Растительность на ней должна быть однородной. При наличии почвенных карт закладывают и описывают только контрольные почвенные разрезы и прикопки. Описание почвы сопровождают описанием растительности. Общую полноту травостоя и обилие отдельных видов растений выражают в процентах покрытия поверхности почвы проекцией их травостоя. Кроме проективного обилия желательно определять ботани</w:t>
        <w:softHyphen/>
        <w:t>ческий состав травостоев, устанавливая долю хозяйственно-бота</w:t>
        <w:softHyphen/>
        <w:t>нических групп кормовых растений, учитываемых в районе вы</w:t>
        <w:softHyphen/>
        <w:t>полнения работ, в урожае.</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При геоботаническом описании угодий отмечают обычно формы мезорельефа, микрорельефа и нанорельефа.</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Кормовые угодья по земельной экспликации относятся к пастбищам, сенокосам, залежам, неудобным землям.</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Описание культуртехнического состояния проводят на типич</w:t>
        <w:softHyphen/>
        <w:t>ных для контура площадках, прокладывая два взаимно перпенди</w:t>
        <w:softHyphen/>
        <w:t>кулярных профиля. По линии каждого профиля измеряют протя</w:t>
        <w:softHyphen/>
        <w:t>женность (элементов культуртехнического состояния, по доле их протяженности в общей длине профиля устанавливают занимае</w:t>
        <w:softHyphen/>
        <w:t>мую ими площадь.</w:t>
      </w:r>
    </w:p>
    <w:p>
      <w:pPr>
        <w:pStyle w:val="Normal"/>
        <w:shd w:fill="FFFFFF" w:val="clear"/>
        <w:autoSpaceDE w:val="false"/>
        <w:ind w:left="-720" w:hanging="0"/>
        <w:jc w:val="both"/>
        <w:rPr/>
      </w:pPr>
      <w:r>
        <w:rPr>
          <w:rFonts w:cs="Times New Roman" w:ascii="Times New Roman" w:hAnsi="Times New Roman"/>
          <w:color w:val="000000"/>
        </w:rPr>
        <w:t>Если элементы культуртехнического состояния (кочки, кусты, камни, пни и др.) занимают не более 5 % площади, естественные кормовые угодья обычно считаются чистыми, а улучшенные кор</w:t>
        <w:softHyphen/>
        <w:t>мовые угодья - находящимися в хорошем состоянии. Слабозакочкаренными считаются угодья, где занимаемая кочками пло</w:t>
        <w:softHyphen/>
        <w:t>щадь составляет не более 20-25 %, сильнозакочкаренными - более 20-25 %. О засоренности сенокосов и пастбищ камнями судят по зани</w:t>
        <w:softHyphen/>
        <w:t>маемой ими поверхности почвы или по объему находящихся на 1 га камней. Технологии улучшения и использования кормовых угодий во многом зависят от их закустаренности, залесенности, пнистости, наличия в почве погребенной древесины. Эти элементы культуртехнического состояния также регистрируются в процессе обсле</w:t>
        <w:softHyphen/>
        <w:t>дования сенокосов и пастбищ.</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Урожайность обследуемых кормовых угодий определяют обычно укосным методом, скашивая траву на четырех площадках по 2,5 м . Высота скашивания на сенокосах 7-8 см, на низкот</w:t>
        <w:softHyphen/>
        <w:t>равных пастбищах – 2-3 см, на высокотравных пастбищах – 4-6 см, на участках с высокостебельными грубыми травами – 10-12 см. После взвешивания из скошенной травы отбирают образцы для определения ботанического состава, химического состава корма, а также содержания воздушно-сухого вещества в нем. По определенному коэффициенту усушки травы пересчиты</w:t>
        <w:softHyphen/>
        <w:t>вают урожайность на сено. Общая урожайность пастбищ складывается из урожайности трав и кустарников. На пастбищах сезонного использования за</w:t>
        <w:softHyphen/>
        <w:t>пасы поедаемых кормов определяют в соответствующие сезоны. Суммируя сезонные запасы кормов, подсчитывают общий по</w:t>
        <w:softHyphen/>
        <w:t>едаемый запас корма.</w:t>
      </w:r>
    </w:p>
    <w:p>
      <w:pPr>
        <w:pStyle w:val="Normal"/>
        <w:shd w:fill="FFFFFF" w:val="clear"/>
        <w:autoSpaceDE w:val="false"/>
        <w:ind w:left="-720" w:hanging="0"/>
        <w:jc w:val="both"/>
        <w:rPr/>
      </w:pPr>
      <w:r>
        <w:rPr>
          <w:rFonts w:cs="Times New Roman" w:ascii="Times New Roman" w:hAnsi="Times New Roman"/>
          <w:color w:val="000000"/>
        </w:rPr>
        <w:t>Резко сократить сроки обследования и снизить стоимость вы</w:t>
        <w:softHyphen/>
        <w:t>полняемых работ позволяет использование материалов аэрокос</w:t>
        <w:softHyphen/>
        <w:t>мической съемки. Специалисты дешифрируют аэрофотоснимки с помощью различного оборудования и вспомогательных материа</w:t>
        <w:softHyphen/>
        <w:t>лов. Используют черно-белые и цветные снимки. Использование аэрокосмической съемки дает возможность проводить мониторинг пастбищ, особенно оленьих и аридных. Мониторинг - это система наблюдений, позволяющая своевре</w:t>
        <w:softHyphen/>
        <w:t>менно установить превышение допустимых пастбищных нагру</w:t>
        <w:softHyphen/>
        <w:t>зок, получать оперативную информацию о динамике продуктив</w:t>
        <w:softHyphen/>
        <w:t>ности пастбищ, выявлять затронутые деградацией участки и тер</w:t>
        <w:softHyphen/>
        <w:t>ритории с недоиспользованием пастбищ.</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r>
    </w:p>
    <w:p>
      <w:pPr>
        <w:pStyle w:val="Normal"/>
        <w:ind w:right="-185" w:hanging="0"/>
        <w:jc w:val="both"/>
        <w:rPr>
          <w:rFonts w:ascii="Times New Roman" w:hAnsi="Times New Roman" w:cs="Times New Roman"/>
          <w:color w:val="000000"/>
        </w:rPr>
      </w:pPr>
      <w:r>
        <w:rPr>
          <w:rFonts w:cs="Times New Roman" w:ascii="Times New Roman" w:hAnsi="Times New Roman"/>
          <w:color w:val="000000"/>
        </w:rPr>
      </w:r>
    </w:p>
    <w:p>
      <w:pPr>
        <w:pStyle w:val="Normal"/>
        <w:ind w:left="-720" w:right="-185" w:hanging="0"/>
        <w:jc w:val="both"/>
        <w:rPr>
          <w:rFonts w:ascii="Times New Roman" w:hAnsi="Times New Roman" w:cs="Times New Roman"/>
          <w:b/>
          <w:b/>
          <w:bCs/>
          <w:color w:val="000000"/>
        </w:rPr>
      </w:pPr>
      <w:r>
        <w:rPr>
          <w:rFonts w:cs="Times New Roman" w:ascii="Times New Roman" w:hAnsi="Times New Roman"/>
          <w:b/>
          <w:bCs/>
          <w:color w:val="000000"/>
        </w:rPr>
        <w:t>1.5. Организация и рациональное использование пастбищ.</w:t>
      </w:r>
    </w:p>
    <w:p>
      <w:pPr>
        <w:pStyle w:val="Normal"/>
        <w:ind w:left="-720" w:right="-185"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В России высокие надои коров и нагулы молодняка всегда были связаны с летним пастбищным содержанием скота. Паст</w:t>
        <w:softHyphen/>
        <w:t>бищный корм составляет значительную долю рациона животных. Летом с пастбищным кормом скот получает более 60 % кормо</w:t>
        <w:softHyphen/>
        <w:t>вых единиц и 70 % протеина. В траве содержится намного боль</w:t>
        <w:softHyphen/>
        <w:t>ше питательных веществ, чем в сене. стравливание - это важный фактор формирования пастбищных травостоев. Однако до сего времени существуют разные мнения о влиянии вытаптывания на травостой и почву. Под влиянием пастьбы происходит изменение плотности почвы, ее водно-воз</w:t>
        <w:softHyphen/>
        <w:t>душных свойств, температурного и питательного режимов, мик</w:t>
        <w:softHyphen/>
        <w:t>рорельефа, динамики растительного покрова, количества микро- и макронаселения почвы. Выпас скота ускоряет распад отмершего органического веще</w:t>
        <w:softHyphen/>
        <w:t>ства. Оставленные пасущимися животными экскременты увели</w:t>
        <w:softHyphen/>
        <w:t>чивают запас питательных веществ в почве. Упругость дернины и ее связность зависят от уплотнения почвы, и наоборот. Наибольшей связностью почва характеризу</w:t>
        <w:softHyphen/>
        <w:t>ется в сухом состоянии. По мере увлажнения связность почвы уменьшается, начиная с определенной влажности почва стано</w:t>
        <w:softHyphen/>
        <w:t>вится пластичной. При выпасе скота такая почва уплотняется: уменьшаются общая скважность и водопроницаемость, наблюда</w:t>
        <w:softHyphen/>
        <w:t>ется разрушение структуры комков почвы. Конечно, чрезмерная нагрузка животных на пастбище опасна и для травостоя и, как следствие, для почвы. При применении на пастбищах в повышенных дозах азотных удобрений действие уплотняющего фактора выпаса скота удается нейтрали</w:t>
        <w:softHyphen/>
        <w:t>зовать.</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После стравливания трав содержа</w:t>
        <w:softHyphen/>
        <w:t>ние углеводов восстанавливается до первоначального уровня в разных частях растений в различные сроки (за 17—30 дней). Накопление запасных веществ увеличивается при подкормке травостоев удобрениями и орошении. Эти приемы уменьшают отрицательное влияние стравливания на травы.</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На биологические процессы в почве влияет тип травостоя, формирующегося на культурных пастбищах, который существен</w:t>
        <w:softHyphen/>
        <w:t>но отличается от травостоя сенокосного типа. Активность биоло</w:t>
        <w:softHyphen/>
        <w:t>гических процессов в почве пастбищ не уступает активности этих процессов на хорошо удобренном поле.</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Скашивание по-иному влияет на травостой, чем стравлива</w:t>
        <w:softHyphen/>
        <w:t>ние. Косилка срезает все растения подряд на одной и той же высоте, а животные поедают травы выборочно и на разной вы</w:t>
        <w:softHyphen/>
        <w:t>соте. Скашивание происходит в определенные и, как правило, короткие сроки (обычно раз в году, при многоукосном использо</w:t>
        <w:softHyphen/>
        <w:t>вании два-три раза), а выпас скота длится достаточно долго. Сенокошение сходно со стравливанием только тем, что в обоих случаях в результате отчуждения растительной массы почва обед</w:t>
        <w:softHyphen/>
        <w:t>няется питательными веществами.</w:t>
      </w:r>
    </w:p>
    <w:p>
      <w:pPr>
        <w:pStyle w:val="Normal"/>
        <w:ind w:left="-720" w:right="-185" w:hanging="0"/>
        <w:jc w:val="both"/>
        <w:rPr>
          <w:rFonts w:ascii="Times New Roman" w:hAnsi="Times New Roman" w:cs="Times New Roman"/>
          <w:color w:val="000000"/>
        </w:rPr>
      </w:pPr>
      <w:r>
        <w:rPr>
          <w:rFonts w:cs="Times New Roman" w:ascii="Times New Roman" w:hAnsi="Times New Roman"/>
          <w:i/>
          <w:iCs/>
          <w:color w:val="000000"/>
        </w:rPr>
        <w:t xml:space="preserve">Культурные пастбища — </w:t>
      </w:r>
      <w:r>
        <w:rPr>
          <w:rFonts w:cs="Times New Roman" w:ascii="Times New Roman" w:hAnsi="Times New Roman"/>
          <w:color w:val="000000"/>
        </w:rPr>
        <w:t>это кормовые угодья с порционно-за</w:t>
        <w:softHyphen/>
        <w:t>гонным использованием травостоев и применением научно обо</w:t>
        <w:softHyphen/>
        <w:t>снованной системы ухода за ними, обеспечивающей оптималь</w:t>
        <w:softHyphen/>
        <w:t>ные питательный и водный режимы, что позволяет получать большие урожаи, высокое качество корма, низкую себестоимость продукции при равномерном поступлении кормовой массы в течение пастбищного сезона.</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Многолетние лугопастбищные травы в отличие от однолетних кормовых культур обладают способностью вегетировать с ранней весны до глубокой осени, что обусловливает высокую урожай</w:t>
        <w:softHyphen/>
        <w:t>ность. Они не требуют для своего развития большого количества тепла. Однако необходимо обеспечивать пастбищный травостой достаточным количеством влаги и минеральным питанием.</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Паст</w:t>
        <w:softHyphen/>
        <w:t>бищное использование зеленой массы проходит в тот период, когда высота травостоя составляет 20-35 см. В этой фазе вегета</w:t>
        <w:softHyphen/>
        <w:t>ции растения состоят в основном из листьев, содержащих много белка и мало - клетчатки. Это огромное достоинство культурных пастбищ, если иметь в виду, что дефицит белка в кормах представляет собой одну из серьезнейших проблем в животноводстве.</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При организации культурных пастбищ прежде всего необхо</w:t>
        <w:softHyphen/>
        <w:t>димо рассчитать потребность скота в кормах на летний период. На основе расчета формулируют техническое задание на стро</w:t>
        <w:softHyphen/>
        <w:t>ительство культурных пастбищ. После этого специалисты хозяй</w:t>
        <w:softHyphen/>
        <w:t>ства делают проект создания пастбищ, в котором определяют стоимость строительства, потребность в материалах, объем работ, их последовательность. В проекте указывают также технологию использования будущих пастбищ и меры ухода за ними.</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Существует три способа создания культурных пастбищ: улуч</w:t>
        <w:softHyphen/>
        <w:t>шение естественных травостоев, улучшение старых посевов многолетних трав и новый посев трав.</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Создание высокопродуктивных пастбищных ценозов путем улучшения естественных травостоев проводят без уничтожения существующей дернины. Это возможно в том слу</w:t>
        <w:softHyphen/>
        <w:t>чае, когда в составе травостоев сохранилось не менее 25-30 % ценных в кормовом отношении злаковых и бобовых растений (тимофеевка луговая, клевер ползучий, овсяница луговая, мятлик луговой, клевер луговой и др.).</w:t>
      </w:r>
    </w:p>
    <w:p>
      <w:pPr>
        <w:pStyle w:val="Normal"/>
        <w:ind w:left="-720" w:right="-185" w:hanging="0"/>
        <w:jc w:val="both"/>
        <w:rPr/>
      </w:pPr>
      <w:r>
        <w:rPr>
          <w:rFonts w:cs="Times New Roman" w:ascii="Times New Roman" w:hAnsi="Times New Roman"/>
          <w:color w:val="000000"/>
        </w:rPr>
        <w:t>Для улучшения естественных травостоев прежде всего проводят культуртехнические работы (удаляют кустарники, кротовые, осоковые и другие кочки, камни, мусор, осушают низинные луга). При поверхностном улучшении вносят минеральные удобрения, а кислые почвы из</w:t>
        <w:softHyphen/>
        <w:t>весткуют. Улучшение старых посевов многолетних трав - наиболее простой способ создания культурных пастбищ.</w:t>
      </w:r>
    </w:p>
    <w:p>
      <w:pPr>
        <w:pStyle w:val="Normal"/>
        <w:ind w:left="-720" w:right="-185" w:hanging="0"/>
        <w:jc w:val="both"/>
        <w:rPr/>
      </w:pPr>
      <w:r>
        <w:rPr>
          <w:rFonts w:cs="Times New Roman" w:ascii="Times New Roman" w:hAnsi="Times New Roman"/>
          <w:color w:val="000000"/>
        </w:rPr>
        <w:t xml:space="preserve">Широкое распространение при создании культурных пастбищ получило </w:t>
      </w:r>
      <w:r>
        <w:rPr>
          <w:rFonts w:cs="Times New Roman" w:ascii="Times New Roman" w:hAnsi="Times New Roman"/>
          <w:i/>
          <w:iCs/>
          <w:color w:val="000000"/>
        </w:rPr>
        <w:t xml:space="preserve">ускоренное залужение. </w:t>
      </w:r>
      <w:r>
        <w:rPr>
          <w:rFonts w:cs="Times New Roman" w:ascii="Times New Roman" w:hAnsi="Times New Roman"/>
          <w:color w:val="000000"/>
        </w:rPr>
        <w:t>Важное значение при этом при</w:t>
        <w:softHyphen/>
        <w:t>обретают первоначальная обработка дернины, новый посев многолетних трав и внесение удобрений. Ускоренным залужением можно создать пастбища на таких участках, где предваритель</w:t>
        <w:softHyphen/>
        <w:t>ный посев однолетних культур может вызвать развитие эрозии (например, на склоновых землях). Этот прием дает возможность быстро улучшать выродившиеся луга, создавать культурные паст</w:t>
        <w:softHyphen/>
        <w:t>бища и уже в первые годы освоения получать урожай сеяных трав в 4-5 раз больше, чем на неулучшенных естественных</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пастбищах.</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Приемы устройства культурных пастбищ на минеральных по</w:t>
        <w:softHyphen/>
        <w:t>чвах, не требующих осушения, не отличаются от приемов уст</w:t>
        <w:softHyphen/>
        <w:t>ройства сенокосов.</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При закладке культурных пастбищ на торфяных болотах необ</w:t>
        <w:softHyphen/>
        <w:t>ходимо интенсивное осушение, иначе поверхность пастбища сильно выбивается копытами животных.</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Травостой краткосрочных пастбищ используют в течение 5-6 лет с обязательным применением загонной системы пастьбы. Ежегодно 1/4 или 1/5 часть площади перезалужают. Долголетие пастбища 7 и более лет.</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на культурных пастбищах допускается проводить 5—6 стравлива</w:t>
        <w:softHyphen/>
        <w:t>ний, а иногда и больше.</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Стравливание с небольшими промежутками для отрастания, особенно непрерывная пастьба, истощает растительность, уро</w:t>
        <w:softHyphen/>
        <w:t>жайность пастбищ снижается, ценных в кормовом отношении трав становится меньше.</w:t>
      </w:r>
    </w:p>
    <w:p>
      <w:pPr>
        <w:pStyle w:val="Normal"/>
        <w:ind w:left="-720" w:right="-185" w:hanging="0"/>
        <w:jc w:val="both"/>
        <w:rPr/>
      </w:pPr>
      <w:r>
        <w:rPr>
          <w:rFonts w:cs="Times New Roman" w:ascii="Times New Roman" w:hAnsi="Times New Roman"/>
          <w:color w:val="000000"/>
        </w:rPr>
        <w:t>Если по какой-либо причине пастбищные участки не могут быть использованы своевременно, траву скашивают на сено. После скашивания или стравливания пастбищ растения восста</w:t>
        <w:softHyphen/>
        <w:t xml:space="preserve">навливают свою надземную массу, это свойство называется </w:t>
      </w:r>
      <w:r>
        <w:rPr>
          <w:rFonts w:cs="Times New Roman" w:ascii="Times New Roman" w:hAnsi="Times New Roman"/>
          <w:i/>
          <w:iCs/>
          <w:color w:val="000000"/>
        </w:rPr>
        <w:t xml:space="preserve">отавностью. </w:t>
      </w:r>
      <w:r>
        <w:rPr>
          <w:rFonts w:cs="Times New Roman" w:ascii="Times New Roman" w:hAnsi="Times New Roman"/>
          <w:color w:val="000000"/>
        </w:rPr>
        <w:t>Оно имеет большое значение при организации пра</w:t>
        <w:softHyphen/>
        <w:t>вильного использования пастбищных угодий. Отавностью обу</w:t>
        <w:softHyphen/>
        <w:t>словливается равномерность выхода зеленой массы на пастбищах в течение лета.</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Чтобы не допустить ухудшения кормового достоинства и сни</w:t>
        <w:softHyphen/>
        <w:t>жения урожаев естественных и сеяных пастбищ, необходимо применять определенную систему использования пастбищ, т. е. вводить пастбищеоборот.</w:t>
      </w:r>
    </w:p>
    <w:p>
      <w:pPr>
        <w:pStyle w:val="Normal"/>
        <w:ind w:left="-720" w:right="-185" w:hanging="0"/>
        <w:jc w:val="both"/>
        <w:rPr>
          <w:rFonts w:ascii="Times New Roman" w:hAnsi="Times New Roman" w:cs="Times New Roman"/>
          <w:color w:val="000000"/>
        </w:rPr>
      </w:pPr>
      <w:r>
        <w:rPr>
          <w:rFonts w:cs="Times New Roman" w:ascii="Times New Roman" w:hAnsi="Times New Roman"/>
          <w:i/>
          <w:iCs/>
          <w:color w:val="000000"/>
        </w:rPr>
        <w:t xml:space="preserve">Пастбищеоборотом </w:t>
      </w:r>
      <w:r>
        <w:rPr>
          <w:rFonts w:cs="Times New Roman" w:ascii="Times New Roman" w:hAnsi="Times New Roman"/>
          <w:color w:val="000000"/>
        </w:rPr>
        <w:t>называется такая система использования пастбищ и ухода за ними, при которой в определенном порядке (в течение сезона, через год или несколько лет) изменяются сроки и способы использования пастбищ.</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Первое стравливание сопутствую</w:t>
        <w:softHyphen/>
        <w:t>щей однолетней культуры следует проводить в фазе выхода в трубку зерновых (бутонизации бобовых) на 40-й день после по</w:t>
        <w:softHyphen/>
        <w:t>сева или на 20-й день после полных всходов. Высота растений после первого стравливания остается в пре</w:t>
        <w:softHyphen/>
        <w:t>делах 8 см от уровня почвы, индекс их листовой поверхности равен 0,4. При такой технологии первого стравливания в год посева у сопутствующих культур и многолетних трав сохраняет</w:t>
        <w:softHyphen/>
        <w:t>ся ассимиляционный аппарат, который обеспечивает отрастание старых и формирование новых побегов.</w:t>
      </w:r>
    </w:p>
    <w:p>
      <w:pPr>
        <w:pStyle w:val="Normal"/>
        <w:ind w:right="-185" w:hanging="0"/>
        <w:jc w:val="both"/>
        <w:rPr>
          <w:rFonts w:ascii="Times New Roman" w:hAnsi="Times New Roman" w:cs="Times New Roman"/>
          <w:color w:val="000000"/>
        </w:rPr>
      </w:pPr>
      <w:r>
        <w:rPr>
          <w:rFonts w:cs="Times New Roman" w:ascii="Times New Roman" w:hAnsi="Times New Roman"/>
          <w:color w:val="000000"/>
        </w:rPr>
      </w:r>
    </w:p>
    <w:p>
      <w:pPr>
        <w:pStyle w:val="Normal"/>
        <w:ind w:right="-185" w:hanging="0"/>
        <w:jc w:val="both"/>
        <w:rPr>
          <w:rFonts w:ascii="Times New Roman" w:hAnsi="Times New Roman" w:cs="Times New Roman"/>
          <w:color w:val="000000"/>
        </w:rPr>
      </w:pPr>
      <w:r>
        <w:rPr>
          <w:rFonts w:cs="Times New Roman" w:ascii="Times New Roman" w:hAnsi="Times New Roman"/>
          <w:color w:val="000000"/>
        </w:rPr>
      </w:r>
    </w:p>
    <w:p>
      <w:pPr>
        <w:pStyle w:val="Normal"/>
        <w:ind w:left="-720" w:right="-185" w:hanging="0"/>
        <w:jc w:val="both"/>
        <w:rPr>
          <w:rFonts w:ascii="Times New Roman" w:hAnsi="Times New Roman" w:cs="Times New Roman"/>
          <w:b/>
          <w:b/>
          <w:bCs/>
        </w:rPr>
      </w:pPr>
      <w:r>
        <w:rPr>
          <w:rFonts w:cs="Times New Roman" w:ascii="Times New Roman" w:hAnsi="Times New Roman"/>
          <w:b/>
          <w:bCs/>
        </w:rPr>
        <w:t>1.6. Организация зеленого конвейера</w:t>
      </w:r>
    </w:p>
    <w:p>
      <w:pPr>
        <w:pStyle w:val="Normal"/>
        <w:ind w:left="-720" w:right="-185" w:hanging="0"/>
        <w:jc w:val="both"/>
        <w:rPr>
          <w:rFonts w:ascii="Times New Roman" w:hAnsi="Times New Roman" w:cs="Times New Roman"/>
          <w:b/>
          <w:b/>
          <w:bCs/>
        </w:rPr>
      </w:pPr>
      <w:r>
        <w:rPr>
          <w:rFonts w:cs="Times New Roman" w:ascii="Times New Roman" w:hAnsi="Times New Roman"/>
          <w:b/>
          <w:bCs/>
        </w:rPr>
      </w:r>
    </w:p>
    <w:p>
      <w:pPr>
        <w:pStyle w:val="Normal"/>
        <w:ind w:left="-720" w:right="-185" w:hanging="0"/>
        <w:jc w:val="both"/>
        <w:rPr/>
      </w:pPr>
      <w:r>
        <w:rPr>
          <w:rFonts w:cs="Times New Roman" w:ascii="Times New Roman" w:hAnsi="Times New Roman"/>
        </w:rPr>
        <w:t>Зеленый конвейер - это бесперебойное в размере полной по</w:t>
        <w:softHyphen/>
        <w:t>требности обеспечение поголовья животных зелеными кормами с ранней весны до поздней осени. Этот период называют пастбищ</w:t>
        <w:softHyphen/>
        <w:t>ным, а стойловый период приходится на остальную часть года. Для функционирования зеленого конвейера необходимо прово</w:t>
        <w:softHyphen/>
        <w:t>дить систему мероприятий организационно-хозяйственного</w:t>
      </w:r>
      <w:r>
        <w:rPr>
          <w:rFonts w:cs="Times New Roman" w:ascii="Times New Roman" w:hAnsi="Times New Roman"/>
          <w:vertAlign w:val="subscript"/>
        </w:rPr>
        <w:t>,</w:t>
      </w:r>
      <w:r>
        <w:rPr>
          <w:rFonts w:cs="Times New Roman" w:ascii="Times New Roman" w:hAnsi="Times New Roman"/>
        </w:rPr>
        <w:t xml:space="preserve"> аг</w:t>
        <w:softHyphen/>
        <w:t>рономического и зоотехнического характера. К этим мероприя</w:t>
        <w:softHyphen/>
        <w:t>тиям относятся формирование групп животных, определение по</w:t>
        <w:softHyphen/>
        <w:t>требности их в зеленом корме в соответствии с физиологическими потребностями и продуктивностью, подбор сельскохозяйственных культур и разработка их агротехники, ор</w:t>
        <w:softHyphen/>
        <w:t>ганизация кормовых севооборотов, уход за естественными кор</w:t>
        <w:softHyphen/>
        <w:t>мовыми угодьями, оборудование пастбищ, доставка скошенной массы к местам скармливания и т. д.</w:t>
      </w:r>
    </w:p>
    <w:p>
      <w:pPr>
        <w:pStyle w:val="Normal"/>
        <w:ind w:left="-720" w:right="-185" w:hanging="0"/>
        <w:jc w:val="both"/>
        <w:rPr>
          <w:rFonts w:ascii="Times New Roman" w:hAnsi="Times New Roman" w:cs="Times New Roman"/>
        </w:rPr>
      </w:pPr>
      <w:r>
        <w:rPr>
          <w:rFonts w:cs="Times New Roman" w:ascii="Times New Roman" w:hAnsi="Times New Roman"/>
        </w:rPr>
        <w:t>Зеленые корма, скошенные или стравленные на корню в оп</w:t>
        <w:softHyphen/>
        <w:t>тимальные для каждого вида растений сроки, содержат практи</w:t>
        <w:softHyphen/>
        <w:t>чески все необходимые для животных питательные вещества. Качественные характеристики зеленых кормов зависят от многих факторов. Оптимальными считаются следующие показатели (в процентах): содержание сухого вещества - 18, клетчатки в сухом веществе пастбищного корма – 20-25, скармливаемого в стой</w:t>
        <w:softHyphen/>
        <w:t>лах корма - не более 25-28, сырого протеина – 15-16, нитрат</w:t>
        <w:softHyphen/>
        <w:t>ного азота -не более 0,07, фосфора - 0,35, калия -2,1-3,3, магния - 0,25, кальция - 0,35, натрия - 0,15.</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В 1 кг травы в среднем содержится 0,18 корм. ед. Стельным, сухо</w:t>
        <w:softHyphen/>
        <w:t xml:space="preserve">стойным и дающим до 8 кг молока в сутки коровам необходимо в день 40-45 кг травы, коровам с продуктивностью от 10 до 20 кг молока - в зависимости от надоя от 45 до 80 кг травы. </w:t>
      </w:r>
    </w:p>
    <w:p>
      <w:pPr>
        <w:pStyle w:val="Normal"/>
        <w:ind w:left="-720" w:right="-185" w:hanging="0"/>
        <w:jc w:val="both"/>
        <w:rPr/>
      </w:pPr>
      <w:r>
        <w:rPr>
          <w:rFonts w:cs="Times New Roman" w:ascii="Times New Roman" w:hAnsi="Times New Roman"/>
          <w:color w:val="000000"/>
        </w:rPr>
        <w:t>Установив среднесуточную потребность животных в зеленом корме, определяют необходимое его количество на весь паст</w:t>
        <w:softHyphen/>
        <w:t>бищный период исходя из численности поголовья и продолжи</w:t>
        <w:softHyphen/>
        <w:t>тельности пастбищного периода. Потребность всего поголовья в зеленых кормах принято определять по декадам, а иногда и по пятидневкам. Рассчитанную для каждого периода потребность в корме целесообразно увеличить на 10-15 %, это страховой фонд на случай неблагоприятных погодных условий. Общая потреб</w:t>
        <w:softHyphen/>
        <w:t>ность хозяйства в зеленых кормах складывается из потребности в них всех групп животных.</w:t>
      </w:r>
    </w:p>
    <w:p>
      <w:pPr>
        <w:pStyle w:val="Normal"/>
        <w:ind w:left="-720" w:right="-185" w:hanging="0"/>
        <w:jc w:val="both"/>
        <w:rPr>
          <w:rFonts w:ascii="Times New Roman" w:hAnsi="Times New Roman" w:cs="Times New Roman"/>
        </w:rPr>
      </w:pPr>
      <w:r>
        <w:rPr>
          <w:rFonts w:cs="Times New Roman" w:ascii="Times New Roman" w:hAnsi="Times New Roman"/>
          <w:color w:val="000000"/>
        </w:rPr>
        <w:t>В зависимости от способа использования кормовой массы полевых кормовых культур и травостоев естественных кормовых угодий различают укосный, пастбищный и комбинированный типы зеленых конвейеров. Каждый из типов соответствует опре</w:t>
        <w:softHyphen/>
        <w:t>деленной системе содержания животных. Укосный конвейер ор</w:t>
        <w:softHyphen/>
        <w:t>ганизуют при стойловой системе, пастбищный - при пастбищ</w:t>
        <w:softHyphen/>
        <w:t>ном содержании и комбинированный - при стойлово-выгульной системе.</w:t>
      </w:r>
    </w:p>
    <w:p>
      <w:pPr>
        <w:pStyle w:val="Normal"/>
        <w:ind w:left="-720" w:right="-185" w:hanging="0"/>
        <w:jc w:val="both"/>
        <w:rPr/>
      </w:pPr>
      <w:r>
        <w:rPr>
          <w:rFonts w:cs="Times New Roman" w:ascii="Times New Roman" w:hAnsi="Times New Roman"/>
        </w:rPr>
        <w:t>Укосный конвейер предполагает скашивание, транспортиров</w:t>
        <w:softHyphen/>
        <w:t>ку и раздачу зеленой массы, что ведет к увеличению себестои</w:t>
        <w:softHyphen/>
        <w:t>мости продукции, а нередко к ухудшению качества кормов (если от скашивания зеленой массы до ее скармливания проходит много времени).</w:t>
      </w:r>
      <w:r>
        <w:rPr>
          <w:rFonts w:cs="Times New Roman" w:ascii="Times New Roman" w:hAnsi="Times New Roman"/>
          <w:color w:val="000000"/>
        </w:rPr>
        <w:t xml:space="preserve"> При пастбищном типе зеленого конвейера до 85 % сезонной потребности животных в зеленых кормах обеспечивается за счет естественных и культурных пастбищ (в некоторых хозяйствах - до 100 %). В хозяйствах с недостаточной площадью пастбищ организуют комбинирован</w:t>
        <w:softHyphen/>
        <w:t>ный зеленый конвейер, при этом доля пастбищных кормов в общем количестве зеленых кормов составляет 45-50 %, часто выпас скота в течение суток ограничивают 4-5 ч.</w:t>
      </w:r>
    </w:p>
    <w:p>
      <w:pPr>
        <w:pStyle w:val="Normal"/>
        <w:ind w:left="-720" w:right="-185" w:hanging="0"/>
        <w:jc w:val="both"/>
        <w:rPr/>
      </w:pPr>
      <w:r>
        <w:rPr>
          <w:rFonts w:cs="Times New Roman" w:ascii="Times New Roman" w:hAnsi="Times New Roman"/>
        </w:rPr>
        <w:t>Продолжительность функционирования зеленого конвейера в северной части лесной зоны 130-140 дней, в южной части – 150-160, в Центрально-Черноземной зоне - 155-165 дней, на юге степной зоны и в полупустыне - еще дольше.</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К большому набору культур стремиться не следует, так как увеличение их числа создает трудности в производстве семян, механизации работ по возделыванию в связи с малыми площадя</w:t>
        <w:softHyphen/>
        <w:t>ми под отдельными культурами. В состав зеленого конвейера достаточно включать 7-8 культур; естественные и сеяные пастби</w:t>
        <w:softHyphen/>
        <w:t>ща, многолетние и однолетние травы, однолетние крестоцветные, силосные, кормовые корнеплоды, кормовую капусту, бахчевые и др. Большое значение придают промежуточным посевам.</w:t>
      </w:r>
    </w:p>
    <w:p>
      <w:pPr>
        <w:pStyle w:val="Normal"/>
        <w:ind w:left="-720" w:right="-185" w:hanging="0"/>
        <w:jc w:val="both"/>
        <w:rPr>
          <w:rFonts w:ascii="Times New Roman" w:hAnsi="Times New Roman" w:cs="Times New Roman"/>
        </w:rPr>
      </w:pPr>
      <w:r>
        <w:rPr>
          <w:rFonts w:cs="Times New Roman" w:ascii="Times New Roman" w:hAnsi="Times New Roman"/>
        </w:rPr>
        <w:t>Размещать культуры зеленого конвейера лучше в специализиро</w:t>
        <w:softHyphen/>
        <w:t>ванных кормовых севооборотах вблизи животноводческих поме</w:t>
        <w:softHyphen/>
        <w:t>щений, чтобы избежать дальних перевозок кормов.</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На культурных пастбищах целесообразно создавать травостои с разными сроками наступле</w:t>
        <w:softHyphen/>
        <w:t>ния пастбищной спелости.  В двух-трех загонах должны быть травостои с раннеспелыми, в четырех-пяти - со среднеспелыми, в двух-трех - с позднеспелыми травами. Основные компоненты раннеспелых травостоев: ежа сборная, лисохвост луговой, срок использования которых составляет 4-6 лет, а также мятлик лу</w:t>
        <w:softHyphen/>
        <w:t>говой, позволяющий эксплуатировать травостои более длитель</w:t>
        <w:softHyphen/>
        <w:t>ное время. Наличие раннеспелых травостоев на пастбищах по</w:t>
        <w:softHyphen/>
        <w:t>зволяет начать выпас скота на 10-12 дней раньше и переходить от одного цикла стравливания к другому без перебоев. В среднеспелых травостоях на суглинистых почвах доминиру</w:t>
        <w:softHyphen/>
        <w:t>ет овсяница луговая, на более легких и торфянистых - кострец безостый. К позднеспелым отно</w:t>
        <w:softHyphen/>
        <w:t>сят травостои с бобовыми травами, а также злаковые травостои на основе тимофеевки луговой и райграса многолетнего.</w:t>
      </w:r>
    </w:p>
    <w:p>
      <w:pPr>
        <w:pStyle w:val="Normal"/>
        <w:ind w:left="-720" w:right="-185" w:hanging="0"/>
        <w:jc w:val="both"/>
        <w:rPr>
          <w:rFonts w:ascii="Times New Roman" w:hAnsi="Times New Roman" w:cs="Times New Roman"/>
        </w:rPr>
      </w:pPr>
      <w:r>
        <w:rPr>
          <w:rFonts w:cs="Times New Roman" w:ascii="Times New Roman" w:hAnsi="Times New Roman"/>
        </w:rPr>
        <w:t>Сочетание злако</w:t>
        <w:softHyphen/>
        <w:t>вых и бобово-злаковых травостоев позволяет удлинить период выпаса животных в каждом цикле стравливания, обеспечить луч</w:t>
        <w:softHyphen/>
        <w:t>шую поедаемость корма, сократить расход минеральных удобре</w:t>
        <w:softHyphen/>
        <w:t>ний. При отсутствии раннеспелых травостоев можно ускорить развитие травостоев других групп спелости проведением ранней азотной подкормки на части пастбища с быстрее прогреваемыми и весенний период почвами.</w:t>
      </w:r>
    </w:p>
    <w:p>
      <w:pPr>
        <w:pStyle w:val="Normal"/>
        <w:ind w:left="-720" w:right="-185" w:hanging="0"/>
        <w:jc w:val="both"/>
        <w:rPr>
          <w:rFonts w:ascii="Times New Roman" w:hAnsi="Times New Roman" w:cs="Times New Roman"/>
        </w:rPr>
      </w:pPr>
      <w:r>
        <w:rPr>
          <w:rFonts w:cs="Times New Roman" w:ascii="Times New Roman" w:hAnsi="Times New Roman"/>
        </w:rPr>
        <w:t>Для бесперебойного поступления кормов во втором и после</w:t>
        <w:softHyphen/>
        <w:t>дующих циклах стравливания при уборке части площади паст</w:t>
        <w:softHyphen/>
        <w:t>бищ на зеленый корм весной травостои скашивают в конце фазы кущения злаковых трав (30—40 % скашиваемой площади) и в фазе выхода в трубку. На убранных же в первом цикле в фазе появления соцветий травостоях вместо четырех-пяти проводят только два-три стравливания.</w:t>
      </w:r>
    </w:p>
    <w:p>
      <w:pPr>
        <w:pStyle w:val="Normal"/>
        <w:ind w:left="-720" w:right="-185" w:hanging="0"/>
        <w:jc w:val="both"/>
        <w:rPr>
          <w:rFonts w:ascii="Times New Roman" w:hAnsi="Times New Roman" w:cs="Times New Roman"/>
        </w:rPr>
      </w:pPr>
      <w:r>
        <w:rPr>
          <w:rFonts w:cs="Times New Roman" w:ascii="Times New Roman" w:hAnsi="Times New Roman"/>
        </w:rPr>
        <w:t>В южных районах доля естественных кормовых угодий обычно уменьшается, поэтому, как правило, организуется комбинирован</w:t>
        <w:softHyphen/>
        <w:t>ный зеленый конвейер, в котором возрастает значение однолет</w:t>
        <w:softHyphen/>
        <w:t>них культур, а также люцерны. В районах отгонного животновод</w:t>
        <w:softHyphen/>
        <w:t>ства скот значительную часть года проводит на естественных пастбищах, сущность зеленого пастбищного конвейера в таких условиях состоит в сезонной смене пастбищ разных типов.</w:t>
      </w:r>
    </w:p>
    <w:p>
      <w:pPr>
        <w:pStyle w:val="Normal"/>
        <w:ind w:left="-720" w:right="-185" w:hanging="0"/>
        <w:jc w:val="both"/>
        <w:rPr>
          <w:rFonts w:ascii="Times New Roman" w:hAnsi="Times New Roman" w:cs="Times New Roman"/>
        </w:rPr>
      </w:pPr>
      <w:r>
        <w:rPr>
          <w:rFonts w:cs="Times New Roman" w:ascii="Times New Roman" w:hAnsi="Times New Roman"/>
        </w:rPr>
      </w:r>
    </w:p>
    <w:p>
      <w:pPr>
        <w:pStyle w:val="Normal"/>
        <w:ind w:left="-720" w:right="-185" w:hanging="0"/>
        <w:jc w:val="both"/>
        <w:rPr>
          <w:rFonts w:ascii="Times New Roman" w:hAnsi="Times New Roman" w:cs="Times New Roman"/>
        </w:rPr>
      </w:pPr>
      <w:r>
        <w:rPr>
          <w:rFonts w:cs="Times New Roman" w:ascii="Times New Roman" w:hAnsi="Times New Roman"/>
        </w:rPr>
      </w:r>
    </w:p>
    <w:p>
      <w:pPr>
        <w:pStyle w:val="Normal"/>
        <w:ind w:left="-720" w:right="-185" w:hanging="0"/>
        <w:jc w:val="both"/>
        <w:rPr>
          <w:rFonts w:ascii="Times New Roman" w:hAnsi="Times New Roman" w:cs="Times New Roman"/>
        </w:rPr>
      </w:pPr>
      <w:r>
        <w:rPr>
          <w:rFonts w:cs="Times New Roman" w:ascii="Times New Roman" w:hAnsi="Times New Roman"/>
        </w:rPr>
      </w:r>
    </w:p>
    <w:p>
      <w:pPr>
        <w:pStyle w:val="Normal"/>
        <w:ind w:left="-720" w:right="-185" w:hanging="0"/>
        <w:jc w:val="both"/>
        <w:rPr>
          <w:rFonts w:ascii="Times New Roman" w:hAnsi="Times New Roman" w:cs="Times New Roman"/>
          <w:b/>
          <w:b/>
          <w:bCs/>
        </w:rPr>
      </w:pPr>
      <w:r>
        <w:rPr>
          <w:rFonts w:cs="Times New Roman" w:ascii="Times New Roman" w:hAnsi="Times New Roman"/>
          <w:b/>
          <w:bCs/>
        </w:rPr>
        <w:t>1.7. Семеноводство многолетних кормовых трав.</w:t>
      </w:r>
    </w:p>
    <w:p>
      <w:pPr>
        <w:pStyle w:val="Normal"/>
        <w:ind w:left="-720" w:right="-185" w:hanging="0"/>
        <w:jc w:val="both"/>
        <w:rPr>
          <w:rFonts w:ascii="Times New Roman" w:hAnsi="Times New Roman" w:cs="Times New Roman"/>
          <w:b/>
          <w:b/>
          <w:bCs/>
        </w:rPr>
      </w:pPr>
      <w:r>
        <w:rPr>
          <w:rFonts w:cs="Times New Roman" w:ascii="Times New Roman" w:hAnsi="Times New Roman"/>
          <w:b/>
          <w:bCs/>
        </w:rPr>
      </w:r>
    </w:p>
    <w:p>
      <w:pPr>
        <w:pStyle w:val="Normal"/>
        <w:ind w:left="-720" w:right="-185" w:hanging="0"/>
        <w:jc w:val="both"/>
        <w:rPr/>
      </w:pPr>
      <w:r>
        <w:rPr>
          <w:rFonts w:cs="Times New Roman" w:ascii="Times New Roman" w:hAnsi="Times New Roman"/>
        </w:rPr>
        <w:t>Задача семеноводства - размножение сортовых семян с со</w:t>
        <w:softHyphen/>
        <w:t>хранением их чистосортных, биологических особенностей и урожайных качеств. В соответствии с принятой системой семе</w:t>
        <w:softHyphen/>
        <w:t>новодства семена элиты и 1 репродукции выращивают в опытных хозяйствах научно-исследовательских учреждений и учхозах сельскохозяйственных вузов. Эти хозяйства не только занимают</w:t>
        <w:softHyphen/>
        <w:t>ся выращиванием семян вновь районированных сортов, но и улучшают семена уже возделываемых, т. е. в одном случае семе</w:t>
        <w:softHyphen/>
        <w:t>на используют для сортосмены, в другом - для сортообновления. Сортообновление необходимо проводить один раз в 5—6 лет.</w:t>
      </w:r>
    </w:p>
    <w:p>
      <w:pPr>
        <w:pStyle w:val="Normal"/>
        <w:ind w:left="-720" w:right="-185" w:hanging="0"/>
        <w:jc w:val="both"/>
        <w:rPr/>
      </w:pPr>
      <w:r>
        <w:rPr>
          <w:rFonts w:cs="Times New Roman" w:ascii="Times New Roman" w:hAnsi="Times New Roman"/>
        </w:rPr>
        <w:t>Из учхозов вузов и опытных хозяйств научно-исследователь</w:t>
        <w:softHyphen/>
        <w:t>ских институтов элитные семена поступают в специализирован</w:t>
        <w:softHyphen/>
        <w:t xml:space="preserve">ные семеноводческие хозяйства, в которых выращивают семена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репродукций. В обычных хозяйствах засевают семенные участки семенами </w:t>
      </w:r>
      <w:r>
        <w:rPr>
          <w:rFonts w:cs="Times New Roman" w:ascii="Times New Roman" w:hAnsi="Times New Roman"/>
          <w:lang w:val="en-US"/>
        </w:rPr>
        <w:t>II</w:t>
      </w:r>
      <w:r>
        <w:rPr>
          <w:rFonts w:cs="Times New Roman" w:ascii="Times New Roman" w:hAnsi="Times New Roman"/>
        </w:rPr>
        <w:t xml:space="preserve"> и </w:t>
      </w:r>
      <w:r>
        <w:rPr>
          <w:rFonts w:cs="Times New Roman" w:ascii="Times New Roman" w:hAnsi="Times New Roman"/>
          <w:lang w:val="en-US"/>
        </w:rPr>
        <w:t>III</w:t>
      </w:r>
      <w:r>
        <w:rPr>
          <w:rFonts w:cs="Times New Roman" w:ascii="Times New Roman" w:hAnsi="Times New Roman"/>
        </w:rPr>
        <w:t xml:space="preserve"> репродукций. На фуражные посевы используют семена </w:t>
      </w:r>
      <w:r>
        <w:rPr>
          <w:rFonts w:cs="Times New Roman" w:ascii="Times New Roman" w:hAnsi="Times New Roman"/>
          <w:lang w:val="en-US"/>
        </w:rPr>
        <w:t>III</w:t>
      </w:r>
      <w:r>
        <w:rPr>
          <w:rFonts w:cs="Times New Roman" w:ascii="Times New Roman" w:hAnsi="Times New Roman"/>
        </w:rPr>
        <w:t xml:space="preserve"> и последующих репродукций.</w:t>
      </w:r>
    </w:p>
    <w:p>
      <w:pPr>
        <w:pStyle w:val="Normal"/>
        <w:ind w:left="-720" w:right="-185" w:hanging="0"/>
        <w:jc w:val="both"/>
        <w:rPr/>
      </w:pPr>
      <w:r>
        <w:rPr>
          <w:rFonts w:cs="Times New Roman" w:ascii="Times New Roman" w:hAnsi="Times New Roman"/>
        </w:rPr>
        <w:t xml:space="preserve">Для выращивания семян посевной материал должен быть не ниже </w:t>
      </w:r>
      <w:r>
        <w:rPr>
          <w:rFonts w:cs="Times New Roman" w:ascii="Times New Roman" w:hAnsi="Times New Roman"/>
          <w:lang w:val="en-US"/>
        </w:rPr>
        <w:t>I</w:t>
      </w:r>
      <w:r>
        <w:rPr>
          <w:rFonts w:cs="Times New Roman" w:ascii="Times New Roman" w:hAnsi="Times New Roman"/>
        </w:rPr>
        <w:t xml:space="preserve"> класса. Если в хозяйстве нет районированных сортовых семян, используют лучшие местные сорта-популяции и семена трав, собранные с сенокосов и пастбищ.</w:t>
      </w:r>
    </w:p>
    <w:p>
      <w:pPr>
        <w:pStyle w:val="Normal"/>
        <w:ind w:left="-720" w:right="-185" w:hanging="0"/>
        <w:jc w:val="both"/>
        <w:rPr/>
      </w:pPr>
      <w:r>
        <w:rPr>
          <w:rFonts w:cs="Times New Roman" w:ascii="Times New Roman" w:hAnsi="Times New Roman"/>
        </w:rPr>
        <w:t>В лесной зоне семенные посевы размещают на луговых, болотных и других плодородных почвах с умеренным увлажнением. Семена желательно выращивать на угодьях того типа, на которых их будут высевать в дальнейшем. В засушливых районах лесостепи и степи семенные посевы лучше размещать на пониженных участках, обеспеченных влагой.</w:t>
      </w:r>
      <w:r>
        <w:rPr>
          <w:rFonts w:cs="Times New Roman" w:ascii="Times New Roman" w:hAnsi="Times New Roman"/>
          <w:color w:val="000000"/>
        </w:rPr>
        <w:t xml:space="preserve"> </w:t>
      </w:r>
      <w:r>
        <w:rPr>
          <w:rFonts w:cs="Times New Roman" w:ascii="Times New Roman" w:hAnsi="Times New Roman"/>
        </w:rPr>
        <w:t>Посевы люцерны, клевера лугового на семена располагают недалеко от леса или кустарников, где много насекомых-опыли</w:t>
        <w:softHyphen/>
        <w:t>телей.</w:t>
      </w:r>
    </w:p>
    <w:p>
      <w:pPr>
        <w:pStyle w:val="Normal"/>
        <w:ind w:left="-720" w:right="-185" w:hanging="0"/>
        <w:jc w:val="both"/>
        <w:rPr>
          <w:rFonts w:ascii="Times New Roman" w:hAnsi="Times New Roman" w:cs="Times New Roman"/>
          <w:color w:val="000000"/>
        </w:rPr>
      </w:pPr>
      <w:r>
        <w:rPr>
          <w:rFonts w:cs="Times New Roman" w:ascii="Times New Roman" w:hAnsi="Times New Roman"/>
          <w:color w:val="000000"/>
        </w:rPr>
        <w:t>При выборе участка для семенных посевов переопыляющихся видов соблюдают пространственную изоляцию.</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Цели приемов предпосевной обработки - максимальное очищение участка от сорняков, выравнивание по</w:t>
        <w:softHyphen/>
        <w:t>верхности почвы. Основную вспашку проводят после уборки предшествующей культуры плугами с предплужниками на пол</w:t>
        <w:softHyphen/>
        <w:t>ную глубину пахотного слоя. Зябь боронуют в два следа ранней весной, затем культивируют на глубину 6-8 см. При посеве в летние сроки культивацию и боронование повторяют через 10-15 дней по мере появления сорняков. Перед посевом, особенно мелкосеменных видов трав, почву обязательно прикатывают. В засушливую погоду прикатывание повторяют и после посева, на связных почвах лучше использовать кольчатые катки.</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Оптимальное значение рН для злаковых трав 5,5-5,9, бобовых - 6,4-8,3. Из органических удобрений используют навоз и торфяной компост. Дозы органических удобрений под предшествующие культуры 30-40 т/га, а под беспокровные посевы трав – 15-20 т/га. На урожайность семян положительно влияют микроэлементы. От применения молибдена на кислых почвах и бора на известко</w:t>
        <w:softHyphen/>
        <w:t>вых повышаются урожаи бобовых трав.</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Многолетние травы на семена высевают весной (под покров или без покровной культуры) и осе</w:t>
        <w:softHyphen/>
        <w:t>нью (под покров озимых или без покрова).</w:t>
      </w:r>
    </w:p>
    <w:p>
      <w:pPr>
        <w:pStyle w:val="Normal"/>
        <w:shd w:fill="FFFFFF" w:val="clear"/>
        <w:autoSpaceDE w:val="false"/>
        <w:ind w:left="-720" w:hanging="0"/>
        <w:jc w:val="both"/>
        <w:rPr/>
      </w:pPr>
      <w:r>
        <w:rPr>
          <w:rFonts w:cs="Times New Roman" w:ascii="Times New Roman" w:hAnsi="Times New Roman"/>
          <w:color w:val="000000"/>
        </w:rPr>
        <w:t>Лучший срок беспокровного посева с 15 мая по 10 июня. При посеве после 15 июля травы, особенно бобовые, не успевают пройти до конца фазу ветвления. В результате получают низкие урожаи семян. На беспокровных посевах в первый год жизни сорняки под</w:t>
        <w:softHyphen/>
        <w:t>кашивают (высота среза выше многолетних трав) или уничтожа</w:t>
        <w:softHyphen/>
        <w:t>ют гербицидами. Вносят на 1 га 0,75-2 кг д. в. аминной соли 2,4-Д, растворив в 400-500 л воды. Для лучшего действия к раствору добавляют смачиватели ОП-10 или ОП-7. Опрыскивают в сухую погоду. Если прошел дождь раньше чем через 30 мин после обработки бутиловым эфиром, 3 ч - аминной солью, оп</w:t>
        <w:softHyphen/>
        <w:t>рыскивание повторяют. На сильно засоренных почвах обработку проводят до всходов трав и в фазе кущения.</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Покровную культуру убирают как можно раньше. Если в год посева травы сильно развиваются, за месяц до наступления замо</w:t>
        <w:softHyphen/>
        <w:t>розков их подкашивают на высоте 10 см для предотвращения выпревания.</w:t>
      </w:r>
    </w:p>
    <w:p>
      <w:pPr>
        <w:pStyle w:val="Normal"/>
        <w:shd w:fill="FFFFFF" w:val="clear"/>
        <w:autoSpaceDE w:val="false"/>
        <w:ind w:left="-720" w:hanging="0"/>
        <w:jc w:val="both"/>
        <w:rPr/>
      </w:pPr>
      <w:r>
        <w:rPr>
          <w:rFonts w:cs="Times New Roman" w:ascii="Times New Roman" w:hAnsi="Times New Roman"/>
          <w:color w:val="000000"/>
        </w:rPr>
        <w:t>Большинство много</w:t>
        <w:softHyphen/>
        <w:t>летних трав - перекрестноопыляющиеся растения. Опыление проводят во время цветения растений днажды: первый раз - на 2-3-й день после начали цветения, второй- через 1-3 дня (в период массового цветении). Дополнительное опыление бобовых трав проводят с помощью пчел. Для этого их дрессируют, ставя кормушки с сахарным сиропом, настоянным на цветках клевера лугового. Клевер пол</w:t>
        <w:softHyphen/>
        <w:t>зучий и гибридный пчелы посещают без дрессировки.</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rPr>
        <w:t>Наиболее распространенные вредители на многолетних злаковых травах - колосовые мухи, злаковый хлебный клещ, травяная совка и др. Посевы клевера и люцерны повреждают мышевид</w:t>
        <w:softHyphen/>
        <w:t>ные грызуны, клеверные и клубеньковые долгоносики и др.</w:t>
      </w:r>
      <w:r>
        <w:rPr>
          <w:rFonts w:cs="Times New Roman" w:ascii="Times New Roman" w:hAnsi="Times New Roman"/>
          <w:color w:val="000000"/>
        </w:rPr>
        <w:t xml:space="preserve"> Применяют агротехнические, механические и химические способы борьбы. Основные меры борьбы с болезнями трав - это протрав</w:t>
        <w:softHyphen/>
        <w:t>ливание семян, подкашивание пораженных посевов, удаление послеуборочных остатков, подбор устойчивых сортов.</w:t>
      </w:r>
    </w:p>
    <w:p>
      <w:pPr>
        <w:pStyle w:val="Normal"/>
        <w:shd w:fill="FFFFFF" w:val="clear"/>
        <w:autoSpaceDE w:val="false"/>
        <w:ind w:left="-720" w:hanging="0"/>
        <w:jc w:val="both"/>
        <w:rPr/>
      </w:pPr>
      <w:r>
        <w:rPr>
          <w:rFonts w:cs="Times New Roman" w:ascii="Times New Roman" w:hAnsi="Times New Roman"/>
        </w:rPr>
        <w:t>Семена трав созревают неравномерно. Если уборка задерживается, они осыпаются, что приводит к потерям. Чтобы избежать этого, через 15-20 дней после цвете</w:t>
        <w:softHyphen/>
        <w:t>ния семенные посевы ежедневно осматривают.</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Семена сильно осыпающихся трав (ежа сборная, канареечник тростниковидный, житняк) убирают в фазе восковой спелости прямым комбайнированием, а раздельным способом - в начале восковой спелости; овсяницы луговой, бекмании, костра прямо</w:t>
        <w:softHyphen/>
        <w:t>го, райграса высокого - в конце восковой спелости. В фазе пол</w:t>
        <w:softHyphen/>
        <w:t>ной спелости прямым комбайнированием убирают кострец без</w:t>
        <w:softHyphen/>
        <w:t>остый, тимофеевку луговую, мятлик луговой, овсяницу красную, полевицу белую.</w:t>
      </w:r>
    </w:p>
    <w:p>
      <w:pPr>
        <w:pStyle w:val="Normal"/>
        <w:shd w:fill="FFFFFF" w:val="clear"/>
        <w:autoSpaceDE w:val="false"/>
        <w:ind w:left="-720" w:hanging="0"/>
        <w:jc w:val="both"/>
        <w:rPr/>
      </w:pPr>
      <w:r>
        <w:rPr>
          <w:rFonts w:cs="Times New Roman" w:ascii="Times New Roman" w:hAnsi="Times New Roman"/>
          <w:color w:val="000000"/>
        </w:rPr>
        <w:t>В лесной зоне встречаются чистые заросли ценных кормовых трав или заросли с двумя-тремя компонентами. С таких траво</w:t>
        <w:softHyphen/>
        <w:t>стоев можно собирать семена для залужения сенокосов и паст</w:t>
        <w:softHyphen/>
        <w:t>бищ. Семена дикорастущих трав убирают машинами (если пло</w:t>
        <w:softHyphen/>
        <w:t xml:space="preserve">щадь участка более 0,25 га) или вручную. </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В связи с недостатком семян районированных селекционных сортов трав для размножения ценных видов приходится приме</w:t>
        <w:softHyphen/>
        <w:t>нять некоторые трудоемкие приемы ускоренного размножения.</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b/>
          <w:bCs/>
        </w:rPr>
        <w:t xml:space="preserve">Гнездовой посев. В </w:t>
      </w:r>
      <w:r>
        <w:rPr>
          <w:rFonts w:cs="Times New Roman" w:ascii="Times New Roman" w:hAnsi="Times New Roman"/>
        </w:rPr>
        <w:t>гнездо высевают по 5-10 семян. При квадратно-гнездовом Посеве (50 х 50 см) затраты составляют 6- 8 чел.-дней на 1 га.</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b/>
          <w:bCs/>
          <w:color w:val="000000"/>
        </w:rPr>
        <w:t xml:space="preserve">Посадка трав рассадой по одному растению. </w:t>
      </w:r>
      <w:r>
        <w:rPr>
          <w:rFonts w:cs="Times New Roman" w:ascii="Times New Roman" w:hAnsi="Times New Roman"/>
          <w:color w:val="000000"/>
        </w:rPr>
        <w:t>Рассаду выращи</w:t>
        <w:softHyphen/>
        <w:t>вают на грядках или в ящиках.</w:t>
      </w:r>
    </w:p>
    <w:p>
      <w:pPr>
        <w:pStyle w:val="Normal"/>
        <w:shd w:fill="FFFFFF" w:val="clear"/>
        <w:autoSpaceDE w:val="false"/>
        <w:ind w:left="-720" w:hanging="0"/>
        <w:jc w:val="both"/>
        <w:rPr/>
      </w:pPr>
      <w:r>
        <w:rPr>
          <w:rFonts w:cs="Times New Roman" w:ascii="Times New Roman" w:hAnsi="Times New Roman"/>
          <w:b/>
          <w:bCs/>
        </w:rPr>
        <w:t xml:space="preserve">Размножение рыхлокустовых трав побегами старых кустов. </w:t>
      </w:r>
      <w:r>
        <w:rPr>
          <w:rFonts w:cs="Times New Roman" w:ascii="Times New Roman" w:hAnsi="Times New Roman"/>
        </w:rPr>
        <w:t>Старые кусты  выкапывают с глубины 10 см, листья и стебли обрезают на высоте 3-4 см. В одно гнездо высаживают до пяти побегов.</w:t>
      </w:r>
    </w:p>
    <w:p>
      <w:pPr>
        <w:pStyle w:val="Normal"/>
        <w:shd w:fill="FFFFFF" w:val="clear"/>
        <w:autoSpaceDE w:val="false"/>
        <w:ind w:left="-720" w:hanging="0"/>
        <w:jc w:val="both"/>
        <w:rPr/>
      </w:pPr>
      <w:r>
        <w:rPr>
          <w:rFonts w:cs="Times New Roman" w:ascii="Times New Roman" w:hAnsi="Times New Roman"/>
          <w:b/>
          <w:bCs/>
        </w:rPr>
        <w:t xml:space="preserve">Посадка корневищных и рыхлокустовых трав дернинками. </w:t>
      </w:r>
      <w:r>
        <w:rPr>
          <w:rFonts w:cs="Times New Roman" w:ascii="Times New Roman" w:hAnsi="Times New Roman"/>
        </w:rPr>
        <w:t>Тра</w:t>
        <w:softHyphen/>
        <w:t>востой подкашивают на высоте 5-6 см, затем верхний пласт толщиной 5-10 см для корневищных и 8 см для рыхлокустовых трав разделяют на дернинки.</w:t>
      </w:r>
    </w:p>
    <w:p>
      <w:pPr>
        <w:pStyle w:val="Normal"/>
        <w:shd w:fill="FFFFFF" w:val="clear"/>
        <w:autoSpaceDE w:val="false"/>
        <w:ind w:left="-720" w:hanging="0"/>
        <w:jc w:val="both"/>
        <w:rPr/>
      </w:pPr>
      <w:r>
        <w:rPr>
          <w:rFonts w:cs="Times New Roman" w:ascii="Times New Roman" w:hAnsi="Times New Roman"/>
          <w:b/>
          <w:bCs/>
        </w:rPr>
        <w:t xml:space="preserve">Размножение трав частями корневищ. </w:t>
      </w:r>
      <w:r>
        <w:rPr>
          <w:rFonts w:cs="Times New Roman" w:ascii="Times New Roman" w:hAnsi="Times New Roman"/>
        </w:rPr>
        <w:t>Растения выпахивают, разрезают корневища на части с двумя-тремя почками и выса</w:t>
        <w:softHyphen/>
        <w:t>живают на постоянный участок.</w:t>
      </w:r>
    </w:p>
    <w:p>
      <w:pPr>
        <w:pStyle w:val="Normal"/>
        <w:shd w:fill="FFFFFF" w:val="clear"/>
        <w:autoSpaceDE w:val="false"/>
        <w:ind w:left="-720" w:hanging="0"/>
        <w:jc w:val="both"/>
        <w:rPr/>
      </w:pPr>
      <w:r>
        <w:rPr>
          <w:rFonts w:cs="Times New Roman" w:ascii="Times New Roman" w:hAnsi="Times New Roman"/>
        </w:rPr>
        <w:t>Лучшие сроки вегетативного размножения злаковых трав - вторая половина лета или начало осени.</w:t>
      </w:r>
    </w:p>
    <w:p>
      <w:pPr>
        <w:pStyle w:val="Normal"/>
        <w:shd w:fill="FFFFFF" w:val="clear"/>
        <w:autoSpaceDE w:val="false"/>
        <w:ind w:left="-720" w:hanging="0"/>
        <w:jc w:val="both"/>
        <w:rPr/>
      </w:pPr>
      <w:r>
        <w:rPr>
          <w:rFonts w:cs="Times New Roman" w:ascii="Times New Roman" w:hAnsi="Times New Roman"/>
        </w:rPr>
        <w:t>В Нечерноземной зоне России удаются совместные посевы клевера лугового с тимофеевкой луговой, овсяницей луговой, ежой сборной, кострецом безостым, райграсом пастбищным и другими видами. На таких посевах на второй год жизни трав в убранном ворохе преобладают семена клевера лугового, а на третий год - злаковых трав. И хотя урожай при таком посеве бывает ниже, чем при интенсивном семеноводстве, затраты на производство единицы продукции меньше в 2-2,5 раза. Удобре</w:t>
        <w:softHyphen/>
        <w:t>ния, особенно азотные, используют в минимальном количестве под покровную культуру в год посева. Активно применяют мест</w:t>
        <w:softHyphen/>
        <w:t>ные удобрения всех видов, почти не вносят пестицидов. Это позволяет без опаски использовать солому и другие растительные остатки на корм скоту.</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r>
    </w:p>
    <w:p>
      <w:pPr>
        <w:pStyle w:val="Normal"/>
        <w:ind w:right="-185" w:hanging="0"/>
        <w:jc w:val="both"/>
        <w:rPr>
          <w:rFonts w:ascii="Times New Roman" w:hAnsi="Times New Roman" w:cs="Times New Roman"/>
        </w:rPr>
      </w:pPr>
      <w:r>
        <w:rPr>
          <w:rFonts w:cs="Times New Roman" w:ascii="Times New Roman" w:hAnsi="Times New Roman"/>
        </w:rPr>
      </w:r>
    </w:p>
    <w:p>
      <w:pPr>
        <w:pStyle w:val="Normal"/>
        <w:ind w:left="-720" w:right="-185" w:hanging="0"/>
        <w:jc w:val="both"/>
        <w:rPr>
          <w:rFonts w:ascii="Times New Roman" w:hAnsi="Times New Roman" w:cs="Times New Roman"/>
          <w:b/>
          <w:b/>
          <w:bCs/>
        </w:rPr>
      </w:pPr>
      <w:r>
        <w:rPr>
          <w:rFonts w:cs="Times New Roman" w:ascii="Times New Roman" w:hAnsi="Times New Roman"/>
          <w:b/>
          <w:bCs/>
        </w:rPr>
        <w:t>1.8. Нетрадиционные корма. Использование побочной продукции растениеводства в кормопроизводстве.</w:t>
      </w:r>
    </w:p>
    <w:p>
      <w:pPr>
        <w:pStyle w:val="Normal"/>
        <w:ind w:left="-720" w:right="-185" w:hanging="0"/>
        <w:jc w:val="both"/>
        <w:rPr>
          <w:rFonts w:ascii="Times New Roman" w:hAnsi="Times New Roman" w:cs="Times New Roman"/>
          <w:b/>
          <w:b/>
          <w:bCs/>
        </w:rPr>
      </w:pPr>
      <w:r>
        <w:rPr>
          <w:rFonts w:cs="Times New Roman" w:ascii="Times New Roman" w:hAnsi="Times New Roman"/>
          <w:b/>
          <w:bCs/>
        </w:rPr>
      </w:r>
    </w:p>
    <w:p>
      <w:pPr>
        <w:pStyle w:val="Normal"/>
        <w:ind w:left="-720" w:right="-185" w:hanging="0"/>
        <w:jc w:val="both"/>
        <w:rPr/>
      </w:pPr>
      <w:r>
        <w:rPr>
          <w:rFonts w:cs="Times New Roman" w:ascii="Times New Roman" w:hAnsi="Times New Roman"/>
          <w:b/>
          <w:bCs/>
        </w:rPr>
        <w:t>Замороженные на корню растения.</w:t>
      </w:r>
      <w:r>
        <w:rPr>
          <w:rFonts w:cs="Times New Roman" w:ascii="Times New Roman" w:hAnsi="Times New Roman"/>
        </w:rPr>
        <w:t xml:space="preserve"> В северных районах, в Си</w:t>
        <w:softHyphen/>
        <w:t>бири иногда практикуют использование замороженных на корню однолетних злаковых и бобовых культур. Разрабатывать этот метод начали еще в 1947 г. на Красноярской опытной станции по животноводству (Мейснер А. Ф.). Растения высевают пример</w:t>
        <w:softHyphen/>
        <w:t>но в середине июля. При более позднем посеве уменьшается урожай, при более раннем они сильнее страдают от мороза. В замороженном на корню виде растения имеют естественный вид. Лучший срок для их уборки — после наступления периода с ус</w:t>
        <w:softHyphen/>
        <w:t>тойчивым снижением температуры воздуха ниже-3...-5°С. До этого периода при заморозках обычно не повреждаются горох и пелюшка, у вики страдают главным образом верхние листья. Отрицательно сказываются на качестве замороженного корма потепления. Для производства кормов рассматриваемым способом можно высевать овес, ячмень, яровую пшеницу, их смеси с горохом, пелюшкой, викой.</w:t>
      </w:r>
    </w:p>
    <w:p>
      <w:pPr>
        <w:pStyle w:val="Normal"/>
        <w:ind w:left="-720" w:right="-185" w:hanging="0"/>
        <w:jc w:val="both"/>
        <w:rPr/>
      </w:pPr>
      <w:r>
        <w:rPr>
          <w:rFonts w:cs="Times New Roman" w:ascii="Times New Roman" w:hAnsi="Times New Roman"/>
        </w:rPr>
        <w:t>Питательные вещества лучше сохраняются в растениях, ско</w:t>
        <w:softHyphen/>
        <w:t>шенных в замороженном виде и уложенных в валки, кучи, стога, скирды. В них содержится больше каротина, при потеплениях меньше ухудшается качество корма. Поверхностные слои ско</w:t>
        <w:softHyphen/>
        <w:t>шенной массы в солнечную и теплую погоду желтеют. В 1 м</w:t>
      </w:r>
      <w:r>
        <w:rPr>
          <w:rFonts w:cs="Times New Roman" w:ascii="Times New Roman" w:hAnsi="Times New Roman"/>
          <w:vertAlign w:val="superscript"/>
        </w:rPr>
        <w:t xml:space="preserve">3 </w:t>
      </w:r>
      <w:r>
        <w:rPr>
          <w:rFonts w:cs="Times New Roman" w:ascii="Times New Roman" w:hAnsi="Times New Roman"/>
        </w:rPr>
        <w:t>стога или скирды, в которые уложена замороженная масса, со</w:t>
        <w:softHyphen/>
        <w:t>держится 0,2-0,3 т корма. Перед скармливанием оттаивать замо</w:t>
        <w:softHyphen/>
        <w:t>роженную массу не требуется.</w:t>
      </w:r>
    </w:p>
    <w:p>
      <w:pPr>
        <w:pStyle w:val="Normal"/>
        <w:ind w:left="-720" w:right="-185" w:hanging="0"/>
        <w:jc w:val="both"/>
        <w:rPr/>
      </w:pPr>
      <w:r>
        <w:rPr>
          <w:rFonts w:cs="Times New Roman" w:ascii="Times New Roman" w:hAnsi="Times New Roman"/>
          <w:b/>
          <w:bCs/>
        </w:rPr>
        <w:t>Хлорелла.</w:t>
      </w:r>
      <w:r>
        <w:rPr>
          <w:rFonts w:cs="Times New Roman" w:ascii="Times New Roman" w:hAnsi="Times New Roman"/>
        </w:rPr>
        <w:t xml:space="preserve"> В качестве биологически активной кормовой добав</w:t>
        <w:softHyphen/>
        <w:t>ки, богатой белком, каротином, витаминами, используют одно</w:t>
        <w:softHyphen/>
        <w:t>клеточную водоросль хлореллу, которую выращивают в специ</w:t>
        <w:softHyphen/>
        <w:t>ально оборудованных производственных цехах, а в районах с теплым климатом — и в установках под открытым небом. В сухом веществе водоросли содержится до 50 % белка. Хлорелла излечивает животных от авитаминозов, различных желудочно-кишечных заболеваний.</w:t>
      </w:r>
    </w:p>
    <w:p>
      <w:pPr>
        <w:pStyle w:val="Normal"/>
        <w:ind w:left="-720" w:right="-185" w:hanging="0"/>
        <w:jc w:val="both"/>
        <w:rPr>
          <w:rFonts w:ascii="Times New Roman" w:hAnsi="Times New Roman" w:cs="Times New Roman"/>
        </w:rPr>
      </w:pPr>
      <w:r>
        <w:rPr>
          <w:rFonts w:cs="Times New Roman" w:ascii="Times New Roman" w:hAnsi="Times New Roman"/>
        </w:rPr>
        <w:t>Производительность крупных цехов для круглогодичного вы</w:t>
        <w:softHyphen/>
        <w:t>ращивания хлореллы составляет до 40 т суспензии в сутки. Ти</w:t>
        <w:softHyphen/>
        <w:t>повой цех по выращиванию хлореллы обычно имеет вид тепли</w:t>
        <w:softHyphen/>
        <w:t>цы и состоит из помещения для производственного культивиро</w:t>
        <w:softHyphen/>
        <w:t>вания, лаборатории, склада для химикатов и баллонов с диоксидом углерода, помещения для приготовления растворов. Общая схема производственного процесса по выращиванию хло</w:t>
        <w:softHyphen/>
        <w:t>реллы состоит из этапов подготовки питательных и газовых сред, приготовления инокулята, культивирования водоросли, выдачи готовой продукции, промывки и дезинфекции технологического оборудования.</w:t>
      </w:r>
    </w:p>
    <w:p>
      <w:pPr>
        <w:pStyle w:val="Normal"/>
        <w:ind w:left="-720" w:right="-185" w:hanging="0"/>
        <w:jc w:val="both"/>
        <w:rPr/>
      </w:pPr>
      <w:r>
        <w:rPr>
          <w:rFonts w:cs="Times New Roman" w:ascii="Times New Roman" w:hAnsi="Times New Roman"/>
        </w:rPr>
        <w:t>В лаборатории готовят инокуляты, которые подают затем в производственные культиваторы. В 1 мл инокулята содержится 100-300 млн клеток хлореллы. В производственных культивато</w:t>
        <w:softHyphen/>
        <w:t>рах начальная плотность суспензии составляет 2-5 млн, конеч</w:t>
        <w:softHyphen/>
        <w:t>ная - не менее 20-25 млн клеток в 1 мл.</w:t>
      </w:r>
    </w:p>
    <w:p>
      <w:pPr>
        <w:pStyle w:val="Normal"/>
        <w:ind w:left="-720" w:right="-185" w:hanging="0"/>
        <w:jc w:val="both"/>
        <w:rPr/>
      </w:pPr>
      <w:r>
        <w:rPr>
          <w:rFonts w:cs="Times New Roman" w:ascii="Times New Roman" w:hAnsi="Times New Roman"/>
        </w:rPr>
        <w:t>В рабочих культиваторах закрытого типа автоматически под</w:t>
        <w:softHyphen/>
        <w:t>держивают температуру на уровне 37 °С и постоянное освеще</w:t>
        <w:softHyphen/>
        <w:t>ние. В них подается питательный раствор определенного состава с рН 6-7. В раствор входят различные макро- и микроэлементы. Подающаяся в культиватор газовая смесь содержит до 10 % ди</w:t>
        <w:softHyphen/>
        <w:t>оксида углерода. Содержимое культиватора непрерывно переме</w:t>
        <w:softHyphen/>
        <w:t>шивается. В 1 л суспензии накапливается в среднем 1,5 г сухого вещества водоросли. В культиваторах открытого типа плотность суспензии меньше. При их использовании усиливается зависи</w:t>
        <w:softHyphen/>
        <w:t>мость процесса выращивания хлореллы от погодных условий. В таких культиваторах целесообразно выращивать мезофильные штаммы водоросли, выдерживающие колебания температуры от 5 до 30 °С.</w:t>
      </w:r>
    </w:p>
    <w:p>
      <w:pPr>
        <w:pStyle w:val="Normal"/>
        <w:ind w:left="-720" w:right="-185" w:hanging="0"/>
        <w:jc w:val="both"/>
        <w:rPr>
          <w:rFonts w:ascii="Times New Roman" w:hAnsi="Times New Roman" w:cs="Times New Roman"/>
        </w:rPr>
      </w:pPr>
      <w:r>
        <w:rPr>
          <w:rFonts w:cs="Times New Roman" w:ascii="Times New Roman" w:hAnsi="Times New Roman"/>
        </w:rPr>
        <w:t>Разные технологии выращивания хлореллы предусматривают применение не только диоксида углерода в баллонах и питатель</w:t>
        <w:softHyphen/>
        <w:t>ных растворов на основе минеральных солей, но и использова</w:t>
        <w:softHyphen/>
        <w:t>ние в качестве источников минерального питания органических, органо-минеральных смесей, жидкого навоза, отходов перераба</w:t>
        <w:softHyphen/>
        <w:t>тывающих сельскохозяйственное сырье производств. Источни</w:t>
        <w:softHyphen/>
        <w:t>ком диоксида углерода могут служить топочные газы соответст</w:t>
        <w:softHyphen/>
        <w:t>вующего состава. Для поддержания температурного режима ис</w:t>
        <w:softHyphen/>
        <w:t>пользуют солнечную энергию, электронагреватели, источники света, отработанные газы промышленных предприятий.</w:t>
      </w:r>
    </w:p>
    <w:p>
      <w:pPr>
        <w:pStyle w:val="Normal"/>
        <w:ind w:left="-720" w:right="-185" w:hanging="0"/>
        <w:jc w:val="both"/>
        <w:rPr/>
      </w:pPr>
      <w:r>
        <w:rPr>
          <w:rFonts w:cs="Times New Roman" w:ascii="Times New Roman" w:hAnsi="Times New Roman"/>
        </w:rPr>
        <w:t>Цикл выращивания хлореллы в культиваторах составляет 6-7 дней. Он заканчивается, когда концентрация клеток в суспензии уже не увеличивается или ее увеличение становится нежелатель</w:t>
        <w:softHyphen/>
        <w:t>ным. Когда цикл завершен или появляется необходимость в корме, суспензию сливают из культиватора в накопительную емкость. Для предотвращения оседания клеток суспензию под</w:t>
        <w:softHyphen/>
        <w:t>вергают циркуляции. Часть суспензии оставляют в культиваторе, после слива в него добавляют питательный раствор и маточную суспензию хлореллы. Периодически культиваторы промывают и при необходимости дезинфицируют. Из накопительной емкости, где поддерживается температура 18—20 °С, суспензию направля</w:t>
        <w:softHyphen/>
        <w:t>ют либо к потребителю, либо на сепарацию путем центрифуги</w:t>
        <w:softHyphen/>
        <w:t>рования или осаждения химическими веществами для получения пасты. Жидкая фракция после сепарирования может быть ис</w:t>
        <w:softHyphen/>
        <w:t>пользована для приготовления питательного раствора, а пасту консервируют, высушивая или добавляя химические консерван</w:t>
        <w:softHyphen/>
        <w:t>ты, она может храниться до 8 месяцев.</w:t>
      </w:r>
    </w:p>
    <w:p>
      <w:pPr>
        <w:pStyle w:val="Normal"/>
        <w:ind w:left="-720" w:right="-185" w:hanging="0"/>
        <w:jc w:val="both"/>
        <w:rPr/>
      </w:pPr>
      <w:r>
        <w:rPr>
          <w:rFonts w:cs="Times New Roman" w:ascii="Times New Roman" w:hAnsi="Times New Roman"/>
        </w:rPr>
        <w:t>Суспензию вводят в рационы крупного рогатого скота в норме до 4 л, свиней - 2, овец - 1,5, кур - 0,1 л. Переваривает</w:t>
        <w:softHyphen/>
        <w:t>ся сухое вещество хлореллы трудно и в больших количествах отрицательно влияет на переваримость рационов. При скармли</w:t>
        <w:softHyphen/>
        <w:t>вании в больших количествах в концентрированном виде хлорел</w:t>
        <w:softHyphen/>
        <w:t>ла может ухудшить качество животноводческой продукции, при</w:t>
        <w:softHyphen/>
        <w:t>дав ей характерный запах.</w:t>
      </w:r>
    </w:p>
    <w:p>
      <w:pPr>
        <w:pStyle w:val="Normal"/>
        <w:ind w:left="-720" w:right="-185" w:hanging="0"/>
        <w:jc w:val="both"/>
        <w:rPr/>
      </w:pPr>
      <w:r>
        <w:rPr>
          <w:rFonts w:cs="Times New Roman" w:ascii="Times New Roman" w:hAnsi="Times New Roman"/>
          <w:b/>
          <w:bCs/>
        </w:rPr>
        <w:t>Белково-витаминный концентрат.</w:t>
      </w:r>
      <w:r>
        <w:rPr>
          <w:rFonts w:cs="Times New Roman" w:ascii="Times New Roman" w:hAnsi="Times New Roman"/>
        </w:rPr>
        <w:t xml:space="preserve"> Концентраты белка можно получить путем влажного фракционирования зеленых кормов, в частности зеленой массы люцерны. Базовая технология влажного фракционирования зеленой массы заключается в транспортиров</w:t>
        <w:softHyphen/>
        <w:t>ке измельченной массы к стационарному комплексу, где масса подвергается дезинтеграции и разделяется на волокнистую (жом) и жидкую (зеленый сок) фракции. Жом можно использовать непосредственно для скармливания скоту, закладывать на сенаж или перерабатывать на агрегатах для высокотемпературной ис</w:t>
        <w:softHyphen/>
        <w:t>кусственной сушки. Зеленый сок очищают от волокнистых при</w:t>
        <w:softHyphen/>
        <w:t>месей, которые возвращаются в жом, и подвергают коагуляции. В результате получают зеленую пасту с высоким содержанием каротина, ксантофилла, белка (белково-витаминный концентрат) и коричневый сок. Пасту высушивают. Коричневый сок можно сгущать до мелассоподобной консистенции с последующим воз</w:t>
        <w:softHyphen/>
        <w:t>вратом в жом, добавлять в кормовые рационы, использовать в качестве питательной среды для выращивания кормовых дрож</w:t>
        <w:softHyphen/>
        <w:t>жей или в качестве удобрения при орошении.</w:t>
      </w:r>
    </w:p>
    <w:p>
      <w:pPr>
        <w:pStyle w:val="Normal"/>
        <w:ind w:left="-720" w:right="-185" w:hanging="0"/>
        <w:jc w:val="both"/>
        <w:rPr/>
      </w:pPr>
      <w:r>
        <w:rPr>
          <w:rFonts w:cs="Times New Roman" w:ascii="Times New Roman" w:hAnsi="Times New Roman"/>
          <w:b/>
          <w:bCs/>
        </w:rPr>
        <w:t>Гидропонный корм.</w:t>
      </w:r>
      <w:r>
        <w:rPr>
          <w:rFonts w:cs="Times New Roman" w:ascii="Times New Roman" w:hAnsi="Times New Roman"/>
        </w:rPr>
        <w:t xml:space="preserve"> Богатой витаминами кормовой добавкой, которую скармливают животным в стойловый период, является зеленая масса проростков кукурузы, ячменя, овса, гороха и дру</w:t>
        <w:softHyphen/>
        <w:t>гих культур, или гидропонный корм. В проростках содержится много белка, витаминов групп С, В и Е, незаменимых аминокис</w:t>
        <w:softHyphen/>
        <w:t>лот. Коровам их скармливают в нормах 2—3 кг, поросятам — 200—300 г, птице — 10—20 г. Известно много технологий прора</w:t>
        <w:softHyphen/>
        <w:t>щивания семян с получением из них зеленой массы проростков, но наиболее надежные результаты достигаются при использова</w:t>
        <w:softHyphen/>
        <w:t>нии специальных установок, где автоматически регулируются параметры среды, меняются растворы.</w:t>
      </w:r>
    </w:p>
    <w:p>
      <w:pPr>
        <w:pStyle w:val="Normal"/>
        <w:ind w:left="-720" w:right="-185" w:hanging="0"/>
        <w:jc w:val="both"/>
        <w:rPr>
          <w:rFonts w:ascii="Times New Roman" w:hAnsi="Times New Roman" w:cs="Times New Roman"/>
        </w:rPr>
      </w:pPr>
      <w:r>
        <w:rPr>
          <w:rFonts w:cs="Times New Roman" w:ascii="Times New Roman" w:hAnsi="Times New Roman"/>
        </w:rPr>
        <w:t>Базовая технология производства гидропонного корма вклю</w:t>
        <w:softHyphen/>
        <w:t>чает подготовку семян, их предварительное проращивание, за</w:t>
        <w:softHyphen/>
        <w:t>рядку подносов-растилен и съем продукции.</w:t>
      </w:r>
    </w:p>
    <w:p>
      <w:pPr>
        <w:pStyle w:val="Normal"/>
        <w:ind w:left="-720" w:right="-185" w:hanging="0"/>
        <w:jc w:val="both"/>
        <w:rPr/>
      </w:pPr>
      <w:r>
        <w:rPr>
          <w:rFonts w:cs="Times New Roman" w:ascii="Times New Roman" w:hAnsi="Times New Roman"/>
        </w:rPr>
        <w:t>Для проращивания отбирают семена с высокой всхожестью, очищают их от биологических и механических примесей, дезин</w:t>
        <w:softHyphen/>
        <w:t>фицируют, подвергают специальной обработке для ускорения прорастания. Перед закладкой в растильни семена кукурузы за</w:t>
        <w:softHyphen/>
        <w:t>мачивают в течение 20-22 ч, гороха - 2-3 ч, овса и ячменя – 10-15 мин, затем, периодически увлажняя водой, выдерживают при температуре 21-28 °С до начала прорастания. Проросшие семена насыпают в растильни слоем около 2,5 см. Проростки выдерживают в установках при непрерывном освещении, отно</w:t>
        <w:softHyphen/>
        <w:t>сительной влажности воздуха 70-80 %, температуре 20-26 °С. Питательный раствор с макро- и микроэлементами, имеющий рН 5,5-6,0 и температуру 23-26 °С, в первые 2 дня подают в растильни на 10-15 мин через каждые 5 ч, в последующие дни - с интервалом 6-8 ч. За 10 ч до съема продукции подачу раствора прекращают. Снимают с растилен и скармливают всю биомассу.</w:t>
      </w:r>
    </w:p>
    <w:p>
      <w:pPr>
        <w:pStyle w:val="Normal"/>
        <w:ind w:left="-720" w:right="-185" w:hanging="0"/>
        <w:jc w:val="both"/>
        <w:rPr/>
      </w:pPr>
      <w:r>
        <w:rPr>
          <w:rFonts w:cs="Times New Roman" w:ascii="Times New Roman" w:hAnsi="Times New Roman"/>
        </w:rPr>
        <w:t>Максимальное количество витамина С накапливается в побе</w:t>
        <w:softHyphen/>
        <w:t>гах на 4-6-е сутки проращивания семян на свету, каротина - на 6-8-е сутки. Продолжительность проращивания семян кукурузы на свету 7-8, ячменя и овса - 6-7 суток. Увеличение продол</w:t>
        <w:softHyphen/>
        <w:t>жительности проращивания приводит к снижению биологичес</w:t>
        <w:softHyphen/>
        <w:t>кой ценности получаемой биомассы и уменьшению общего со</w:t>
        <w:softHyphen/>
        <w:t>держания в ней сухого вещества. Упрощение технологии прора</w:t>
        <w:softHyphen/>
        <w:t>щивания семян, как правило, ухудшает качество корма.</w:t>
      </w:r>
    </w:p>
    <w:p>
      <w:pPr>
        <w:pStyle w:val="Normal"/>
        <w:ind w:left="-720" w:right="-185" w:hanging="0"/>
        <w:jc w:val="both"/>
        <w:rPr/>
      </w:pPr>
      <w:r>
        <w:rPr>
          <w:rFonts w:cs="Times New Roman" w:ascii="Times New Roman" w:hAnsi="Times New Roman"/>
        </w:rPr>
        <w:t>В ВИК, ВНИИ зерновых и зернобобовых культур разработа</w:t>
        <w:softHyphen/>
        <w:t>ны технологии проращивания семян на измельченной соломе. На 8-й день проращивания семян по таким технологиям общий выход биомассы с соломой составляет 30-40 кг/м</w:t>
      </w:r>
      <w:r>
        <w:rPr>
          <w:rFonts w:cs="Times New Roman" w:ascii="Times New Roman" w:hAnsi="Times New Roman"/>
          <w:vertAlign w:val="superscript"/>
        </w:rPr>
        <w:t>2</w:t>
      </w:r>
      <w:r>
        <w:rPr>
          <w:rFonts w:cs="Times New Roman" w:ascii="Times New Roman" w:hAnsi="Times New Roman"/>
        </w:rPr>
        <w:t xml:space="preserve"> (доля зеленой массы -до 30 %). При получении гидропонного корма не</w:t>
        <w:softHyphen/>
        <w:t>обходимо иметь в виду, что ячмень отличается повышенной склонностью к полеганию при превышении оптимальных сроков проращивания, при недостаточной дезинфекции склонны к плесневению семена пшеницы. Для поросят ранних возрастов и кур нецелесообразно использовать гидропонный корм из овса из-за повышенной пленчатости его семян. Высота проростков пшеницы, ячменя, овса ко времени сбора массы составляет 18- 20 см, кукурузы – 23-25 см.</w:t>
      </w:r>
    </w:p>
    <w:p>
      <w:pPr>
        <w:pStyle w:val="Normal"/>
        <w:ind w:left="-720" w:right="-185" w:hanging="0"/>
        <w:jc w:val="both"/>
        <w:rPr/>
      </w:pPr>
      <w:r>
        <w:rPr>
          <w:rFonts w:cs="Times New Roman" w:ascii="Times New Roman" w:hAnsi="Times New Roman"/>
          <w:b/>
          <w:bCs/>
        </w:rPr>
        <w:t>Хвойная лапка.</w:t>
      </w:r>
      <w:r>
        <w:rPr>
          <w:rFonts w:cs="Times New Roman" w:ascii="Times New Roman" w:hAnsi="Times New Roman"/>
        </w:rPr>
        <w:t xml:space="preserve"> В зимнее время при недостатке кормов, авита</w:t>
        <w:softHyphen/>
        <w:t>минозах, различных кишечных и респираторных заболеваниях животным скармливают хвойную лапку сосны, ели. В сухом веществе такого корма содержится до 9,5 % протеина, до 50 % клетчатки, значительное количество витаминов С и Е, каротина, кобальта, железа, марганца. Переваримость сухого вещества со</w:t>
        <w:softHyphen/>
        <w:t>ставляет около 45 %. Из-за высокого содержания некоторых вредных для организма веществ нормы скармливания хвойной лапки должны быть ограничены (до 2 кг - коровам, 4-7 г - курам), перед скармливанием ее целесообразно обработать паром.</w:t>
      </w:r>
    </w:p>
    <w:p>
      <w:pPr>
        <w:pStyle w:val="Normal"/>
        <w:ind w:left="-720" w:right="-185" w:hanging="0"/>
        <w:jc w:val="both"/>
        <w:rPr>
          <w:rFonts w:ascii="Times New Roman" w:hAnsi="Times New Roman" w:cs="Times New Roman"/>
        </w:rPr>
      </w:pPr>
      <w:r>
        <w:rPr>
          <w:rFonts w:cs="Times New Roman" w:ascii="Times New Roman" w:hAnsi="Times New Roman"/>
        </w:rPr>
        <w:t>В специализированных цехах лесохозяйственных и лесопере</w:t>
        <w:softHyphen/>
        <w:t>рабатывающих предприятий из хвои получают хлорофилло-каротиновую пасту. Выход пасты из сосновой хвойной лапки состав</w:t>
        <w:softHyphen/>
        <w:t>ляет около 3,5 %, из еловой -2,5 %. Заготовленную для перера</w:t>
        <w:softHyphen/>
        <w:t>ботки хвойную лапку зимой можно хранить до 4 месяцев, летом при предохранении от воздействия солнечных лучей - не более недели. Паста представляет собой массу темно-зеленого или оливкового цвета со специфическим горьковатым хвойным вку</w:t>
        <w:softHyphen/>
        <w:t>сом. Она растворима в воде, содержит до 60 % сухого вещества, хранится в течение 1-2 лет. Биологически активными компо</w:t>
        <w:softHyphen/>
        <w:t>нентами в ней являются каротин, хлорофилл, витамин Е, прови</w:t>
        <w:softHyphen/>
        <w:t xml:space="preserve">тамин </w:t>
      </w:r>
      <w:r>
        <w:rPr>
          <w:rFonts w:cs="Times New Roman" w:ascii="Times New Roman" w:hAnsi="Times New Roman"/>
          <w:lang w:val="en-US"/>
        </w:rPr>
        <w:t>D</w:t>
      </w:r>
      <w:r>
        <w:rPr>
          <w:rFonts w:cs="Times New Roman" w:ascii="Times New Roman" w:hAnsi="Times New Roman"/>
        </w:rPr>
        <w:t>, незаменимые жирные кислоты, фитонциды. При скар</w:t>
        <w:softHyphen/>
        <w:t>мливании животным хлорофилло-каротиновая паста стимулирует у них обмен веществ, улучшает здоровье молодняка.</w:t>
      </w:r>
    </w:p>
    <w:p>
      <w:pPr>
        <w:pStyle w:val="Normal"/>
        <w:ind w:left="-720" w:right="-185" w:hanging="0"/>
        <w:jc w:val="both"/>
        <w:rPr>
          <w:rFonts w:ascii="Times New Roman" w:hAnsi="Times New Roman" w:cs="Times New Roman"/>
        </w:rPr>
      </w:pPr>
      <w:r>
        <w:rPr>
          <w:rFonts w:cs="Times New Roman" w:ascii="Times New Roman" w:hAnsi="Times New Roman"/>
        </w:rPr>
      </w:r>
    </w:p>
    <w:p>
      <w:pPr>
        <w:pStyle w:val="Normal"/>
        <w:ind w:left="-720" w:right="-185" w:hanging="0"/>
        <w:jc w:val="both"/>
        <w:rPr>
          <w:rFonts w:ascii="Times New Roman" w:hAnsi="Times New Roman" w:cs="Times New Roman"/>
        </w:rPr>
      </w:pPr>
      <w:r>
        <w:rPr>
          <w:rFonts w:cs="Times New Roman" w:ascii="Times New Roman" w:hAnsi="Times New Roman"/>
        </w:rPr>
      </w:r>
    </w:p>
    <w:p>
      <w:pPr>
        <w:pStyle w:val="Normal"/>
        <w:ind w:left="-720" w:right="-185" w:hanging="0"/>
        <w:jc w:val="both"/>
        <w:rPr>
          <w:rFonts w:ascii="Times New Roman" w:hAnsi="Times New Roman" w:cs="Times New Roman"/>
          <w:b/>
          <w:b/>
          <w:bCs/>
        </w:rPr>
      </w:pPr>
      <w:r>
        <w:rPr>
          <w:rFonts w:cs="Times New Roman" w:ascii="Times New Roman" w:hAnsi="Times New Roman"/>
          <w:b/>
          <w:bCs/>
        </w:rPr>
        <w:t>2.1. Кормовые севообороты.</w:t>
      </w:r>
    </w:p>
    <w:p>
      <w:pPr>
        <w:pStyle w:val="Normal"/>
        <w:shd w:fill="FFFFFF" w:val="clear"/>
        <w:autoSpaceDE w:val="false"/>
        <w:ind w:left="-720" w:hanging="0"/>
        <w:jc w:val="both"/>
        <w:rPr>
          <w:rFonts w:ascii="Times New Roman" w:hAnsi="Times New Roman" w:cs="Times New Roman"/>
          <w:b/>
          <w:b/>
          <w:bCs/>
        </w:rPr>
      </w:pPr>
      <w:r>
        <w:rPr>
          <w:rFonts w:cs="Times New Roman" w:ascii="Times New Roman" w:hAnsi="Times New Roman"/>
          <w:b/>
          <w:bCs/>
        </w:rPr>
      </w:r>
    </w:p>
    <w:p>
      <w:pPr>
        <w:pStyle w:val="Normal"/>
        <w:shd w:fill="FFFFFF" w:val="clear"/>
        <w:autoSpaceDE w:val="false"/>
        <w:ind w:left="-720" w:hanging="0"/>
        <w:jc w:val="both"/>
        <w:rPr/>
      </w:pPr>
      <w:r>
        <w:rPr>
          <w:rFonts w:cs="Times New Roman" w:ascii="Times New Roman" w:hAnsi="Times New Roman"/>
        </w:rPr>
        <w:t>Кормовые севообороты. Кормовые севообороты принято делить на две большие группы: 1) прифермские, имеющие основной целью выращивание сочных и зеленых кормов; 2) сенокосно-пастбищные (лугопастбищные, или луговые, по Вильямсу В. Р.), в ко</w:t>
        <w:softHyphen/>
        <w:t>торых в основном выращиваются многолетние и однолетние травы, используемые на сено и пастбищный корм. В настоящее время вводят специальные севообороты, культуры которых исполь</w:t>
        <w:softHyphen/>
        <w:t xml:space="preserve">зуются для  приготовления травяной муки и других  кормов. </w:t>
      </w:r>
      <w:r>
        <w:rPr>
          <w:rFonts w:cs="Times New Roman" w:ascii="Times New Roman" w:hAnsi="Times New Roman"/>
          <w:color w:val="000000"/>
        </w:rPr>
        <w:t>Кормовые севообо</w:t>
        <w:softHyphen/>
        <w:t>роты имеют два периода: полевой, в котором возделываются одно</w:t>
        <w:softHyphen/>
        <w:t>летние культуры; луговой, где выращиваются многолетние травы и другие биологические типы многолетней растительности (в по</w:t>
        <w:softHyphen/>
        <w:t>лупустыне и пустыне). В прифермском севообороте многолетние травы занимают редко более двух полей, а однолетние растения — чаще 3-4 поля, реже - 2. В сенокосно-пастбищном сев» обороте многолетними травами должно быть занято от 4 до 7 полей,   однолетними – 2-4   поля.</w:t>
      </w:r>
    </w:p>
    <w:p>
      <w:pPr>
        <w:pStyle w:val="Normal"/>
        <w:shd w:fill="FFFFFF" w:val="clear"/>
        <w:autoSpaceDE w:val="false"/>
        <w:ind w:left="-720" w:hanging="0"/>
        <w:jc w:val="both"/>
        <w:rPr/>
      </w:pPr>
      <w:r>
        <w:rPr>
          <w:rFonts w:cs="Times New Roman" w:ascii="Times New Roman" w:hAnsi="Times New Roman"/>
          <w:color w:val="000000"/>
        </w:rPr>
        <w:t>Необходимость   чередования   лугового   периода   с   полевым обусловливается следующим. На всякой территории, начинающей заселяться многолетними травами (после вырубки леса, осушения болот, на залежах и т. п.), и при посеве многолетних трав из года в год накапливается органическое вещество. После забрасывания пашни в залежь в пер</w:t>
        <w:softHyphen/>
        <w:t>вые 1-2 года, когда господствуют дикорастущие однолетние, травы, масса подземных частей растений меньше массы надзем</w:t>
        <w:softHyphen/>
        <w:t>ных. Затем в период господства многолетних трав, наоборот, масса подземных частей становится больше массы надземных, причем на очень старой залежи или на целине масса подземных частей превышает массу надземных в несколько десятков раз (до 40-70).</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Такие же соотношения наблюдаются при сравнении массы отдельных частей культурных однолетних, многолетних растений и целинной растительности. С возрастом трав под влиянием выпадающих осадков, экс</w:t>
        <w:softHyphen/>
        <w:t>плуатации почва уплотняется и ослабляется аэробный процесс разложения органического вещества. В. Р. Вильяме считал, что периодичность луго</w:t>
        <w:softHyphen/>
        <w:t>вого и полевого периодов обусловливает наиболее совершенное использование земельной территории. Однако более детальные исследования показали, что при уходе за травами (при система</w:t>
        <w:softHyphen/>
        <w:t>тическом внесении удобрений, поверхностном подсеве трав и т. п.) можно поддерживать их урожай на высоком уровне многие годы. Поэтому экономически целесообразно иметь культурные паст</w:t>
        <w:softHyphen/>
        <w:t>бища и сенокосы длительного пользования, закладываемые вне севооборота.</w:t>
      </w:r>
    </w:p>
    <w:p>
      <w:pPr>
        <w:pStyle w:val="Normal"/>
        <w:shd w:fill="FFFFFF" w:val="clear"/>
        <w:autoSpaceDE w:val="false"/>
        <w:ind w:left="-720" w:hanging="0"/>
        <w:jc w:val="both"/>
        <w:rPr/>
      </w:pPr>
      <w:r>
        <w:rPr>
          <w:rFonts w:cs="Times New Roman" w:ascii="Times New Roman" w:hAnsi="Times New Roman"/>
          <w:color w:val="000000"/>
        </w:rPr>
        <w:t>Получение высоких урожаев однолетних растений в полевой период обусловливается не только обогащением почвы под многолетними травами питательными веществами, но и тем, что под ними создается мелкокомковатая структурная почва, оптимальная для развития микробиологических и биохимических процессов, определяющих плодородие.</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Можно предполагать, что при систематической подкормке, а, сле</w:t>
        <w:softHyphen/>
        <w:t>довательно, и при повышенных урожаях трав водопрочных агре</w:t>
        <w:softHyphen/>
        <w:t>гатов будет больше и продолжительность полевого периода можно довести до 3-4 лет, увеличивая с каждой последующей рота</w:t>
        <w:softHyphen/>
        <w:t>цией рост плодородия почвы.</w:t>
      </w:r>
    </w:p>
    <w:p>
      <w:pPr>
        <w:pStyle w:val="Normal"/>
        <w:shd w:fill="FFFFFF" w:val="clear"/>
        <w:autoSpaceDE w:val="false"/>
        <w:ind w:left="-720" w:hanging="0"/>
        <w:jc w:val="both"/>
        <w:rPr/>
      </w:pPr>
      <w:r>
        <w:rPr>
          <w:rFonts w:cs="Times New Roman" w:ascii="Times New Roman" w:hAnsi="Times New Roman"/>
          <w:color w:val="000000"/>
        </w:rPr>
        <w:t>Площади посева, а также и набор культур в кормовом сево</w:t>
        <w:softHyphen/>
        <w:t>обороте определяются потребностями хозяйства в тех или иных видах кормов (сена, пастбищного корма, зеленой подкормки, сочных кормов). Оструктуренную и обогащенную органическим веществом почву в год распашки многолетних трав или на сле</w:t>
        <w:softHyphen/>
        <w:t>дующий год часто целесообразнее использовать под более ценные зерновые, технические, овощные культуры и картофель. Поэтому при расчетах площадей, определении количества полей и чередо</w:t>
        <w:softHyphen/>
        <w:t>вания в них культур непременно принимается во внимание и необходимость размещения в кормовых севооборотах растений этой  второй группы. На постоянно перезалуживаемых участках по годам могут чередоваться чистые посевы трав с травосмесями, более простые травосмеси с более сложными и другим набором трав, травосмеси с различным режимом использования, системой удобрения и т. д.</w:t>
      </w:r>
    </w:p>
    <w:p>
      <w:pPr>
        <w:pStyle w:val="Normal"/>
        <w:shd w:fill="FFFFFF" w:val="clear"/>
        <w:autoSpaceDE w:val="false"/>
        <w:ind w:left="-720" w:hanging="0"/>
        <w:jc w:val="both"/>
        <w:rPr/>
      </w:pPr>
      <w:r>
        <w:rPr>
          <w:rFonts w:cs="Times New Roman" w:ascii="Times New Roman" w:hAnsi="Times New Roman"/>
          <w:i/>
          <w:iCs/>
          <w:color w:val="000000"/>
        </w:rPr>
        <w:t xml:space="preserve">Прифермские севообороты. </w:t>
      </w:r>
      <w:r>
        <w:rPr>
          <w:rFonts w:cs="Times New Roman" w:ascii="Times New Roman" w:hAnsi="Times New Roman"/>
          <w:color w:val="000000"/>
        </w:rPr>
        <w:t>При организации прифермских севооборотов ставится задача снабжения всего скота сочными, зелеными и силосными кормами.</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Для того чтобы не производить лишних затрат на перевозку урожая сочных кормов, вывозку на поля органических удобре</w:t>
        <w:softHyphen/>
        <w:t>ний и не гонять скот далеко от фермы, дальнее поле севооборота не должно отстоять от ферми более чем на 1 км.</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Расчеты показывают, что в прифермском севообороте целесо</w:t>
        <w:softHyphen/>
        <w:t>образно иметь: одно-два поля пропашных, одно-два поля одно</w:t>
        <w:softHyphen/>
        <w:t>летних зерновых с подсевом трав. Исходя из этих данных, можно рекомендовать такую схему севооборота:</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1-е поле.      Зерновые с подсевом трав, убираемых на сено или зеленый корм.</w:t>
      </w:r>
    </w:p>
    <w:p>
      <w:pPr>
        <w:pStyle w:val="Normal"/>
        <w:shd w:fill="FFFFFF" w:val="clear"/>
        <w:autoSpaceDE w:val="false"/>
        <w:ind w:left="-720" w:hanging="0"/>
        <w:jc w:val="both"/>
        <w:rPr/>
      </w:pPr>
      <w:r>
        <w:rPr>
          <w:rFonts w:cs="Times New Roman" w:ascii="Times New Roman" w:hAnsi="Times New Roman"/>
          <w:color w:val="000000"/>
        </w:rPr>
        <w:t>2-3 -е поля. Многолетние травы</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4-е поле.      Однолетние травы</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5-е поле.      Пропашные.</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В связи с необходимостью комплексной механизации всех процессов кормопроизводства в прифермском севообороте сле</w:t>
        <w:softHyphen/>
        <w:t>дует иметь меньше полей, но большей площади.</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В пригородных хозяйствах часто создаются овощекормовые севообороты, тогда овощные культуры размещаются в пропашных полях севооборота вместе с кормовыми пропашными культурами.</w:t>
      </w:r>
    </w:p>
    <w:p>
      <w:pPr>
        <w:pStyle w:val="Normal"/>
        <w:shd w:fill="FFFFFF" w:val="clear"/>
        <w:autoSpaceDE w:val="false"/>
        <w:ind w:left="-720" w:hanging="0"/>
        <w:jc w:val="both"/>
        <w:rPr/>
      </w:pPr>
      <w:r>
        <w:rPr>
          <w:rFonts w:cs="Times New Roman" w:ascii="Times New Roman" w:hAnsi="Times New Roman"/>
          <w:i/>
          <w:iCs/>
          <w:color w:val="000000"/>
        </w:rPr>
        <w:t xml:space="preserve">Сенокосно-пастбищные севообороты. </w:t>
      </w:r>
      <w:r>
        <w:rPr>
          <w:rFonts w:cs="Times New Roman" w:ascii="Times New Roman" w:hAnsi="Times New Roman"/>
          <w:color w:val="000000"/>
        </w:rPr>
        <w:t>Куль</w:t>
        <w:softHyphen/>
        <w:t>туры этого севооборота в основном используются животными при выпасе. Высеваются здесь такие травы, которые бесперебойно обеспечивают животных зеленым кормом в течение всего вегета</w:t>
        <w:softHyphen/>
        <w:t>ционного периода (т. е. высеваются культуры зеленого конвейера). Схема сенокосно-пастбищного севообо</w:t>
        <w:softHyphen/>
        <w:t>рота может быть такой:</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1—2-е поля. Многолетние травы на сено и зеленую подкормку.</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3—5-е поля. Многолетние травы на выпас, при необходимости - и на сено.</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6-е поле. Зерновые, а в случае необходимости технические, овощные и силосные культуры. В степных районах иногда это поле используется под посев кормовых или пищевых бахчевых культур.</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7-е поле. Однолетние травы на зеленую подкормку и выпас. В части поля озимые (посев после уборки зерновых и технических на предыдущем поле), используемые на подкормку и выпас, и затем посев после них по</w:t>
        <w:softHyphen/>
        <w:t>жнивных культур на осеннюю зеленую подкормку и выпас.</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8-е поле. Пропашные (картофель, корнеплоды, подсолнечник, бахчевые), используемые для подкормки, заготовки силоса. В степных районах иногда в этом же поле сеют широкорядно кукурузу на зеленый корм и силос или на зерно. В это же поле вносят органи</w:t>
        <w:softHyphen/>
        <w:t>ческие удобрения.</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На полях кормовых севооборотов высевают (высаживают) различные кормовые культуры: из озимых - озимую рожь, ози</w:t>
        <w:softHyphen/>
        <w:t>мую пшеницу, кормовое тритикале, многолетнюю рожь, озимый рапс, озимую сурепку, озимую вику и др.; из ранних яровых - овес, ячмень, яровую вику, яровую пшеницу, яровой рапс, гор</w:t>
        <w:softHyphen/>
        <w:t>чицу белую, чину, люпин, подсолнечник; из поздних яровых - кукурузу, суданскую траву, сорго сахарное и зерновое, сорго-суданковый гибрид, могар, просо, сою; из кормовых корне- и клубнеплодов и бахчевых - полусахарную свеклу, кормовой картофель и морковь, турнепс, кабачки, кормовой арбуз и тыкву, топинамбур, кормовую капусту; из новых культур - перко, редьку  масличную,  гречиху  Вейриха, борщевик Сосновского, сильфию пронзеннолистную, мальву, чину лесную, окопник, козлятник восточный и др. и около 50 видов наиболее распростра</w:t>
        <w:softHyphen/>
        <w:t>ненных в  культуре многолетних растений.</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Все однолетние культуры и многолетние травы должны пре</w:t>
        <w:softHyphen/>
        <w:t>имущественно возделываться в смесях из 2—3 компонентов.</w:t>
      </w:r>
    </w:p>
    <w:p>
      <w:pPr>
        <w:pStyle w:val="Normal"/>
        <w:shd w:fill="FFFFFF" w:val="clear"/>
        <w:autoSpaceDE w:val="false"/>
        <w:ind w:left="-720" w:hanging="0"/>
        <w:jc w:val="both"/>
        <w:rPr>
          <w:rFonts w:ascii="Times New Roman" w:hAnsi="Times New Roman" w:cs="Times New Roman"/>
          <w:b/>
          <w:b/>
          <w:bCs/>
          <w:color w:val="000000"/>
        </w:rPr>
      </w:pPr>
      <w:r>
        <w:rPr>
          <w:rFonts w:cs="Times New Roman" w:ascii="Times New Roman" w:hAnsi="Times New Roman"/>
          <w:b/>
          <w:bCs/>
          <w:color w:val="000000"/>
        </w:rPr>
        <w:t>2.2. Многолетние и однолетние силосные культуры</w:t>
      </w:r>
    </w:p>
    <w:p>
      <w:pPr>
        <w:pStyle w:val="Normal"/>
        <w:shd w:fill="FFFFFF" w:val="clear"/>
        <w:autoSpaceDE w:val="false"/>
        <w:ind w:left="-7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В создании устойчивой кормовой базы для животноводства важная роль отводится силосным культурам. На долю силосованных кормов в годовых рационах крупного рогатого скота приходится до 25-30 %, а в стойловый период – 40-50 % и болеее. Сырьем для силосования служат специально выращивае</w:t>
        <w:softHyphen/>
        <w:t>мые культуры: кукуруза, сорго, подсолнечник, борщевик Сосновского, кормовая капуста, рапс, озимая рожь. Подбор силос</w:t>
        <w:softHyphen/>
        <w:t>ных культур определяется агроклиматическими ресурсами при</w:t>
        <w:softHyphen/>
        <w:t>родных зон, специализацией животноводства, биологическими особенностями растений и их продуктивностью.</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Для получения силоса высокого качества важно правши подбирать культуры и применять прогрессивные технологии возделывания в чистых и смешанных посевах, обеспечивают формирование высоких урожаев.</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Кукуруза - основная силосная культура во многих регионах стра</w:t>
        <w:softHyphen/>
        <w:t>ны. Выращивают и менее требовательные к теплу силосные культу</w:t>
        <w:softHyphen/>
        <w:t>ры, способные продуктивно вегетировать при пониженном температурном режиме и формировать высокие урожаи за короткий летний период (озимая рожь, подсолнечник и его смеси с бобовыми, кормовая капуста, рапс озимый, редька масличная, горчица белая и др.).</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В качестве однолетних силосных культур рассмотрим кукурузу и подсолнечник.</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b/>
          <w:bCs/>
        </w:rPr>
        <w:t>Кукуруза.</w:t>
      </w:r>
      <w:r>
        <w:rPr>
          <w:rFonts w:cs="Times New Roman" w:ascii="Times New Roman" w:hAnsi="Times New Roman"/>
          <w:color w:val="000000"/>
        </w:rPr>
        <w:t xml:space="preserve"> </w:t>
      </w:r>
      <w:r>
        <w:rPr>
          <w:rFonts w:cs="Times New Roman" w:ascii="Times New Roman" w:hAnsi="Times New Roman"/>
        </w:rPr>
        <w:t>Среди силосных культур в России кукуруза занимает первое место. Площадь ее посева на силос и зеленый корм составляет 10-11 млн га, в том числе 0,6 млн га на орошаемых землях.</w:t>
      </w:r>
    </w:p>
    <w:p>
      <w:pPr>
        <w:pStyle w:val="Normal"/>
        <w:shd w:fill="FFFFFF" w:val="clear"/>
        <w:autoSpaceDE w:val="false"/>
        <w:ind w:left="-720" w:hanging="0"/>
        <w:jc w:val="both"/>
        <w:rPr/>
      </w:pPr>
      <w:r>
        <w:rPr>
          <w:rFonts w:cs="Times New Roman" w:ascii="Times New Roman" w:hAnsi="Times New Roman"/>
        </w:rPr>
        <w:t>В 100 кг силоса, приготовленного с початками молочно-восковой спелости, содержится 23-26 корм. ед. и 1,1-1,3 кг переваримого протеина. При силосовании кукурузы в восковой спелости зерна питательная ценность корма повышается на 15-20 % (в 100 кг силоса содержится 28-32 корм. ед.).</w:t>
      </w:r>
    </w:p>
    <w:p>
      <w:pPr>
        <w:pStyle w:val="Normal"/>
        <w:shd w:fill="FFFFFF" w:val="clear"/>
        <w:autoSpaceDE w:val="false"/>
        <w:ind w:left="-720" w:hanging="0"/>
        <w:jc w:val="both"/>
        <w:rPr/>
      </w:pPr>
      <w:r>
        <w:rPr>
          <w:rFonts w:cs="Times New Roman" w:ascii="Times New Roman" w:hAnsi="Times New Roman"/>
        </w:rPr>
        <w:t>Богатая сахаром кукурузная биомасса может быть использована для силосования с другими кормовыми культурами (бобовыми, ботвой арбузов и др.) при заготовке комбинированного силоса.</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Во всех основных районах возде</w:t>
        <w:softHyphen/>
        <w:t>лывания посевы кукурузы размещают преимущественно в сево</w:t>
        <w:softHyphen/>
        <w:t>оборотах. Эта культура не предъявляет особых требований к предшественникам, если почва хорошо обработана, внесены удобрения, отсутствует сорная растительность. В районах недос</w:t>
        <w:softHyphen/>
        <w:t>таточного увлажнения не следует высевать кукурузу после под</w:t>
        <w:softHyphen/>
        <w:t>солнечника, сахарной свеклы, многолетних трав и других куль</w:t>
        <w:softHyphen/>
        <w:t>тур, сильно иссушающих почву. Кукурузу можно длительное время выращивать на одном поле бессменно, если вносить удоб</w:t>
        <w:softHyphen/>
        <w:t>рения и использовать высокоэффективные пестициды для по</w:t>
        <w:softHyphen/>
        <w:t>давления сорной растительности, вредителей и болезней.</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Весной при наступлении физической спелости почвы поля выравнивают, вносят и заделывают в почву базовые гербициды и проводят предпосевную культивацию на глубину высева се</w:t>
        <w:softHyphen/>
        <w:t>мян.</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 xml:space="preserve">Для посева следует использовать откалиброванные семена районированных и перспективных гибридов </w:t>
      </w:r>
      <w:r>
        <w:rPr>
          <w:rFonts w:cs="Times New Roman" w:ascii="Times New Roman" w:hAnsi="Times New Roman"/>
          <w:lang w:val="en-US"/>
        </w:rPr>
        <w:t>I</w:t>
      </w:r>
      <w:r>
        <w:rPr>
          <w:rFonts w:cs="Times New Roman" w:ascii="Times New Roman" w:hAnsi="Times New Roman"/>
        </w:rPr>
        <w:t xml:space="preserve"> класса посевного стандарта. Способ посева пунктирный, широкорядный с междурядьями 60-70 см в зонах достаточного увлажнения и при орошении и 90-140-210 см в наиболее засушливых районах По</w:t>
        <w:softHyphen/>
        <w:t>волжья и Северного Кавказа.</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Диапазон оптимальной густоты при выращивании кукурузы на силос с уборкой в фазы молочно-восковой и восковой спелости - от 30-40 до 90-100 тыс. рас</w:t>
        <w:softHyphen/>
        <w:t>тений на 1 га.</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После посева поле прикатывают кольчато-шпоровыми катка</w:t>
        <w:softHyphen/>
        <w:t>ми для улучшения контакта семян с почвой. Это повышает их полевую всхожесть как минимум на 8-10 % . Для уничтожения проростков сорной растительности и разрушения почвенной корки на 4-5-й день после посева проводят боронование легки</w:t>
        <w:softHyphen/>
        <w:t>ми зубовыми боронами на рыхлых почвах, средними - на уп</w:t>
        <w:softHyphen/>
        <w:t>лотненных и тяжелыми - на сильно уплотненных почвах.</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В дальнейшем на посевах силосной кукурузы проводят 2-3 междурядные обработки, постепенно уменьшая глубину культивации.</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Максимальные урожаи кукурузы на силос во всех зонах фор</w:t>
        <w:softHyphen/>
        <w:t>мируются только при бесперебойном снабжении растений вла</w:t>
        <w:softHyphen/>
        <w:t>гой в течение всей вегетации. В степных и полупустынных рай</w:t>
        <w:softHyphen/>
        <w:t>онах в засушливые годы для оптимизации водного режима посе</w:t>
        <w:softHyphen/>
        <w:t>вам требуется 4-6 вегетационных поливов, в более благоприят</w:t>
        <w:softHyphen/>
        <w:t>ные по увлажнению годы - 2-3.</w:t>
      </w:r>
    </w:p>
    <w:p>
      <w:pPr>
        <w:pStyle w:val="Normal"/>
        <w:shd w:fill="FFFFFF" w:val="clear"/>
        <w:autoSpaceDE w:val="false"/>
        <w:ind w:left="-720" w:hanging="0"/>
        <w:jc w:val="both"/>
        <w:rPr/>
      </w:pPr>
      <w:r>
        <w:rPr>
          <w:rFonts w:cs="Times New Roman" w:ascii="Times New Roman" w:hAnsi="Times New Roman"/>
          <w:b/>
          <w:bCs/>
          <w:color w:val="000000"/>
        </w:rPr>
        <w:t>Подсолнечник.</w:t>
      </w:r>
      <w:r>
        <w:rPr>
          <w:rFonts w:cs="Times New Roman" w:ascii="Times New Roman" w:hAnsi="Times New Roman"/>
          <w:color w:val="000000"/>
        </w:rPr>
        <w:t xml:space="preserve"> Подсолнечник как кормовую культуру возделывают в нашей стране повсеместно. Для выращивания на силос используют хо</w:t>
        <w:softHyphen/>
        <w:t>рошо облиственные сорта, формирующие большую вегетатив</w:t>
        <w:softHyphen/>
        <w:t>ную массу - до 60-80 т/га. Подсолнечник хорошо силосуется в чистом виде и в смеси с другими растениями. При уборке в фазе цветения в зеленой массе содержится в среднем 70 % воды, 3 - белка, 17 - углеводов, 1 % жира, до 55 мг % каротина. Та</w:t>
        <w:softHyphen/>
        <w:t>кой химический состав обусловливает хорошее качество подсолнечникового силоса, который охотно поедают все сельскохозяй</w:t>
        <w:softHyphen/>
        <w:t>ственные животные. В 100 кг силоса содержится в среднем 16 корм. ед. и 0,7-1,5 кг переваримого протеина. По питатель</w:t>
        <w:softHyphen/>
        <w:t>ной ценности, содержанию каротина, кальция, фосфора силос из подсолнечника не уступает силосу, приготовленному из ли</w:t>
        <w:softHyphen/>
        <w:t>стьев и стеблей кукурузы.</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На кормовые цели эту культуру выращивают в чистом виде и в смеси с горохом, викой, люпином, кормовыми</w:t>
      </w:r>
      <w:r>
        <w:rPr>
          <w:rFonts w:cs="Times New Roman" w:ascii="Times New Roman" w:hAnsi="Times New Roman"/>
          <w:b/>
          <w:bCs/>
          <w:color w:val="000000"/>
        </w:rPr>
        <w:t xml:space="preserve"> </w:t>
      </w:r>
      <w:r>
        <w:rPr>
          <w:rFonts w:cs="Times New Roman" w:ascii="Times New Roman" w:hAnsi="Times New Roman"/>
          <w:color w:val="000000"/>
        </w:rPr>
        <w:t>бобами, овсом и ячменем в основных и промежуточных посевах.</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Подсолнечни (</w:t>
      </w:r>
      <w:r>
        <w:rPr>
          <w:rFonts w:cs="Times New Roman" w:ascii="Times New Roman" w:hAnsi="Times New Roman"/>
          <w:color w:val="000000"/>
          <w:lang w:val="en-US"/>
        </w:rPr>
        <w:t>Helianthus</w:t>
      </w:r>
      <w:r>
        <w:rPr>
          <w:rFonts w:cs="Times New Roman" w:ascii="Times New Roman" w:hAnsi="Times New Roman"/>
          <w:color w:val="000000"/>
        </w:rPr>
        <w:t xml:space="preserve"> </w:t>
      </w:r>
      <w:r>
        <w:rPr>
          <w:rFonts w:cs="Times New Roman" w:ascii="Times New Roman" w:hAnsi="Times New Roman"/>
          <w:color w:val="000000"/>
          <w:lang w:val="en-US"/>
        </w:rPr>
        <w:t>annus</w:t>
      </w:r>
      <w:r>
        <w:rPr>
          <w:rFonts w:cs="Times New Roman" w:ascii="Times New Roman" w:hAnsi="Times New Roman"/>
          <w:color w:val="000000"/>
        </w:rPr>
        <w:t xml:space="preserve"> </w:t>
      </w:r>
      <w:r>
        <w:rPr>
          <w:rFonts w:cs="Times New Roman" w:ascii="Times New Roman" w:hAnsi="Times New Roman"/>
          <w:color w:val="000000"/>
          <w:lang w:val="en-US"/>
        </w:rPr>
        <w:t>L</w:t>
      </w:r>
      <w:r>
        <w:rPr>
          <w:rFonts w:cs="Times New Roman" w:ascii="Times New Roman" w:hAnsi="Times New Roman"/>
          <w:color w:val="000000"/>
        </w:rPr>
        <w:t>.) относится к семейству астровые. Подвид - подсолнечник культурный посевной (</w:t>
      </w:r>
      <w:r>
        <w:rPr>
          <w:rFonts w:cs="Times New Roman" w:ascii="Times New Roman" w:hAnsi="Times New Roman"/>
          <w:color w:val="000000"/>
          <w:lang w:val="en-US"/>
        </w:rPr>
        <w:t>Helianthus</w:t>
      </w:r>
      <w:r>
        <w:rPr>
          <w:rFonts w:cs="Times New Roman" w:ascii="Times New Roman" w:hAnsi="Times New Roman"/>
          <w:color w:val="000000"/>
        </w:rPr>
        <w:t xml:space="preserve"> </w:t>
      </w:r>
      <w:r>
        <w:rPr>
          <w:rFonts w:cs="Times New Roman" w:ascii="Times New Roman" w:hAnsi="Times New Roman"/>
          <w:color w:val="000000"/>
          <w:lang w:val="en-US"/>
        </w:rPr>
        <w:t>culli</w:t>
      </w:r>
      <w:r>
        <w:rPr>
          <w:rFonts w:cs="Times New Roman" w:ascii="Times New Roman" w:hAnsi="Times New Roman"/>
          <w:color w:val="000000"/>
        </w:rPr>
        <w:t xml:space="preserve"> </w:t>
      </w:r>
      <w:r>
        <w:rPr>
          <w:rFonts w:cs="Times New Roman" w:ascii="Times New Roman" w:hAnsi="Times New Roman"/>
          <w:color w:val="000000"/>
          <w:lang w:val="en-US"/>
        </w:rPr>
        <w:t>sativus</w:t>
      </w:r>
      <w:r>
        <w:rPr>
          <w:rFonts w:cs="Times New Roman" w:ascii="Times New Roman" w:hAnsi="Times New Roman"/>
          <w:color w:val="000000"/>
        </w:rPr>
        <w:t xml:space="preserve"> </w:t>
      </w:r>
      <w:r>
        <w:rPr>
          <w:rFonts w:cs="Times New Roman" w:ascii="Times New Roman" w:hAnsi="Times New Roman"/>
          <w:color w:val="000000"/>
          <w:lang w:val="en-US"/>
        </w:rPr>
        <w:t>Wenzl</w:t>
      </w:r>
      <w:r>
        <w:rPr>
          <w:rFonts w:cs="Times New Roman" w:ascii="Times New Roman" w:hAnsi="Times New Roman"/>
          <w:color w:val="000000"/>
        </w:rPr>
        <w:t>.) - однолетнее растение (рис. 2).</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Сумма активных температур, необходимая прохождения   периода  посев - всходы,   составляет  в   средне 150 °С. Наклюнувшиеся семена переносят понижение температуры до -10 °С, а всходы могут выдерживать кратковременные заморозки до -8 °С. Эти биологические особенности позволяет сеять подсолнечник в самые ранние сроки. Период от посева до уборки на силос длится 70-90 дней.</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Подсолнечник - светолюбивое растение короткого дня. Это засухоустойчивей культура, однако для формирования урожайности зеленой массы порядка 50-60 т/га потребляет много воды (не менее 300 мм).</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Подсолнечник можно выращивать на самых разных почвах. Лучшие почвы -черноземы среднего гранулометрическо</w:t>
        <w:softHyphen/>
        <w:t>го состава, а также наносные поймен</w:t>
        <w:softHyphen/>
        <w:t>ные земли. Высокие урожаи получают и на дерново-подзолистых среднесуглинистых почвах, на осушенных низинных торфяниках.</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rPr>
        <w:drawing>
          <wp:anchor behindDoc="0" distT="0" distB="0" distL="114935" distR="114935" simplePos="0" locked="0" layoutInCell="0" allowOverlap="1" relativeHeight="46">
            <wp:simplePos x="0" y="0"/>
            <wp:positionH relativeFrom="column">
              <wp:posOffset>-413385</wp:posOffset>
            </wp:positionH>
            <wp:positionV relativeFrom="paragraph">
              <wp:posOffset>3810</wp:posOffset>
            </wp:positionV>
            <wp:extent cx="1276350" cy="34290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8" t="-11" r="-28" b="-11"/>
                    <a:stretch>
                      <a:fillRect/>
                    </a:stretch>
                  </pic:blipFill>
                  <pic:spPr bwMode="auto">
                    <a:xfrm>
                      <a:off x="0" y="0"/>
                      <a:ext cx="1276350" cy="3429000"/>
                    </a:xfrm>
                    <a:prstGeom prst="rect">
                      <a:avLst/>
                    </a:prstGeom>
                  </pic:spPr>
                </pic:pic>
              </a:graphicData>
            </a:graphic>
          </wp:anchor>
        </w:drawing>
      </w:r>
      <w:r>
        <w:rPr>
          <w:rFonts w:cs="Times New Roman" w:ascii="Times New Roman" w:hAnsi="Times New Roman"/>
        </w:rPr>
        <w:t>С урожаем зеленой массы 50 т подсолнечник выносит с 1 га 150 кг азота, 50 кг фосфора и 250 кг калия. Далеко не все почвы содержат такое количество доступных растениям питательных веществ, поэтому для получения высоких урожаев надо приме</w:t>
        <w:softHyphen/>
        <w:t>нять органические и минеральные удобрения</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В развитии подсолнечника на силос выделяют следующие фазы: всходы; листообразование (от всходов до 4-5 пар настоя</w:t>
        <w:softHyphen/>
        <w:t>щих листьев); дифференциация (от 4-5 пар до 9-10 пар листь</w:t>
        <w:softHyphen/>
        <w:t>ев); активный рост (от 9-10 пар листьев до цветения); цветение (начало - уборка).</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Наиболее пригодны для выращивания на силос сорта грызового подсолнечника, отличающиеся высокими толстыми сильнооблиственными стеблями с крупными корзинками. Если в хозяйстве нет специальных сортов силосного направления, можно высевать для заготовки силоса межеумки и масличные сорта.</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Рис. 2. Подсолнечник</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Место в севообороте. Подсолнечник на силос размещают в полевом или кормовом прифермском севооборотах. Лучшие предшественники - озимая пшеница, яровые зерновые, кукуру</w:t>
        <w:softHyphen/>
        <w:t>за на зеленую массу и силос, сахарная свекла. В севообороте подсолнечник должен возвращаться на прежнее поле не ранее чем через 6-7 лет.</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rPr>
        <w:t>После зерновых предшественников обра</w:t>
        <w:softHyphen/>
        <w:t>ботка почвы включает лущение стерни и отвальную вспашку. На полях, засоренных многолетними корнеотпрысковыми сорняка</w:t>
        <w:softHyphen/>
        <w:t>ми, лущение на глубину 6-8 см проводят дисковыми орудиями (ЛДГ-10, ЛДГ-15, БД-10), после отрастания сорняков почву об</w:t>
        <w:softHyphen/>
        <w:t>рабатывают на 10-12 см плугами-лущильниками ППЛ-10-25, тяжелыми дисковыми боронами или культиваторами-плоскоре</w:t>
        <w:softHyphen/>
        <w:t>зами КПШ-5, КПШ-9. После повторного отрастания сорняков в сентябре - октябре пашут зябь на глубину 28-30 см.</w:t>
      </w:r>
      <w:r>
        <w:rPr>
          <w:rFonts w:cs="Times New Roman" w:ascii="Times New Roman" w:hAnsi="Times New Roman"/>
          <w:color w:val="000000"/>
        </w:rPr>
        <w:t xml:space="preserve"> Допосевная обработка почвы включает ранневесеннее боро</w:t>
        <w:softHyphen/>
        <w:t>нование и предпосевную культивацию на глубину высева семян (6-8 см).</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Основное органическое удобрение - полуперепревший навоз. Внесение 20-40 т навоза на 1 га обеспечивает прибавку урожайности подсолнечника на дерново-подзолистых и серых лесных почвах 8-12,5 т зеленой массы с 1 га. Мине ральные удобрения применяют в два приема: под основную об работку и в рядки при посеве. Для посева на силос используют отсортированные крупные протравленные (инкрустированные) семена районированных сортов со всхожестью не ниже 90 % и высокой энергией прорастания. Высевают подсолнечник одновремен</w:t>
        <w:softHyphen/>
        <w:t>но с ранними яровыми культурами. Способ сева пунктирный с междурядьями 60-70 см пневматическими сеялками СПЧ-6, СУПН-8, СКПП-12. Глубина высева семян 6-7 см.</w:t>
      </w:r>
      <w:r>
        <w:rPr>
          <w:rFonts w:cs="Times New Roman" w:ascii="Times New Roman" w:hAnsi="Times New Roman"/>
          <w:b/>
          <w:bCs/>
          <w:color w:val="000000"/>
        </w:rPr>
        <w:t xml:space="preserve"> </w:t>
      </w:r>
      <w:r>
        <w:rPr>
          <w:rFonts w:cs="Times New Roman" w:ascii="Times New Roman" w:hAnsi="Times New Roman"/>
          <w:color w:val="000000"/>
        </w:rPr>
        <w:t>Уход за посевами</w:t>
      </w:r>
      <w:r>
        <w:rPr>
          <w:rFonts w:cs="Times New Roman" w:ascii="Times New Roman" w:hAnsi="Times New Roman"/>
          <w:b/>
          <w:bCs/>
          <w:color w:val="000000"/>
        </w:rPr>
        <w:t xml:space="preserve"> </w:t>
      </w:r>
      <w:r>
        <w:rPr>
          <w:rFonts w:cs="Times New Roman" w:ascii="Times New Roman" w:hAnsi="Times New Roman"/>
          <w:color w:val="000000"/>
        </w:rPr>
        <w:t>включает разрушение почвенной корки ротационными   мотыгами, легкими боронами до появления всходов и после, механическое и химическое уничтожение сор</w:t>
        <w:softHyphen/>
        <w:t>ной растительности, рыхление междурядий и подкормку удобре</w:t>
        <w:softHyphen/>
        <w:t>ниями.</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b/>
          <w:bCs/>
        </w:rPr>
        <w:t xml:space="preserve">В </w:t>
      </w:r>
      <w:r>
        <w:rPr>
          <w:rFonts w:cs="Times New Roman" w:ascii="Times New Roman" w:hAnsi="Times New Roman"/>
        </w:rPr>
        <w:t>засушливых условиях подсолнечник очень хоро</w:t>
        <w:softHyphen/>
        <w:t>шо отзывается на орошение. Наиболее требователен он к водно</w:t>
        <w:softHyphen/>
        <w:t>му режиму в период образования корзинок и цветения.</w:t>
      </w:r>
    </w:p>
    <w:p>
      <w:pPr>
        <w:pStyle w:val="Normal"/>
        <w:shd w:fill="FFFFFF" w:val="clear"/>
        <w:autoSpaceDE w:val="false"/>
        <w:ind w:left="-720" w:hanging="0"/>
        <w:jc w:val="both"/>
        <w:rPr/>
      </w:pPr>
      <w:r>
        <w:rPr>
          <w:rFonts w:cs="Times New Roman" w:ascii="Times New Roman" w:hAnsi="Times New Roman"/>
        </w:rPr>
        <w:t>В качестве многолетней культуры рассмотрим борщевик Сосновского.</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b/>
          <w:bCs/>
        </w:rPr>
        <w:t>Борщевик Сосновского.</w:t>
      </w:r>
      <w:r>
        <w:rPr>
          <w:rFonts w:cs="Times New Roman" w:ascii="Times New Roman" w:hAnsi="Times New Roman"/>
          <w:color w:val="000000"/>
        </w:rPr>
        <w:t xml:space="preserve"> Борщевик высевают во многих республиках, краях и областях Российской Федерации. Так, в Республике Коми урожайность зеленой массы борщевика Сосновского на полях лучших хозяйств ежегодно составляет 41,6-93,3 т/га, а в отдельные годы - до 120 т/га.</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Зеленая масса борщевика и приготовленный из нее силос представляют собой очень ценный корм. В пересчете на сухое вещество в зеленой массе в фазе бутонизации - начала цвете</w:t>
        <w:softHyphen/>
        <w:t>ния в среднем содержится: 17 % протеина, более 50 - БЭВ, 6 - жира, 1,2 - кальция, 0,45 - фосфора, 25 % Сахаров, 600 мг% каротина, 1100 - аскорбиновой кислоты, много фолиевой кислоты, достаточное количество микроэлементов (кобальт, цинк, медь, марганец, железо). В 100 кг зеленой массы 15 корм. ед. и 1,73 кг переваримого протеина.</w:t>
      </w:r>
    </w:p>
    <w:p>
      <w:pPr>
        <w:pStyle w:val="Normal"/>
        <w:shd w:fill="FFFFFF" w:val="clear"/>
        <w:autoSpaceDE w:val="false"/>
        <w:ind w:left="-720" w:hanging="0"/>
        <w:jc w:val="both"/>
        <w:rPr/>
      </w:pPr>
      <w:r>
        <w:rPr>
          <w:rFonts w:cs="Times New Roman" w:ascii="Times New Roman" w:hAnsi="Times New Roman"/>
        </w:rPr>
        <w:t>Высокое содержание в биомассе борщевика растворимых уг</w:t>
        <w:softHyphen/>
        <w:t>леводов и крахмала характеризует его как типично силосное растение. Содержание сахаров в нем в 2,0-2,5 раза превышает необходимый для силосования минимум (9,7-10,8 %). Зеленая масса борщевика легко силосуется как в чистом виде, так и в смеси с трудносилосующимися культурами, а также с соломой, мякиной, измельченными полусухими стеблями зерновой куку</w:t>
        <w:softHyphen/>
        <w:t>рузы и др. Борщевик Сосновского - прекрасный компонент для приготовления комбинированных силосов с редькой мас</w:t>
        <w:softHyphen/>
        <w:t>личной, горцем Вейриха, сильфией, окопником и др.</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Силос из борщевика отличается высокой переваримостью питательных веществ, которая в среднем составляет: протеина - 72,3 %, клетчатки - 70,6, жира - 77,8, БЭВ - 83,3 %. В 100 кг силоса при влажности 84,66 % содержится 15-17 корм, ед.; в 1 кг абсолютно сухого вещества - 1,0-1,1 корм, ед.; на 1 корм. ед. приходится 93-97 г переваримого протеина.</w:t>
      </w:r>
    </w:p>
    <w:p>
      <w:pPr>
        <w:pStyle w:val="Normal"/>
        <w:autoSpaceDE w:val="false"/>
        <w:jc w:val="both"/>
        <w:rPr>
          <w:rFonts w:ascii="Times New Roman" w:hAnsi="Times New Roman" w:cs="Times New Roman"/>
        </w:rPr>
      </w:pPr>
      <w:r>
        <w:rPr>
          <w:rFonts w:cs="Times New Roman" w:ascii="Times New Roman" w:hAnsi="Times New Roman"/>
        </w:rPr>
        <w:drawing>
          <wp:inline distT="0" distB="0" distL="0" distR="0">
            <wp:extent cx="2328545"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 r="-15" b="-11"/>
                    <a:stretch>
                      <a:fillRect/>
                    </a:stretch>
                  </pic:blipFill>
                  <pic:spPr bwMode="auto">
                    <a:xfrm>
                      <a:off x="0" y="0"/>
                      <a:ext cx="2328545" cy="3200400"/>
                    </a:xfrm>
                    <a:prstGeom prst="rect">
                      <a:avLst/>
                    </a:prstGeom>
                  </pic:spPr>
                </pic:pic>
              </a:graphicData>
            </a:graphic>
          </wp:inline>
        </w:drawing>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Рис. 3. Борщевик Сосновского</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r>
    </w:p>
    <w:p>
      <w:pPr>
        <w:pStyle w:val="Normal"/>
        <w:shd w:fill="FFFFFF" w:val="clear"/>
        <w:autoSpaceDE w:val="false"/>
        <w:ind w:left="-720" w:hanging="0"/>
        <w:jc w:val="both"/>
        <w:rPr/>
      </w:pPr>
      <w:r>
        <w:rPr>
          <w:rFonts w:cs="Times New Roman" w:ascii="Times New Roman" w:hAnsi="Times New Roman"/>
        </w:rPr>
        <w:t>Борщевик цветет и плодоносит один раз в жизни (монокарпическое растение), после чего отмирает вместе с корневой систе</w:t>
        <w:softHyphen/>
        <w:t>мой У одних растений цветение наступает на второй год, у других - только на 6-8-й год жизни, поэтому продолжитель</w:t>
        <w:softHyphen/>
        <w:t>ность жизни отдельных экземпляров может изменяться от 2 до</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rPr>
        <w:t>8 лет.</w:t>
      </w:r>
      <w:r>
        <w:rPr>
          <w:rFonts w:cs="Times New Roman" w:ascii="Times New Roman" w:hAnsi="Times New Roman"/>
          <w:color w:val="000000"/>
        </w:rPr>
        <w:t xml:space="preserve"> Борщевик Сосновского обладает высокой морозостойкостью. Растения второго и последующих лет жизни легко выдерживают понижение температуры без снежного покрова до -20...-25 °С, а под снегом - до -40...-45 °С. Борщевик Сосновского - влаголюбивое растение. Обладим высокой энергией роста в весенний период, он очень продуктивно использует влагу, накопленную в почве за осенне-зимнее время.</w:t>
      </w:r>
    </w:p>
    <w:p>
      <w:pPr>
        <w:pStyle w:val="Normal"/>
        <w:shd w:fill="FFFFFF" w:val="clear"/>
        <w:autoSpaceDE w:val="false"/>
        <w:ind w:left="-720" w:hanging="0"/>
        <w:jc w:val="both"/>
        <w:rPr/>
      </w:pPr>
      <w:r>
        <w:rPr>
          <w:rFonts w:cs="Times New Roman" w:ascii="Times New Roman" w:hAnsi="Times New Roman"/>
          <w:color w:val="000000"/>
        </w:rPr>
        <w:t>Для заготовки силоса используют сорта борщевика Сосновского Северянин и Успех.</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Сразу после уборки предшест</w:t>
        <w:softHyphen/>
        <w:t>вующих культур и внесения органических и минеральных удоб</w:t>
        <w:softHyphen/>
        <w:t>рений поле пашут на глубину 28-30 см. Проводят культивацию для уничтожения сорняков и выравнивания поверхности почвы. Для того чтобы в течение 7-8 лет получать высокие урожаи этой культуры, надо обяза</w:t>
        <w:softHyphen/>
        <w:t>тельно провести комплексное агрохимическое окультуривание почвы на выделенном участке. Вносят на 1 га на дерново-подзолистых и серых лес</w:t>
        <w:softHyphen/>
        <w:t>ных почвах по 80-100 т полуперепревшего навоза или компо</w:t>
        <w:softHyphen/>
        <w:t>ста, на черноземах и каштановых почвах - по 40-60 т, приме</w:t>
        <w:softHyphen/>
        <w:t>няют фосфорные и калийные удобрения в дозах, рассчитанных на обеспечение растений питательными веществами в течение планируемого периода пользования плантацией.</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К посеву борщевика в центральных и северо-западных облас</w:t>
        <w:softHyphen/>
        <w:t>тях Нечерноземной зоны приступают во второй половине сен</w:t>
        <w:softHyphen/>
        <w:t>тября - начале октября, в северных - в начале сентября, в юж</w:t>
        <w:softHyphen/>
        <w:t>ных районах - в конце октября - начале ноября.</w:t>
      </w:r>
    </w:p>
    <w:p>
      <w:pPr>
        <w:pStyle w:val="Normal"/>
        <w:shd w:fill="FFFFFF" w:val="clear"/>
        <w:autoSpaceDE w:val="false"/>
        <w:ind w:left="-720" w:hanging="0"/>
        <w:jc w:val="both"/>
        <w:rPr/>
      </w:pPr>
      <w:r>
        <w:rPr>
          <w:rFonts w:cs="Times New Roman" w:ascii="Times New Roman" w:hAnsi="Times New Roman"/>
        </w:rPr>
        <w:t>К обработке междурядий при</w:t>
        <w:softHyphen/>
        <w:t>ступают, как только обозначатся рядки, и повторяют ее по мере надобности, не допуская появления сорняков и образования почвенной корки.</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Во второй и последующие годы жизни борщевик быстро от</w:t>
        <w:softHyphen/>
        <w:t>растает весной и успешно подавляет сорную растительность. Уход за посевами заключается в проведении 2-3 рыхлений меж</w:t>
        <w:softHyphen/>
        <w:t>дурядий на глубину 10-12 см и подкормке минеральными удоб</w:t>
        <w:softHyphen/>
        <w:t>рениями.</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Начиная со второго года жизни борщевик быстро формирует урожаи. Для получения максимального урожая зеленой массы и сбора питательных веществ с гектара первый укос проводят в период с конца бутонизации до массового цветения растений, второй - не позже чем за месяц до наступления устойчивого похолодания.</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ind w:left="-720" w:hanging="0"/>
        <w:jc w:val="both"/>
        <w:rPr>
          <w:rFonts w:ascii="Times New Roman" w:hAnsi="Times New Roman" w:cs="Times New Roman"/>
          <w:b/>
          <w:b/>
          <w:bCs/>
          <w:color w:val="000000"/>
        </w:rPr>
      </w:pPr>
      <w:r>
        <w:rPr>
          <w:rFonts w:cs="Times New Roman" w:ascii="Times New Roman" w:hAnsi="Times New Roman"/>
          <w:b/>
          <w:bCs/>
          <w:color w:val="000000"/>
        </w:rPr>
        <w:t>2.3. Кормовые травы.</w:t>
      </w:r>
    </w:p>
    <w:p>
      <w:pPr>
        <w:pStyle w:val="Normal"/>
        <w:shd w:fill="FFFFFF" w:val="clear"/>
        <w:autoSpaceDE w:val="false"/>
        <w:ind w:left="-7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Среди культур, возделы</w:t>
        <w:softHyphen/>
        <w:t>ваемых на корм, большое значение имеют многолетние травы. К наиболее распространенным травам относятся люцерна посев</w:t>
        <w:softHyphen/>
        <w:t>ная, клевер луговой, эспарцет (посевной, песчаный), кострец безостый, овсяница (луговая, тростниковая), тимофеевка луго</w:t>
        <w:softHyphen/>
        <w:t>вая, ежа сборная, житняк и др. Их выращивают как в чистом виде, так и в составе травосмесей.</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Травостои многолетних трав используют для получения высо</w:t>
        <w:softHyphen/>
        <w:t>кокачественных кормов - зеленой массы, сена, сенажа, травя</w:t>
        <w:softHyphen/>
        <w:t>ной резки и муки, гранулированных и брикетированных кормов, протеиновых концентратов.</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Все</w:t>
      </w:r>
      <w:r>
        <w:rPr>
          <w:rFonts w:cs="Times New Roman" w:ascii="Times New Roman" w:hAnsi="Times New Roman"/>
        </w:rPr>
        <w:t xml:space="preserve"> виды кормов из бобовых сбалансированы по белку. Так, в среднем в 100 кг зеленой массы клевера лугового со</w:t>
        <w:softHyphen/>
        <w:t>держится 19,7 корм. ед. и 2,6 кг переваримого протеина, люцер</w:t>
        <w:softHyphen/>
        <w:t>ны - соответственно 21,7 и 4,1; эспарцета - 21,7 и 3,1, тогда как у тимофеевки луговой -25,3 и 1,8; овсяницы луговой - 22,3 и 2,0; ежи сборной - 22,7 и 2,1; костреца безостого - 24,5 и 2,6; райграса многоукосного - 18,2 и 1,5. В 1 кг сена, приго</w:t>
        <w:softHyphen/>
        <w:t>товленного из люцерны или клевера, содержится до 20-21 % белка и 150-200 мг каротина, а из злаковых трав - соответст</w:t>
        <w:softHyphen/>
        <w:t>венно 10-12 % и 100-150 мг.</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В правильно приготовленной травяной муке из бобовых трав количество белка и каротина еще выше, а по кормовой ценно</w:t>
        <w:softHyphen/>
        <w:t>сти она приравнивается к концентрированным зерновым кор</w:t>
        <w:softHyphen/>
        <w:t>мам.</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Многолетние травы улучшают структуру почвы, повышают ее плодородие, являются прекрасным предшественником для всех культур.</w:t>
      </w:r>
    </w:p>
    <w:p>
      <w:pPr>
        <w:pStyle w:val="Normal"/>
        <w:shd w:fill="FFFFFF" w:val="clear"/>
        <w:autoSpaceDE w:val="false"/>
        <w:ind w:left="-720" w:hanging="0"/>
        <w:jc w:val="both"/>
        <w:rPr/>
      </w:pPr>
      <w:r>
        <w:rPr>
          <w:rFonts w:cs="Times New Roman" w:ascii="Times New Roman" w:hAnsi="Times New Roman"/>
        </w:rPr>
        <w:t>Видовой состав многолетних трав в различных регионах до</w:t>
        <w:softHyphen/>
        <w:t>вольно разнообразен. В лесной и лесостепной зонах в основном высевают: из бобовых - клевер луговой, гибридный и ползучий, лядвенец рогатый, люцерну синюю и синегибридную; из злако</w:t>
        <w:softHyphen/>
        <w:t>вых - тимофеевку луговую, ежу сборную, кострец безостый, ли</w:t>
        <w:softHyphen/>
        <w:t>сохвост луговой, канареечник тростниковый, райграс высокий и пастбищный, полевицу белую, мятлик луговой, овсяницу красную.</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В степных районах наибольшее значение из бобовых трав имеют люцерна синяя и желтая, эспарцет виколистный (посев</w:t>
        <w:softHyphen/>
        <w:t>ной), песчаный и закавказский, из злаковых - кострец безос</w:t>
        <w:softHyphen/>
        <w:t>тый, волоснец ситниковый, житняк ширококолосый и узкоколосый и др.</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b/>
          <w:bCs/>
        </w:rPr>
        <w:t xml:space="preserve">Бобовые травы. </w:t>
      </w:r>
      <w:r>
        <w:rPr>
          <w:rFonts w:cs="Times New Roman" w:ascii="Times New Roman" w:hAnsi="Times New Roman"/>
        </w:rPr>
        <w:t>Среди бобовых трав имеются малолетние (клевер луговой, гибридный, эспарцет виколистный, донник желтый и белый), среднелетние и долголетние растения. У всех бобовых хорошо развитая, глубоко проникающая корневая система, где посе</w:t>
        <w:softHyphen/>
        <w:t>ляются клубеньковые бактерии, которые усваивают атмосфер</w:t>
        <w:softHyphen/>
        <w:t>ный азот. За счет деятельности клубеньковых бактерий люцерна синяя способна фиксировать до 300-500 кг азота на 1 га и ос</w:t>
        <w:softHyphen/>
        <w:t>тавлять с корневыми и пожнивными остатками до 200 кг азота на 1 га.</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Стебли у бобовых трав прямостоячие (люцерна, донник, эс</w:t>
        <w:softHyphen/>
        <w:t>парцет, клевер луговой), приподнимающиеся (клевер гибридный, лядвенец рогатый, козлятник восточный) или ползучие (клевер ползучий).  По особенностям побегообразования различают растения кустовые (люцерна синяя, эспарцет, донник, клевер луговой и гибридный, лядвенец рогатый), корнеотпрысковые (люцерна желтая) и со стелющимися побегами (клевер ползучий).</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В год посева многолетние бобовые растут и развиваются не одинаково. Такие травы, как клевер луговой (позднеспелый), эспарцет виколистный и закавказский, при весеннем беспокровном посеве формируют в основном вегетативные побеги с прикорневой розеткой листьев. Перезимовывают в основном побеги осеннего заложения (укороченные побеги) и почки зоны куще</w:t>
        <w:softHyphen/>
        <w:t>ния, которые весной следующего года принимают основное уча</w:t>
        <w:softHyphen/>
        <w:t>стие в формировании урожая. Эти травы по биологии развития относятся к озимым.</w:t>
      </w:r>
    </w:p>
    <w:p>
      <w:pPr>
        <w:pStyle w:val="Normal"/>
        <w:shd w:fill="FFFFFF" w:val="clear"/>
        <w:autoSpaceDE w:val="false"/>
        <w:ind w:left="-720" w:hanging="0"/>
        <w:jc w:val="both"/>
        <w:rPr/>
      </w:pPr>
      <w:r>
        <w:rPr>
          <w:rFonts w:cs="Times New Roman" w:ascii="Times New Roman" w:hAnsi="Times New Roman"/>
        </w:rPr>
        <w:t>Клевер луговой (раннеспелый), гибридный, ползучий, люцер</w:t>
        <w:softHyphen/>
        <w:t>на, донник, лядвенец рогатый, эспарцет песчаный при весеннем беспокровном посеве развиваются по яровому типу, т. е. при оптимальных условиях роста главный побег переходит к генера</w:t>
        <w:softHyphen/>
        <w:t>тивному развитию, растения плодоносят в первый год жизни. Возобновление и интенсивность побегообразования на сле</w:t>
        <w:softHyphen/>
        <w:t>дующий год обусловливаются прежде всего числом перезимо</w:t>
        <w:softHyphen/>
        <w:t>вавших укороченных побегов и почек в зоне возобновления. Их количество определяется сроками последнего скашивания. По</w:t>
        <w:softHyphen/>
        <w:t>следний укос следует проводить не менее чем за 30-35 дней до осеннего снижения среднесуточной температуры до 5 °С . Такой период необходим для отрастания и формирования органов ве</w:t>
        <w:softHyphen/>
        <w:t>гетативного возобновления и накопления достаточного количе</w:t>
        <w:softHyphen/>
        <w:t>ства запасных пластических веществ, обеспечивающих перези</w:t>
        <w:softHyphen/>
        <w:t>мовку.</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В массе травостоя второго и последующих лет жизни преоб</w:t>
        <w:softHyphen/>
        <w:t>ладают генеративные и удлиненные вегетативные побеги. Вто</w:t>
        <w:softHyphen/>
        <w:t>рые укосы формируются как за счет побегов, образующихся из почек зоны кущения, так и из почек вегетативно-стеблевой час</w:t>
        <w:softHyphen/>
        <w:t>ти, что регулируется высотой скашивания.</w:t>
      </w:r>
    </w:p>
    <w:p>
      <w:pPr>
        <w:pStyle w:val="Normal"/>
        <w:shd w:fill="FFFFFF" w:val="clear"/>
        <w:autoSpaceDE w:val="false"/>
        <w:ind w:left="-720" w:hanging="0"/>
        <w:jc w:val="both"/>
        <w:rPr/>
      </w:pPr>
      <w:r>
        <w:rPr>
          <w:rFonts w:cs="Times New Roman" w:ascii="Times New Roman" w:hAnsi="Times New Roman"/>
          <w:b/>
          <w:bCs/>
        </w:rPr>
        <w:t>Злаковые травы.</w:t>
      </w:r>
      <w:r>
        <w:rPr>
          <w:rFonts w:cs="Times New Roman" w:ascii="Times New Roman" w:hAnsi="Times New Roman"/>
          <w:color w:val="000000"/>
        </w:rPr>
        <w:t xml:space="preserve"> </w:t>
      </w:r>
      <w:r>
        <w:rPr>
          <w:rFonts w:cs="Times New Roman" w:ascii="Times New Roman" w:hAnsi="Times New Roman"/>
        </w:rPr>
        <w:t>В полевых севооборотах в основном выращивают тимофеевку луговую, овсяницу луговую, ежу сборную, кострец безостый, райграс высокий и многоукосный, житняки и др.</w:t>
      </w:r>
    </w:p>
    <w:p>
      <w:pPr>
        <w:pStyle w:val="Normal"/>
        <w:shd w:fill="FFFFFF" w:val="clear"/>
        <w:autoSpaceDE w:val="false"/>
        <w:ind w:left="-720" w:hanging="0"/>
        <w:jc w:val="both"/>
        <w:rPr/>
      </w:pPr>
      <w:r>
        <w:rPr>
          <w:rFonts w:cs="Times New Roman" w:ascii="Times New Roman" w:hAnsi="Times New Roman"/>
        </w:rPr>
        <w:t>Различают озимые и яровые формы злаковых трав. К яро</w:t>
        <w:softHyphen/>
        <w:t>вым относятся тимофеевка луговая, райграс высокий и многоукосный, к озимым — овсяница луговая, ежа сборная, райграс пастбищный, житняки, кострец безостый (полуозимый). В кус</w:t>
        <w:softHyphen/>
        <w:t>те у многолетних злаковых встречается три типа побегов: уко</w:t>
        <w:softHyphen/>
        <w:t>роченные вегетативные, состоящие в основном из листьев; уд</w:t>
        <w:softHyphen/>
        <w:t>линенные вегетативные, имеющие развитые хорошо облиствен</w:t>
        <w:softHyphen/>
        <w:t>ные стебли без соцветий; генеративные, состоящие из стебля и соцветий.</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Многолетние травы озимого типа развития в год посева не образуют генеративных побегов и не плодоносят, в формирова</w:t>
        <w:softHyphen/>
        <w:t>нии урожая принимают участие только вегетативные побеги (укороченные и удлиненные). Во второй и в последующие годы урожай семян получают только в первом укосе. Второй и после</w:t>
        <w:softHyphen/>
        <w:t>дующие укосы формируются за счет побегов, находившихся в вегетативном состоянии.</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Многолетние травы ярового типа развития при весеннем бес</w:t>
        <w:softHyphen/>
        <w:t>покровном посеве формируют побеги всех типов и могут давать урожай семян в год посева, а в последующие годы генератив</w:t>
        <w:softHyphen/>
        <w:t>ные побеги образуются как в первом, так и во втором укосах.</w:t>
      </w:r>
    </w:p>
    <w:p>
      <w:pPr>
        <w:pStyle w:val="Normal"/>
        <w:shd w:fill="FFFFFF" w:val="clear"/>
        <w:autoSpaceDE w:val="false"/>
        <w:ind w:left="-720" w:hanging="0"/>
        <w:jc w:val="both"/>
        <w:rPr/>
      </w:pPr>
      <w:r>
        <w:rPr>
          <w:rFonts w:cs="Times New Roman" w:ascii="Times New Roman" w:hAnsi="Times New Roman"/>
        </w:rPr>
        <w:t>При скашивании рыхлокустовых злаков следует строго вы</w:t>
        <w:softHyphen/>
        <w:t>держивать высоту скашивания. У большинства видов многолет</w:t>
        <w:softHyphen/>
        <w:t>них злаковых трав критическая зона скашивания располагается на высоте 5-6 см от поверхности почвы. Эту биологическую особенность следует учитывать для того, чтобы получать хоро</w:t>
        <w:softHyphen/>
        <w:t>ший урожай в последующих укосах. У всех многолетних злако</w:t>
        <w:softHyphen/>
        <w:t>вых трав максимальный прирост надземной массы приходится на период от начала выхода в трубку до окончания фазы коло</w:t>
        <w:softHyphen/>
        <w:t>шения (выметывания). Интенсивность кущения и отрастания зависит и от наличия запасных пластических веществ, которые накапливаются в корневищах, корнях, узлах кущения, нижних частях побегов. Чрезмерное стравливание и скашивание в ран</w:t>
        <w:softHyphen/>
        <w:t>ние фазы развития растений снижают количество запасных пла</w:t>
        <w:softHyphen/>
        <w:t>стических веществ и продуктивное долголетие растений.</w:t>
      </w:r>
    </w:p>
    <w:p>
      <w:pPr>
        <w:pStyle w:val="Normal"/>
        <w:shd w:fill="FFFFFF" w:val="clear"/>
        <w:autoSpaceDE w:val="false"/>
        <w:ind w:left="-720" w:hanging="0"/>
        <w:jc w:val="both"/>
        <w:rPr/>
      </w:pPr>
      <w:r>
        <w:rPr>
          <w:rFonts w:cs="Times New Roman" w:ascii="Times New Roman" w:hAnsi="Times New Roman"/>
        </w:rPr>
        <w:t>Многолетние травы развивают мощную корневую систему. Отношение массы подземных органов к массе надземных дости</w:t>
        <w:softHyphen/>
        <w:t>гает в посевах 3-4-го года 0,8-1,0, поэтому выращивание мно</w:t>
        <w:softHyphen/>
        <w:t>голетних злаковых трав в полевом севообороте способствует на</w:t>
        <w:softHyphen/>
        <w:t>коплению органического вещества в почве, улучшает ее физиче</w:t>
        <w:softHyphen/>
        <w:t>ские свойства.</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Особенности размещения трав в севообороте, способы основ</w:t>
        <w:softHyphen/>
        <w:t>ной и предпосевной обработок почвы, сроки посева такие же, как при возделывании на семена.</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b/>
          <w:bCs/>
        </w:rPr>
        <w:t>2.4. Особенности семеноводства полевых кормовых культур.</w:t>
      </w:r>
    </w:p>
    <w:p>
      <w:pPr>
        <w:pStyle w:val="Normal"/>
        <w:shd w:fill="FFFFFF" w:val="clear"/>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Клевер гибридный. Семенные посевы размещают на минеральных хорошо окуль</w:t>
        <w:softHyphen/>
        <w:t>туренных почвах. Оптимальное значение рН 5,5-7. Продолжительность вегетацион</w:t>
        <w:softHyphen/>
        <w:t>ного периода от весеннего отрастания до созревания семян – 95-115 дн. Семена полу</w:t>
        <w:softHyphen/>
        <w:t>чают с травостоев второго года жизни. Период цветения и созревания растянут. После уборки на семена растения практически полностью отмирают.</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В семеноводческих севооборотах размещают после пропашных культур или заня</w:t>
        <w:softHyphen/>
        <w:t>того пара. На семена используют одни год, на прежнее место в севообороте можно возвращать через 2-3 года; обработка почвы - обычная. Известь и органические удобрения (не более 20-30 т/га) вносят под предшествующие культуры, фосфорно-калийные удобрения - под зяблевую вспашку. Посев сплошной рядовой под покров яровых зерновых и однолетних трав, норма высева 6-8 кг/га, глубина заделки 1- 1,5 см. Важна своевременная уборка покровной культуры. За 3-4 недели до конца вегетационного периода травостой подкашивают. В борьбе с сорняками и вредителя</w:t>
        <w:softHyphen/>
        <w:t>ми применяют те же гербициды и пестициды, что и в семеноводстве клевера лугового, и в те же сроки.</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Клевер гибридный - хороший медонос; для опыления необходимо 2-3 пчело</w:t>
        <w:softHyphen/>
        <w:t>семьи на 1 га. При побурении 70-75 % головок осуществляют предуборочную деси</w:t>
        <w:softHyphen/>
        <w:t xml:space="preserve">кацию регионом (3-5 л/га) и уборку - прямым комбайнированием. </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Клевер ползучий. Более долголетний, чем клевер луговой и гибридный, однако после семенного использования в массе своей также отмирает. Семеноводство устой</w:t>
        <w:softHyphen/>
        <w:t>чиво на минеральных хорошо окультуренных почвах. Оптимальное значение рН почвы 5,5-7.</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Прекрасный медонос, активно посещается пчелами. Цветение и созревание растя</w:t>
        <w:softHyphen/>
        <w:t>нуто, созревшие семеня легко осыпаются. В год посева способен образовать семена, однако полного развития достигает на второй – третий год. Продолжительность вегетационного периода от весеннего отрастания до созревания семян – 90-100 дней.</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Лучшие предшественники, сроки использования на семена аналогичны с клевером гибридным. Посев сплошной рядовой или четырехрядный под покров яровых зерновых и однолетних трав; норма высева 5 - 8 кг/га. Медоносных пчел необходимо вывозить на семенные посевы в фазе начала цветения из расчета 2-3 пчелосемьи на 1 га.</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Убирают прямым комбайнированием.</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Лядвенец рогатый. Не требователен к почвенным условиям, зимостоек, влаголю</w:t>
        <w:softHyphen/>
        <w:t>бив. Перекрестноопылитель, цветение растянуто (30-50 дней), созревание семян крайне неравномерное. Созревшие плоды легко растрескиваются. Вегетационный пе</w:t>
        <w:softHyphen/>
        <w:t>риод от отрастания до созревания семян 100-120 дней.</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Требования к предшественникам, обработке почвы такие же, как у клевера.</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Семенные посевы закладывают под покров яровых зерновых или кормовых куль</w:t>
        <w:softHyphen/>
        <w:t>тур на зеленый корм. Способ посева сплошной, рядовой или черезрядный (15-30 см). Норма высева 8-10 кг/га. Семена перед посевом часто нуждаются в скарификации (более 1,5 % твердых семян). В год посева за 3-4 недели до конца вегетации траво</w:t>
        <w:softHyphen/>
        <w:t>стой подкашивают и вносят фосфорно-калийные удобрения. Высота среза 10-12</w:t>
      </w:r>
      <w:r>
        <w:rPr>
          <w:rFonts w:cs="Times New Roman" w:ascii="Times New Roman" w:hAnsi="Times New Roman"/>
          <w:i/>
          <w:iCs/>
          <w:color w:val="000000"/>
        </w:rPr>
        <w:t xml:space="preserve"> </w:t>
      </w:r>
      <w:r>
        <w:rPr>
          <w:rFonts w:cs="Times New Roman" w:ascii="Times New Roman" w:hAnsi="Times New Roman"/>
          <w:color w:val="000000"/>
        </w:rPr>
        <w:t>см. Нуждается в опылении медоносными пчелами. На северо-западе и в Центральном районе Нечерноземной зоны на семена оставляют первый укос, в более южных райо</w:t>
        <w:softHyphen/>
        <w:t>нах получение семян возможно со второго укоса. Убирают при побурении 60-70 % бобов в сухую солнечную погоду. При обильной вегетативной массе и полегании се</w:t>
        <w:softHyphen/>
        <w:t>менного травостоя уборку целесообразно проводить раздельным способом при побу</w:t>
        <w:softHyphen/>
        <w:t>рении 50 % бобов.</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Донник. Преимущественно двулетнее растение. Произрастает на разнообразных почвах, однако семенные посевы следует размещать на хорошо окультуренных почвах с нейтральной реакцией среды. Цветение растянуто (до 30 дней), созревают семена неравномерно. Перекрестноопылитель. Продолжительность вегетационного периода от 70 до 140 дней.</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Подготовка почвы обычная для мелкосеменных культур. Семена перед посевом скарифицируют. Семенные посевы в зависимости от зоны проводят сплошным рядовым, черезрядным или широкорядным способами под покров яровых зерновых или однолетних культур, а также беспокровно. Лучшие сроки посева – весенние. Убирают преимущественно раздельным способом при побурении 50 - 60% бобов.</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 xml:space="preserve">Бекмания обыкновенная. Высевается сплошным рядовым способом без покрова в период посева ранних яровых культур. Семена не выдерживают заделки более 0,5 см, поэтому посев проводят зернотравяными сеялками. Уборка – прямым комбайнированием. </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 xml:space="preserve">Лисохвост луговой. На незасоренных участках сравнительно хорошие урожаи дает при беспокровных посевах. Убирают двухфазным комбайнированием при наступлении восковой спелости у 50% соцветий. </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Мятлик болотный. Высокие урожаи семян получают при беспокровных широкорядных, сплошных рядовых и черезрядных посевах. Покровную культуру переносит плохо. Норма высева 4 - 6 кг/га. Из-за склонности к полеганию норма азотных удобрений не более 90 кг/га.</w:t>
      </w:r>
    </w:p>
    <w:p>
      <w:pPr>
        <w:pStyle w:val="Normal"/>
        <w:shd w:fill="FFFFFF" w:val="clear"/>
        <w:autoSpaceDE w:val="false"/>
        <w:ind w:left="-720" w:hanging="0"/>
        <w:jc w:val="both"/>
        <w:rPr/>
      </w:pPr>
      <w:r>
        <w:rPr>
          <w:rFonts w:cs="Times New Roman" w:ascii="Times New Roman" w:hAnsi="Times New Roman"/>
          <w:color w:val="000000"/>
        </w:rPr>
        <w:t>Овсяница красная. В сплошных посевах плодоносит очень плохо. Боле высокие и устойчивые урожаи дает при весенних беспокровных широкорядных посевах.</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Овсяница тростниковая. Выращивают в беспокровных посевах и под покровом рано убираемых однолетних трав. Норма высева при широкорядном способе посева 5-6 кг, сплошном рядовом – 12-14 кг/га.</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Райграс высокий. Лучшие результаты получают при беспокровных посевах сплошным рядовым (15 см), черезрядным (30 см), широкорядным способами (45-60 см). В начале восковой спелости начинают уборку раздельным способом; в фазе восковой – начале полной спелости – прямым комбайнированием.</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Райграс многоукосный. Весенние беспокровные посевы сплошным рядовым или черезрядным способом. По способу уборки сходен с райграсом пастбищным.</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Райграс пастбищный. На семена выращивают сплошным рядовым или чарезрядним способом. Покровную культуру переносит лучше других видов злаковых трав. Лучший срок посева – весенний. К уборке раздельным способом приступают в фазе начала восковой спелости, прямым комбайнированием – в конце восковой спелости.</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autoSpaceDE w:val="false"/>
        <w:ind w:left="-720" w:hanging="0"/>
        <w:jc w:val="both"/>
        <w:rPr/>
      </w:pPr>
      <w:r>
        <w:rPr>
          <w:rFonts w:cs="Times New Roman" w:ascii="Times New Roman" w:hAnsi="Times New Roman"/>
        </w:rPr>
        <w:t>Вика яровая. Растение умеренного пояса, семена прорастают при температуре 1-2 °С, всходы переносят кратковременное понижение температуры до -5-6 °С. Устойчивые урожаи семян получают в районах с суммой активных температур за период вегетации 1800 - 2500 °С. Оптимальное значение рН почвы 6,0-6,5. При рН почвы 4,5 вика яровая не за</w:t>
        <w:softHyphen/>
        <w:t>цветает или дает очень низкий урожай семян.</w:t>
      </w:r>
    </w:p>
    <w:p>
      <w:pPr>
        <w:pStyle w:val="Normal"/>
        <w:shd w:fill="FFFFFF" w:val="clear"/>
        <w:autoSpaceDE w:val="false"/>
        <w:ind w:left="-720" w:hanging="0"/>
        <w:jc w:val="both"/>
        <w:rPr/>
      </w:pPr>
      <w:r>
        <w:rPr>
          <w:rFonts w:cs="Times New Roman" w:ascii="Times New Roman" w:hAnsi="Times New Roman"/>
        </w:rPr>
        <w:t>Предъявляет повышенные требования к влажности почвы в первый период своего развития (до цветения). Избыточное увлажнение после цветения вредно, так как задер</w:t>
        <w:softHyphen/>
        <w:t>живает созревание семян и ухудшает их качество. Самоопыляющаяся культура. Со</w:t>
        <w:softHyphen/>
        <w:t>зревание, как и цветение, очень растянуто. Вегетационный период в зависимости от сорта и погодных условий- 80-100 дней.</w:t>
      </w:r>
    </w:p>
    <w:p>
      <w:pPr>
        <w:pStyle w:val="Normal"/>
        <w:shd w:fill="FFFFFF" w:val="clear"/>
        <w:autoSpaceDE w:val="false"/>
        <w:ind w:left="-720" w:hanging="0"/>
        <w:jc w:val="both"/>
        <w:rPr/>
      </w:pPr>
      <w:r>
        <w:rPr>
          <w:rFonts w:cs="Times New Roman" w:ascii="Times New Roman" w:hAnsi="Times New Roman"/>
        </w:rPr>
        <w:t>В севооборотах вику размещают после озимых и яровых зерновых не ранее чем на второй-третий год после внесения органических удобрений, Обработка почвы - лу</w:t>
        <w:softHyphen/>
        <w:t>щение стерни, зяблевая вспашка, ранневесеннее боронование, предпосевная культива</w:t>
        <w:softHyphen/>
        <w:t>ция. Известь вносят под зяблевую вспашку, фосфорно-калийные удобрения (60- 90 кг/га) -под зяблевую вспашку или предпосевную культивацию. Эффективно вне</w:t>
        <w:softHyphen/>
        <w:t>сение гранулированного суперфосфата (0,5 ц/га) в рядки при посеве. В основных райо</w:t>
        <w:softHyphen/>
        <w:t>нах семеноводства  от</w:t>
      </w:r>
      <w:r>
        <w:rPr>
          <w:rFonts w:cs="Times New Roman" w:ascii="Times New Roman" w:hAnsi="Times New Roman"/>
          <w:vertAlign w:val="superscript"/>
        </w:rPr>
        <w:t xml:space="preserve"> </w:t>
      </w:r>
      <w:r>
        <w:rPr>
          <w:rFonts w:cs="Times New Roman" w:ascii="Times New Roman" w:hAnsi="Times New Roman"/>
        </w:rPr>
        <w:t>применения азотных удобрений целесообразно воздержаться, так как это может вызвать обильный рост вегетативной массы, полегание посевов, рас</w:t>
        <w:softHyphen/>
        <w:t>тягивание сроков созревания и снижение урожая семян.</w:t>
      </w:r>
    </w:p>
    <w:p>
      <w:pPr>
        <w:pStyle w:val="Normal"/>
        <w:autoSpaceDE w:val="false"/>
        <w:ind w:left="-720" w:hanging="0"/>
        <w:jc w:val="both"/>
        <w:rPr>
          <w:rFonts w:ascii="Times New Roman" w:hAnsi="Times New Roman" w:cs="Times New Roman"/>
        </w:rPr>
      </w:pPr>
      <w:r>
        <w:rPr>
          <w:rFonts w:cs="Times New Roman" w:ascii="Times New Roman" w:hAnsi="Times New Roman"/>
        </w:rPr>
        <w:t>Высевают рано весной, сплошным рядовым способом в смеси с поддерживающей культурой или в чистом виде. Традиционной поддерживающей культурой является овес, участие его не должно превышать 25-30 %. В условиях степной зоны лучшее соотношение – 40-50 кг/га овса и 80-100 кг/га вики, в Лесостепи – 50-60 кг/га ов</w:t>
        <w:softHyphen/>
        <w:t>са и 100-120 кг/га вики.</w:t>
      </w:r>
      <w:r>
        <w:rPr>
          <w:rFonts w:cs="Times New Roman" w:ascii="Times New Roman" w:hAnsi="Times New Roman"/>
          <w:color w:val="000000"/>
        </w:rPr>
        <w:t xml:space="preserve"> Глу</w:t>
        <w:softHyphen/>
        <w:t xml:space="preserve">бина заделки семян 3-4 см. </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Основной способ уборки вики яровой - раздельный способ. Скашивают жатками (ЖНТ-2,1, ЖРБ-4,2), а также косилкой Е-301 со снятыми плющащими вальцами при побурении бобов в нижнем ярусе (фаза восковой спелости).</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Вика озимая. Полиморфное растение. Сумма эффек</w:t>
        <w:softHyphen/>
        <w:t>тивных температур (выше 10 °С)</w:t>
      </w:r>
      <w:r>
        <w:rPr>
          <w:rFonts w:cs="Times New Roman" w:ascii="Times New Roman" w:hAnsi="Times New Roman"/>
          <w:i/>
          <w:iCs/>
          <w:color w:val="000000"/>
        </w:rPr>
        <w:t xml:space="preserve"> </w:t>
      </w:r>
      <w:r>
        <w:rPr>
          <w:rFonts w:cs="Times New Roman" w:ascii="Times New Roman" w:hAnsi="Times New Roman"/>
          <w:color w:val="000000"/>
        </w:rPr>
        <w:t xml:space="preserve">от начала весеннего отрастания до созревания семян около 1300 °С, зимой вымерзает при температуре-18-20 </w:t>
      </w:r>
      <w:r>
        <w:rPr>
          <w:rFonts w:cs="Times New Roman" w:ascii="Times New Roman" w:hAnsi="Times New Roman"/>
          <w:color w:val="000000"/>
          <w:vertAlign w:val="superscript"/>
        </w:rPr>
        <w:t>°</w:t>
      </w:r>
      <w:r>
        <w:rPr>
          <w:rFonts w:cs="Times New Roman" w:ascii="Times New Roman" w:hAnsi="Times New Roman"/>
          <w:color w:val="000000"/>
        </w:rPr>
        <w:t>С. Перекрестноопылитель.</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Предъявляет аналогичные требования к почве, удобрениям, как и вика яровая. В Нечерноземной зоне озимую вику высевают сплошным рядовым способом. Мероприятия по уходу за семенными посевами аналогичны с викой яровой. В начале цветения па посевы вывозят пасеку из расчета 3-4 пчелосемьи на 1 га по</w:t>
        <w:softHyphen/>
        <w:t>сева; обязательна дрессировка пчел.</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К скашиванию семенных посевов вики озимой при раздельной уборке приступают при побурении 60-70 % бобов на растении. Средний урожаи семян 5-6 ц/га.</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Пелюшка. Не требовательна к почвенно-климатическим условиям. Хорошо произрастает на всех типах почв; лучшие - суглинистые извести. Оптимальное значение рН - около 7. Предъявляет повышенные требования к влажности почвы при прорастании семян. Се</w:t>
        <w:softHyphen/>
        <w:t>мена прорастают при температуре 1-2 °С, переносят заморозки до 6 °С.</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В севообороте размещают после зерновых, пропашных культур; непригодны зер</w:t>
        <w:softHyphen/>
        <w:t xml:space="preserve">нобобовые культуры. Повторный посев на одном поле возможен не раньше чем через 4—5 лет. Обработка почвы - лущение стерни (после зерновых), зяблевая вспашка. Для повышения полевой всхожести и проведения уборки с минимальными потерями зерна важно выравнивание поверхности поля. </w:t>
      </w:r>
    </w:p>
    <w:p>
      <w:pPr>
        <w:pStyle w:val="Normal"/>
        <w:shd w:fill="FFFFFF" w:val="clear"/>
        <w:autoSpaceDE w:val="false"/>
        <w:ind w:left="-720" w:hanging="0"/>
        <w:jc w:val="both"/>
        <w:rPr/>
      </w:pPr>
      <w:r>
        <w:rPr>
          <w:rFonts w:cs="Times New Roman" w:ascii="Times New Roman" w:hAnsi="Times New Roman"/>
          <w:color w:val="000000"/>
        </w:rPr>
        <w:t>Оптимальный срок посева - ранняя весна, сплошным рядовым способом. Норма высева -170-190 кг/га. Возделывают пелюшку на семенные цели и в смеси с под</w:t>
        <w:softHyphen/>
        <w:t>держивающей  культурой - овсом  или   ячменем.</w:t>
      </w:r>
      <w:r>
        <w:rPr>
          <w:rFonts w:cs="Times New Roman" w:ascii="Times New Roman" w:hAnsi="Times New Roman"/>
        </w:rPr>
        <w:t xml:space="preserve"> Убирают прямым комбайнированием при достижении влажности зерна 20 %. Средний урожай 13-15 ц/га.</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Сераделла посевная. Влаголюбива, хорошо раз</w:t>
        <w:softHyphen/>
        <w:t>вивается при высоком залегании грунтовых вод. Семена прорастают при температуре 2-4° С; всходы выдерживают заморозки до 4-5 °С. Вегетационный период от посева до созревания семян – 110- 112 дней.</w:t>
      </w:r>
    </w:p>
    <w:p>
      <w:pPr>
        <w:pStyle w:val="Normal"/>
        <w:shd w:fill="FFFFFF" w:val="clear"/>
        <w:autoSpaceDE w:val="false"/>
        <w:ind w:left="-720" w:hanging="0"/>
        <w:jc w:val="both"/>
        <w:rPr/>
      </w:pPr>
      <w:r>
        <w:rPr>
          <w:rFonts w:cs="Times New Roman" w:ascii="Times New Roman" w:hAnsi="Times New Roman"/>
        </w:rPr>
        <w:t>Предшественники - зерновые и пропашные культуры. Высевают рано весной, как только можно выехать в поле. Способ посева - широкорядный или ленточный; норма высева семян 20-25 кг/га.</w:t>
      </w:r>
    </w:p>
    <w:p>
      <w:pPr>
        <w:pStyle w:val="Normal"/>
        <w:shd w:fill="FFFFFF" w:val="clear"/>
        <w:autoSpaceDE w:val="false"/>
        <w:ind w:left="-720" w:hanging="0"/>
        <w:jc w:val="both"/>
        <w:rPr/>
      </w:pPr>
      <w:r>
        <w:rPr>
          <w:rFonts w:cs="Times New Roman" w:ascii="Times New Roman" w:hAnsi="Times New Roman"/>
        </w:rPr>
        <w:t>Лучший способ уборки - раздельный. Средний урожаи се</w:t>
        <w:softHyphen/>
        <w:t>мян 4-5 ц/га.</w:t>
      </w:r>
    </w:p>
    <w:p>
      <w:pPr>
        <w:pStyle w:val="Normal"/>
        <w:shd w:fill="FFFFFF" w:val="clear"/>
        <w:autoSpaceDE w:val="false"/>
        <w:ind w:left="-720" w:hanging="0"/>
        <w:jc w:val="both"/>
        <w:rPr/>
      </w:pPr>
      <w:r>
        <w:rPr>
          <w:rFonts w:cs="Times New Roman" w:ascii="Times New Roman" w:hAnsi="Times New Roman"/>
        </w:rPr>
        <w:t>Кормовые бобы. Предъявляет повышенные требования к почвенному плодородию. Непригодны почвы с высоким уровнем стояния грунтовых вод, Оптимальное значение рН 7. Минимальная температура прорастания семян 2-1 °С, всходы переносят заморозки до 4-5° С. Вегетационный период- 100-140 дней.</w:t>
      </w:r>
    </w:p>
    <w:p>
      <w:pPr>
        <w:pStyle w:val="Normal"/>
        <w:shd w:fill="FFFFFF" w:val="clear"/>
        <w:autoSpaceDE w:val="false"/>
        <w:ind w:left="-720" w:hanging="0"/>
        <w:jc w:val="both"/>
        <w:rPr/>
      </w:pPr>
      <w:r>
        <w:rPr>
          <w:rFonts w:cs="Times New Roman" w:ascii="Times New Roman" w:hAnsi="Times New Roman"/>
        </w:rPr>
        <w:t>В семеноводческих севооборотах размещают после зерновых и пропашных куль</w:t>
        <w:softHyphen/>
        <w:t>тур. Возвращать на прежнее место можно не раньше чем через 3-4 года.</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Обработка почвы - лущение стерни, зяблевая вспашка.</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Высокий и стабильный урожай возможен только при ранних сроках посева. Спо</w:t>
        <w:softHyphen/>
        <w:t>соб посева широкорядный (45-60 см), с нормой высева 130-160 кг/га.</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Посевы обязательно прикатывают. Период от посева до появления всходов 15-20 дней, поэтому очень важно довсходовое рыхление сетчатыми боронами, что уменьшает засоренность посевов и улучшает физические свойства почвы.</w:t>
      </w:r>
    </w:p>
    <w:p>
      <w:pPr>
        <w:pStyle w:val="Normal"/>
        <w:shd w:fill="FFFFFF" w:val="clear"/>
        <w:autoSpaceDE w:val="false"/>
        <w:ind w:left="-720" w:hanging="0"/>
        <w:jc w:val="both"/>
        <w:rPr/>
      </w:pPr>
      <w:r>
        <w:rPr>
          <w:rFonts w:cs="Times New Roman" w:ascii="Times New Roman" w:hAnsi="Times New Roman"/>
        </w:rPr>
        <w:t>Убирают прямым комбайннрованием при достижении влажности семян 24-25 %.</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Люпин желтый кормовой.</w:t>
      </w:r>
      <w:r>
        <w:rPr>
          <w:rFonts w:cs="Times New Roman" w:ascii="Times New Roman" w:hAnsi="Times New Roman"/>
          <w:b/>
          <w:bCs/>
        </w:rPr>
        <w:t xml:space="preserve"> </w:t>
      </w:r>
      <w:r>
        <w:rPr>
          <w:rFonts w:cs="Times New Roman" w:ascii="Times New Roman" w:hAnsi="Times New Roman"/>
        </w:rPr>
        <w:t>Требователен к свету, лучшие урожаи семян получают при размещении на юж</w:t>
        <w:softHyphen/>
        <w:t>ных склонах. От появления всходов до полного созревания семян сумма положительных температур составляет 2600 - 2700 С. Чувствителен к осенним заморозкам - при температуре -2-4 °С незрелые семена погибают.</w:t>
      </w:r>
    </w:p>
    <w:p>
      <w:pPr>
        <w:pStyle w:val="Normal"/>
        <w:shd w:fill="FFFFFF" w:val="clear"/>
        <w:autoSpaceDE w:val="false"/>
        <w:ind w:left="-720" w:hanging="0"/>
        <w:jc w:val="both"/>
        <w:rPr/>
      </w:pPr>
      <w:r>
        <w:rPr>
          <w:rFonts w:cs="Times New Roman" w:ascii="Times New Roman" w:hAnsi="Times New Roman"/>
        </w:rPr>
        <w:t>На прежнее место в севообороте возвра</w:t>
        <w:softHyphen/>
        <w:t>щают не раньше чем через 4-6 лет в целях предотвращения заражения фузариозом. Для семеноводства люпина желтого наиболее пригодны легкие суглинисто-песчаные почвы. Оптимальное значение рН почвы 5-6. Обработка почвы - лущение, зяблевая вспашка. Весенняя вспашка под семенные посевы люпина недопустима.</w:t>
      </w:r>
    </w:p>
    <w:p>
      <w:pPr>
        <w:pStyle w:val="Normal"/>
        <w:shd w:fill="FFFFFF" w:val="clear"/>
        <w:autoSpaceDE w:val="false"/>
        <w:ind w:left="-720" w:hanging="0"/>
        <w:jc w:val="both"/>
        <w:rPr/>
      </w:pPr>
      <w:r>
        <w:rPr>
          <w:rFonts w:cs="Times New Roman" w:ascii="Times New Roman" w:hAnsi="Times New Roman"/>
        </w:rPr>
        <w:t>Способ посева - сплошной рядовой или широкорядный. Норма высева 160-180 кг/га, глубина заделки семян 2-4 см. В период от посева до появ</w:t>
        <w:softHyphen/>
        <w:t>ления всходов применяют боронование легкими (сетчатыми) боронами. Средний урожай семян  12—15 ц/га,</w:t>
      </w:r>
    </w:p>
    <w:p>
      <w:pPr>
        <w:pStyle w:val="Normal"/>
        <w:shd w:fill="FFFFFF" w:val="clear"/>
        <w:autoSpaceDE w:val="false"/>
        <w:ind w:left="-720" w:hanging="0"/>
        <w:jc w:val="both"/>
        <w:rPr/>
      </w:pPr>
      <w:r>
        <w:rPr>
          <w:rFonts w:cs="Times New Roman" w:ascii="Times New Roman" w:hAnsi="Times New Roman"/>
        </w:rPr>
        <w:t>Люпин белый. Высокие урожая семян получают при размещении на легких сугли</w:t>
        <w:softHyphen/>
        <w:t>нистых почвах со слабокислой или нейтральной реакцией (рН 6-7).</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Не требователен к предшественникам. По фитосанитарным соображениям в сево-обороте возвращают на прежнее место не раньше чем через 3 года. Оптимальная норма вы</w:t>
        <w:softHyphen/>
        <w:t>сева - 75-100 растении на 1 м²; способ посева сплошной рядовой. Уход за посевами и уборка такие же, как и в отношении желтого люпина.</w:t>
      </w:r>
    </w:p>
    <w:p>
      <w:pPr>
        <w:pStyle w:val="Normal"/>
        <w:shd w:fill="FFFFFF" w:val="clear"/>
        <w:autoSpaceDE w:val="false"/>
        <w:ind w:left="-720" w:hanging="0"/>
        <w:jc w:val="both"/>
        <w:rPr/>
      </w:pPr>
      <w:r>
        <w:rPr>
          <w:rFonts w:cs="Times New Roman" w:ascii="Times New Roman" w:hAnsi="Times New Roman"/>
        </w:rPr>
        <w:t>Чина посевная. Наиболее пригодны черноземы и легкие суглинки с нейтральной или слабощелоч</w:t>
        <w:softHyphen/>
        <w:t>ной реакцией. Требовательна к теплу, но отличается высокой холодостойкостью. Се</w:t>
        <w:softHyphen/>
        <w:t>мена прорастают при температуре 2-3 °С. Имеет растянутый период цветения и созревания семян.</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В севооборотах размещают после пропашных (картофель, сахарная свекла), а также озимых зерновых культур. Обработка почвы - лущение стерни, зяблевая вспашка, ранневесеннее боронование, предпосевная культивация с боронованием.</w:t>
      </w:r>
    </w:p>
    <w:p>
      <w:pPr>
        <w:pStyle w:val="Normal"/>
        <w:shd w:fill="FFFFFF" w:val="clear"/>
        <w:autoSpaceDE w:val="false"/>
        <w:ind w:left="-720" w:hanging="0"/>
        <w:jc w:val="both"/>
        <w:rPr/>
      </w:pPr>
      <w:r>
        <w:rPr>
          <w:rFonts w:cs="Times New Roman" w:ascii="Times New Roman" w:hAnsi="Times New Roman"/>
        </w:rPr>
        <w:t xml:space="preserve">Раздельную уборку начинают при пожелтении большей части бобов (60-80%), прямое комбайнирование - при наличии на растениях 85-90% сухих бобов. </w:t>
      </w:r>
    </w:p>
    <w:p>
      <w:pPr>
        <w:pStyle w:val="Normal"/>
        <w:shd w:fill="FFFFFF" w:val="clear"/>
        <w:autoSpaceDE w:val="false"/>
        <w:ind w:left="-720" w:hanging="0"/>
        <w:jc w:val="both"/>
        <w:rPr/>
      </w:pPr>
      <w:r>
        <w:rPr>
          <w:rFonts w:cs="Times New Roman" w:ascii="Times New Roman" w:hAnsi="Times New Roman"/>
        </w:rPr>
        <w:t>Нут.</w:t>
      </w:r>
      <w:r>
        <w:rPr>
          <w:rFonts w:cs="Times New Roman" w:ascii="Times New Roman" w:hAnsi="Times New Roman"/>
          <w:color w:val="000000"/>
          <w:sz w:val="18"/>
          <w:szCs w:val="18"/>
        </w:rPr>
        <w:t xml:space="preserve"> </w:t>
      </w:r>
      <w:r>
        <w:rPr>
          <w:rFonts w:cs="Times New Roman" w:ascii="Times New Roman" w:hAnsi="Times New Roman"/>
        </w:rPr>
        <w:t>Теплолюбив, устойчив к воздушной засухе. Хорошо растет на черноземных и каштановых почвах, хуже на засоленных и песчаных. Семена прорастают при темпе</w:t>
        <w:softHyphen/>
        <w:t>ратуре 2-3 °С, всходы переносят заморозки до 8-10 °С. Самоопыляющееся растение.</w:t>
      </w:r>
    </w:p>
    <w:p>
      <w:pPr>
        <w:pStyle w:val="Normal"/>
        <w:shd w:fill="FFFFFF" w:val="clear"/>
        <w:autoSpaceDE w:val="false"/>
        <w:ind w:left="-720" w:hanging="0"/>
        <w:jc w:val="both"/>
        <w:rPr/>
      </w:pPr>
      <w:r>
        <w:rPr>
          <w:rFonts w:cs="Times New Roman" w:ascii="Times New Roman" w:hAnsi="Times New Roman"/>
        </w:rPr>
        <w:t>Лучшие предшественники - зерновые культуры. Подготовка почвы к посеву до</w:t>
        <w:softHyphen/>
        <w:t>стигается теми же приемами, что.и в отношении других зернобобовых кормовых куль</w:t>
        <w:softHyphen/>
        <w:t>тур. Норма высева при сплошном рядовом посеве 0,7-0,9 млн. всхожих семян (120-150 кг/га), при широкорядном 0,5 млн, семян (80-100 кг). Глубина заделки семян 5-6 см. Созревает дружно; убирают комбайнами на низком срезе при пожелтении большей части бобов. Средний урожай семян 20—25 ц/га.</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Соя. Лучшие предшественники - черный пар или озимые, идущие по удобренному на</w:t>
        <w:softHyphen/>
        <w:t>возом пару. Требует глубокой зяблевой вспашки.</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После посева почну прикатывают. При необходимости проводят довсходовое боронование (легкими боронами) или в фазе формирования первого тройчатого листа.</w:t>
      </w:r>
    </w:p>
    <w:p>
      <w:pPr>
        <w:pStyle w:val="Normal"/>
        <w:shd w:fill="FFFFFF" w:val="clear"/>
        <w:autoSpaceDE w:val="false"/>
        <w:ind w:left="-720" w:hanging="0"/>
        <w:jc w:val="both"/>
        <w:rPr/>
      </w:pPr>
      <w:r>
        <w:rPr>
          <w:rFonts w:cs="Times New Roman" w:ascii="Times New Roman" w:hAnsi="Times New Roman"/>
        </w:rPr>
        <w:t>Убирают при полном созревании семян с применением предуборочной десикации прямым комбайнированием; оптимальная влажность семян - 14-16 %.</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Чечевица. Культура менее требовательна к увлажнению почвы (максимум потребности в ранние фазы развития до цветения). Лучшие почвы — легкие суглинки и супесчаные черно</w:t>
        <w:softHyphen/>
        <w:t>земы, оптимальное значение рН 6-7. Семена прорастают при температуре 4-5°С, оп</w:t>
        <w:softHyphen/>
        <w:t xml:space="preserve">тимальная температура роста и развития около 20 °С, сумма активных температур для созревания семян 1400-1600 °С. Растение самоопыляющееся. </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В севооборотах размещают после пропашных и зерновых культур, на прежнее место возвращают не ранее 5-6 лет (из-за возможного повреждения нематодами). Обработка почвы - обычная для зернобобовых культур. Обязательны протравливание семян и инокуляция. Высевают одновременно с ранними зерновыми, сплошным рядовым спо</w:t>
        <w:softHyphen/>
        <w:t xml:space="preserve">собом, норма высева 2,5-3 млн. всхожих семян на 1 га (0,6-0,8 ц/га); глубина заделки семян - 4-6 см. </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К уборке раздельным способом приступают при созревании бобов в нижней и средней частях растений.</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Суданка. Растение перекрестноопыляющееся, Вегетаци</w:t>
        <w:softHyphen/>
        <w:t>онный период— 100—120 дней.</w:t>
      </w:r>
      <w:r>
        <w:rPr>
          <w:rFonts w:cs="Times New Roman" w:ascii="Times New Roman" w:hAnsi="Times New Roman"/>
        </w:rPr>
        <w:t xml:space="preserve"> </w:t>
      </w:r>
      <w:r>
        <w:rPr>
          <w:rFonts w:cs="Times New Roman" w:ascii="Times New Roman" w:hAnsi="Times New Roman"/>
          <w:color w:val="000000"/>
        </w:rPr>
        <w:t>В севооборотах размещают после зернобобовых, пропашных, озимых зерновых культур. Обязательно пред</w:t>
        <w:softHyphen/>
        <w:t xml:space="preserve">посевное к послепосевное прикатывагше. Ранний посев не рекомендуется. Оптимальный способ посева - сплошной рядовой с нормой высева в засушливых районах 18- 20 кг/га, (1,5-2,5 млн. семян), в более влажных 20-25 кг/га (2-3 млн. семян). Глубина заделки семян - 4-5 см. </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На широкорядных посевах после обозначения рядков и до смыкания их прово</w:t>
        <w:softHyphen/>
        <w:t>дят несколько междурядных обработок на глубину 5-7 см. Убирают комбайнами в момент созревания метелок главного стебля. Семена легко осыпаются, поэтому необ</w:t>
        <w:softHyphen/>
        <w:t>ходимо принимать все меры для предупреждения потери урожая.</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Сорго. По засухоустойчивости не имеет конкурентов среди полевых культур. Семена прорастают при температуре 10-12 °С, всходы не выдерживают даже кратковремен</w:t>
        <w:softHyphen/>
        <w:t xml:space="preserve">ных заморозков. Оптимальные условия для роста и развития 25 °С. </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color w:val="000000"/>
        </w:rPr>
        <w:t xml:space="preserve">В  севообороте  размещают после зернобобовых,  пропашных, зерновых культур. Обработка почвы - лущение, глубокая зяблевая вспашка, ранневесениее боронование, 2-3 культивации, прикатывание почвы. Норма высева 10-15 кг/га, глубина заделки семян 3-5 см. </w:t>
      </w:r>
    </w:p>
    <w:p>
      <w:pPr>
        <w:pStyle w:val="Normal"/>
        <w:shd w:fill="FFFFFF" w:val="clear"/>
        <w:autoSpaceDE w:val="false"/>
        <w:ind w:left="-720" w:hanging="0"/>
        <w:jc w:val="both"/>
        <w:rPr>
          <w:rFonts w:ascii="Arial" w:hAnsi="Arial" w:cs="Arial"/>
        </w:rPr>
      </w:pPr>
      <w:r>
        <w:rPr>
          <w:rFonts w:cs="Times New Roman" w:ascii="Times New Roman" w:hAnsi="Times New Roman"/>
          <w:color w:val="000000"/>
        </w:rPr>
        <w:t>Семенные посевы убирают в фазе полной спелости большей части хозяйственно годных метелок. Средний урожай семян</w:t>
      </w:r>
      <w:r>
        <w:rPr>
          <w:rFonts w:cs="Arial" w:ascii="Arial" w:hAnsi="Arial"/>
        </w:rPr>
        <w:t xml:space="preserve"> </w:t>
      </w:r>
      <w:r>
        <w:rPr>
          <w:rFonts w:cs="Times New Roman" w:ascii="Times New Roman" w:hAnsi="Times New Roman"/>
          <w:color w:val="000000"/>
        </w:rPr>
        <w:t>сорго 20-25 ц/га.</w:t>
      </w:r>
    </w:p>
    <w:p>
      <w:pPr>
        <w:pStyle w:val="Normal"/>
        <w:shd w:fill="FFFFFF" w:val="clear"/>
        <w:autoSpaceDE w:val="false"/>
        <w:ind w:left="-720" w:hanging="0"/>
        <w:jc w:val="both"/>
        <w:rPr>
          <w:rFonts w:ascii="Arial" w:hAnsi="Arial" w:cs="Arial"/>
        </w:rPr>
      </w:pPr>
      <w:r>
        <w:rPr>
          <w:rFonts w:cs="Times New Roman" w:ascii="Times New Roman" w:hAnsi="Times New Roman"/>
          <w:color w:val="000000"/>
        </w:rPr>
        <w:t>Райграс однолетний. Семена начинают прорастать при температуре 1- 4 °С, всходы переносят замо</w:t>
        <w:softHyphen/>
        <w:t>розки 2-3 °С. При недостатке влаги снижает урожай семян, к почвам не требовате</w:t>
        <w:softHyphen/>
        <w:t xml:space="preserve">лен. </w:t>
      </w:r>
    </w:p>
    <w:p>
      <w:pPr>
        <w:pStyle w:val="Normal"/>
        <w:shd w:fill="FFFFFF" w:val="clear"/>
        <w:autoSpaceDE w:val="false"/>
        <w:ind w:left="-720" w:hanging="0"/>
        <w:jc w:val="both"/>
        <w:rPr>
          <w:rFonts w:ascii="Arial" w:hAnsi="Arial" w:cs="Arial"/>
        </w:rPr>
      </w:pPr>
      <w:r>
        <w:rPr>
          <w:rFonts w:cs="Times New Roman" w:ascii="Times New Roman" w:hAnsi="Times New Roman"/>
          <w:color w:val="000000"/>
        </w:rPr>
        <w:t>В севообороте размещают после зерновых или пропашных культур. Требует тща</w:t>
        <w:softHyphen/>
        <w:t>тельной обработки почвы - лущение стерни, зяблевая вспашка, ранневесеннее бороно</w:t>
        <w:softHyphen/>
        <w:t>вание. Способ посева - сплошной рядовой, норма высева - 25-30. кг/га, глубина заделки семян - 1-2. см. Убирают в фазе восковой спелости семян прямым комбайнированием.</w:t>
      </w:r>
    </w:p>
    <w:p>
      <w:pPr>
        <w:pStyle w:val="Normal"/>
        <w:shd w:fill="FFFFFF" w:val="clear"/>
        <w:autoSpaceDE w:val="false"/>
        <w:ind w:left="-720" w:hanging="0"/>
        <w:jc w:val="both"/>
        <w:rPr>
          <w:rFonts w:ascii="Arial" w:hAnsi="Arial" w:cs="Arial"/>
        </w:rPr>
      </w:pPr>
      <w:r>
        <w:rPr>
          <w:rFonts w:cs="Times New Roman" w:ascii="Times New Roman" w:hAnsi="Times New Roman"/>
          <w:color w:val="000000"/>
        </w:rPr>
        <w:t>Чумиза. Лучшие предшественники - зернобобовые, озимые зерновые, пропашные. Обра</w:t>
        <w:softHyphen/>
        <w:t>ботка почвы – обычная. Способ посева - широкорядный, норма высева – 5-8 кг/га (при сплошном рядовом 10-15 кг/га), глу</w:t>
        <w:softHyphen/>
        <w:t>бина заделки семян – 3-5 см. Убирают в фазе полной спелости семян прямым комбайнированием или раздельным способом в середине восковой спелости семян. Средняя урожайность семян 20 ц/га.</w:t>
      </w:r>
    </w:p>
    <w:p>
      <w:pPr>
        <w:pStyle w:val="Normal"/>
        <w:shd w:fill="FFFFFF" w:val="clear"/>
        <w:autoSpaceDE w:val="false"/>
        <w:ind w:left="-720" w:hanging="0"/>
        <w:jc w:val="both"/>
        <w:rPr>
          <w:rFonts w:ascii="Arial" w:hAnsi="Arial" w:cs="Arial"/>
        </w:rPr>
      </w:pPr>
      <w:r>
        <w:rPr>
          <w:rFonts w:cs="Times New Roman" w:ascii="Times New Roman" w:hAnsi="Times New Roman"/>
          <w:color w:val="000000"/>
        </w:rPr>
        <w:t xml:space="preserve">Пайла. Теплолюбивое растение, семена прорастают при температуре 10 - 12 °С. </w:t>
      </w:r>
    </w:p>
    <w:p>
      <w:pPr>
        <w:pStyle w:val="Normal"/>
        <w:shd w:fill="FFFFFF" w:val="clear"/>
        <w:autoSpaceDE w:val="false"/>
        <w:ind w:left="-720" w:hanging="0"/>
        <w:jc w:val="both"/>
        <w:rPr>
          <w:rFonts w:ascii="Times New Roman" w:hAnsi="Times New Roman" w:cs="Times New Roman"/>
          <w:color w:val="000000"/>
        </w:rPr>
      </w:pPr>
      <w:r>
        <w:rPr>
          <w:rFonts w:cs="Times New Roman" w:ascii="Times New Roman" w:hAnsi="Times New Roman"/>
          <w:color w:val="000000"/>
        </w:rPr>
        <w:t>Основные элементы технологии - предшественники, обработка почвы, удобрения такие же, как и при возделывании других просовидных культур, в частности чумизы. Убирают пайзу при побурении большей части соцветий.</w:t>
      </w:r>
    </w:p>
    <w:p>
      <w:pPr>
        <w:pStyle w:val="Normal"/>
        <w:shd w:fill="FFFFFF" w:val="clear"/>
        <w:autoSpaceDE w:val="false"/>
        <w:ind w:left="-720" w:hanging="0"/>
        <w:jc w:val="both"/>
        <w:rPr>
          <w:rFonts w:ascii="Arial" w:hAnsi="Arial" w:cs="Arial"/>
          <w:color w:val="000000"/>
        </w:rPr>
      </w:pPr>
      <w:r>
        <w:rPr>
          <w:rFonts w:cs="Arial" w:ascii="Arial" w:hAnsi="Arial"/>
          <w:color w:val="000000"/>
        </w:rPr>
      </w:r>
      <w:r>
        <w:br w:type="page"/>
      </w:r>
    </w:p>
    <w:p>
      <w:pPr>
        <w:pStyle w:val="Normal"/>
        <w:shd w:fill="FFFFFF" w:val="clear"/>
        <w:autoSpaceDE w:val="false"/>
        <w:ind w:left="-720" w:hanging="0"/>
        <w:jc w:val="both"/>
        <w:rPr>
          <w:rFonts w:ascii="Times New Roman" w:hAnsi="Times New Roman" w:cs="Times New Roman"/>
          <w:b/>
          <w:b/>
          <w:bCs/>
        </w:rPr>
      </w:pPr>
      <w:r>
        <w:rPr>
          <w:rFonts w:cs="Times New Roman" w:ascii="Times New Roman" w:hAnsi="Times New Roman"/>
          <w:b/>
          <w:bCs/>
        </w:rPr>
        <w:t>Список использованной литературы.</w:t>
      </w:r>
    </w:p>
    <w:p>
      <w:pPr>
        <w:pStyle w:val="Normal"/>
        <w:shd w:fill="FFFFFF" w:val="clear"/>
        <w:autoSpaceDE w:val="false"/>
        <w:ind w:left="-720" w:hanging="0"/>
        <w:jc w:val="both"/>
        <w:rPr>
          <w:rFonts w:ascii="Times New Roman" w:hAnsi="Times New Roman" w:cs="Times New Roman"/>
        </w:rPr>
      </w:pPr>
      <w:r>
        <w:rPr>
          <w:rFonts w:cs="Times New Roman" w:ascii="Times New Roman" w:hAnsi="Times New Roman"/>
        </w:rPr>
        <w:t>Кузьмин Н.А., Новиков Н.Н. Кормопроизводство. – Ярославль: КолосС, 2004 – 280 с.</w:t>
      </w:r>
    </w:p>
    <w:p>
      <w:pPr>
        <w:pStyle w:val="Normal"/>
        <w:shd w:fill="FFFFFF" w:val="clear"/>
        <w:autoSpaceDE w:val="false"/>
        <w:ind w:left="-720" w:hanging="0"/>
        <w:jc w:val="both"/>
        <w:rPr/>
      </w:pPr>
      <w:r>
        <w:rPr>
          <w:rFonts w:cs="Times New Roman" w:ascii="Times New Roman" w:hAnsi="Times New Roman"/>
        </w:rPr>
        <w:t>Иванов А. Ф., Чурзин В. Н., Филин В. И. Кормопроизводство. - М.: Колос, 1996.-400 с.</w:t>
      </w:r>
    </w:p>
    <w:p>
      <w:pPr>
        <w:pStyle w:val="Normal"/>
        <w:shd w:fill="FFFFFF" w:val="clear"/>
        <w:autoSpaceDE w:val="false"/>
        <w:ind w:left="-720" w:hanging="0"/>
        <w:jc w:val="both"/>
        <w:rPr/>
      </w:pPr>
      <w:r>
        <w:rPr>
          <w:rFonts w:cs="Times New Roman" w:ascii="Times New Roman" w:hAnsi="Times New Roman"/>
        </w:rPr>
        <w:t>Ларин И. В., Иванов А. Ф., Бегучее П. Л. и др. Луговодство и пастбищное хозяй</w:t>
        <w:softHyphen/>
        <w:t>ство.- Л.: Агропромиздат, 1990. - 600 с.</w:t>
      </w:r>
    </w:p>
    <w:p>
      <w:pPr>
        <w:pStyle w:val="Normal"/>
        <w:shd w:fill="FFFFFF" w:val="clear"/>
        <w:autoSpaceDE w:val="false"/>
        <w:ind w:left="-720" w:hanging="0"/>
        <w:jc w:val="both"/>
        <w:rPr/>
      </w:pPr>
      <w:r>
        <w:rPr>
          <w:rFonts w:cs="Times New Roman" w:ascii="Times New Roman" w:hAnsi="Times New Roman"/>
        </w:rPr>
        <w:t>Смурыгин М. А. Справочник по кормопроизводству. -М.: Агропромиздат, 1985.-413 с.</w:t>
      </w:r>
    </w:p>
    <w:p>
      <w:pPr>
        <w:pStyle w:val="Normal"/>
        <w:shd w:fill="FFFFFF" w:val="clear"/>
        <w:autoSpaceDE w:val="false"/>
        <w:ind w:left="-720" w:hanging="0"/>
        <w:jc w:val="both"/>
        <w:rPr/>
      </w:pPr>
      <w:r>
        <w:rPr>
          <w:rFonts w:cs="Times New Roman" w:ascii="Times New Roman" w:hAnsi="Times New Roman"/>
        </w:rPr>
        <w:t>Тюльдюков В. А., Андреев И. Г., Воронков и др. Луговодство. - М.: Колос, 1995.-415 с.</w:t>
      </w:r>
    </w:p>
    <w:sectPr>
      <w:headerReference w:type="default" r:id="rId8"/>
      <w:headerReference w:type="first" r:id="rId9"/>
      <w:type w:val="nextPage"/>
      <w:pgSz w:w="11906" w:h="16838"/>
      <w:pgMar w:left="1701" w:right="850"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Georgia">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page">
                <wp:posOffset>7138670</wp:posOffset>
              </wp:positionH>
              <wp:positionV relativeFrom="paragraph">
                <wp:posOffset>-220345</wp:posOffset>
              </wp:positionV>
              <wp:extent cx="9969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17.35pt;mso-position-vertical-relative:text;margin-left:562.1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CYR" w:hAnsi="Arial CYR" w:cs="Arial CYR"/>
      <w:sz w:val="28"/>
      <w:szCs w:val="28"/>
    </w:rPr>
  </w:style>
  <w:style w:type="character" w:styleId="PageNumber">
    <w:name w:val="Page Number"/>
    <w:rPr/>
  </w:style>
  <w:style w:type="character" w:styleId="Style16">
    <w:name w:val="Нижний колонтитул Знак"/>
    <w:qFormat/>
    <w:rPr>
      <w:rFonts w:ascii="Arial CYR" w:hAnsi="Arial CYR" w:cs="Arial CY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3:00Z</dcterms:created>
  <dc:creator>13</dc:creator>
  <dc:description/>
  <cp:keywords/>
  <dc:language>en-US</dc:language>
  <cp:lastModifiedBy>Mage</cp:lastModifiedBy>
  <dcterms:modified xsi:type="dcterms:W3CDTF">2011-10-14T17:03:00Z</dcterms:modified>
  <cp:revision>2</cp:revision>
  <dc:subject/>
  <dc:title>Реферат</dc:title>
</cp:coreProperties>
</file>