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567" w:right="-1050" w:hanging="0"/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ВОЗДУШНО-КОСМИЧЕСКАЯ БЕЗОПАСНОСТЬ РОССИИ </w:t>
      </w:r>
    </w:p>
    <w:p>
      <w:pPr>
        <w:pStyle w:val="Normal"/>
        <w:numPr>
          <w:ilvl w:val="0"/>
          <w:numId w:val="0"/>
        </w:numPr>
        <w:spacing w:lineRule="auto" w:line="360"/>
        <w:ind w:left="-567" w:right="-1050" w:hanging="0"/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В УСЛОВИЯХ РЕФОРМЫ ВОЕННОГО ОБРАЗОВАНИЯ</w:t>
      </w:r>
    </w:p>
    <w:p>
      <w:pPr>
        <w:pStyle w:val="Normal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Реферат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Военная история, теория военного искусства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/>
      </w:pPr>
      <w:r>
        <w:rPr>
          <w:b/>
          <w:bCs/>
        </w:rPr>
        <w:t xml:space="preserve">          </w:t>
      </w:r>
      <w:r>
        <w:rPr>
          <w:b/>
          <w:bCs/>
        </w:rPr>
        <w:t>1.  Воздушно-космическая сфера вооруженной борьбы и ее роль в современной войне.</w:t>
      </w:r>
    </w:p>
    <w:p>
      <w:pPr>
        <w:pStyle w:val="Normal"/>
        <w:numPr>
          <w:ilvl w:val="0"/>
          <w:numId w:val="1"/>
        </w:numPr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  <w:t>История реформирования отечественной системы ПВО</w:t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  <w:t>1.  Воздушно-космическая сфера вооруженной борьбы и ее роль в современной войне.</w:t>
      </w:r>
    </w:p>
    <w:p>
      <w:pPr>
        <w:pStyle w:val="31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left="-567" w:right="-1050" w:hanging="0"/>
        <w:jc w:val="left"/>
        <w:rPr/>
      </w:pPr>
      <w:r>
        <w:rPr/>
        <w:t>На исходе ХХ столетия изменилось главное оружие военной агрессии. Им стали силы воздушного нападения, активно поддерживаемые и обеспечиваемые из космоса. Основной сферой вооруженной борьбы стало воздушно-космическое пространство. Это объективная тенденция, которая подтверждается множеством неоспоримых фактов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Так, зимой 1991 года США и их союзники до 80% всех оперативных и тактических задач в зоне Персидского залива решили посредством нанесения по объектам и войскам Ирака ряда массированных авиационно-ракетных ударов. Военные действия на земле начались лишь после того, как исход противоборства был предрешен с воздуха- войска Хуссейна утратили боеспособность, а экономика его страны оказалась парализована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Еще более показателен (хотя и подзабыт) пример с операцией ВВС США «Эльдорадо Каньон», проведенной в апреле 1986 года против Ливии. Тогда ни один американский солдат не принял участия в боевых действиях на земле, а все 100% задач были возложены на авиацию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О сохранении данной тенденции свидетельствуют также события, происшедшие в 1998 году - бомбардировка объектов Судана и Афганистана. Решение «косовской проблемы» в свою пользу НАТО также спланировала проведением воздушной операции.</w:t>
      </w:r>
    </w:p>
    <w:p>
      <w:pPr>
        <w:pStyle w:val="31"/>
        <w:spacing w:lineRule="auto" w:line="360"/>
        <w:ind w:left="-567" w:right="-1050" w:hanging="0"/>
        <w:jc w:val="left"/>
        <w:rPr/>
      </w:pPr>
      <w:r>
        <w:rPr/>
        <w:t>Более чем очевидное изменение главного средства войны   и объективное смещение центра тяжести вооруженной борьбы с земли в воздушно-космическую сферу требует соответственного смещения приоритетов в вопросах отражения вероятной агрессии. Воздушно-космическая безопасность  РФ из некогда второстепенной становится важнейшей составляющей и неотъемлемой частью национальной безопасности страны и обретает ранг общегосударственной задачи.</w:t>
      </w:r>
    </w:p>
    <w:p>
      <w:pPr>
        <w:pStyle w:val="31"/>
        <w:spacing w:lineRule="auto" w:line="360"/>
        <w:ind w:left="-567" w:right="-1050" w:hanging="0"/>
        <w:jc w:val="left"/>
        <w:rPr/>
      </w:pPr>
      <w:r>
        <w:rPr/>
        <w:t xml:space="preserve">  </w:t>
      </w:r>
      <w:r>
        <w:rPr/>
        <w:t>Если  основным сдерживающим фактором мировой ядерной войны и средством достижения ее целей являются стратегические ядерные силы (прежде всего, РВСН), то для войны с применением обычных средств вооружения (крупномасштабной или локальной) таковыми являются силы, способные отразить воздушно-космическую агрессию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 xml:space="preserve"> </w:t>
      </w:r>
      <w:r>
        <w:rPr/>
        <w:t>В перечне стратегических объектов на территории страны, подлежащих воздушно-космической обороне (ВКО), важнейшими являются сами объекты СЯС. Их надежное прикрытие от ударов с воздуха и из космоса обеспечит сохранение потенциала СЯС страны на безъядерном этапе войны и тем самым снизит соблазн дальнейшей эскалации военного конфликта в ядерную фазу. Без воздушно-космической обороны (ВКО) стратегические ядерные силы не долго смогут выполнять функцию сдерживания ядерной агрессии. Они просто будут уничтожены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  <w:t>История реформирования отечественной системы ПВО</w:t>
      </w:r>
    </w:p>
    <w:p>
      <w:pPr>
        <w:pStyle w:val="Normal"/>
        <w:spacing w:lineRule="auto" w:line="360"/>
        <w:ind w:left="-567" w:right="-105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Еще в ходе военной реформы Красной Армии в 1924-1925 г.г. появилось понимание, что ударная авиация способна решать два вида очень разных задач: осуществлять авиационную поддержку с воздуха сухопутных сил в прифронтовой полосе и вести самостоятельные военные действия по разрушению объектов, коммуникаций в глубине территории противника, за границами ответственности сухопутных фронтов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Соответственно и ПВО должна решать две самостоятельные и разные задачи: а). предотвращение авиационных ударов по войскам и б). недопущение разрушения объектов на территории страны.</w:t>
      </w:r>
    </w:p>
    <w:p>
      <w:pPr>
        <w:pStyle w:val="31"/>
        <w:spacing w:lineRule="auto" w:line="360"/>
        <w:ind w:left="-567" w:right="-1050" w:hanging="0"/>
        <w:jc w:val="left"/>
        <w:rPr/>
      </w:pPr>
      <w:r>
        <w:rPr/>
        <w:t>Поняв это, советское военное руководство наряду с усилением войсковой ПВО Постановлением ГКО (№ 874 от 9.11.41г.) создало новый род войск Красной Армии (видов ВС еще не было)- Войска противовоздушной обороны территории страны (сокращенно - Войска ПВО ТС). По сути, это и было рождением того вида ВС, который существовал, развиваясь до последнего времени, а в 1998 году был ликвидирован в ходе реализации военной реформы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Не имея никакого теоретического задела по ПВО ТС, мы вплоть до середины 1943 года под ударами слаженного воздушного противника искали способы применения не только частей зенитной артиллерии, как войсковая ПВО, но и соединений, а позже - объединений разнородных (зенитных и авиационных) сил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 xml:space="preserve">Создание ПВО ТС позволило перейти на общевоенные структуру и принципы ведения борьбы с воздушным противником (фронты ПВО, корпуса ПВО, дивизии ПВО, части зенитных и авиационных средств).  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Так во второй половине Великой Отечественной войны в борьбе с воздушным противником зародилось и сложилось оперативное искусство противовоздушной обороны. В свою очередь, войсковая ПВО на уровень объединений различных родов войск (зенитных и авиационных), а значит и на уровень оперативного искусства не поднялась (а в силу штатной принадлежности ее частей общевойсковым объединениям и не может подняться в принципе)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В этой связи и курс оперативного искусства противовоздушной обороны ни в каких высших военно-учебных заведениях (ВВУЗах) видов ВС до создания военной академии ПВО имени Г.К. Жукова в 1957 году не читался и не разрабатывался. Равно как и нигде не проводились фундаментальные исследования по ПВО на оперативном уровне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В первое послевоенное десятилетие в ведомственной борьбе за численность войск, оставляемых при массовом сокращении ВС военного времени, Войска ПВО ТС пять раз пытались возвратить к довоенному состоянию, то подчиняя их военным округам, то подчиняя их ВВС, то деля между ними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 xml:space="preserve">Но «благодаря» созданию НАТО и развязыванию «холодной войны» с массовыми провокационно-разведывательными воздушными вторжениями самолетов все попытки упразднения Войск ПВО либо их расчленения терпели крах. Более того, в 1954 году, несмотря на мирное время, была восстановлена единая самостоятельная система ПВО страны, а Войска ПВО возведены в ранг вида ВС. Нет никаких сомнений в том, что только в единой системе Войск ПВО (а не силами войсковой ПВО) мог быть пресечен полет американского самолета-шпиона, пилотируемого Пауэрсом, и тем самым положен конец этапу безнаказанного нарушения воздушных границ государства.        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С этого времени и до развала Советского Союза Войска ПВО были единственным из пяти видов ВС, командование которого обладало не только административными функциями повседневного руководства, но и оперативными функциями управления объединениями ПВО. Причем, только объединения ПВО (в отличие от объединений других видов ВС) в мирное время имели боевую задачу, имели развернутые группировки войск, имели спланированные операции и не передавались в другие оперативные объединения (например, фронты) для ведения их военных действий в воздушной сфере. Все остальные (стрелковые, танковые, воздушные и др.) армии, корпуса и дивизии под руководством своих главных командований видов ВС   не применялись и применяться не могут. Они или придаются или оперативно подчиняются Главкомам войск на ТВД, либо командующим сухопутными фронтами.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 xml:space="preserve">Таким образом, не по чьей-то прихоти, а вполне логично двум сферам вооруженной борьбы соответствовали две самостоятельные системы ведения военных действий:  наземной сфере - общевойсковая система, представленная совокупностью формирований различных видов ВС и родов войск, объединенных единым замыслом ведения оборонительных или наступательных действий на суше;  воздушной сфере - система ПВО, созданная на базе объединений и соединений вида ВС - Войск ПВО и их многочисленных родов войск (зенитные ракетные войска, авиация ПВО, радиотехнические войска).  </w:t>
      </w:r>
    </w:p>
    <w:p>
      <w:pPr>
        <w:pStyle w:val="Normal"/>
        <w:spacing w:lineRule="auto" w:line="360"/>
        <w:ind w:left="-567" w:right="-1050" w:hanging="0"/>
        <w:jc w:val="left"/>
        <w:rPr/>
      </w:pPr>
      <w:r>
        <w:rPr/>
        <w:t>В этой связи и полномасштабное оперативное искусство в области борьбы с воздушным противником (на уровне всего вида ВС и его отдельных объединений) имело право на существование только в Войсках ПВО страны. А в войсковой ПВО, организационные формирования которой имеют только тактический уровень (полк, бригада, дивизия) и силы только одного рода войск  (зенитные ракетные войска) по всем канонам военной науки могут иметь только тактику рода войск.</w:t>
      </w:r>
    </w:p>
    <w:p>
      <w:pPr>
        <w:pStyle w:val="Normal"/>
        <w:spacing w:lineRule="auto" w:line="216"/>
        <w:ind w:left="-567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</w:pPr>
    <w:rPr/>
  </w:style>
  <w:style w:type="paragraph" w:styleId="21">
    <w:name w:val="Основной текст с отступом 2"/>
    <w:basedOn w:val="Normal"/>
    <w:next w:val="TextBody"/>
    <w:qFormat/>
    <w:pPr>
      <w:ind w:right="454" w:firstLine="720"/>
      <w:outlineLvl w:val="0"/>
    </w:pPr>
    <w:rPr/>
  </w:style>
  <w:style w:type="paragraph" w:styleId="1">
    <w:name w:val="Стиль1"/>
    <w:basedOn w:val="TextBody"/>
    <w:qFormat/>
    <w:pPr>
      <w:spacing w:before="0" w:after="0"/>
      <w:ind w:right="454" w:firstLine="720"/>
    </w:pPr>
    <w:rPr/>
  </w:style>
  <w:style w:type="paragraph" w:styleId="22">
    <w:name w:val="Стиль2"/>
    <w:basedOn w:val="1"/>
    <w:qFormat/>
    <w:pPr>
      <w:spacing w:lineRule="auto" w:line="120"/>
      <w:ind w:left="-142" w:right="-28" w:firstLine="567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right="-133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0:00Z</dcterms:created>
  <dc:creator>Юрий Криницкий</dc:creator>
  <dc:description/>
  <cp:keywords/>
  <dc:language>en-US</dc:language>
  <cp:lastModifiedBy>Mage</cp:lastModifiedBy>
  <cp:lastPrinted>1998-11-07T00:03:00Z</cp:lastPrinted>
  <dcterms:modified xsi:type="dcterms:W3CDTF">2011-10-14T17:00:00Z</dcterms:modified>
  <cp:revision>2</cp:revision>
  <dc:subject/>
  <dc:title>    ВОЗДУШНО-КОСМИЧЕСКАЯ БЕЗОПАСНОСТЬ РОССИИ </dc:title>
</cp:coreProperties>
</file>