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лодин А.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лодин (настоящая фамилия Лифшиц) Александр Моисеевич (р. 1919), драматург, прозаик. Родился 10 февраля в Минске. Получил педагогическое образование, работал сельским учител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начале войны солдатом уходит на фронт. В послевоенные годы учился на сценарном факультете Государственного института кинематографии, который окончил в 1949. Работал редактором Ленинградской студии научно-популярных фильм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лодин дебютировал как прозаик, опубликовав в 1953 несколько рассказов. В 1954 вышла первая книга - "Рассказы". Первая же пьеса - "Фабричная девчонка" (1956), поставленная многими театрами страны и пользовавшаяся большим успехом, за год сделала его одним из самых популярных драматург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ерез три года появляется пьеса "Пять вечеров", затем - "В гостях и дома" (1960), "Моя старшая сестра" (1961), позже экранизированна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ерез 20 лет пьеса "Пять вечеров" была экранизирована Н. Михалковым и по-прежнему имела успех, так как внушала веру в жизнь, обращалась к достоинству человека, звала к свободному выбору своей судьбы. Володин стал драматургом Ленинградскогю БДТ, а вскоре и московского театра "Современник". Пьеса "Назначение" (1964) была поставлена О. Ефремовым, став "гвоздем" сезо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ередине 1970-х в драматургии Володина возникает новый жанр - пьеса-притча: "Дульсинея Тобосская", трилогия о первобытных людях ("Выхухоль", "Ящерица", "Две стрелы"), "Мать Иисуса" (поставленная только в 1988), "Кастручча" (1966), поставленная в 1988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исуя людей "незаметных" профессий, Володин выступает против рутины, догматизма, обывательской психологии - за право человека на утверждение своего назначения в жизни. Некоторые пьесы Володина подверглись критике в печати за элементы дегероизации действительности. В 1971 во МХАТе поставлена новая пьеса Володина - "Дульсинея Тобосская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обое место занимает киносценарий "Осенний марафон" (1979), ставший фильмом и пользующийся необыкновенной популярность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84 выходит пьеса "Блондинка", в 1985 - пьесы "Графоман" и "Портрет с дождем". В 1990 публикует книгу "Одноместный трамвай (Записки несерьезного человека)"; в 1993 - книгу публицистики "Так неспокойно на душе (Записки с отступлениями)". Вышли избранные произведения А. Володина "Фокусник" (в двух томах). А. Володин живет и работает в Петербург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гражд</w:t>
      </w:r>
      <w:r>
        <w:rPr>
          <w:lang w:val="ru-RU"/>
        </w:rPr>
        <w:t>е</w:t>
      </w:r>
      <w:r>
        <w:rPr/>
        <w:t>н медалям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1:00Z</dcterms:created>
  <dc:creator>User</dc:creator>
  <dc:description/>
  <cp:keywords/>
  <dc:language>en-US</dc:language>
  <cp:lastModifiedBy>Mage</cp:lastModifiedBy>
  <dcterms:modified xsi:type="dcterms:W3CDTF">2011-10-12T05:31:00Z</dcterms:modified>
  <cp:revision>2</cp:revision>
  <dc:subject/>
  <dc:title>Володин А</dc:title>
</cp:coreProperties>
</file>