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120" w:after="0"/>
        <w:ind w:hanging="0"/>
        <w:jc w:val="left"/>
        <w:rPr/>
      </w:pPr>
      <w:r>
        <w:rPr/>
        <w:t>Введение</w:t>
      </w:r>
    </w:p>
    <w:p>
      <w:pPr>
        <w:pStyle w:val="Contents1"/>
        <w:rPr/>
      </w:pPr>
      <w:r>
        <w:rPr/>
        <w:t>1. Общие сведения о пустыне</w:t>
      </w:r>
    </w:p>
    <w:p>
      <w:pPr>
        <w:pStyle w:val="Contents2"/>
        <w:spacing w:lineRule="auto" w:line="240"/>
        <w:rPr/>
      </w:pPr>
      <w:r>
        <w:rPr/>
        <w:t>1.1. Закономерности образования и распространения пустынь</w:t>
      </w:r>
    </w:p>
    <w:p>
      <w:pPr>
        <w:pStyle w:val="Contents2"/>
        <w:spacing w:lineRule="auto" w:line="240"/>
        <w:rPr/>
      </w:pPr>
      <w:r>
        <w:rPr/>
        <w:t>1.2. Географические особенности пустынь</w:t>
      </w:r>
    </w:p>
    <w:p>
      <w:pPr>
        <w:pStyle w:val="Contents2"/>
        <w:spacing w:lineRule="auto" w:line="240"/>
        <w:rPr/>
      </w:pPr>
      <w:r>
        <w:rPr/>
        <w:t>1.3. Классификация пустынь</w:t>
      </w:r>
    </w:p>
    <w:p>
      <w:pPr>
        <w:pStyle w:val="Contents1"/>
        <w:rPr/>
      </w:pPr>
      <w:r>
        <w:rPr/>
        <w:t>2. Жизнь в пустыне и характеристика крупнейших пустынь мира</w:t>
      </w:r>
    </w:p>
    <w:p>
      <w:pPr>
        <w:pStyle w:val="Contents2"/>
        <w:spacing w:lineRule="auto" w:line="240"/>
        <w:rPr/>
      </w:pPr>
      <w:r>
        <w:rPr/>
        <w:t>2.1. Жизнь в пустыне</w:t>
      </w:r>
    </w:p>
    <w:p>
      <w:pPr>
        <w:pStyle w:val="Contents2"/>
        <w:spacing w:lineRule="auto" w:line="240"/>
        <w:rPr/>
      </w:pPr>
      <w:r>
        <w:rPr/>
        <w:t>2.2. Пустыни Средней Азии и Казахстана</w:t>
      </w:r>
    </w:p>
    <w:p>
      <w:pPr>
        <w:pStyle w:val="Contents2"/>
        <w:spacing w:lineRule="auto" w:line="240"/>
        <w:rPr/>
      </w:pPr>
      <w:r>
        <w:rPr/>
        <w:t>2.3. Пустыни Центральной Азии</w:t>
      </w:r>
    </w:p>
    <w:p>
      <w:pPr>
        <w:pStyle w:val="Contents2"/>
        <w:spacing w:lineRule="auto" w:line="240"/>
        <w:rPr/>
      </w:pPr>
      <w:r>
        <w:rPr/>
        <w:t>2.4. Пустыни полуострова Индостан</w:t>
      </w:r>
    </w:p>
    <w:p>
      <w:pPr>
        <w:pStyle w:val="Contents2"/>
        <w:spacing w:lineRule="auto" w:line="240"/>
        <w:rPr/>
      </w:pPr>
      <w:r>
        <w:rPr/>
        <w:t>2.5. Пустыни Аравийского полуострова</w:t>
      </w:r>
    </w:p>
    <w:p>
      <w:pPr>
        <w:pStyle w:val="Contents2"/>
        <w:spacing w:lineRule="auto" w:line="240"/>
        <w:rPr/>
      </w:pPr>
      <w:r>
        <w:rPr/>
        <w:t>2.6. Пустыня Северной Африки</w:t>
      </w:r>
    </w:p>
    <w:p>
      <w:pPr>
        <w:pStyle w:val="Contents2"/>
        <w:spacing w:lineRule="auto" w:line="240"/>
        <w:rPr/>
      </w:pPr>
      <w:r>
        <w:rPr/>
        <w:t>2.7. Пустыни Южной Африки</w:t>
      </w:r>
    </w:p>
    <w:p>
      <w:pPr>
        <w:pStyle w:val="Contents2"/>
        <w:spacing w:lineRule="auto" w:line="240"/>
        <w:rPr/>
      </w:pPr>
      <w:r>
        <w:rPr/>
        <w:t>2.8. Пустыни Северной Америки</w:t>
      </w:r>
    </w:p>
    <w:p>
      <w:pPr>
        <w:pStyle w:val="Contents2"/>
        <w:spacing w:lineRule="auto" w:line="240"/>
        <w:rPr/>
      </w:pPr>
      <w:r>
        <w:rPr/>
        <w:t>2.9. Пустыни Южной Америки</w:t>
      </w:r>
    </w:p>
    <w:p>
      <w:pPr>
        <w:pStyle w:val="Contents2"/>
        <w:spacing w:lineRule="auto" w:line="240"/>
        <w:rPr/>
      </w:pPr>
      <w:r>
        <w:rPr/>
        <w:t>2.10. Пустыни Австралии</w:t>
      </w:r>
    </w:p>
    <w:p>
      <w:pPr>
        <w:pStyle w:val="Contents1"/>
        <w:rPr/>
      </w:pPr>
      <w:r>
        <w:rPr/>
        <w:t>3. Пустыня и человек</w:t>
      </w:r>
    </w:p>
    <w:p>
      <w:pPr>
        <w:pStyle w:val="Contents2"/>
        <w:spacing w:lineRule="auto" w:line="240"/>
        <w:rPr/>
      </w:pPr>
      <w:r>
        <w:rPr/>
        <w:t>3.1. Эколого-географические и социально-экономические аспекты проблемы "пустыня и человек"</w:t>
      </w:r>
    </w:p>
    <w:p>
      <w:pPr>
        <w:pStyle w:val="Contents2"/>
        <w:spacing w:lineRule="auto" w:line="240"/>
        <w:rPr/>
      </w:pPr>
      <w:r>
        <w:rPr/>
        <w:t>3.2. Освоение пустыни</w:t>
      </w:r>
    </w:p>
    <w:p>
      <w:pPr>
        <w:pStyle w:val="Contents2"/>
        <w:spacing w:lineRule="auto" w:line="240"/>
        <w:rPr/>
      </w:pPr>
      <w:r>
        <w:rPr/>
        <w:t>3.3. Опустынивание и охрана природы</w:t>
      </w:r>
    </w:p>
    <w:p>
      <w:pPr>
        <w:pStyle w:val="Contents1"/>
        <w:rPr/>
      </w:pPr>
      <w:r>
        <w:rPr/>
        <w:t>4. Методика формирования знаний по географии в изучении природных зон и пустынь в средней школе</w:t>
      </w:r>
    </w:p>
    <w:p>
      <w:pPr>
        <w:pStyle w:val="Contents2"/>
        <w:spacing w:lineRule="auto" w:line="240"/>
        <w:rPr/>
      </w:pPr>
      <w:r>
        <w:rPr/>
        <w:t>4.1. Урок: Зоны полупустынь и пустынь.</w:t>
      </w:r>
    </w:p>
    <w:p>
      <w:pPr>
        <w:pStyle w:val="Contents2"/>
        <w:spacing w:lineRule="auto" w:line="240"/>
        <w:rPr/>
      </w:pPr>
      <w:r>
        <w:rPr/>
        <w:t>4.2. Урок: Тропические пустыни</w:t>
      </w:r>
    </w:p>
    <w:p>
      <w:pPr>
        <w:pStyle w:val="Contents2"/>
        <w:spacing w:lineRule="auto" w:line="240"/>
        <w:rPr/>
      </w:pPr>
      <w:r>
        <w:rPr/>
        <w:t>4.3. Урок: Проблемы охраны природы</w:t>
      </w:r>
    </w:p>
    <w:p>
      <w:pPr>
        <w:pStyle w:val="Contents2"/>
        <w:spacing w:lineRule="auto" w:line="240"/>
        <w:rPr/>
      </w:pPr>
      <w:r>
        <w:rPr/>
        <w:t>4.4. Урок: Природные зоны мира и пустыни (урок путешествие)</w:t>
      </w:r>
    </w:p>
    <w:p>
      <w:pPr>
        <w:pStyle w:val="Contents2"/>
        <w:spacing w:lineRule="auto" w:line="240"/>
        <w:rPr/>
      </w:pPr>
      <w:r>
        <w:rPr/>
        <w:t>4.5. Карточки – задания по курсу географии материков при изучении пустынь материков</w:t>
      </w:r>
    </w:p>
    <w:p>
      <w:pPr>
        <w:pStyle w:val="Contents2"/>
        <w:spacing w:lineRule="auto" w:line="240"/>
        <w:rPr/>
      </w:pPr>
      <w:r>
        <w:rPr/>
        <w:t>4.6. Урок: обобщенное повторение в VII классе в форме КВН</w:t>
      </w:r>
    </w:p>
    <w:p>
      <w:pPr>
        <w:pStyle w:val="Contents1"/>
        <w:rPr/>
      </w:pPr>
      <w:r>
        <w:rPr/>
        <w:t>Заключение</w:t>
      </w:r>
    </w:p>
    <w:p>
      <w:pPr>
        <w:pStyle w:val="Contents1"/>
        <w:rPr/>
      </w:pPr>
      <w:r>
        <w:rPr/>
        <w:t>Литература</w:t>
      </w:r>
    </w:p>
    <w:p>
      <w:pPr>
        <w:pStyle w:val="Normal"/>
        <w:spacing w:lineRule="auto" w:line="240"/>
        <w:rPr/>
      </w:pPr>
      <w:r>
        <w:rPr/>
      </w:r>
    </w:p>
    <w:p>
      <w:pPr>
        <w:pStyle w:val="11"/>
        <w:rPr/>
      </w:pPr>
      <w:r>
        <w:rPr/>
        <w:t>Введение</w:t>
      </w:r>
    </w:p>
    <w:p>
      <w:pPr>
        <w:pStyle w:val="TextBodyIndent"/>
        <w:rPr/>
      </w:pPr>
      <w:r>
        <w:rPr/>
        <w:t>Какое-то неприятное, даже пожалуй, страшное само слово «пустыня». Она не оставляет никакой надежды, решительно объявляя – здесь ничего нет и быть не может. Здесь пустота, пустыня. И действительно, если просуммировать даже те краткие сведения о пустыне, которые уже сообщались, картина получится не очень веселая. Воды нет, за год выпадает несколько десятков миллиметров дождя или снега, в то время как другим районам за год в среднем достается многометровой слой влаги. Летом испепеляющая жара, сорок, а то и больше градусов, причем в тени, а на солнце даже произнести страшно – песок нагревается до восьмидесяти. И в основном очень скверные почвы – пески, растрескавшаяся глина, известняк, гипс, соляные корки. На многие сотни километров тянется пустыня, сколько, казалось бы, ни идти, ни ехать, все одна и та же безжизненная земля.</w:t>
      </w:r>
    </w:p>
    <w:p>
      <w:pPr>
        <w:pStyle w:val="Normal"/>
        <w:rPr/>
      </w:pPr>
      <w:r>
        <w:rPr/>
        <w:t>Но для людей, выросших в пустыне или рядом с ней, земля эта действительно величественна и прекрасна, как и всякая земля, по которой ходит человек, на которой он живет и трудиться. Но даже если отбросить субъективные ощущения, можно твердо сказать – пустыня не есть какой-то географический вакуум, она не так бедна, как может показаться с первого взгляда, не так пустынна. На голых, казалось бы, песках весной вспыхивает фейерверк цветения – жизнь есть и здесь. Там где ящерица или насекомое погибает через несколько минут, оказавшись на горячем летнем песке, обитают многие десятки видов насекомых и животных. Тактика их не проста - в зной они зарываются в песок. Даже среди совершенно мертвых солончаков жизнь не сдается, не уступает – выбивается чуть ли не прямо из-под соли растение солянка, только в Средней Азии их восемьдесят видов. А вот еще один стойкий солдат – песчаная акация одиноко поднимается над барханом подобно той сосне, которая «на севере диком растет одиноко на горной вершине...». И вдали страж жизни, несгибаемый саксаул: всякий, кто видел его, навсегда запомнит скрюченные и твердые как камень стволы без коры и совершенно без листвы – нужно беречь скудные капли запасенной влаги, нельзя позволить себе такую роскошь, как листья, с недопустимой легкостью испаряющие влагу. Совсем не назовешь пустыней, пустотой в истинном смысле слова огромные территории с закрепленными песками. И особенно пустынные территории с суглинистыми и лессовыми почвами. На них много кустарников, трав, и на каждом квадратном метре вырастает до тысячи растений. Растительность на столько разнообразна, настолько свежа, что, питаясь ею, овцы могут месяц, а то и полтора, обходиться без воды.</w:t>
      </w:r>
    </w:p>
    <w:p>
      <w:pPr>
        <w:pStyle w:val="Normal"/>
        <w:rPr/>
      </w:pPr>
      <w:r>
        <w:rPr/>
        <w:t>Иногда усилий флоры хватает лишь на то, чтобы махнуть одиноким зеленым флажком, сообщить миру о своем существовании. Но нередко пустынной растительности вполне достаточно, чтобы дать корм стадам, дать пескам почетное звание пастбища. Конечно, это не такие богатые фабрики зеленого корма, как луга средней полосы или украинские степи. С квадратного метра животное может получить значительно меньше корма, чем в других, богатых влагаю местах, и поэтому стада чаще перегоняют с места на место, от одного колодца до другого. Лучшим комплиментом пустыне могут стать такие цифры: в Туркменистане более 80% территории – пустыня, и почти три четверти этой гигантской площади, так или иначе, используется в сельском хозяйстве, в основном как пастбища.</w:t>
      </w:r>
    </w:p>
    <w:p>
      <w:pPr>
        <w:pStyle w:val="Normal"/>
        <w:rPr/>
      </w:pPr>
      <w:r>
        <w:rPr/>
        <w:t>Подводя итог, можно твердо сказать, что пустыня – это не территория смерти, это территория жизни. Хотя, правда, очень трудной жизни.</w:t>
      </w:r>
    </w:p>
    <w:p>
      <w:pPr>
        <w:pStyle w:val="Heading1"/>
        <w:tabs>
          <w:tab w:val="clear" w:pos="432"/>
          <w:tab w:val="left" w:pos="567" w:leader="none"/>
        </w:tabs>
        <w:ind w:hanging="0"/>
        <w:rPr/>
      </w:pPr>
      <w:r>
        <w:rPr/>
        <w:t>Общие сведения о пустыне</w:t>
      </w:r>
    </w:p>
    <w:p>
      <w:pPr>
        <w:pStyle w:val="Heading2"/>
        <w:ind w:left="576" w:hanging="576"/>
        <w:rPr/>
      </w:pPr>
      <w:r>
        <w:rPr/>
        <w:t>Закономерности образования и распространения пустынь</w:t>
      </w:r>
    </w:p>
    <w:p>
      <w:pPr>
        <w:pStyle w:val="Normal"/>
        <w:rPr/>
      </w:pPr>
      <w:r>
        <w:rPr/>
        <w:t>«Механизм» формирования и развития пустынь подчинен прежде всего неравномерности в распределении на Земле тепла и влаги, зональности географической оболочки нашей планеты. Зональное распределение температур и атмосферного давления определяет специфику ветров, общую циркуляцию атмосферы. Над экватором, где происходит наибольший нагрев суши и водной поверхности, господствуют восходящие движения воздуха. Здесь образуется область штилей и слабых переменных ветров. Теплый воздух, поднявшийся над экватором, несколько охлаждаясь, теряет большое количество влаги, выпадающей в виде тропических ливней. Затем в верхних слоях атмосферы воздух стекает на север и юг, в сторону тропиков. Эти воздушные потоки называют антипассатами. Под действием вращения земли в северном полушарии антипассаты откланяются вправо, в южном – влево. Примерно над широтами 30-40</w:t>
      </w:r>
      <w:r>
        <w:rPr>
          <w:rFonts w:eastAsia="Symbol" w:cs="Symbol" w:ascii="Symbol" w:hAnsi="Symbol"/>
        </w:rPr>
        <w:t></w:t>
      </w:r>
      <w:r>
        <w:rPr/>
        <w:t>С (у субтропиков) угол их отклонения составляет около 90</w:t>
      </w:r>
      <w:r>
        <w:rPr>
          <w:rFonts w:eastAsia="Symbol" w:cs="Symbol" w:ascii="Symbol" w:hAnsi="Symbol"/>
        </w:rPr>
        <w:t></w:t>
      </w:r>
      <w:r>
        <w:rPr/>
        <w:t>С, и они начинают перемещаться уже по параллелям. На этих широтах воздушные массы опускаются к нагретой поверхности, где еще больше нагреваются, и удаляются от критической точки насыщения. В связи с тем что в тропиках круглый год высокое атмосферное давление, а у экватора, наоборот, пониженное, у поверхности земли возникает постоянное движение воздушных масс (пассатов) от субтропиков к экватору. Под воздействием того же отклоняющего влияния Земли в северном полушарии пассаты движутся с северо-востока на юго-запад, в южном – с юго-востока на северо-запад. Пассаты захватывают только нижнюю толщу тропосферы – 1,5-2,5 км. Господствующие в экваториально-тропических широтах пассаты определяют устойчивую стратификацию атмосферы, препятствуют вертикальным движениям и связанному с ними развитию облаков, выпадению осадков. Поэтому облачность в этих поясах очень не значительна, а приток солнечной радиации наибольший. Вследствие этого здесь наблюдается крайняя сухость воздуха (относительная влажность в летние месяцы составляет в среднем около 30%) и исключительно высокие летние температуры. Средняя температура воздуха на материках в тропическом поясе летом превышает 30-35</w:t>
      </w:r>
      <w:r>
        <w:rPr>
          <w:rFonts w:eastAsia="Symbol" w:cs="Symbol" w:ascii="Symbol" w:hAnsi="Symbol"/>
        </w:rPr>
        <w:t></w:t>
      </w:r>
      <w:r>
        <w:rPr/>
        <w:t>С; здесь бывает самая высокая на земном шаре температура воздуха – плюс 58</w:t>
      </w:r>
      <w:r>
        <w:rPr>
          <w:rFonts w:eastAsia="Symbol" w:cs="Symbol" w:ascii="Symbol" w:hAnsi="Symbol"/>
        </w:rPr>
        <w:t></w:t>
      </w:r>
      <w:r>
        <w:rPr/>
        <w:t>С. Средняя годовая амплитуда температуры воздуха – около 20</w:t>
      </w:r>
      <w:r>
        <w:rPr>
          <w:rFonts w:eastAsia="Symbol" w:cs="Symbol" w:ascii="Symbol" w:hAnsi="Symbol"/>
        </w:rPr>
        <w:t></w:t>
      </w:r>
      <w:r>
        <w:rPr/>
        <w:t>С, а суточная может доходить до 50</w:t>
      </w:r>
      <w:r>
        <w:rPr>
          <w:rFonts w:eastAsia="Symbol" w:cs="Symbol" w:ascii="Symbol" w:hAnsi="Symbol"/>
        </w:rPr>
        <w:t></w:t>
      </w:r>
      <w:r>
        <w:rPr/>
        <w:t>С, поверхности почвы – порой превышает 80</w:t>
      </w:r>
      <w:r>
        <w:rPr>
          <w:rFonts w:eastAsia="Symbol" w:cs="Symbol" w:ascii="Symbol" w:hAnsi="Symbol"/>
        </w:rPr>
        <w:t></w:t>
      </w:r>
      <w:r>
        <w:rPr/>
        <w:t>С. Осадки выпадают очень редко, в виде ливней. В субтропических широтах (между 30 и 45</w:t>
      </w:r>
      <w:r>
        <w:rPr>
          <w:rFonts w:eastAsia="Symbol" w:cs="Symbol" w:ascii="Symbol" w:hAnsi="Symbol"/>
        </w:rPr>
        <w:t></w:t>
      </w:r>
      <w:r>
        <w:rPr/>
        <w:t>С северных и южных широт) величина суммарной радиации уменьшается, а циклоническая деятельность способствует увлажнению и выпадению осадков, приуроченных главным образом к холодному периоду года. Однако на материках развиваются малоподвижные депрессии термического происхождения, вызывающие резкую засушливость. Здесь средняя температура летних месяцев 30</w:t>
      </w:r>
      <w:r>
        <w:rPr>
          <w:rFonts w:eastAsia="Symbol" w:cs="Symbol" w:ascii="Symbol" w:hAnsi="Symbol"/>
        </w:rPr>
        <w:t></w:t>
      </w:r>
      <w:r>
        <w:rPr/>
        <w:t>С и более, максимальная же может достигнуть 50</w:t>
      </w:r>
      <w:r>
        <w:rPr>
          <w:rFonts w:eastAsia="Symbol" w:cs="Symbol" w:ascii="Symbol" w:hAnsi="Symbol"/>
        </w:rPr>
        <w:t></w:t>
      </w:r>
      <w:r>
        <w:rPr/>
        <w:t xml:space="preserve">С. В субтропических широтах наибольшей сухостью отличаются межгорные впадины, где годовое количество осадков не превышает 100-200 мм. </w:t>
      </w:r>
    </w:p>
    <w:p>
      <w:pPr>
        <w:pStyle w:val="Normal"/>
        <w:rPr/>
      </w:pPr>
      <w:r>
        <w:rPr/>
        <w:t>В умеренном поясе условия для формирования пустынь возникают во внутриконтинентальных районах, таких как Центральная Азия, где осадков выпадает не более 200 мм. В связи с тем что Центральная Азия отгорожена от циклонов и муссонов горными поднятиями, здесь летом образуется барическая депрессия. Воздух отличается большой сухостью, высокой температурой (до 40</w:t>
      </w:r>
      <w:r>
        <w:rPr>
          <w:rFonts w:eastAsia="Symbol" w:cs="Symbol" w:ascii="Symbol" w:hAnsi="Symbol"/>
        </w:rPr>
        <w:t></w:t>
      </w:r>
      <w:r>
        <w:rPr/>
        <w:t xml:space="preserve">С и более) и сильной запыленностью. Редко проникающие сюда с циклонами воздушные массы с океанов и из Арктики быстро прогреваются и иссушаются. </w:t>
      </w:r>
    </w:p>
    <w:p>
      <w:pPr>
        <w:pStyle w:val="Normal"/>
        <w:rPr/>
      </w:pPr>
      <w:r>
        <w:rPr/>
        <w:t>Таким образом, характер общей циркуляции атмосферы, обусловлены планетарными особенностями, и местные географические условия создают своеобразную климатическую обстановку, формирующую к северу и югу от экватора, между 15 и 45</w:t>
      </w:r>
      <w:r>
        <w:rPr>
          <w:rFonts w:eastAsia="Symbol" w:cs="Symbol" w:ascii="Symbol" w:hAnsi="Symbol"/>
        </w:rPr>
        <w:t></w:t>
      </w:r>
      <w:r>
        <w:rPr/>
        <w:t>С широты, зону пустынь. К этому добавляется влияние холодных течений тропических широт (Перуанское, Бенгальское, Западно-Австралийское, Канарское и Калифорнийское). Создавая температурную инверсию, прохладные, насыщенные влагой морские воздушные массы, восточных постоянных ветров барических максимумов приводят к образованию прибрежных прохладных и туманных пустынь с еще меньшим выпадением осадков в виде дождя.</w:t>
      </w:r>
    </w:p>
    <w:p>
      <w:pPr>
        <w:pStyle w:val="Normal"/>
        <w:rPr/>
      </w:pPr>
      <w:r>
        <w:rPr/>
        <w:t>Если бы суша покрывала всю поверхность планеты и не было океанов и высоких горных поднятий, пояс пустынь был бы сплошным и границы его точно совпадали бы с определенной параллелью. Но так как суша занимает меньше 1/3 площади земного шара, распределение пустынь и их размеры зависят от конфигурации, величины и устройства поверхности континентов. Так, например, азиатские пустыни распространились далеко на север – до 48</w:t>
      </w:r>
      <w:r>
        <w:rPr>
          <w:rFonts w:eastAsia="Symbol" w:cs="Symbol" w:ascii="Symbol" w:hAnsi="Symbol"/>
        </w:rPr>
        <w:t></w:t>
      </w:r>
      <w:r>
        <w:rPr/>
        <w:t>С с.ш. В южном полушарии из-за огромных водных пространств океанов общая площадь пустынь континентов сильно ограниченна, а распространение их более локализовано. Таким образом, возникновение, развитие и географическое распределение пустынь на земном шаре обуславливаются следующими факторами: высокими значениями радиации и излучения, малым количеством выпадающих осадков или их полным отсутствием. Последнее, в свою очередь, обуславливается широтой местности, условиями общей циркуляции атмосферы, особенностями орографического строения суши, материковым или приокеаническим положением местности.</w:t>
      </w:r>
    </w:p>
    <w:p>
      <w:pPr>
        <w:pStyle w:val="Normal"/>
        <w:rPr/>
      </w:pPr>
      <w:r>
        <w:rPr/>
        <w:t>По степени аридности – засушливости многие территории неодинаковы. Это дало основание делить аридные земли на экстрааридные, аридные и полуаридные, или чрезвычайно засушливые, засушливые и полузасушливые. При этом к экстрааридным относят области, где вероятность постоянных засух – 75-100%, к аридным – 50-75% и полуаридные – 20-40%. К последним относят саваны, пампы, пушты , прерии, где органическая жизнь протекает в природной обстановке, при которой, кроме отдельных лет, засуха не является определяющим условием развития. Редкие засухи с вероятностью 10-15% свойственны и степной зоне. Следовательно, к аридной зоне относятся не все области суши, где бывают засухи, а лишь те, где органическая жизнь в значительной степени находится под их влиянием длительное время.</w:t>
      </w:r>
    </w:p>
    <w:p>
      <w:pPr>
        <w:pStyle w:val="Normal"/>
        <w:rPr/>
      </w:pPr>
      <w:r>
        <w:rPr/>
        <w:t>По М.П. Петрову (1975), к пустыням относятся территории с предельно засушливым климатом. Осадков выпадает менее 250 мм в год, испаряемость превышает осадки во много раз, земледелие без искусственного орошения невозможно, преобладает перемещение водорастворимых солей и концентрация их на поверхности, в почве мало органических веществ.</w:t>
      </w:r>
    </w:p>
    <w:p>
      <w:pPr>
        <w:pStyle w:val="TextBodyIndent"/>
        <w:rPr/>
      </w:pPr>
      <w:r>
        <w:rPr/>
        <w:t>Пустыня отличается высокими летними температурами, малым количеством годовых осадков – чаще от 100 до 200 мм, отсутствием поверхностного стока, нередко преобладанием песчаного субстрата и большой ролью эоловых процессов, засоленностью подземных вод и миграцией водорастворимых солей в почве, неравномерном количеством выпадающих осадков, что определяет структуру, урожайность и кормовую емкость растений пустыни. Одна из особенностей распространения пустынь – островной, локальный характер их географического расположения. Ни на одном материке пустынные земли не образуют сплошной полосы, подобно арктической, тундровой, таежной или тропической зонам. Это связано с наличием в пределах пустынной зоны крупных горных сооружений с их величайшими вершинами и значительных водных просторов. В этом отношении пустыни не полностью подчиняются закону зональности.</w:t>
      </w:r>
    </w:p>
    <w:p>
      <w:pPr>
        <w:pStyle w:val="Normal"/>
        <w:rPr/>
      </w:pPr>
      <w:r>
        <w:rPr/>
        <w:t>В северном полушарии пустынные территории Африканского континента лежат между 15</w:t>
      </w:r>
      <w:r>
        <w:rPr>
          <w:rFonts w:eastAsia="Symbol" w:cs="Symbol" w:ascii="Symbol" w:hAnsi="Symbol"/>
        </w:rPr>
        <w:t></w:t>
      </w:r>
      <w:r>
        <w:rPr/>
        <w:t>С и 30</w:t>
      </w:r>
      <w:r>
        <w:rPr>
          <w:rFonts w:eastAsia="Symbol" w:cs="Symbol" w:ascii="Symbol" w:hAnsi="Symbol"/>
        </w:rPr>
        <w:t></w:t>
      </w:r>
      <w:r>
        <w:rPr/>
        <w:t>С с.ш., где находится крупнейшая пустыня мира – Сахара. В южном полушарии они расположены между 6 и 33</w:t>
      </w:r>
      <w:r>
        <w:rPr>
          <w:rFonts w:eastAsia="Symbol" w:cs="Symbol" w:ascii="Symbol" w:hAnsi="Symbol"/>
        </w:rPr>
        <w:t></w:t>
      </w:r>
      <w:r>
        <w:rPr/>
        <w:t>С ю.ш., охватывая пустыни Калахари, Намиб и Карру, а также пустынные территории Сомали и Эфиопии. В Северной Америке пустыни приурочены к юго-западной части континента между 22 и 24</w:t>
      </w:r>
      <w:r>
        <w:rPr>
          <w:rFonts w:eastAsia="Symbol" w:cs="Symbol" w:ascii="Symbol" w:hAnsi="Symbol"/>
        </w:rPr>
        <w:t></w:t>
      </w:r>
      <w:r>
        <w:rPr/>
        <w:t>С с.ш., где расположены пустыни Сонора, Мохаве, хила и др. Значительные территории Большого Бассейна и пустыни Чиуауа по природе довольно близки к условиям аридной степи. В Южной Америке пустыни, располагаясь между 5 и 30</w:t>
      </w:r>
      <w:r>
        <w:rPr>
          <w:rFonts w:eastAsia="Symbol" w:cs="Symbol" w:ascii="Symbol" w:hAnsi="Symbol"/>
        </w:rPr>
        <w:t></w:t>
      </w:r>
      <w:r>
        <w:rPr/>
        <w:t>С ю.ш., образуют вытянутую полосу (более 3 тыс. км) по западному, Тихоокеанскому побережью материка. Здесь с севера на юг протягиваются пустыни Сечура, Пампа-дель-Тамаругаль, Атакама, а за горными хребтами Патагонская. Пустыни Азии расположены между 15 и 48-50</w:t>
      </w:r>
      <w:r>
        <w:rPr>
          <w:rFonts w:eastAsia="Symbol" w:cs="Symbol" w:ascii="Symbol" w:hAnsi="Symbol"/>
        </w:rPr>
        <w:t></w:t>
      </w:r>
      <w:r>
        <w:rPr/>
        <w:t>С с.ш и включают такие крупные пустыни, как Руб-эль-Хали, Большой Нефуд, Эль-Хаса на Аравийском полуострове, Деште-Кевир, Деште-Лут, Дашти-Марго, Регистан, Харан в Иране и Афганистане; Каракумы в Туркменистане, Кызылкумы в Узбекистане, Муюнкум в Казахстане; Тар в Индии и Тхал в Пакистане; Гоби в Монголии и Китае; Такла-Макан, Алашань, Бейшань, Цайдаси в Китае. Пустыни в Австралии занимают огромную территорию между 20 и 34</w:t>
      </w:r>
      <w:r>
        <w:rPr>
          <w:rFonts w:eastAsia="Symbol" w:cs="Symbol" w:ascii="Symbol" w:hAnsi="Symbol"/>
        </w:rPr>
        <w:t></w:t>
      </w:r>
      <w:r>
        <w:rPr/>
        <w:t>С ю.ш. и представлены пустынями Большая Виктория, Симпсон, Гибсона и Большая Песчаная.</w:t>
      </w:r>
    </w:p>
    <w:p>
      <w:pPr>
        <w:pStyle w:val="Normal"/>
        <w:rPr/>
      </w:pPr>
      <w:r>
        <w:rPr/>
        <w:t>По Мейглу, общая площадь аридных территорий составляет 48810 тыс. кв. км (таблица 1), то есть они занимают 33,6% земной суши, из которых на долю экстрааридных приходятся 4%, аридных – 15 и полуаридные – 14,6%. Согласно таблице 1, площадь типичных пустынь, за исключением полупустынь, составляет около 28 млн. кв. км, то есть около 19% территории земной суши.</w:t>
      </w:r>
    </w:p>
    <w:p>
      <w:pPr>
        <w:pStyle w:val="Normal"/>
        <w:rPr/>
      </w:pPr>
      <w:r>
        <w:rPr/>
        <w:t>Таблица 1. Площади аридных территорий по континентам, млн. кв. км (по Мейглу, 1955).</w:t>
      </w:r>
    </w:p>
    <w:tbl>
      <w:tblPr>
        <w:tblW w:w="9492" w:type="dxa"/>
        <w:jc w:val="left"/>
        <w:tblInd w:w="-142" w:type="dxa"/>
        <w:tblLayout w:type="fixed"/>
        <w:tblCellMar>
          <w:top w:w="0" w:type="dxa"/>
          <w:left w:w="108" w:type="dxa"/>
          <w:bottom w:w="0" w:type="dxa"/>
          <w:right w:w="108" w:type="dxa"/>
        </w:tblCellMar>
      </w:tblPr>
      <w:tblGrid>
        <w:gridCol w:w="1582"/>
        <w:gridCol w:w="1582"/>
        <w:gridCol w:w="1582"/>
        <w:gridCol w:w="1582"/>
        <w:gridCol w:w="1582"/>
        <w:gridCol w:w="1582"/>
      </w:tblGrid>
      <w:tr>
        <w:trPr>
          <w:trHeight w:val="1880" w:hRule="atLeast"/>
          <w:cantSplit w:val="true"/>
        </w:trPr>
        <w:tc>
          <w:tcPr>
            <w:tcW w:w="1582" w:type="dxa"/>
            <w:tcBorders>
              <w:bottom w:val="double" w:sz="4" w:space="0" w:color="000000"/>
              <w:right w:val="double" w:sz="4" w:space="0" w:color="000000"/>
            </w:tcBorders>
            <w:vAlign w:val="center"/>
          </w:tcPr>
          <w:p>
            <w:pPr>
              <w:pStyle w:val="Style13"/>
              <w:jc w:val="center"/>
              <w:rPr>
                <w:rFonts w:ascii="Arial" w:hAnsi="Arial" w:cs="Arial"/>
                <w:b/>
                <w:b/>
                <w:bCs/>
              </w:rPr>
            </w:pPr>
            <w:r>
              <w:rPr>
                <w:rFonts w:cs="Arial" w:ascii="Arial" w:hAnsi="Arial"/>
                <w:b/>
                <w:bCs/>
              </w:rPr>
              <w:t>Континенты</w:t>
            </w:r>
          </w:p>
        </w:tc>
        <w:tc>
          <w:tcPr>
            <w:tcW w:w="1582" w:type="dxa"/>
            <w:tcBorders>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Экстрааридные</w:t>
            </w:r>
          </w:p>
        </w:tc>
        <w:tc>
          <w:tcPr>
            <w:tcW w:w="1582" w:type="dxa"/>
            <w:tcBorders>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Аридные</w:t>
            </w:r>
          </w:p>
        </w:tc>
        <w:tc>
          <w:tcPr>
            <w:tcW w:w="1582" w:type="dxa"/>
            <w:tcBorders>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Полуаридные</w:t>
            </w:r>
          </w:p>
        </w:tc>
        <w:tc>
          <w:tcPr>
            <w:tcW w:w="1582" w:type="dxa"/>
            <w:tcBorders>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Относительная площадь аридных и полуаридных земель к площади континента, в%</w:t>
            </w:r>
          </w:p>
        </w:tc>
        <w:tc>
          <w:tcPr>
            <w:tcW w:w="1582" w:type="dxa"/>
            <w:tcBorders>
              <w:left w:val="single" w:sz="4" w:space="0" w:color="000000"/>
              <w:bottom w:val="doub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Всего</w:t>
            </w:r>
          </w:p>
        </w:tc>
      </w:tr>
      <w:tr>
        <w:trPr>
          <w:cantSplit w:val="true"/>
        </w:trPr>
        <w:tc>
          <w:tcPr>
            <w:tcW w:w="1582" w:type="dxa"/>
            <w:tcBorders>
              <w:bottom w:val="single" w:sz="4" w:space="0" w:color="000000"/>
              <w:right w:val="double" w:sz="4" w:space="0" w:color="000000"/>
            </w:tcBorders>
            <w:vAlign w:val="center"/>
          </w:tcPr>
          <w:p>
            <w:pPr>
              <w:pStyle w:val="Style13"/>
              <w:rPr>
                <w:b/>
                <w:b/>
                <w:bCs/>
              </w:rPr>
            </w:pPr>
            <w:r>
              <w:rPr>
                <w:b/>
                <w:bCs/>
              </w:rPr>
              <w:t>1. Австралия</w:t>
            </w:r>
          </w:p>
        </w:tc>
        <w:tc>
          <w:tcPr>
            <w:tcW w:w="1582" w:type="dxa"/>
            <w:tcBorders>
              <w:bottom w:val="single" w:sz="4" w:space="0" w:color="000000"/>
              <w:right w:val="single" w:sz="4" w:space="0" w:color="000000"/>
            </w:tcBorders>
            <w:vAlign w:val="center"/>
          </w:tcPr>
          <w:p>
            <w:pPr>
              <w:pStyle w:val="Style13"/>
              <w:jc w:val="center"/>
              <w:rPr/>
            </w:pPr>
            <w:r>
              <w:rPr/>
              <w:t>—</w:t>
            </w:r>
          </w:p>
        </w:tc>
        <w:tc>
          <w:tcPr>
            <w:tcW w:w="1582" w:type="dxa"/>
            <w:tcBorders>
              <w:left w:val="single" w:sz="4" w:space="0" w:color="000000"/>
              <w:bottom w:val="single" w:sz="4" w:space="0" w:color="000000"/>
              <w:right w:val="single" w:sz="4" w:space="0" w:color="000000"/>
            </w:tcBorders>
            <w:vAlign w:val="center"/>
          </w:tcPr>
          <w:p>
            <w:pPr>
              <w:pStyle w:val="Style13"/>
              <w:jc w:val="center"/>
              <w:rPr/>
            </w:pPr>
            <w:r>
              <w:rPr/>
              <w:t>3,86</w:t>
            </w:r>
          </w:p>
        </w:tc>
        <w:tc>
          <w:tcPr>
            <w:tcW w:w="1582" w:type="dxa"/>
            <w:tcBorders>
              <w:left w:val="single" w:sz="4" w:space="0" w:color="000000"/>
              <w:bottom w:val="single" w:sz="4" w:space="0" w:color="000000"/>
              <w:right w:val="single" w:sz="4" w:space="0" w:color="000000"/>
            </w:tcBorders>
            <w:vAlign w:val="center"/>
          </w:tcPr>
          <w:p>
            <w:pPr>
              <w:pStyle w:val="Style13"/>
              <w:jc w:val="center"/>
              <w:rPr/>
            </w:pPr>
            <w:r>
              <w:rPr/>
              <w:t>2,52</w:t>
            </w:r>
          </w:p>
        </w:tc>
        <w:tc>
          <w:tcPr>
            <w:tcW w:w="1582" w:type="dxa"/>
            <w:tcBorders>
              <w:left w:val="single" w:sz="4" w:space="0" w:color="000000"/>
              <w:bottom w:val="single" w:sz="4" w:space="0" w:color="000000"/>
              <w:right w:val="single" w:sz="4" w:space="0" w:color="000000"/>
            </w:tcBorders>
            <w:vAlign w:val="center"/>
          </w:tcPr>
          <w:p>
            <w:pPr>
              <w:pStyle w:val="Style13"/>
              <w:jc w:val="center"/>
              <w:rPr/>
            </w:pPr>
            <w:r>
              <w:rPr/>
              <w:t>83</w:t>
            </w:r>
          </w:p>
        </w:tc>
        <w:tc>
          <w:tcPr>
            <w:tcW w:w="1582" w:type="dxa"/>
            <w:tcBorders>
              <w:left w:val="single" w:sz="4" w:space="0" w:color="000000"/>
              <w:bottom w:val="single" w:sz="4" w:space="0" w:color="000000"/>
            </w:tcBorders>
            <w:vAlign w:val="center"/>
          </w:tcPr>
          <w:p>
            <w:pPr>
              <w:pStyle w:val="Style13"/>
              <w:jc w:val="center"/>
              <w:rPr>
                <w:b/>
                <w:b/>
                <w:bCs/>
              </w:rPr>
            </w:pPr>
            <w:r>
              <w:rPr>
                <w:b/>
                <w:bCs/>
              </w:rPr>
              <w:t>6,38</w:t>
            </w:r>
          </w:p>
        </w:tc>
      </w:tr>
      <w:tr>
        <w:trPr>
          <w:cantSplit w:val="true"/>
        </w:trPr>
        <w:tc>
          <w:tcPr>
            <w:tcW w:w="1582" w:type="dxa"/>
            <w:tcBorders>
              <w:top w:val="single" w:sz="4" w:space="0" w:color="000000"/>
              <w:bottom w:val="single" w:sz="4" w:space="0" w:color="000000"/>
              <w:right w:val="double" w:sz="4" w:space="0" w:color="000000"/>
            </w:tcBorders>
            <w:vAlign w:val="center"/>
          </w:tcPr>
          <w:p>
            <w:pPr>
              <w:pStyle w:val="Style13"/>
              <w:rPr>
                <w:b/>
                <w:b/>
                <w:bCs/>
              </w:rPr>
            </w:pPr>
            <w:r>
              <w:rPr>
                <w:b/>
                <w:bCs/>
              </w:rPr>
              <w:t>2. Африка</w:t>
            </w:r>
          </w:p>
        </w:tc>
        <w:tc>
          <w:tcPr>
            <w:tcW w:w="1582" w:type="dxa"/>
            <w:tcBorders>
              <w:top w:val="single" w:sz="4" w:space="0" w:color="000000"/>
              <w:bottom w:val="single" w:sz="4" w:space="0" w:color="000000"/>
              <w:right w:val="single" w:sz="4" w:space="0" w:color="000000"/>
            </w:tcBorders>
            <w:vAlign w:val="center"/>
          </w:tcPr>
          <w:p>
            <w:pPr>
              <w:pStyle w:val="Style13"/>
              <w:jc w:val="center"/>
              <w:rPr/>
            </w:pPr>
            <w:r>
              <w:rPr/>
              <w:t>4,5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9</w:t>
            </w:r>
          </w:p>
        </w:tc>
        <w:tc>
          <w:tcPr>
            <w:tcW w:w="1582" w:type="dxa"/>
            <w:tcBorders>
              <w:top w:val="single" w:sz="4" w:space="0" w:color="000000"/>
              <w:left w:val="single" w:sz="4" w:space="0" w:color="000000"/>
              <w:bottom w:val="single" w:sz="4" w:space="0" w:color="000000"/>
            </w:tcBorders>
            <w:vAlign w:val="center"/>
          </w:tcPr>
          <w:p>
            <w:pPr>
              <w:pStyle w:val="Style13"/>
              <w:jc w:val="center"/>
              <w:rPr>
                <w:b/>
                <w:b/>
                <w:bCs/>
              </w:rPr>
            </w:pPr>
            <w:r>
              <w:rPr>
                <w:b/>
                <w:bCs/>
              </w:rPr>
              <w:t>17,96</w:t>
            </w:r>
          </w:p>
        </w:tc>
      </w:tr>
      <w:tr>
        <w:trPr>
          <w:cantSplit w:val="true"/>
        </w:trPr>
        <w:tc>
          <w:tcPr>
            <w:tcW w:w="1582" w:type="dxa"/>
            <w:tcBorders>
              <w:top w:val="single" w:sz="4" w:space="0" w:color="000000"/>
              <w:bottom w:val="single" w:sz="4" w:space="0" w:color="000000"/>
              <w:right w:val="double" w:sz="4" w:space="0" w:color="000000"/>
            </w:tcBorders>
            <w:vAlign w:val="center"/>
          </w:tcPr>
          <w:p>
            <w:pPr>
              <w:pStyle w:val="Style13"/>
              <w:rPr>
                <w:b/>
                <w:b/>
                <w:bCs/>
              </w:rPr>
            </w:pPr>
            <w:r>
              <w:rPr>
                <w:b/>
                <w:bCs/>
              </w:rPr>
              <w:t>3.Азия</w:t>
            </w:r>
          </w:p>
        </w:tc>
        <w:tc>
          <w:tcPr>
            <w:tcW w:w="1582" w:type="dxa"/>
            <w:tcBorders>
              <w:top w:val="single" w:sz="4" w:space="0" w:color="000000"/>
              <w:bottom w:val="single" w:sz="4" w:space="0" w:color="000000"/>
              <w:right w:val="single" w:sz="4" w:space="0" w:color="000000"/>
            </w:tcBorders>
            <w:vAlign w:val="center"/>
          </w:tcPr>
          <w:p>
            <w:pPr>
              <w:pStyle w:val="Style13"/>
              <w:jc w:val="center"/>
              <w:rPr/>
            </w:pPr>
            <w:r>
              <w:rPr/>
              <w:t>1,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9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8</w:t>
            </w:r>
          </w:p>
        </w:tc>
        <w:tc>
          <w:tcPr>
            <w:tcW w:w="1582" w:type="dxa"/>
            <w:tcBorders>
              <w:top w:val="single" w:sz="4" w:space="0" w:color="000000"/>
              <w:left w:val="single" w:sz="4" w:space="0" w:color="000000"/>
              <w:bottom w:val="single" w:sz="4" w:space="0" w:color="000000"/>
            </w:tcBorders>
            <w:vAlign w:val="center"/>
          </w:tcPr>
          <w:p>
            <w:pPr>
              <w:pStyle w:val="Style13"/>
              <w:jc w:val="center"/>
              <w:rPr>
                <w:b/>
                <w:b/>
                <w:bCs/>
              </w:rPr>
            </w:pPr>
            <w:r>
              <w:rPr>
                <w:b/>
                <w:bCs/>
              </w:rPr>
              <w:t>16,74</w:t>
            </w:r>
          </w:p>
        </w:tc>
      </w:tr>
      <w:tr>
        <w:trPr>
          <w:cantSplit w:val="true"/>
        </w:trPr>
        <w:tc>
          <w:tcPr>
            <w:tcW w:w="1582" w:type="dxa"/>
            <w:tcBorders>
              <w:top w:val="single" w:sz="4" w:space="0" w:color="000000"/>
              <w:bottom w:val="single" w:sz="4" w:space="0" w:color="000000"/>
              <w:right w:val="double" w:sz="4" w:space="0" w:color="000000"/>
            </w:tcBorders>
            <w:vAlign w:val="center"/>
          </w:tcPr>
          <w:p>
            <w:pPr>
              <w:pStyle w:val="Style13"/>
              <w:rPr>
                <w:b/>
                <w:b/>
                <w:bCs/>
              </w:rPr>
            </w:pPr>
            <w:r>
              <w:rPr>
                <w:b/>
                <w:bCs/>
              </w:rPr>
              <w:t>4. Северная и Центральная Америка</w:t>
            </w:r>
          </w:p>
        </w:tc>
        <w:tc>
          <w:tcPr>
            <w:tcW w:w="1582" w:type="dxa"/>
            <w:tcBorders>
              <w:top w:val="single" w:sz="4" w:space="0" w:color="000000"/>
              <w:bottom w:val="single" w:sz="4" w:space="0" w:color="000000"/>
              <w:right w:val="single" w:sz="4" w:space="0" w:color="000000"/>
            </w:tcBorders>
            <w:vAlign w:val="center"/>
          </w:tcPr>
          <w:p>
            <w:pPr>
              <w:pStyle w:val="Style13"/>
              <w:jc w:val="center"/>
              <w:rPr/>
            </w:pPr>
            <w:r>
              <w:rPr/>
              <w:t>0,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6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w:t>
            </w:r>
          </w:p>
        </w:tc>
        <w:tc>
          <w:tcPr>
            <w:tcW w:w="1582" w:type="dxa"/>
            <w:tcBorders>
              <w:top w:val="single" w:sz="4" w:space="0" w:color="000000"/>
              <w:left w:val="single" w:sz="4" w:space="0" w:color="000000"/>
              <w:bottom w:val="single" w:sz="4" w:space="0" w:color="000000"/>
            </w:tcBorders>
            <w:vAlign w:val="center"/>
          </w:tcPr>
          <w:p>
            <w:pPr>
              <w:pStyle w:val="Style13"/>
              <w:jc w:val="center"/>
              <w:rPr>
                <w:b/>
                <w:b/>
                <w:bCs/>
              </w:rPr>
            </w:pPr>
            <w:r>
              <w:rPr>
                <w:b/>
                <w:bCs/>
              </w:rPr>
              <w:t>3,97</w:t>
            </w:r>
          </w:p>
        </w:tc>
      </w:tr>
      <w:tr>
        <w:trPr>
          <w:cantSplit w:val="true"/>
        </w:trPr>
        <w:tc>
          <w:tcPr>
            <w:tcW w:w="1582" w:type="dxa"/>
            <w:tcBorders>
              <w:top w:val="single" w:sz="4" w:space="0" w:color="000000"/>
              <w:bottom w:val="single" w:sz="4" w:space="0" w:color="000000"/>
              <w:right w:val="double" w:sz="4" w:space="0" w:color="000000"/>
            </w:tcBorders>
            <w:vAlign w:val="center"/>
          </w:tcPr>
          <w:p>
            <w:pPr>
              <w:pStyle w:val="Style13"/>
              <w:rPr>
                <w:b/>
                <w:b/>
                <w:bCs/>
              </w:rPr>
            </w:pPr>
            <w:r>
              <w:rPr>
                <w:b/>
                <w:bCs/>
              </w:rPr>
              <w:t>5. Южная Америка</w:t>
            </w:r>
          </w:p>
        </w:tc>
        <w:tc>
          <w:tcPr>
            <w:tcW w:w="1582" w:type="dxa"/>
            <w:tcBorders>
              <w:top w:val="single" w:sz="4" w:space="0" w:color="000000"/>
              <w:bottom w:val="single" w:sz="4" w:space="0" w:color="000000"/>
              <w:right w:val="single" w:sz="4" w:space="0" w:color="000000"/>
            </w:tcBorders>
            <w:vAlign w:val="center"/>
          </w:tcPr>
          <w:p>
            <w:pPr>
              <w:pStyle w:val="Style13"/>
              <w:jc w:val="center"/>
              <w:rPr/>
            </w:pPr>
            <w:r>
              <w:rPr/>
              <w:t>0,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6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w:t>
            </w:r>
          </w:p>
        </w:tc>
        <w:tc>
          <w:tcPr>
            <w:tcW w:w="1582" w:type="dxa"/>
            <w:tcBorders>
              <w:top w:val="single" w:sz="4" w:space="0" w:color="000000"/>
              <w:left w:val="single" w:sz="4" w:space="0" w:color="000000"/>
              <w:bottom w:val="single" w:sz="4" w:space="0" w:color="000000"/>
            </w:tcBorders>
            <w:vAlign w:val="center"/>
          </w:tcPr>
          <w:p>
            <w:pPr>
              <w:pStyle w:val="Style13"/>
              <w:jc w:val="center"/>
              <w:rPr>
                <w:b/>
                <w:b/>
                <w:bCs/>
              </w:rPr>
            </w:pPr>
            <w:r>
              <w:rPr>
                <w:b/>
                <w:bCs/>
              </w:rPr>
              <w:t>3,02</w:t>
            </w:r>
          </w:p>
        </w:tc>
      </w:tr>
      <w:tr>
        <w:trPr>
          <w:cantSplit w:val="true"/>
        </w:trPr>
        <w:tc>
          <w:tcPr>
            <w:tcW w:w="1582" w:type="dxa"/>
            <w:tcBorders>
              <w:top w:val="single" w:sz="4" w:space="0" w:color="000000"/>
              <w:bottom w:val="single" w:sz="4" w:space="0" w:color="000000"/>
              <w:right w:val="double" w:sz="4" w:space="0" w:color="000000"/>
            </w:tcBorders>
            <w:vAlign w:val="center"/>
          </w:tcPr>
          <w:p>
            <w:pPr>
              <w:pStyle w:val="Style13"/>
              <w:rPr>
                <w:b/>
                <w:b/>
                <w:bCs/>
              </w:rPr>
            </w:pPr>
            <w:r>
              <w:rPr>
                <w:b/>
                <w:bCs/>
              </w:rPr>
              <w:t>6. Европа</w:t>
            </w:r>
          </w:p>
        </w:tc>
        <w:tc>
          <w:tcPr>
            <w:tcW w:w="1582" w:type="dxa"/>
            <w:tcBorders>
              <w:top w:val="single" w:sz="4" w:space="0" w:color="000000"/>
              <w:bottom w:val="single" w:sz="4" w:space="0" w:color="000000"/>
              <w:right w:val="single" w:sz="4" w:space="0" w:color="000000"/>
            </w:tcBorders>
            <w:vAlign w:val="center"/>
          </w:tcPr>
          <w:p>
            <w:pPr>
              <w:pStyle w:val="Style13"/>
              <w:jc w:val="center"/>
              <w:rPr/>
            </w:pPr>
            <w:r>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0,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0,8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w:t>
            </w:r>
          </w:p>
        </w:tc>
        <w:tc>
          <w:tcPr>
            <w:tcW w:w="1582" w:type="dxa"/>
            <w:tcBorders>
              <w:top w:val="single" w:sz="4" w:space="0" w:color="000000"/>
              <w:left w:val="single" w:sz="4" w:space="0" w:color="000000"/>
              <w:bottom w:val="single" w:sz="4" w:space="0" w:color="000000"/>
            </w:tcBorders>
            <w:vAlign w:val="center"/>
          </w:tcPr>
          <w:p>
            <w:pPr>
              <w:pStyle w:val="Style13"/>
              <w:jc w:val="center"/>
              <w:rPr/>
            </w:pPr>
            <w:r>
              <w:rPr>
                <w:b/>
                <w:bCs/>
              </w:rPr>
              <w:t>1,01</w:t>
            </w:r>
          </w:p>
        </w:tc>
      </w:tr>
      <w:tr>
        <w:trPr>
          <w:cantSplit w:val="true"/>
        </w:trPr>
        <w:tc>
          <w:tcPr>
            <w:tcW w:w="1582" w:type="dxa"/>
            <w:tcBorders>
              <w:top w:val="single" w:sz="4" w:space="0" w:color="000000"/>
              <w:right w:val="double" w:sz="4" w:space="0" w:color="000000"/>
            </w:tcBorders>
            <w:vAlign w:val="center"/>
          </w:tcPr>
          <w:p>
            <w:pPr>
              <w:pStyle w:val="Style13"/>
              <w:rPr>
                <w:b/>
                <w:b/>
                <w:bCs/>
              </w:rPr>
            </w:pPr>
            <w:r>
              <w:rPr>
                <w:b/>
                <w:bCs/>
              </w:rPr>
              <w:t>Мир в целом</w:t>
            </w:r>
          </w:p>
        </w:tc>
        <w:tc>
          <w:tcPr>
            <w:tcW w:w="1582" w:type="dxa"/>
            <w:tcBorders>
              <w:top w:val="single" w:sz="4" w:space="0" w:color="000000"/>
              <w:right w:val="single" w:sz="4" w:space="0" w:color="000000"/>
            </w:tcBorders>
            <w:vAlign w:val="center"/>
          </w:tcPr>
          <w:p>
            <w:pPr>
              <w:pStyle w:val="Style13"/>
              <w:jc w:val="center"/>
              <w:rPr/>
            </w:pPr>
            <w:r>
              <w:rPr/>
              <w:t>5,18</w:t>
            </w:r>
          </w:p>
        </w:tc>
        <w:tc>
          <w:tcPr>
            <w:tcW w:w="1582" w:type="dxa"/>
            <w:tcBorders>
              <w:top w:val="single" w:sz="4" w:space="0" w:color="000000"/>
              <w:left w:val="single" w:sz="4" w:space="0" w:color="000000"/>
              <w:right w:val="single" w:sz="4" w:space="0" w:color="000000"/>
            </w:tcBorders>
            <w:vAlign w:val="center"/>
          </w:tcPr>
          <w:p>
            <w:pPr>
              <w:pStyle w:val="Style13"/>
              <w:jc w:val="center"/>
              <w:rPr/>
            </w:pPr>
            <w:r>
              <w:rPr/>
              <w:t>21,74</w:t>
            </w:r>
          </w:p>
        </w:tc>
        <w:tc>
          <w:tcPr>
            <w:tcW w:w="1582" w:type="dxa"/>
            <w:tcBorders>
              <w:top w:val="single" w:sz="4" w:space="0" w:color="000000"/>
              <w:left w:val="single" w:sz="4" w:space="0" w:color="000000"/>
              <w:right w:val="single" w:sz="4" w:space="0" w:color="000000"/>
            </w:tcBorders>
            <w:vAlign w:val="center"/>
          </w:tcPr>
          <w:p>
            <w:pPr>
              <w:pStyle w:val="Style13"/>
              <w:jc w:val="center"/>
              <w:rPr/>
            </w:pPr>
            <w:r>
              <w:rPr/>
              <w:t>21,26</w:t>
            </w:r>
          </w:p>
        </w:tc>
        <w:tc>
          <w:tcPr>
            <w:tcW w:w="1582" w:type="dxa"/>
            <w:tcBorders>
              <w:top w:val="single" w:sz="4" w:space="0" w:color="000000"/>
              <w:left w:val="single" w:sz="4" w:space="0" w:color="000000"/>
              <w:right w:val="single" w:sz="4" w:space="0" w:color="000000"/>
            </w:tcBorders>
            <w:vAlign w:val="center"/>
          </w:tcPr>
          <w:p>
            <w:pPr>
              <w:pStyle w:val="Style13"/>
              <w:jc w:val="center"/>
              <w:rPr/>
            </w:pPr>
            <w:r>
              <w:rPr/>
              <w:t>199</w:t>
            </w:r>
          </w:p>
        </w:tc>
        <w:tc>
          <w:tcPr>
            <w:tcW w:w="1582" w:type="dxa"/>
            <w:tcBorders>
              <w:top w:val="single" w:sz="4" w:space="0" w:color="000000"/>
              <w:left w:val="single" w:sz="4" w:space="0" w:color="000000"/>
            </w:tcBorders>
            <w:vAlign w:val="center"/>
          </w:tcPr>
          <w:p>
            <w:pPr>
              <w:pStyle w:val="Style13"/>
              <w:jc w:val="center"/>
              <w:rPr>
                <w:b/>
                <w:b/>
                <w:bCs/>
              </w:rPr>
            </w:pPr>
            <w:r>
              <w:rPr>
                <w:b/>
                <w:bCs/>
              </w:rPr>
              <w:t>48,81</w:t>
            </w:r>
          </w:p>
        </w:tc>
      </w:tr>
    </w:tbl>
    <w:p>
      <w:pPr>
        <w:pStyle w:val="Normal"/>
        <w:rPr/>
      </w:pPr>
      <w:r>
        <w:rPr/>
        <w:t>По данным г. Шанца (1958), площадь аридных территорий, классифицируемых по характеру растительного покрова, составляет 46749 тыс. кв. км, то есть около 32% площади земной суши. При этом на долю типичных пустынь (экстрааридных и аридных) падает около 40 млн. кв. км, а на долю полуаридных земель – всего лишь 7044 тыс. кв. км в год, аридные (21,4 млн. кв. км) – с осадками от 50 до 150 мм и полуаридные (21,0 млн. кв. км) – с осадками от 150 до 200 мм.</w:t>
      </w:r>
    </w:p>
    <w:p>
      <w:pPr>
        <w:pStyle w:val="Normal"/>
        <w:rPr/>
      </w:pPr>
      <w:r>
        <w:rPr/>
        <w:t>Таблица 2. Площади аридных земель по растительности (по Шантцу, 1958).</w:t>
      </w:r>
    </w:p>
    <w:tbl>
      <w:tblPr>
        <w:tblW w:w="9190" w:type="dxa"/>
        <w:jc w:val="left"/>
        <w:tblInd w:w="-113" w:type="dxa"/>
        <w:tblLayout w:type="fixed"/>
        <w:tblCellMar>
          <w:top w:w="0" w:type="dxa"/>
          <w:left w:w="108" w:type="dxa"/>
          <w:bottom w:w="0" w:type="dxa"/>
          <w:right w:w="108" w:type="dxa"/>
        </w:tblCellMar>
      </w:tblPr>
      <w:tblGrid>
        <w:gridCol w:w="4595"/>
        <w:gridCol w:w="4595"/>
      </w:tblGrid>
      <w:tr>
        <w:trPr/>
        <w:tc>
          <w:tcPr>
            <w:tcW w:w="459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b/>
                <w:b/>
                <w:bCs/>
              </w:rPr>
            </w:pPr>
            <w:r>
              <w:rPr>
                <w:rFonts w:cs="Arial" w:ascii="Arial" w:hAnsi="Arial"/>
                <w:b/>
                <w:bCs/>
              </w:rPr>
              <w:t>Распределение растительности</w:t>
            </w:r>
          </w:p>
        </w:tc>
        <w:tc>
          <w:tcPr>
            <w:tcW w:w="4595" w:type="dxa"/>
            <w:tcBorders>
              <w:top w:val="single" w:sz="4" w:space="0" w:color="000000"/>
              <w:left w:val="single" w:sz="4" w:space="0" w:color="000000"/>
              <w:bottom w:val="single" w:sz="4" w:space="0" w:color="000000"/>
              <w:right w:val="single" w:sz="4" w:space="0" w:color="000000"/>
            </w:tcBorders>
          </w:tcPr>
          <w:p>
            <w:pPr>
              <w:pStyle w:val="Style13"/>
              <w:jc w:val="center"/>
              <w:rPr>
                <w:rFonts w:ascii="Arial" w:hAnsi="Arial" w:cs="Arial"/>
                <w:b/>
                <w:b/>
                <w:bCs/>
              </w:rPr>
            </w:pPr>
            <w:r>
              <w:rPr>
                <w:rFonts w:cs="Arial" w:ascii="Arial" w:hAnsi="Arial"/>
                <w:b/>
                <w:bCs/>
              </w:rPr>
              <w:t>Площадь, млн. кв. км.</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Style13"/>
              <w:rPr/>
            </w:pPr>
            <w:r>
              <w:rPr>
                <w:b/>
                <w:bCs/>
                <w:lang w:val="en-US" w:eastAsia="ru-RU"/>
              </w:rPr>
              <w:t>I.</w:t>
            </w:r>
            <w:r>
              <w:rPr>
                <w:b/>
                <w:bCs/>
              </w:rPr>
              <w:t xml:space="preserve"> Экстрааридные земли</w:t>
            </w:r>
          </w:p>
          <w:p>
            <w:pPr>
              <w:pStyle w:val="Style13"/>
              <w:rPr/>
            </w:pPr>
            <w:r>
              <w:rPr/>
              <w:t>Пустыни</w:t>
            </w:r>
          </w:p>
          <w:p>
            <w:pPr>
              <w:pStyle w:val="Style13"/>
              <w:rPr>
                <w:b/>
                <w:b/>
                <w:bCs/>
              </w:rPr>
            </w:pPr>
            <w:r>
              <w:rPr>
                <w:b/>
                <w:bCs/>
              </w:rPr>
              <w:t>II. Аридные земли</w:t>
            </w:r>
          </w:p>
          <w:p>
            <w:pPr>
              <w:pStyle w:val="Style13"/>
              <w:rPr/>
            </w:pPr>
            <w:r>
              <w:rPr/>
              <w:t>Пустынная и травянистая савана</w:t>
            </w:r>
          </w:p>
          <w:p>
            <w:pPr>
              <w:pStyle w:val="Style13"/>
              <w:rPr/>
            </w:pPr>
            <w:r>
              <w:rPr/>
              <w:t>Травянисто-кустарниковая пустыня</w:t>
            </w:r>
          </w:p>
          <w:p>
            <w:pPr>
              <w:pStyle w:val="Style13"/>
              <w:rPr>
                <w:b/>
                <w:b/>
                <w:bCs/>
              </w:rPr>
            </w:pPr>
            <w:r>
              <w:rPr>
                <w:b/>
                <w:bCs/>
              </w:rPr>
              <w:t>III. Семиаридные земли</w:t>
            </w:r>
          </w:p>
          <w:p>
            <w:pPr>
              <w:pStyle w:val="Style13"/>
              <w:rPr/>
            </w:pPr>
            <w:r>
              <w:rPr/>
              <w:t>Область ксерофитных кустарников</w:t>
            </w:r>
          </w:p>
          <w:p>
            <w:pPr>
              <w:pStyle w:val="Style13"/>
              <w:rPr/>
            </w:pPr>
            <w:r>
              <w:rPr/>
              <w:t>Область колючих ксерофитных лесов</w:t>
            </w:r>
          </w:p>
          <w:p>
            <w:pPr>
              <w:pStyle w:val="Style13"/>
              <w:rPr/>
            </w:pPr>
            <w:r>
              <w:rPr/>
              <w:t>Область низкотравья</w:t>
            </w:r>
          </w:p>
          <w:p>
            <w:pPr>
              <w:pStyle w:val="Style13"/>
              <w:rPr>
                <w:lang w:val="en-US" w:eastAsia="ru-RU"/>
              </w:rPr>
            </w:pPr>
            <w:r>
              <w:rPr/>
              <w:t>Всего</w:t>
            </w:r>
          </w:p>
        </w:tc>
        <w:tc>
          <w:tcPr>
            <w:tcW w:w="4595" w:type="dxa"/>
            <w:tcBorders>
              <w:top w:val="single" w:sz="4" w:space="0" w:color="000000"/>
              <w:left w:val="single" w:sz="4" w:space="0" w:color="000000"/>
              <w:bottom w:val="single" w:sz="4" w:space="0" w:color="000000"/>
              <w:right w:val="single" w:sz="4" w:space="0" w:color="000000"/>
            </w:tcBorders>
          </w:tcPr>
          <w:p>
            <w:pPr>
              <w:pStyle w:val="Style13"/>
              <w:snapToGrid w:val="false"/>
              <w:rPr>
                <w:lang w:val="en-US" w:eastAsia="ru-RU"/>
              </w:rPr>
            </w:pPr>
            <w:r>
              <w:rPr>
                <w:lang w:val="en-US" w:eastAsia="ru-RU"/>
              </w:rPr>
            </w:r>
          </w:p>
          <w:p>
            <w:pPr>
              <w:pStyle w:val="Style13"/>
              <w:jc w:val="center"/>
              <w:rPr/>
            </w:pPr>
            <w:r>
              <w:rPr/>
              <w:t>6294</w:t>
            </w:r>
          </w:p>
          <w:p>
            <w:pPr>
              <w:pStyle w:val="Style13"/>
              <w:jc w:val="center"/>
              <w:rPr/>
            </w:pPr>
            <w:r>
              <w:rPr/>
            </w:r>
          </w:p>
          <w:p>
            <w:pPr>
              <w:pStyle w:val="Style13"/>
              <w:jc w:val="center"/>
              <w:rPr/>
            </w:pPr>
            <w:r>
              <w:rPr/>
              <w:t>5957</w:t>
            </w:r>
          </w:p>
          <w:p>
            <w:pPr>
              <w:pStyle w:val="Style13"/>
              <w:jc w:val="center"/>
              <w:rPr/>
            </w:pPr>
            <w:r>
              <w:rPr/>
              <w:t>27454</w:t>
            </w:r>
          </w:p>
          <w:p>
            <w:pPr>
              <w:pStyle w:val="Style13"/>
              <w:jc w:val="center"/>
              <w:rPr/>
            </w:pPr>
            <w:r>
              <w:rPr/>
            </w:r>
          </w:p>
          <w:p>
            <w:pPr>
              <w:pStyle w:val="Style13"/>
              <w:jc w:val="center"/>
              <w:rPr/>
            </w:pPr>
            <w:r>
              <w:rPr/>
              <w:t>3056</w:t>
            </w:r>
          </w:p>
          <w:p>
            <w:pPr>
              <w:pStyle w:val="Style13"/>
              <w:jc w:val="center"/>
              <w:rPr/>
            </w:pPr>
            <w:r>
              <w:rPr/>
              <w:t>880</w:t>
            </w:r>
          </w:p>
          <w:p>
            <w:pPr>
              <w:pStyle w:val="Style13"/>
              <w:jc w:val="center"/>
              <w:rPr/>
            </w:pPr>
            <w:r>
              <w:rPr/>
              <w:t>3108</w:t>
            </w:r>
          </w:p>
          <w:p>
            <w:pPr>
              <w:pStyle w:val="Style13"/>
              <w:jc w:val="center"/>
              <w:rPr/>
            </w:pPr>
            <w:r>
              <w:rPr/>
              <w:t>46749</w:t>
            </w:r>
          </w:p>
        </w:tc>
      </w:tr>
    </w:tbl>
    <w:p>
      <w:pPr>
        <w:pStyle w:val="Normal"/>
        <w:rPr/>
      </w:pPr>
      <w:r>
        <w:rPr/>
        <w:t xml:space="preserve">Американский ученый </w:t>
      </w:r>
      <w:r>
        <w:rPr>
          <w:lang w:val="en-US"/>
        </w:rPr>
        <w:t xml:space="preserve">X. Dregne </w:t>
      </w:r>
      <w:r>
        <w:rPr/>
        <w:t>(1968) считает, что по характеру почвенного покрова аридные земли занимают 31,5% площади суши, что составляет 46149 млн. кв. км.</w:t>
      </w:r>
    </w:p>
    <w:p>
      <w:pPr>
        <w:pStyle w:val="Normal"/>
        <w:rPr/>
      </w:pPr>
      <w:r>
        <w:rPr/>
        <w:t>Таблица 3. Площадь аридных территорий по характеру почвенного покрова (по Дрегне, 1976).</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w:hAnsi="Arial" w:cs="Arial"/>
                <w:b/>
                <w:b/>
                <w:bCs/>
              </w:rPr>
            </w:pPr>
            <w:r>
              <w:rPr>
                <w:rFonts w:cs="Arial" w:ascii="Arial" w:hAnsi="Arial"/>
                <w:b/>
                <w:bCs/>
              </w:rPr>
              <w:t>Континенты</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w:hAnsi="Arial" w:cs="Arial"/>
                <w:b/>
                <w:b/>
                <w:bCs/>
              </w:rPr>
            </w:pPr>
            <w:r>
              <w:rPr>
                <w:rFonts w:cs="Arial" w:ascii="Arial" w:hAnsi="Arial"/>
                <w:b/>
                <w:bCs/>
              </w:rPr>
              <w:t>Почвы аридных районов, тыс. кв. к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Arial" w:hAnsi="Arial" w:cs="Arial"/>
                <w:b/>
                <w:b/>
                <w:bCs/>
              </w:rPr>
            </w:pPr>
            <w:r>
              <w:rPr>
                <w:rFonts w:cs="Arial" w:ascii="Arial" w:hAnsi="Arial"/>
                <w:b/>
                <w:bCs/>
              </w:rPr>
              <w:t>Отношение к площади континента, %</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Африка</w:t>
            </w:r>
          </w:p>
          <w:p>
            <w:pPr>
              <w:pStyle w:val="Style13"/>
              <w:rPr/>
            </w:pPr>
            <w:r>
              <w:rPr/>
              <w:t>Азия</w:t>
            </w:r>
          </w:p>
          <w:p>
            <w:pPr>
              <w:pStyle w:val="Style13"/>
              <w:rPr/>
            </w:pPr>
            <w:r>
              <w:rPr/>
              <w:t>Австралия</w:t>
            </w:r>
          </w:p>
          <w:p>
            <w:pPr>
              <w:pStyle w:val="Style13"/>
              <w:rPr/>
            </w:pPr>
            <w:r>
              <w:rPr/>
              <w:t>Европа</w:t>
            </w:r>
          </w:p>
          <w:p>
            <w:pPr>
              <w:pStyle w:val="Style13"/>
              <w:rPr/>
            </w:pPr>
            <w:r>
              <w:rPr/>
              <w:t>Северная Америка</w:t>
            </w:r>
          </w:p>
          <w:p>
            <w:pPr>
              <w:pStyle w:val="Style13"/>
              <w:rPr/>
            </w:pPr>
            <w:r>
              <w:rPr/>
              <w:t>Южная Америка</w:t>
            </w:r>
          </w:p>
          <w:p>
            <w:pPr>
              <w:pStyle w:val="Style13"/>
              <w:rPr>
                <w:b/>
                <w:b/>
                <w:bCs/>
              </w:rPr>
            </w:pPr>
            <w:r>
              <w:rPr>
                <w:b/>
                <w:bCs/>
              </w:rPr>
              <w:t>Мир в цело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7660</w:t>
            </w:r>
          </w:p>
          <w:p>
            <w:pPr>
              <w:pStyle w:val="Style13"/>
              <w:jc w:val="center"/>
              <w:rPr/>
            </w:pPr>
            <w:r>
              <w:rPr/>
              <w:t>14405</w:t>
            </w:r>
          </w:p>
          <w:p>
            <w:pPr>
              <w:pStyle w:val="Style13"/>
              <w:jc w:val="center"/>
              <w:rPr/>
            </w:pPr>
            <w:r>
              <w:rPr/>
              <w:t>6250</w:t>
            </w:r>
          </w:p>
          <w:p>
            <w:pPr>
              <w:pStyle w:val="Style13"/>
              <w:jc w:val="center"/>
              <w:rPr/>
            </w:pPr>
            <w:r>
              <w:rPr/>
              <w:t>644</w:t>
            </w:r>
          </w:p>
          <w:p>
            <w:pPr>
              <w:pStyle w:val="Style13"/>
              <w:jc w:val="center"/>
              <w:rPr/>
            </w:pPr>
            <w:r>
              <w:rPr/>
              <w:t>4355</w:t>
            </w:r>
          </w:p>
          <w:p>
            <w:pPr>
              <w:pStyle w:val="Style13"/>
              <w:jc w:val="center"/>
              <w:rPr/>
            </w:pPr>
            <w:r>
              <w:rPr/>
              <w:t>2835</w:t>
            </w:r>
          </w:p>
          <w:p>
            <w:pPr>
              <w:pStyle w:val="Style13"/>
              <w:jc w:val="center"/>
              <w:rPr>
                <w:b/>
                <w:b/>
                <w:bCs/>
              </w:rPr>
            </w:pPr>
            <w:r>
              <w:rPr>
                <w:b/>
                <w:bCs/>
              </w:rPr>
              <w:t>4614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9,2</w:t>
            </w:r>
          </w:p>
          <w:p>
            <w:pPr>
              <w:pStyle w:val="Style13"/>
              <w:jc w:val="center"/>
              <w:rPr/>
            </w:pPr>
            <w:r>
              <w:rPr/>
              <w:t>33,0</w:t>
            </w:r>
          </w:p>
          <w:p>
            <w:pPr>
              <w:pStyle w:val="Style13"/>
              <w:jc w:val="center"/>
              <w:rPr/>
            </w:pPr>
            <w:r>
              <w:rPr/>
              <w:t>82,1</w:t>
            </w:r>
          </w:p>
          <w:p>
            <w:pPr>
              <w:pStyle w:val="Style13"/>
              <w:jc w:val="center"/>
              <w:rPr/>
            </w:pPr>
            <w:r>
              <w:rPr/>
              <w:t>6,6</w:t>
            </w:r>
          </w:p>
          <w:p>
            <w:pPr>
              <w:pStyle w:val="Style13"/>
              <w:jc w:val="center"/>
              <w:rPr/>
            </w:pPr>
            <w:r>
              <w:rPr/>
              <w:t>18,0</w:t>
            </w:r>
          </w:p>
          <w:p>
            <w:pPr>
              <w:pStyle w:val="Style13"/>
              <w:jc w:val="center"/>
              <w:rPr/>
            </w:pPr>
            <w:r>
              <w:rPr/>
              <w:t>16,2</w:t>
            </w:r>
          </w:p>
          <w:p>
            <w:pPr>
              <w:pStyle w:val="Style13"/>
              <w:jc w:val="center"/>
              <w:rPr>
                <w:b/>
                <w:b/>
                <w:bCs/>
              </w:rPr>
            </w:pPr>
            <w:r>
              <w:rPr>
                <w:b/>
                <w:bCs/>
              </w:rPr>
              <w:t>49,29</w:t>
            </w:r>
          </w:p>
        </w:tc>
      </w:tr>
    </w:tbl>
    <w:p>
      <w:pPr>
        <w:pStyle w:val="Normal"/>
        <w:rPr/>
      </w:pPr>
      <w:r>
        <w:rPr/>
        <w:t>В 1977 г. ЮНЕСКО была составлена унифицированная новая картина в масштабе 1 : 25000000 с целью уточнения и установления границ аридных районов мира. На карте выделены четыре биоклиматические зоны.</w:t>
      </w:r>
    </w:p>
    <w:p>
      <w:pPr>
        <w:pStyle w:val="Normal"/>
        <w:numPr>
          <w:ilvl w:val="0"/>
          <w:numId w:val="6"/>
        </w:numPr>
        <w:rPr/>
      </w:pPr>
      <w:r>
        <w:rPr/>
        <w:t>Экстрааридная зона. Осадков менее 100 мм; лишена растительного покрова, исключая растения эфемеры и кустарники вдоль русл водотоков. Земледелие и животноводство (кроме оазисов) невозможно. Эта зона – резко выраженная, пустыня с возможными засухами в течение одного года или нескольких лет подряд.</w:t>
      </w:r>
    </w:p>
    <w:p>
      <w:pPr>
        <w:pStyle w:val="Normal"/>
        <w:numPr>
          <w:ilvl w:val="0"/>
          <w:numId w:val="6"/>
        </w:numPr>
        <w:rPr/>
      </w:pPr>
      <w:r>
        <w:rPr/>
        <w:t>Аридная зона. Осадков 100-200 мм. Разреженная, скудная растительность, представленная многолетними и однолетними суккулентами. Неорошаемое земледелие невозможно. Зона кочевого скотоводства.</w:t>
      </w:r>
    </w:p>
    <w:p>
      <w:pPr>
        <w:pStyle w:val="Normal"/>
        <w:numPr>
          <w:ilvl w:val="0"/>
          <w:numId w:val="6"/>
        </w:numPr>
        <w:rPr/>
      </w:pPr>
      <w:r>
        <w:rPr/>
        <w:t>Полуаридная зона. Осадков 200-400 мм. Кустарниковые сообщества с прерывистым травянистым покровом. Зона возделывания богарных сельскохозяйственных культур («сухого» земледелия) и животноводства.</w:t>
      </w:r>
    </w:p>
    <w:p>
      <w:pPr>
        <w:pStyle w:val="Normal"/>
        <w:numPr>
          <w:ilvl w:val="0"/>
          <w:numId w:val="6"/>
        </w:numPr>
        <w:rPr/>
      </w:pPr>
      <w:r>
        <w:rPr/>
        <w:t>Зона недостаточного увлажнения (субгумидная). Осадков 400-800 мм. Включает некоторые тропические саванны, средиземноморские сообщества типа маквиса и чапарали, черноземные степи. Зона традиционного богарного земледелия. Для ведения высокопродуктивного земледелия необходимо орошение.</w:t>
      </w:r>
    </w:p>
    <w:p>
      <w:pPr>
        <w:pStyle w:val="Normal"/>
        <w:rPr/>
      </w:pPr>
      <w:r>
        <w:rPr/>
        <w:t>Согласно данным этой карты, площадь аридных территорий составляет около 48 млн. кв. км, что равно 1/3 всей поверхности суши, где влага является решающим фактором, определяющим биологическую продуктивность аридных земель и условия жизни населения.</w:t>
      </w:r>
    </w:p>
    <w:p>
      <w:pPr>
        <w:pStyle w:val="Heading2"/>
        <w:ind w:left="576" w:hanging="576"/>
        <w:rPr/>
      </w:pPr>
      <w:r>
        <w:rPr/>
        <w:t>Географические особенности пустынь</w:t>
      </w:r>
    </w:p>
    <w:p>
      <w:pPr>
        <w:pStyle w:val="Normal"/>
        <w:rPr/>
      </w:pPr>
      <w:r>
        <w:rPr/>
        <w:t>Большинство пустынь мира сформировались на геологических платформах и занимает древнейшие участки суши. Пустыни в Азии, Африке и Австралии расположены обычно на высотах от 200-600 м над уровнем моря, в Центральной Африке и Северной Америке – на высоте 1 тыс. м над уровнем моря. Пустыни – один из ландшафтов Земли, возникшей так же закономерно, как и все другие, благодаря прежде всего своеобразному распределению по земной поверхности тепла и влаги и связанному с этим развитию органической жизни, формированию биогеоценотических систем. Пустыня - определенное географическое явление, ландшафт, живущий своей особой жизнью, обладающий своими закономерностями, имеющий при развитии или деградации свои присущие ему черты, формы изменений. Говоря о пустыни как о планетарном и закономерно возникшем явлении, не следует под этим понятием подразумевать нечто однообразное, однотипное. Большинство пустынь окружено горами или, что бывает чаще, граничит с горами. В одних местах пустыни расположены по соседству с молодыми высокими горными системами, в других – с древними, сильно разрушенными горами. К первым нужно отнести Каракумы и Кызылкум, пустыни Центральной Азии – Алашань и Ордос, южноамериканские пустыни; ко вторым надо отнести Северную Сахару.</w:t>
      </w:r>
    </w:p>
    <w:p>
      <w:pPr>
        <w:pStyle w:val="Normal"/>
        <w:rPr/>
      </w:pPr>
      <w:r>
        <w:rPr/>
        <w:t>Горы для пустынь является областями формирования жидкого стока, который приходит на равнину в виде транзитных рек и небольших, со «слепыми» устьями. Большое значение для пустынь имеет также подземный и подрусловой сток, питающий их подземные воды. Горы – области, откуда выносятся продукты разрушения, для которых пустыни служат местом аккумуляции. Реки поставляют на равнину массу рыхлого материала. Здесь он отсортировывается, перетирается в еще более мелких частицы и выстилает поверхность пустынь. В результате многовековой работы рек равнины покрываются многометровым слоем аллювиальных отложений. Реки сточных областей выносят огромную массу перевеянного и обломочного материала в Мировой океан. Поэтому пустыни сточных областей отличаются незначительным распространением древнеаллювиальных и озерных отложений (Сахара и др.). Наоборот, бессточные области (Туранская низменность, Иранское нагорье и др.) отличаются мощными толщами отложений.</w:t>
      </w:r>
    </w:p>
    <w:p>
      <w:pPr>
        <w:pStyle w:val="TextBodyIndent"/>
        <w:rPr/>
      </w:pPr>
      <w:r>
        <w:rPr/>
        <w:t>Поверхностные отложения пустынь своеобразны. Этим они обязаны геологическому строению территории и природным процессам. По данным М. П. Петрова (1973), поверхностные отложения пустынь всюду однотипны. Это «каменистый и щебнистый элювий на третичных и меловых конгломератах, песчаниках и мергелях, слагающих структурные равнины; галечные, песчаные или суглинисто-глинистые пролювиальные наносы подгорных равнин; песчаные толщи древних дельт и озерных депрессий и, наконец, эоловые пески» (Петров, 1973). Пустыням свойственны некоторые однотипные природные процессы, являющиеся предпосылками морфогенеза: эрозия, водная аккумуляция, выдувание и эоловые накопления песчаных масс. Следует отметить, что сходство между пустынями обнаруживается в большом количестве признаков. Черты различий заметны реже и ограничены немногими примерами, до достаточно резко. Различия более всего связаны с географическим положением пустынь в различных тепловых поясах Земли: тропическим, субтропическом, умеренном. В первых двух поясах расположены пустыни Северной и Южной Америки, Ближнего и Среднего Востока, Индии, Австралии. Среди них выделяют континентальные и океанические пустыни. В последних климат смягчается близостью океана, отчего различия между тепловым и водным балансами, осадками и испарениями не похожи на соответствующие величины, которые характеризуют континентальные пустыни. Впрочем, для приокеанических пустынь большое значение имеют омывающие материки океанические течения – теплые и холодные. Теплое течение насыщает идущие с океана воздушные массы влагой, и они приносят на побережье осадки. Холодное течение, наоборот, перехватывает влагу воздушных масс, и они поступают на материк сухими, усиливая аридность побережий. Приокеанические пустыни находятся у западных берегов Африки и Южной Америки.</w:t>
      </w:r>
    </w:p>
    <w:p>
      <w:pPr>
        <w:pStyle w:val="Normal"/>
        <w:rPr/>
      </w:pPr>
      <w:r>
        <w:rPr/>
        <w:t>В умеренном поясе Азии и Северной Америки расположены континентальные пустыни. Они лежат внутри материков (пустыни Средней Азии) и отличаются аридными и экстрааридными условиями, резким расхождением между тепловым режимом и осадками, высокой испаряемостью, контрастами летних и зимних температур. На различия природы пустынь оказывает свое влияние также их высотное положение.</w:t>
      </w:r>
    </w:p>
    <w:p>
      <w:pPr>
        <w:pStyle w:val="Normal"/>
        <w:rPr/>
      </w:pPr>
      <w:r>
        <w:rPr/>
        <w:t>Горные пустыни, как и находящиеся в межгорных впадинах, обычно отличаются повышенной аридностью климата. Многообразие сходства и различий пустынь прежде всего связано с местонахождением в разных широтах обоих полушарий, в жарком и умеренном поясах Земли. В связи с этим у Сахары может оказаться больше сходства с австралийской пустыней и больше различий с Каракумами и Кызылкумом в Средней Азии. В равной степени у пустынь, образовавшихся в горах, может быть между собой ряд природных аномалий, но еще больше различий с пустынями равнин. Различия бывают в средних и крайних температурах в течение одного и того же сезона года, во времени выпадения осадков (например, восточное полушарие Центральной Азии больше осадков получает летом от муссонных ветров, а пустыни Средней Азии и Казахстана – весной). Сухие русла – обязательное условие природы пустынь, но факторы их возникновения разные. Разреженность покрова в значительной мере определяет низкое содержание гумуса в пустынных почвах. Этому же способствует сухость воздуха в летнее время, что препятствует активной микробиологической деятельности (в зимний период достаточно низкие температуры замедляют эти процессы).</w:t>
      </w:r>
    </w:p>
    <w:p>
      <w:pPr>
        <w:pStyle w:val="Heading2"/>
        <w:ind w:left="576" w:hanging="576"/>
        <w:rPr/>
      </w:pPr>
      <w:r>
        <w:rPr/>
        <w:t>Классификация пустынь</w:t>
      </w:r>
    </w:p>
    <w:p>
      <w:pPr>
        <w:pStyle w:val="Normal"/>
        <w:rPr/>
      </w:pPr>
      <w:r>
        <w:rPr/>
        <w:t>На аридных территориях, несмотря на их кажущиеся однообразие, нет хотя бы 10-20 кв. км площади, в пределах которых природные условия были бы совершенно одинаковыми. Если даже рельеф единый, то почвы разные; если однотипная почва, то неодинаков водный режим; если единый водный режим, то разная растительность, и т. д.</w:t>
      </w:r>
    </w:p>
    <w:p>
      <w:pPr>
        <w:pStyle w:val="Normal"/>
        <w:rPr/>
      </w:pPr>
      <w:r>
        <w:rPr/>
        <w:t>В связи с тем, что природные условия обширных пустынных территорий зависят от целого комплекса взаимосвязанных факторов, классификация типов пустынь и районирование их – дело сложное. Пока еще не существует унифицированной и удовлетворительной со всех точек зрения классификации пустынных территорий, составленной с учетом всего их географического многообразия.</w:t>
      </w:r>
    </w:p>
    <w:p>
      <w:pPr>
        <w:pStyle w:val="Normal"/>
        <w:rPr/>
      </w:pPr>
      <w:r>
        <w:rPr/>
        <w:t>В советской и зарубежной литературе немало работ, посвященных классификации типов пустынь. К сожалению, почти во всех нет единого подхода к решению этого вопроса. Одни из них в основу классификации ставят климатические показатели, другие – почвенные, третьи – флористический состав, четвертые – литоэдафические условия (т.е. характер почвогрунтов и условий произрастания на них растительности) и т. д. Редко кто из исследователей в своей классификации исходит из комплекса признаков природы пустынь. Между тем на основе обобщения компонентов природы можно правильно выявить экологические особенности региона и вполне обоснованно оценить его специфические природные условия и естественные ресурсы с экономической точки зрения.</w:t>
      </w:r>
    </w:p>
    <w:p>
      <w:pPr>
        <w:pStyle w:val="Normal"/>
        <w:rPr/>
      </w:pPr>
      <w:r>
        <w:rPr/>
        <w:t xml:space="preserve">М.П. Петров в своей книге «Пустыни земного шара» (1973) предлагает для пустынь мира на многоступенчатой классификации десять литоэдафических типов: </w:t>
      </w:r>
    </w:p>
    <w:p>
      <w:pPr>
        <w:pStyle w:val="Normal"/>
        <w:numPr>
          <w:ilvl w:val="0"/>
          <w:numId w:val="15"/>
        </w:numPr>
        <w:rPr/>
      </w:pPr>
      <w:r>
        <w:rPr/>
        <w:t>песчаные на рыхлых отложениях древнеаллювиальных равнин;</w:t>
      </w:r>
    </w:p>
    <w:p>
      <w:pPr>
        <w:pStyle w:val="Normal"/>
        <w:numPr>
          <w:ilvl w:val="0"/>
          <w:numId w:val="15"/>
        </w:numPr>
        <w:rPr/>
      </w:pPr>
      <w:r>
        <w:rPr/>
        <w:t>песчано-галечные и галечные на гипсированных третичных и лиловых структурных плато и подгорных равнинах;</w:t>
      </w:r>
    </w:p>
    <w:p>
      <w:pPr>
        <w:pStyle w:val="Normal"/>
        <w:numPr>
          <w:ilvl w:val="0"/>
          <w:numId w:val="15"/>
        </w:numPr>
        <w:rPr/>
      </w:pPr>
      <w:r>
        <w:rPr/>
        <w:t>щебнистые, гипсированные на третичных плато;</w:t>
      </w:r>
    </w:p>
    <w:p>
      <w:pPr>
        <w:pStyle w:val="Normal"/>
        <w:numPr>
          <w:ilvl w:val="0"/>
          <w:numId w:val="15"/>
        </w:numPr>
        <w:rPr/>
      </w:pPr>
      <w:r>
        <w:rPr/>
        <w:t>щебнистые на подгорных равнинах;</w:t>
      </w:r>
    </w:p>
    <w:p>
      <w:pPr>
        <w:pStyle w:val="Normal"/>
        <w:numPr>
          <w:ilvl w:val="0"/>
          <w:numId w:val="15"/>
        </w:numPr>
        <w:rPr/>
      </w:pPr>
      <w:r>
        <w:rPr/>
        <w:t>каменистые на низкогорьях и мелкосопочниках;</w:t>
      </w:r>
    </w:p>
    <w:p>
      <w:pPr>
        <w:pStyle w:val="Normal"/>
        <w:numPr>
          <w:ilvl w:val="0"/>
          <w:numId w:val="15"/>
        </w:numPr>
        <w:rPr/>
      </w:pPr>
      <w:r>
        <w:rPr/>
        <w:t>суглинистые на слабокарбонатных покровных суглинках;</w:t>
      </w:r>
    </w:p>
    <w:p>
      <w:pPr>
        <w:pStyle w:val="Normal"/>
        <w:numPr>
          <w:ilvl w:val="0"/>
          <w:numId w:val="15"/>
        </w:numPr>
        <w:rPr/>
      </w:pPr>
      <w:r>
        <w:rPr/>
        <w:t>лессовые на подгорных равнинах;</w:t>
      </w:r>
    </w:p>
    <w:p>
      <w:pPr>
        <w:pStyle w:val="Normal"/>
        <w:numPr>
          <w:ilvl w:val="0"/>
          <w:numId w:val="15"/>
        </w:numPr>
        <w:rPr/>
      </w:pPr>
      <w:r>
        <w:rPr/>
        <w:t>глинистые на низкогорьях, сложенных соленосными мергелями и глинами различного возраста;</w:t>
      </w:r>
    </w:p>
    <w:p>
      <w:pPr>
        <w:pStyle w:val="Normal"/>
        <w:numPr>
          <w:ilvl w:val="0"/>
          <w:numId w:val="15"/>
        </w:numPr>
        <w:rPr/>
      </w:pPr>
      <w:r>
        <w:rPr/>
        <w:t>солончаковые в засоленных депрессиях и по морским побережьями.</w:t>
      </w:r>
    </w:p>
    <w:p>
      <w:pPr>
        <w:pStyle w:val="Normal"/>
        <w:rPr/>
      </w:pPr>
      <w:r>
        <w:rPr/>
        <w:t>Разные классификации типов аридных территорий земного шара и отдельных континентов имеются и в зарубежной литературе. Большинство из них составлена на основе климатических показателей. Сравнительно мало классификаций по другим элементам природной среды (рельефу, растительности, животному миру, почвам и т. п.).</w:t>
      </w:r>
    </w:p>
    <w:p>
      <w:pPr>
        <w:pStyle w:val="Normal"/>
        <w:rPr/>
      </w:pPr>
      <w:r>
        <w:rPr/>
        <w:t>В 1964г. К. Троль предложил зональную климатическую классификацию, на базе которой им совместно с Паффеном была составлена карта, в которой были выделены полуаридная, аридная, гипераридные зоны и пустыни приближенных частей континентов. Классификация имеет вид:</w:t>
      </w:r>
    </w:p>
    <w:p>
      <w:pPr>
        <w:pStyle w:val="Style14"/>
        <w:numPr>
          <w:ilvl w:val="0"/>
          <w:numId w:val="0"/>
        </w:numPr>
        <w:ind w:left="0" w:hanging="0"/>
        <w:rPr>
          <w:b/>
          <w:b/>
          <w:bCs/>
          <w:u w:val="single"/>
        </w:rPr>
      </w:pPr>
      <w:r>
        <w:rPr>
          <w:b/>
          <w:bCs/>
          <w:u w:val="single"/>
        </w:rPr>
        <w:t>Северное полушарие.</w:t>
      </w:r>
    </w:p>
    <w:p>
      <w:pPr>
        <w:pStyle w:val="Style14"/>
        <w:numPr>
          <w:ilvl w:val="0"/>
          <w:numId w:val="8"/>
        </w:numPr>
        <w:ind w:hanging="0"/>
        <w:rPr>
          <w:i/>
          <w:i/>
          <w:iCs/>
          <w:u w:val="single"/>
        </w:rPr>
      </w:pPr>
      <w:r>
        <w:rPr>
          <w:i/>
          <w:iCs/>
          <w:u w:val="single"/>
        </w:rPr>
        <w:t>Североамериканская группа:</w:t>
      </w:r>
    </w:p>
    <w:p>
      <w:pPr>
        <w:pStyle w:val="Style14"/>
        <w:numPr>
          <w:ilvl w:val="1"/>
          <w:numId w:val="8"/>
        </w:numPr>
        <w:ind w:hanging="0"/>
        <w:rPr/>
      </w:pPr>
      <w:r>
        <w:rPr/>
        <w:t>Холодный тип:</w:t>
      </w:r>
    </w:p>
    <w:p>
      <w:pPr>
        <w:pStyle w:val="Style14"/>
        <w:numPr>
          <w:ilvl w:val="3"/>
          <w:numId w:val="8"/>
        </w:numPr>
        <w:ind w:hanging="0"/>
        <w:rPr/>
      </w:pPr>
      <w:r>
        <w:rPr/>
        <w:t>Большой Бассейн</w:t>
      </w:r>
    </w:p>
    <w:p>
      <w:pPr>
        <w:pStyle w:val="Style14"/>
        <w:numPr>
          <w:ilvl w:val="3"/>
          <w:numId w:val="8"/>
        </w:numPr>
        <w:ind w:hanging="0"/>
        <w:rPr/>
      </w:pPr>
      <w:r>
        <w:rPr/>
        <w:t>Великие равнины</w:t>
      </w:r>
    </w:p>
    <w:p>
      <w:pPr>
        <w:pStyle w:val="Style14"/>
        <w:numPr>
          <w:ilvl w:val="3"/>
          <w:numId w:val="8"/>
        </w:numPr>
        <w:ind w:hanging="0"/>
        <w:rPr/>
      </w:pPr>
      <w:r>
        <w:rPr/>
        <w:t>пустыня Мохаве</w:t>
      </w:r>
    </w:p>
    <w:p>
      <w:pPr>
        <w:pStyle w:val="Style14"/>
        <w:numPr>
          <w:ilvl w:val="1"/>
          <w:numId w:val="8"/>
        </w:numPr>
        <w:ind w:hanging="0"/>
        <w:rPr/>
      </w:pPr>
      <w:r>
        <w:rPr/>
        <w:t>Теплый тип:</w:t>
      </w:r>
    </w:p>
    <w:p>
      <w:pPr>
        <w:pStyle w:val="Style14"/>
        <w:numPr>
          <w:ilvl w:val="3"/>
          <w:numId w:val="8"/>
        </w:numPr>
        <w:ind w:hanging="0"/>
        <w:rPr/>
      </w:pPr>
      <w:r>
        <w:rPr/>
        <w:t>пустыня Сонора</w:t>
      </w:r>
    </w:p>
    <w:p>
      <w:pPr>
        <w:pStyle w:val="Style14"/>
        <w:numPr>
          <w:ilvl w:val="3"/>
          <w:numId w:val="8"/>
        </w:numPr>
        <w:ind w:hanging="0"/>
        <w:rPr/>
      </w:pPr>
      <w:r>
        <w:rPr/>
        <w:t>пустыни Южной Калифорнии</w:t>
      </w:r>
    </w:p>
    <w:p>
      <w:pPr>
        <w:pStyle w:val="Style14"/>
        <w:numPr>
          <w:ilvl w:val="3"/>
          <w:numId w:val="8"/>
        </w:numPr>
        <w:ind w:hanging="0"/>
        <w:rPr/>
      </w:pPr>
      <w:r>
        <w:rPr/>
        <w:t>Чиуауа.</w:t>
      </w:r>
    </w:p>
    <w:p>
      <w:pPr>
        <w:pStyle w:val="Style14"/>
        <w:numPr>
          <w:ilvl w:val="0"/>
          <w:numId w:val="8"/>
        </w:numPr>
        <w:ind w:hanging="0"/>
        <w:rPr>
          <w:i/>
          <w:i/>
          <w:iCs/>
          <w:u w:val="single"/>
        </w:rPr>
      </w:pPr>
      <w:r>
        <w:rPr>
          <w:i/>
          <w:iCs/>
          <w:u w:val="single"/>
        </w:rPr>
        <w:t xml:space="preserve">Афро-азиатская группа: </w:t>
      </w:r>
    </w:p>
    <w:p>
      <w:pPr>
        <w:pStyle w:val="Style14"/>
        <w:numPr>
          <w:ilvl w:val="1"/>
          <w:numId w:val="8"/>
        </w:numPr>
        <w:ind w:hanging="0"/>
        <w:rPr/>
      </w:pPr>
      <w:r>
        <w:rPr/>
        <w:t xml:space="preserve">Теплый тип: </w:t>
      </w:r>
    </w:p>
    <w:p>
      <w:pPr>
        <w:pStyle w:val="Style14"/>
        <w:numPr>
          <w:ilvl w:val="2"/>
          <w:numId w:val="8"/>
        </w:numPr>
        <w:ind w:hanging="0"/>
        <w:rPr/>
      </w:pPr>
      <w:r>
        <w:rPr/>
        <w:t>североафриканская подгруппа:</w:t>
      </w:r>
    </w:p>
    <w:p>
      <w:pPr>
        <w:pStyle w:val="Style14"/>
        <w:numPr>
          <w:ilvl w:val="3"/>
          <w:numId w:val="8"/>
        </w:numPr>
        <w:ind w:hanging="0"/>
        <w:rPr/>
      </w:pPr>
      <w:r>
        <w:rPr/>
        <w:t>североафриканские степи</w:t>
      </w:r>
    </w:p>
    <w:p>
      <w:pPr>
        <w:pStyle w:val="Style14"/>
        <w:numPr>
          <w:ilvl w:val="3"/>
          <w:numId w:val="8"/>
        </w:numPr>
        <w:ind w:hanging="0"/>
        <w:rPr/>
      </w:pPr>
      <w:r>
        <w:rPr/>
        <w:t>Сахара</w:t>
      </w:r>
    </w:p>
    <w:p>
      <w:pPr>
        <w:pStyle w:val="Style14"/>
        <w:numPr>
          <w:ilvl w:val="3"/>
          <w:numId w:val="8"/>
        </w:numPr>
        <w:ind w:hanging="0"/>
        <w:rPr/>
      </w:pPr>
      <w:r>
        <w:rPr/>
        <w:t>Восточная Сахара (Ливийско-Египетская пустыня)</w:t>
      </w:r>
    </w:p>
    <w:p>
      <w:pPr>
        <w:pStyle w:val="Style14"/>
        <w:numPr>
          <w:ilvl w:val="3"/>
          <w:numId w:val="8"/>
        </w:numPr>
        <w:ind w:hanging="0"/>
        <w:rPr/>
      </w:pPr>
      <w:r>
        <w:rPr/>
        <w:t>Сахельские степи</w:t>
      </w:r>
    </w:p>
    <w:p>
      <w:pPr>
        <w:pStyle w:val="Style14"/>
        <w:numPr>
          <w:ilvl w:val="3"/>
          <w:numId w:val="8"/>
        </w:numPr>
        <w:ind w:hanging="0"/>
        <w:rPr/>
      </w:pPr>
      <w:r>
        <w:rPr/>
        <w:t>район Африканского рога;</w:t>
      </w:r>
    </w:p>
    <w:p>
      <w:pPr>
        <w:pStyle w:val="Style14"/>
        <w:numPr>
          <w:ilvl w:val="2"/>
          <w:numId w:val="8"/>
        </w:numPr>
        <w:ind w:hanging="0"/>
        <w:rPr/>
      </w:pPr>
      <w:r>
        <w:rPr/>
        <w:t>Сирийско-Аравийская подгруппа:</w:t>
      </w:r>
    </w:p>
    <w:p>
      <w:pPr>
        <w:pStyle w:val="Style14"/>
        <w:numPr>
          <w:ilvl w:val="3"/>
          <w:numId w:val="8"/>
        </w:numPr>
        <w:ind w:hanging="0"/>
        <w:rPr/>
      </w:pPr>
      <w:r>
        <w:rPr/>
        <w:t>Аравия</w:t>
      </w:r>
    </w:p>
    <w:p>
      <w:pPr>
        <w:pStyle w:val="Style14"/>
        <w:numPr>
          <w:ilvl w:val="3"/>
          <w:numId w:val="8"/>
        </w:numPr>
        <w:ind w:hanging="0"/>
        <w:rPr/>
      </w:pPr>
      <w:r>
        <w:rPr/>
        <w:t>Руб-эль-Хали;</w:t>
      </w:r>
    </w:p>
    <w:p>
      <w:pPr>
        <w:pStyle w:val="Style14"/>
        <w:numPr>
          <w:ilvl w:val="2"/>
          <w:numId w:val="8"/>
        </w:numPr>
        <w:ind w:hanging="0"/>
        <w:rPr/>
      </w:pPr>
      <w:r>
        <w:rPr/>
        <w:t>Ирано-Индийская подгруппа:</w:t>
      </w:r>
    </w:p>
    <w:p>
      <w:pPr>
        <w:pStyle w:val="Style14"/>
        <w:numPr>
          <w:ilvl w:val="3"/>
          <w:numId w:val="8"/>
        </w:numPr>
        <w:ind w:hanging="0"/>
        <w:rPr/>
      </w:pPr>
      <w:r>
        <w:rPr/>
        <w:t>Иранское плато</w:t>
      </w:r>
    </w:p>
    <w:p>
      <w:pPr>
        <w:pStyle w:val="Style14"/>
        <w:numPr>
          <w:ilvl w:val="3"/>
          <w:numId w:val="8"/>
        </w:numPr>
        <w:ind w:hanging="0"/>
        <w:rPr/>
      </w:pPr>
      <w:r>
        <w:rPr/>
        <w:t>Деште-Кевир</w:t>
      </w:r>
    </w:p>
    <w:p>
      <w:pPr>
        <w:pStyle w:val="Style14"/>
        <w:numPr>
          <w:ilvl w:val="3"/>
          <w:numId w:val="8"/>
        </w:numPr>
        <w:ind w:hanging="0"/>
        <w:rPr/>
      </w:pPr>
      <w:r>
        <w:rPr/>
        <w:t>Деште-Лут</w:t>
      </w:r>
    </w:p>
    <w:p>
      <w:pPr>
        <w:pStyle w:val="Style14"/>
        <w:numPr>
          <w:ilvl w:val="3"/>
          <w:numId w:val="8"/>
        </w:numPr>
        <w:ind w:hanging="0"/>
        <w:rPr/>
      </w:pPr>
      <w:r>
        <w:rPr/>
        <w:t>Белуджистан</w:t>
      </w:r>
    </w:p>
    <w:p>
      <w:pPr>
        <w:pStyle w:val="Style14"/>
        <w:numPr>
          <w:ilvl w:val="3"/>
          <w:numId w:val="8"/>
        </w:numPr>
        <w:ind w:hanging="0"/>
        <w:rPr/>
      </w:pPr>
      <w:r>
        <w:rPr/>
        <w:t>Афганистан</w:t>
      </w:r>
    </w:p>
    <w:p>
      <w:pPr>
        <w:pStyle w:val="Style14"/>
        <w:numPr>
          <w:ilvl w:val="3"/>
          <w:numId w:val="8"/>
        </w:numPr>
        <w:ind w:hanging="0"/>
        <w:rPr/>
      </w:pPr>
      <w:r>
        <w:rPr/>
        <w:t>пустыня Тар</w:t>
      </w:r>
    </w:p>
    <w:p>
      <w:pPr>
        <w:pStyle w:val="Style14"/>
        <w:numPr>
          <w:ilvl w:val="2"/>
          <w:numId w:val="8"/>
        </w:numPr>
        <w:ind w:hanging="0"/>
        <w:rPr/>
      </w:pPr>
      <w:r>
        <w:rPr/>
        <w:t>Аралокаспийская подгруппа:</w:t>
      </w:r>
    </w:p>
    <w:p>
      <w:pPr>
        <w:pStyle w:val="Style14"/>
        <w:numPr>
          <w:ilvl w:val="3"/>
          <w:numId w:val="8"/>
        </w:numPr>
        <w:ind w:hanging="0"/>
        <w:rPr/>
      </w:pPr>
      <w:r>
        <w:rPr/>
        <w:t>Туркестан (Каракумы, Кызылкум)</w:t>
      </w:r>
    </w:p>
    <w:p>
      <w:pPr>
        <w:pStyle w:val="Style14"/>
        <w:numPr>
          <w:ilvl w:val="1"/>
          <w:numId w:val="8"/>
        </w:numPr>
        <w:ind w:hanging="0"/>
        <w:rPr/>
      </w:pPr>
      <w:r>
        <w:rPr/>
        <w:t>Холодный тип:</w:t>
      </w:r>
    </w:p>
    <w:p>
      <w:pPr>
        <w:pStyle w:val="Style14"/>
        <w:numPr>
          <w:ilvl w:val="3"/>
          <w:numId w:val="8"/>
        </w:numPr>
        <w:ind w:hanging="0"/>
        <w:rPr/>
      </w:pPr>
      <w:r>
        <w:rPr/>
        <w:t>Аралокаспийские степи (Казахстан, Устюрт и др.);</w:t>
      </w:r>
    </w:p>
    <w:p>
      <w:pPr>
        <w:pStyle w:val="Style14"/>
        <w:numPr>
          <w:ilvl w:val="2"/>
          <w:numId w:val="22"/>
        </w:numPr>
        <w:ind w:hanging="0"/>
        <w:rPr/>
      </w:pPr>
      <w:r>
        <w:rPr/>
        <w:t>Центроазиатская подгруппа:</w:t>
      </w:r>
    </w:p>
    <w:p>
      <w:pPr>
        <w:pStyle w:val="Style14"/>
        <w:numPr>
          <w:ilvl w:val="3"/>
          <w:numId w:val="8"/>
        </w:numPr>
        <w:ind w:hanging="0"/>
        <w:rPr/>
      </w:pPr>
      <w:r>
        <w:rPr/>
        <w:t>Джунгария</w:t>
      </w:r>
    </w:p>
    <w:p>
      <w:pPr>
        <w:pStyle w:val="Style14"/>
        <w:numPr>
          <w:ilvl w:val="3"/>
          <w:numId w:val="8"/>
        </w:numPr>
        <w:ind w:hanging="0"/>
        <w:rPr/>
      </w:pPr>
      <w:r>
        <w:rPr/>
        <w:t>Такла-Макан</w:t>
      </w:r>
    </w:p>
    <w:p>
      <w:pPr>
        <w:pStyle w:val="Style14"/>
        <w:numPr>
          <w:ilvl w:val="3"/>
          <w:numId w:val="8"/>
        </w:numPr>
        <w:ind w:hanging="0"/>
        <w:rPr/>
      </w:pPr>
      <w:r>
        <w:rPr/>
        <w:t>Гоби</w:t>
      </w:r>
    </w:p>
    <w:p>
      <w:pPr>
        <w:pStyle w:val="Style14"/>
        <w:numPr>
          <w:ilvl w:val="3"/>
          <w:numId w:val="8"/>
        </w:numPr>
        <w:ind w:hanging="0"/>
        <w:rPr/>
      </w:pPr>
      <w:r>
        <w:rPr/>
        <w:t>Бейшань</w:t>
      </w:r>
    </w:p>
    <w:p>
      <w:pPr>
        <w:pStyle w:val="Style14"/>
        <w:numPr>
          <w:ilvl w:val="3"/>
          <w:numId w:val="8"/>
        </w:numPr>
        <w:ind w:hanging="0"/>
        <w:rPr/>
      </w:pPr>
      <w:r>
        <w:rPr/>
        <w:t>Алашань</w:t>
      </w:r>
    </w:p>
    <w:p>
      <w:pPr>
        <w:pStyle w:val="Style14"/>
        <w:numPr>
          <w:ilvl w:val="3"/>
          <w:numId w:val="8"/>
        </w:numPr>
        <w:ind w:hanging="0"/>
        <w:rPr/>
      </w:pPr>
      <w:r>
        <w:rPr/>
        <w:t>Ордос</w:t>
      </w:r>
    </w:p>
    <w:p>
      <w:pPr>
        <w:pStyle w:val="Style14"/>
        <w:numPr>
          <w:ilvl w:val="3"/>
          <w:numId w:val="8"/>
        </w:numPr>
        <w:ind w:hanging="0"/>
        <w:rPr/>
      </w:pPr>
      <w:r>
        <w:rPr/>
        <w:t>Цайдам</w:t>
      </w:r>
    </w:p>
    <w:p>
      <w:pPr>
        <w:pStyle w:val="Style14"/>
        <w:numPr>
          <w:ilvl w:val="3"/>
          <w:numId w:val="8"/>
        </w:numPr>
        <w:ind w:hanging="0"/>
        <w:rPr/>
      </w:pPr>
      <w:r>
        <w:rPr/>
        <w:t>Тибетское плато.</w:t>
      </w:r>
    </w:p>
    <w:p>
      <w:pPr>
        <w:pStyle w:val="Style14"/>
        <w:numPr>
          <w:ilvl w:val="0"/>
          <w:numId w:val="0"/>
        </w:numPr>
        <w:ind w:left="0" w:hanging="0"/>
        <w:rPr>
          <w:b/>
          <w:b/>
          <w:bCs/>
        </w:rPr>
      </w:pPr>
      <w:r>
        <w:rPr>
          <w:b/>
          <w:bCs/>
        </w:rPr>
        <w:t>Южное полушарие.</w:t>
      </w:r>
    </w:p>
    <w:p>
      <w:pPr>
        <w:pStyle w:val="Style14"/>
        <w:numPr>
          <w:ilvl w:val="0"/>
          <w:numId w:val="8"/>
        </w:numPr>
        <w:ind w:hanging="0"/>
        <w:rPr>
          <w:i/>
          <w:i/>
          <w:iCs/>
          <w:u w:val="single"/>
        </w:rPr>
      </w:pPr>
      <w:r>
        <w:rPr>
          <w:i/>
          <w:iCs/>
          <w:u w:val="single"/>
        </w:rPr>
        <w:t>Южноамериканская группа:</w:t>
      </w:r>
    </w:p>
    <w:p>
      <w:pPr>
        <w:pStyle w:val="Style14"/>
        <w:numPr>
          <w:ilvl w:val="3"/>
          <w:numId w:val="8"/>
        </w:numPr>
        <w:ind w:hanging="0"/>
        <w:rPr/>
      </w:pPr>
      <w:r>
        <w:rPr/>
        <w:t>побережье Перу</w:t>
      </w:r>
    </w:p>
    <w:p>
      <w:pPr>
        <w:pStyle w:val="Style14"/>
        <w:numPr>
          <w:ilvl w:val="3"/>
          <w:numId w:val="8"/>
        </w:numPr>
        <w:ind w:hanging="0"/>
        <w:rPr/>
      </w:pPr>
      <w:r>
        <w:rPr/>
        <w:t>Атакама</w:t>
      </w:r>
    </w:p>
    <w:p>
      <w:pPr>
        <w:pStyle w:val="Style14"/>
        <w:numPr>
          <w:ilvl w:val="3"/>
          <w:numId w:val="8"/>
        </w:numPr>
        <w:ind w:hanging="0"/>
        <w:rPr/>
      </w:pPr>
      <w:r>
        <w:rPr/>
        <w:t>Андийские высокогорья</w:t>
      </w:r>
    </w:p>
    <w:p>
      <w:pPr>
        <w:pStyle w:val="Style14"/>
        <w:numPr>
          <w:ilvl w:val="3"/>
          <w:numId w:val="8"/>
        </w:numPr>
        <w:ind w:hanging="0"/>
        <w:rPr/>
      </w:pPr>
      <w:r>
        <w:rPr/>
        <w:t>Гран-Чако</w:t>
      </w:r>
    </w:p>
    <w:p>
      <w:pPr>
        <w:pStyle w:val="Style14"/>
        <w:numPr>
          <w:ilvl w:val="3"/>
          <w:numId w:val="8"/>
        </w:numPr>
        <w:ind w:hanging="0"/>
        <w:rPr/>
      </w:pPr>
      <w:r>
        <w:rPr/>
        <w:t>горы Аргентины</w:t>
      </w:r>
    </w:p>
    <w:p>
      <w:pPr>
        <w:pStyle w:val="Style14"/>
        <w:numPr>
          <w:ilvl w:val="3"/>
          <w:numId w:val="8"/>
        </w:numPr>
        <w:ind w:hanging="0"/>
        <w:rPr/>
      </w:pPr>
      <w:r>
        <w:rPr/>
        <w:t>Патагония</w:t>
      </w:r>
    </w:p>
    <w:p>
      <w:pPr>
        <w:pStyle w:val="Style14"/>
        <w:numPr>
          <w:ilvl w:val="3"/>
          <w:numId w:val="8"/>
        </w:numPr>
        <w:ind w:hanging="0"/>
        <w:rPr/>
      </w:pPr>
      <w:r>
        <w:rPr/>
        <w:t>Северо-Запад Бразилии</w:t>
      </w:r>
    </w:p>
    <w:p>
      <w:pPr>
        <w:pStyle w:val="Style14"/>
        <w:numPr>
          <w:ilvl w:val="3"/>
          <w:numId w:val="8"/>
        </w:numPr>
        <w:ind w:hanging="0"/>
        <w:rPr/>
      </w:pPr>
      <w:r>
        <w:rPr/>
        <w:t>побережье Венесуэлы.</w:t>
      </w:r>
    </w:p>
    <w:p>
      <w:pPr>
        <w:pStyle w:val="Style14"/>
        <w:numPr>
          <w:ilvl w:val="0"/>
          <w:numId w:val="8"/>
        </w:numPr>
        <w:ind w:hanging="0"/>
        <w:rPr>
          <w:i/>
          <w:i/>
          <w:iCs/>
          <w:u w:val="single"/>
        </w:rPr>
      </w:pPr>
      <w:r>
        <w:rPr>
          <w:i/>
          <w:iCs/>
          <w:u w:val="single"/>
        </w:rPr>
        <w:t>Южноафриканская группа:</w:t>
      </w:r>
    </w:p>
    <w:p>
      <w:pPr>
        <w:pStyle w:val="Style14"/>
        <w:numPr>
          <w:ilvl w:val="3"/>
          <w:numId w:val="8"/>
        </w:numPr>
        <w:ind w:hanging="0"/>
        <w:rPr/>
      </w:pPr>
      <w:r>
        <w:rPr/>
        <w:t>Намиб</w:t>
      </w:r>
    </w:p>
    <w:p>
      <w:pPr>
        <w:pStyle w:val="Style14"/>
        <w:numPr>
          <w:ilvl w:val="3"/>
          <w:numId w:val="8"/>
        </w:numPr>
        <w:ind w:hanging="0"/>
        <w:rPr/>
      </w:pPr>
      <w:r>
        <w:rPr/>
        <w:t>Калахари</w:t>
      </w:r>
    </w:p>
    <w:p>
      <w:pPr>
        <w:pStyle w:val="Style14"/>
        <w:numPr>
          <w:ilvl w:val="3"/>
          <w:numId w:val="8"/>
        </w:numPr>
        <w:ind w:hanging="0"/>
        <w:rPr/>
      </w:pPr>
      <w:r>
        <w:rPr/>
        <w:t>Карру</w:t>
      </w:r>
    </w:p>
    <w:p>
      <w:pPr>
        <w:pStyle w:val="Style14"/>
        <w:numPr>
          <w:ilvl w:val="3"/>
          <w:numId w:val="8"/>
        </w:numPr>
        <w:ind w:hanging="0"/>
        <w:rPr/>
      </w:pPr>
      <w:r>
        <w:rPr/>
        <w:t>Юго-запад Мадагаскара.</w:t>
      </w:r>
    </w:p>
    <w:p>
      <w:pPr>
        <w:pStyle w:val="Style14"/>
        <w:numPr>
          <w:ilvl w:val="0"/>
          <w:numId w:val="8"/>
        </w:numPr>
        <w:ind w:hanging="0"/>
        <w:rPr>
          <w:i/>
          <w:i/>
          <w:iCs/>
          <w:u w:val="single"/>
        </w:rPr>
      </w:pPr>
      <w:r>
        <w:rPr>
          <w:i/>
          <w:iCs/>
          <w:u w:val="single"/>
        </w:rPr>
        <w:t>Австралийская группа:</w:t>
      </w:r>
    </w:p>
    <w:p>
      <w:pPr>
        <w:pStyle w:val="Style14"/>
        <w:numPr>
          <w:ilvl w:val="3"/>
          <w:numId w:val="8"/>
        </w:numPr>
        <w:ind w:hanging="0"/>
        <w:rPr/>
      </w:pPr>
      <w:r>
        <w:rPr/>
        <w:t>пустыня Симпсон</w:t>
      </w:r>
    </w:p>
    <w:p>
      <w:pPr>
        <w:pStyle w:val="Style14"/>
        <w:numPr>
          <w:ilvl w:val="3"/>
          <w:numId w:val="8"/>
        </w:numPr>
        <w:ind w:hanging="0"/>
        <w:rPr/>
      </w:pPr>
      <w:r>
        <w:rPr/>
        <w:t>Большая пустыня Виктория</w:t>
      </w:r>
    </w:p>
    <w:p>
      <w:pPr>
        <w:pStyle w:val="Style14"/>
        <w:numPr>
          <w:ilvl w:val="3"/>
          <w:numId w:val="8"/>
        </w:numPr>
        <w:ind w:hanging="0"/>
        <w:rPr/>
      </w:pPr>
      <w:r>
        <w:rPr/>
        <w:t>пустыня Гибсона</w:t>
      </w:r>
    </w:p>
    <w:p>
      <w:pPr>
        <w:pStyle w:val="Style14"/>
        <w:numPr>
          <w:ilvl w:val="3"/>
          <w:numId w:val="8"/>
        </w:numPr>
        <w:ind w:hanging="0"/>
        <w:rPr/>
      </w:pPr>
      <w:r>
        <w:rPr/>
        <w:t>Большая Песчаная пустыня.</w:t>
      </w:r>
    </w:p>
    <w:p>
      <w:pPr>
        <w:pStyle w:val="Style14"/>
        <w:numPr>
          <w:ilvl w:val="0"/>
          <w:numId w:val="8"/>
        </w:numPr>
        <w:ind w:hanging="0"/>
        <w:rPr>
          <w:i/>
          <w:i/>
          <w:iCs/>
          <w:u w:val="single"/>
        </w:rPr>
      </w:pPr>
      <w:r>
        <w:rPr>
          <w:i/>
          <w:iCs/>
          <w:u w:val="single"/>
        </w:rPr>
        <w:t>Полярные пустыни.</w:t>
      </w:r>
    </w:p>
    <w:p>
      <w:pPr>
        <w:pStyle w:val="Normal"/>
        <w:rPr/>
      </w:pPr>
      <w:r>
        <w:rPr/>
        <w:t>Особенностью карты Тролля и Паффена является перенесение границ аридной зоны за пределы континентов – на поверхность океанов. Этим же отличалась и карта аридных районов Р. Логана, составленная им в 1968 г. Карта Логана составлена, однако, на базе генетической классификации климатов довольно общего характера. В зависимости от причины аридности автор выделяет следующие категории пустынь:</w:t>
      </w:r>
    </w:p>
    <w:p>
      <w:pPr>
        <w:pStyle w:val="Normal"/>
        <w:numPr>
          <w:ilvl w:val="0"/>
          <w:numId w:val="16"/>
        </w:numPr>
        <w:rPr/>
      </w:pPr>
      <w:r>
        <w:rPr/>
        <w:t>Субтропические пустыни, к которым он относит два широких пояса пустынь. Северное полушарие – Сахара, пустыни Аравии, Сирии, Иордании, Ирака, Ирана, Афганистана, Западного Пакистана, Сонора, Мохаве. Южное полушарие – Калахари, Австралия и участки западной Аргентины.</w:t>
      </w:r>
    </w:p>
    <w:p>
      <w:pPr>
        <w:pStyle w:val="Normal"/>
        <w:numPr>
          <w:ilvl w:val="0"/>
          <w:numId w:val="16"/>
        </w:numPr>
        <w:rPr/>
      </w:pPr>
      <w:r>
        <w:rPr/>
        <w:t>Прохладные пустыни побережий континентов, включающие Намиб, Атакама, пустыню на побережье Южной Калифорнии в Мексике, частично северо-западное побережье Африки, северно-западное побережье Австралии и побережье Сомали.</w:t>
      </w:r>
    </w:p>
    <w:p>
      <w:pPr>
        <w:pStyle w:val="Normal"/>
        <w:numPr>
          <w:ilvl w:val="0"/>
          <w:numId w:val="16"/>
        </w:numPr>
        <w:rPr/>
      </w:pPr>
      <w:r>
        <w:rPr/>
        <w:t>Пустыни «дождевой тени», включают пустыни Малых Антильских и Гавайских островов, Гаити, юго-западного Мадагаскара.</w:t>
      </w:r>
    </w:p>
    <w:p>
      <w:pPr>
        <w:pStyle w:val="Normal"/>
        <w:numPr>
          <w:ilvl w:val="0"/>
          <w:numId w:val="16"/>
        </w:numPr>
        <w:rPr/>
      </w:pPr>
      <w:r>
        <w:rPr/>
        <w:t>Континентальные внутренние, пустыни Средней и Центральной Азии, частично Мохаве и пустыни Большого Бассейна.</w:t>
      </w:r>
    </w:p>
    <w:p>
      <w:pPr>
        <w:pStyle w:val="Normal"/>
        <w:numPr>
          <w:ilvl w:val="0"/>
          <w:numId w:val="16"/>
        </w:numPr>
        <w:rPr/>
      </w:pPr>
      <w:r>
        <w:rPr/>
        <w:t>Полярные пустыни, включающие Антарктиду, Гренландию, побережье Гудзонова залива, Арктику и северные области Канады.</w:t>
      </w:r>
    </w:p>
    <w:p>
      <w:pPr>
        <w:pStyle w:val="Normal"/>
        <w:rPr/>
      </w:pPr>
      <w:r>
        <w:rPr/>
        <w:t>Таблица 4. Основные географические характеристики пустынь мира.</w:t>
      </w:r>
    </w:p>
    <w:tbl>
      <w:tblPr>
        <w:tblW w:w="9632" w:type="dxa"/>
        <w:jc w:val="left"/>
        <w:tblInd w:w="-147" w:type="dxa"/>
        <w:tblLayout w:type="fixed"/>
        <w:tblCellMar>
          <w:top w:w="0" w:type="dxa"/>
          <w:left w:w="108" w:type="dxa"/>
          <w:bottom w:w="0" w:type="dxa"/>
          <w:right w:w="108" w:type="dxa"/>
        </w:tblCellMar>
      </w:tblPr>
      <w:tblGrid>
        <w:gridCol w:w="1376"/>
        <w:gridCol w:w="1376"/>
        <w:gridCol w:w="1376"/>
        <w:gridCol w:w="1376"/>
        <w:gridCol w:w="1376"/>
        <w:gridCol w:w="1376"/>
        <w:gridCol w:w="1376"/>
      </w:tblGrid>
      <w:tr>
        <w:trPr>
          <w:tblHeader w:val="true"/>
          <w:trHeight w:val="1633" w:hRule="atLeast"/>
          <w:cantSplit w:val="true"/>
        </w:trPr>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Название</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Географическое положение</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Площадь, тыс. кв. км.</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Преобладающие абсолютные высоты, м.</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3"/>
              <w:ind w:left="113" w:right="113" w:hanging="0"/>
              <w:jc w:val="center"/>
              <w:rPr/>
            </w:pPr>
            <w:r>
              <w:rPr>
                <w:rFonts w:cs="Arial" w:ascii="Arial" w:hAnsi="Arial"/>
                <w:b/>
                <w:bCs/>
              </w:rPr>
              <w:t xml:space="preserve">Абсолютный максимум температур, </w:t>
            </w:r>
            <w:r>
              <w:rPr>
                <w:rFonts w:eastAsia="Symbol" w:cs="Symbol" w:ascii="Symbol" w:hAnsi="Symbol"/>
                <w:b/>
                <w:bCs/>
              </w:rPr>
              <w:t></w:t>
            </w:r>
            <w:r>
              <w:rPr>
                <w:rFonts w:cs="Arial" w:ascii="Arial" w:hAnsi="Arial"/>
                <w:b/>
                <w:bCs/>
              </w:rPr>
              <w:t>СС</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3"/>
              <w:ind w:left="113" w:right="113" w:hanging="0"/>
              <w:jc w:val="center"/>
              <w:rPr/>
            </w:pPr>
            <w:r>
              <w:rPr>
                <w:rFonts w:cs="Arial" w:ascii="Arial" w:hAnsi="Arial"/>
                <w:b/>
                <w:bCs/>
              </w:rPr>
              <w:t xml:space="preserve">Абсолютный минимум температур, </w:t>
            </w:r>
            <w:r>
              <w:rPr>
                <w:rFonts w:eastAsia="Symbol" w:cs="Symbol" w:ascii="Symbol" w:hAnsi="Symbol"/>
                <w:b/>
                <w:bCs/>
              </w:rPr>
              <w:t></w:t>
            </w:r>
            <w:r>
              <w:rPr>
                <w:rFonts w:cs="Arial" w:ascii="Arial" w:hAnsi="Arial"/>
                <w:b/>
                <w:bCs/>
              </w:rPr>
              <w:t>СС</w:t>
            </w:r>
          </w:p>
        </w:tc>
        <w:tc>
          <w:tcPr>
            <w:tcW w:w="1376" w:type="dxa"/>
            <w:tcBorders>
              <w:top w:val="single" w:sz="4" w:space="0" w:color="000000"/>
              <w:left w:val="single" w:sz="4" w:space="0" w:color="000000"/>
              <w:bottom w:val="double" w:sz="4" w:space="0" w:color="000000"/>
              <w:right w:val="single" w:sz="4" w:space="0" w:color="000000"/>
            </w:tcBorders>
            <w:textDirection w:val="btLr"/>
            <w:vAlign w:val="center"/>
          </w:tcPr>
          <w:p>
            <w:pPr>
              <w:pStyle w:val="Style13"/>
              <w:ind w:left="113" w:right="113" w:hanging="0"/>
              <w:jc w:val="center"/>
              <w:rPr>
                <w:rFonts w:ascii="Arial" w:hAnsi="Arial" w:cs="Arial"/>
                <w:b/>
                <w:b/>
                <w:bCs/>
              </w:rPr>
            </w:pPr>
            <w:r>
              <w:rPr>
                <w:rFonts w:cs="Arial" w:ascii="Arial" w:hAnsi="Arial"/>
                <w:b/>
                <w:bCs/>
              </w:rPr>
              <w:t>Среднегодовое количество осадков, мм.</w:t>
            </w:r>
          </w:p>
        </w:tc>
      </w:tr>
      <w:tr>
        <w:trPr>
          <w:cantSplit w:val="true"/>
        </w:trPr>
        <w:tc>
          <w:tcPr>
            <w:tcW w:w="9632" w:type="dxa"/>
            <w:gridSpan w:val="7"/>
            <w:tcBorders>
              <w:left w:val="single" w:sz="4" w:space="0" w:color="000000"/>
              <w:bottom w:val="single" w:sz="4" w:space="0" w:color="000000"/>
              <w:right w:val="single" w:sz="4" w:space="0" w:color="000000"/>
            </w:tcBorders>
            <w:vAlign w:val="center"/>
          </w:tcPr>
          <w:p>
            <w:pPr>
              <w:pStyle w:val="Style13"/>
              <w:jc w:val="center"/>
              <w:rPr>
                <w:b/>
                <w:b/>
                <w:bCs/>
              </w:rPr>
            </w:pPr>
            <w:r>
              <w:rPr>
                <w:b/>
                <w:bCs/>
              </w:rPr>
              <w:t>Средняя Азия и Казахстан</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Каракум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7-42</w:t>
            </w:r>
            <w:r>
              <w:rPr>
                <w:rFonts w:eastAsia="Symbol" w:cs="Symbol" w:ascii="Symbol" w:hAnsi="Symbol"/>
              </w:rPr>
              <w:t></w:t>
            </w:r>
            <w:r>
              <w:rPr/>
              <w:t>С с.ш.; 57-65</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0-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Устюрт и Мангышла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45</w:t>
            </w:r>
            <w:r>
              <w:rPr>
                <w:rFonts w:eastAsia="Symbol" w:cs="Symbol" w:ascii="Symbol" w:hAnsi="Symbol"/>
              </w:rPr>
              <w:t></w:t>
            </w:r>
            <w:r>
              <w:rPr/>
              <w:t>С с.ш.; 51-5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0-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0-1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Кызылку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44</w:t>
            </w:r>
            <w:r>
              <w:rPr>
                <w:rFonts w:eastAsia="Symbol" w:cs="Symbol" w:ascii="Symbol" w:hAnsi="Symbol"/>
              </w:rPr>
              <w:t></w:t>
            </w:r>
            <w:r>
              <w:rPr/>
              <w:t>С с.ш.; 60-6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0-18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Приаральские Кара-кумы</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6-48</w:t>
            </w:r>
            <w:r>
              <w:rPr>
                <w:rFonts w:eastAsia="Symbol" w:cs="Symbol" w:ascii="Symbol" w:hAnsi="Symbol"/>
              </w:rPr>
              <w:t></w:t>
            </w:r>
            <w:r>
              <w:rPr/>
              <w:t>С с.ш.; 57-65</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30-2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Бетпак-Дал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4-46</w:t>
            </w:r>
            <w:r>
              <w:rPr>
                <w:rFonts w:eastAsia="Symbol" w:cs="Symbol" w:ascii="Symbol" w:hAnsi="Symbol"/>
              </w:rPr>
              <w:t></w:t>
            </w:r>
            <w:r>
              <w:rPr/>
              <w:t>С с.ш.; 67-72</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0-3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1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Муюнку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3-44</w:t>
            </w:r>
            <w:r>
              <w:rPr>
                <w:rFonts w:eastAsia="Symbol" w:cs="Symbol" w:ascii="Symbol" w:hAnsi="Symbol"/>
              </w:rPr>
              <w:t></w:t>
            </w:r>
            <w:r>
              <w:rPr/>
              <w:t>С с.ш.; 67-73</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6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70-30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Центральная Азия</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Такла-Мака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7-42</w:t>
            </w:r>
            <w:r>
              <w:rPr>
                <w:rFonts w:eastAsia="Symbol" w:cs="Symbol" w:ascii="Symbol" w:hAnsi="Symbol"/>
              </w:rPr>
              <w:t></w:t>
            </w:r>
            <w:r>
              <w:rPr/>
              <w:t>С с.ш.; 76-8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00-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75</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Алашан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9-41</w:t>
            </w:r>
            <w:r>
              <w:rPr>
                <w:rFonts w:eastAsia="Symbol" w:cs="Symbol" w:ascii="Symbol" w:hAnsi="Symbol"/>
              </w:rPr>
              <w:t></w:t>
            </w:r>
            <w:r>
              <w:rPr/>
              <w:t>С с.ш.; 101-10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00-1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0-1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Бэйшань</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42</w:t>
            </w:r>
            <w:r>
              <w:rPr>
                <w:rFonts w:eastAsia="Symbol" w:cs="Symbol" w:ascii="Symbol" w:hAnsi="Symbol"/>
              </w:rPr>
              <w:t></w:t>
            </w:r>
            <w:r>
              <w:rPr/>
              <w:t>С с.ш.; 91-10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00-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8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Ордос</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8-40</w:t>
            </w:r>
            <w:r>
              <w:rPr>
                <w:rFonts w:eastAsia="Symbol" w:cs="Symbol" w:ascii="Symbol" w:hAnsi="Symbol"/>
              </w:rPr>
              <w:t></w:t>
            </w:r>
            <w:r>
              <w:rPr/>
              <w:t>С с.ш.; 107-111</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100-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0-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Цайда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6-39</w:t>
            </w:r>
            <w:r>
              <w:rPr>
                <w:rFonts w:eastAsia="Symbol" w:cs="Symbol" w:ascii="Symbol" w:hAnsi="Symbol"/>
              </w:rPr>
              <w:t></w:t>
            </w:r>
            <w:r>
              <w:rPr/>
              <w:t>С с.ш.; 92-9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600-3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2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Гоб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47</w:t>
            </w:r>
            <w:r>
              <w:rPr>
                <w:rFonts w:eastAsia="Symbol" w:cs="Symbol" w:ascii="Symbol" w:hAnsi="Symbol"/>
              </w:rPr>
              <w:t></w:t>
            </w:r>
            <w:r>
              <w:rPr/>
              <w:t>С с.ш.; 98-11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00-1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20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Иранское нагорье</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Деште-Кеви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3-36</w:t>
            </w:r>
            <w:r>
              <w:rPr>
                <w:rFonts w:eastAsia="Symbol" w:cs="Symbol" w:ascii="Symbol" w:hAnsi="Symbol"/>
              </w:rPr>
              <w:t></w:t>
            </w:r>
            <w:r>
              <w:rPr/>
              <w:t>С с.ш.; 52-5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Деште-Лу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8-33</w:t>
            </w:r>
            <w:r>
              <w:rPr>
                <w:rFonts w:eastAsia="Symbol" w:cs="Symbol" w:ascii="Symbol" w:hAnsi="Symbol"/>
              </w:rPr>
              <w:t></w:t>
            </w:r>
            <w:r>
              <w:rPr/>
              <w:t>С с.ш.; 56-6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Региста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9-32</w:t>
            </w:r>
            <w:r>
              <w:rPr>
                <w:rFonts w:eastAsia="Symbol" w:cs="Symbol" w:ascii="Symbol" w:hAnsi="Symbol"/>
              </w:rPr>
              <w:t></w:t>
            </w:r>
            <w:r>
              <w:rPr/>
              <w:t>С с.ш.; 64-66</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0-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10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Полуостров Аравия</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Руб-эль-Хал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7-23</w:t>
            </w:r>
            <w:r>
              <w:rPr>
                <w:rFonts w:eastAsia="Symbol" w:cs="Symbol" w:ascii="Symbol" w:hAnsi="Symbol"/>
              </w:rPr>
              <w:t></w:t>
            </w:r>
            <w:r>
              <w:rPr/>
              <w:t>С с.ш.; 46-55</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5-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Большой Нефу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7-30</w:t>
            </w:r>
            <w:r>
              <w:rPr>
                <w:rFonts w:eastAsia="Symbol" w:cs="Symbol" w:ascii="Symbol" w:hAnsi="Symbol"/>
              </w:rPr>
              <w:t></w:t>
            </w:r>
            <w:r>
              <w:rPr/>
              <w:t>С с.ш.; 39-41</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Дех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1-28</w:t>
            </w:r>
            <w:r>
              <w:rPr>
                <w:rFonts w:eastAsia="Symbol" w:cs="Symbol" w:ascii="Symbol" w:hAnsi="Symbol"/>
              </w:rPr>
              <w:t></w:t>
            </w:r>
            <w:r>
              <w:rPr/>
              <w:t>С с.ш.; 44-4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0-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Сирийская пусты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1-34</w:t>
            </w:r>
            <w:r>
              <w:rPr>
                <w:rFonts w:eastAsia="Symbol" w:cs="Symbol" w:ascii="Symbol" w:hAnsi="Symbol"/>
              </w:rPr>
              <w:t></w:t>
            </w:r>
            <w:r>
              <w:rPr/>
              <w:t>С с.ш.; 37-42</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15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Северная Африка</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Сахар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28</w:t>
            </w:r>
            <w:r>
              <w:rPr>
                <w:rFonts w:eastAsia="Symbol" w:cs="Symbol" w:ascii="Symbol" w:hAnsi="Symbol"/>
              </w:rPr>
              <w:t></w:t>
            </w:r>
            <w:r>
              <w:rPr/>
              <w:t>С с.ш.; 15 з.д.-33</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5-2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Ливийская пусты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3-30</w:t>
            </w:r>
            <w:r>
              <w:rPr>
                <w:rFonts w:eastAsia="Symbol" w:cs="Symbol" w:ascii="Symbol" w:hAnsi="Symbol"/>
              </w:rPr>
              <w:t></w:t>
            </w:r>
            <w:r>
              <w:rPr/>
              <w:t>С с.ш.; 18-3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9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5-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Нубийская пустын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23</w:t>
            </w:r>
            <w:r>
              <w:rPr>
                <w:rFonts w:eastAsia="Symbol" w:cs="Symbol" w:ascii="Symbol" w:hAnsi="Symbol"/>
              </w:rPr>
              <w:t></w:t>
            </w:r>
            <w:r>
              <w:rPr/>
              <w:t>С с.ш.; 31-3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5</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Южная Африка</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Нами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9-29</w:t>
            </w:r>
            <w:r>
              <w:rPr>
                <w:rFonts w:eastAsia="Symbol" w:cs="Symbol" w:ascii="Symbol" w:hAnsi="Symbol"/>
              </w:rPr>
              <w:t></w:t>
            </w:r>
            <w:r>
              <w:rPr/>
              <w:t>С ю.ш.; 13-1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75</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Калахар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1-27</w:t>
            </w:r>
            <w:r>
              <w:rPr>
                <w:rFonts w:eastAsia="Symbol" w:cs="Symbol" w:ascii="Symbol" w:hAnsi="Symbol"/>
              </w:rPr>
              <w:t></w:t>
            </w:r>
            <w:r>
              <w:rPr/>
              <w:t>С ю.ш.; 20-27</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5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Карр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2-34</w:t>
            </w:r>
            <w:r>
              <w:rPr>
                <w:rFonts w:eastAsia="Symbol" w:cs="Symbol" w:ascii="Symbol" w:hAnsi="Symbol"/>
              </w:rPr>
              <w:t></w:t>
            </w:r>
            <w:r>
              <w:rPr/>
              <w:t>С ю.ш.; 18-26</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0-7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30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Полуостров Индостан</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Та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6-29</w:t>
            </w:r>
            <w:r>
              <w:rPr>
                <w:rFonts w:eastAsia="Symbol" w:cs="Symbol" w:ascii="Symbol" w:hAnsi="Symbol"/>
              </w:rPr>
              <w:t></w:t>
            </w:r>
            <w:r>
              <w:rPr/>
              <w:t>С с.ш.; 69-74</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0-4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0-5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Тха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32</w:t>
            </w:r>
            <w:r>
              <w:rPr>
                <w:rFonts w:eastAsia="Symbol" w:cs="Symbol" w:ascii="Symbol" w:hAnsi="Symbol"/>
              </w:rPr>
              <w:t></w:t>
            </w:r>
            <w:r>
              <w:rPr/>
              <w:t>С с.ш.; 71-72</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20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Северная Америка</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Большой Бассей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6-44</w:t>
            </w:r>
            <w:r>
              <w:rPr>
                <w:rFonts w:eastAsia="Symbol" w:cs="Symbol" w:ascii="Symbol" w:hAnsi="Symbol"/>
              </w:rPr>
              <w:t></w:t>
            </w:r>
            <w:r>
              <w:rPr/>
              <w:t>С с.ш.; 112-119</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1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3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Мохав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37</w:t>
            </w:r>
            <w:r>
              <w:rPr>
                <w:rFonts w:eastAsia="Symbol" w:cs="Symbol" w:ascii="Symbol" w:hAnsi="Symbol"/>
              </w:rPr>
              <w:t></w:t>
            </w:r>
            <w:r>
              <w:rPr/>
              <w:t>С с.ш.; 116-118</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5-10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Сонор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8-35</w:t>
            </w:r>
            <w:r>
              <w:rPr>
                <w:rFonts w:eastAsia="Symbol" w:cs="Symbol" w:ascii="Symbol" w:hAnsi="Symbol"/>
              </w:rPr>
              <w:t></w:t>
            </w:r>
            <w:r>
              <w:rPr/>
              <w:t>С с.ш.; 109-113</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0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2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Чиуау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2-30</w:t>
            </w:r>
            <w:r>
              <w:rPr>
                <w:rFonts w:eastAsia="Symbol" w:cs="Symbol" w:ascii="Symbol" w:hAnsi="Symbol"/>
              </w:rPr>
              <w:t></w:t>
            </w:r>
            <w:r>
              <w:rPr/>
              <w:t>С с.ш.; 105-108</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00-1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5-30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Южная Америка</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Атакам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2-29</w:t>
            </w:r>
            <w:r>
              <w:rPr>
                <w:rFonts w:eastAsia="Symbol" w:cs="Symbol" w:ascii="Symbol" w:hAnsi="Symbol"/>
              </w:rPr>
              <w:t></w:t>
            </w:r>
            <w:r>
              <w:rPr/>
              <w:t>С ю.ш.; 69-70</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0-2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Патагонск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9-53</w:t>
            </w:r>
            <w:r>
              <w:rPr>
                <w:rFonts w:eastAsia="Symbol" w:cs="Symbol" w:ascii="Symbol" w:hAnsi="Symbol"/>
              </w:rPr>
              <w:t></w:t>
            </w:r>
            <w:r>
              <w:rPr/>
              <w:t>С ю.ш.; 68-72</w:t>
            </w:r>
            <w:r>
              <w:rPr>
                <w:rFonts w:eastAsia="Symbol" w:cs="Symbol" w:ascii="Symbol" w:hAnsi="Symbol"/>
              </w:rPr>
              <w:t></w:t>
            </w:r>
            <w:r>
              <w:rPr/>
              <w:t>С з.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0-8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0-200</w:t>
            </w:r>
          </w:p>
        </w:tc>
      </w:tr>
      <w:tr>
        <w:trPr>
          <w:cantSplit w:val="true"/>
        </w:trPr>
        <w:tc>
          <w:tcPr>
            <w:tcW w:w="9632" w:type="dxa"/>
            <w:gridSpan w:val="7"/>
            <w:tcBorders>
              <w:top w:val="single" w:sz="4" w:space="0" w:color="000000"/>
              <w:left w:val="single" w:sz="4" w:space="0" w:color="000000"/>
              <w:bottom w:val="single" w:sz="4" w:space="0" w:color="000000"/>
              <w:right w:val="single" w:sz="4" w:space="0" w:color="000000"/>
            </w:tcBorders>
            <w:vAlign w:val="center"/>
          </w:tcPr>
          <w:p>
            <w:pPr>
              <w:pStyle w:val="Style13"/>
              <w:jc w:val="center"/>
              <w:rPr>
                <w:b/>
                <w:b/>
                <w:bCs/>
              </w:rPr>
            </w:pPr>
            <w:r>
              <w:rPr>
                <w:b/>
                <w:bCs/>
              </w:rPr>
              <w:t>Австралия</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Большая Песчана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8-23</w:t>
            </w:r>
            <w:r>
              <w:rPr>
                <w:rFonts w:eastAsia="Symbol" w:cs="Symbol" w:ascii="Symbol" w:hAnsi="Symbol"/>
              </w:rPr>
              <w:t></w:t>
            </w:r>
            <w:r>
              <w:rPr/>
              <w:t>С ю.ш.; 121-12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5-2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Гибсон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3-25</w:t>
            </w:r>
            <w:r>
              <w:rPr>
                <w:rFonts w:eastAsia="Symbol" w:cs="Symbol" w:ascii="Symbol" w:hAnsi="Symbol"/>
              </w:rPr>
              <w:t></w:t>
            </w:r>
            <w:r>
              <w:rPr/>
              <w:t>С ю.ш.; 121-12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0-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0-2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Большая пустыня Виктор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5-29</w:t>
            </w:r>
            <w:r>
              <w:rPr>
                <w:rFonts w:eastAsia="Symbol" w:cs="Symbol" w:ascii="Symbol" w:hAnsi="Symbol"/>
              </w:rPr>
              <w:t></w:t>
            </w:r>
            <w:r>
              <w:rPr/>
              <w:t>С ю.ш.; 125-130</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0-7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5-25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Симпсо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4-27</w:t>
            </w:r>
            <w:r>
              <w:rPr>
                <w:rFonts w:eastAsia="Symbol" w:cs="Symbol" w:ascii="Symbol" w:hAnsi="Symbol"/>
              </w:rPr>
              <w:t></w:t>
            </w:r>
            <w:r>
              <w:rPr/>
              <w:t>С ю.ш.; 135-138</w:t>
            </w:r>
            <w:r>
              <w:rPr>
                <w:rFonts w:eastAsia="Symbol" w:cs="Symbol" w:ascii="Symbol" w:hAnsi="Symbol"/>
              </w:rPr>
              <w:t></w:t>
            </w:r>
            <w:r>
              <w:rPr/>
              <w:t>С в.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0-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0-150</w:t>
            </w:r>
          </w:p>
        </w:tc>
      </w:tr>
    </w:tbl>
    <w:p>
      <w:pPr>
        <w:pStyle w:val="Heading1"/>
        <w:ind w:hanging="0"/>
        <w:rPr/>
      </w:pPr>
      <w:r>
        <w:rPr/>
        <w:t>Жизнь в пустыне и характеристика крупнейших пустынь мира</w:t>
      </w:r>
    </w:p>
    <w:p>
      <w:pPr>
        <w:pStyle w:val="Heading2"/>
        <w:ind w:left="576" w:hanging="576"/>
        <w:rPr/>
      </w:pPr>
      <w:r>
        <w:rPr/>
        <w:t>Жизнь в пустыне</w:t>
      </w:r>
    </w:p>
    <w:p>
      <w:pPr>
        <w:pStyle w:val="Normal"/>
        <w:rPr/>
      </w:pPr>
      <w:r>
        <w:rPr/>
        <w:t>У всех обитателей пустынь, как бы они не были разнообразны, есть общая черта: все они в большей или меньшей степени приспособлены к недостатку воды, пищи, убежищ и резким колебаниям температуры.</w:t>
      </w:r>
    </w:p>
    <w:p>
      <w:pPr>
        <w:pStyle w:val="Normal"/>
        <w:rPr/>
      </w:pPr>
      <w:r>
        <w:rPr>
          <w:rStyle w:val="Style8"/>
        </w:rPr>
        <w:t>Растения пустынь.</w:t>
      </w:r>
      <w:r>
        <w:rPr/>
        <w:t xml:space="preserve"> У растений пустынь есть целый ряд характерных приспособлений. Один из них (юкка коротколистная) могут сохнуть без всякого вреда для себя. Старые листья высыхают полностью и отмирают, но молодые, хотя они тоже высыхают и буреют, продолжают расти при очередном выпадении осадков.</w:t>
      </w:r>
    </w:p>
    <w:p>
      <w:pPr>
        <w:pStyle w:val="Normal"/>
        <w:rPr/>
      </w:pPr>
      <w:r>
        <w:rPr/>
        <w:t>Другие растения умеют уклонятся от воздействия засухи. Цикл развития, например калифорнийского мака, завершается в течение очень короткого промежутка времени, так что засушливые периоды (иногда несколько лет) растение переживает в виде семени. Интересно, что семена пустынных растений после первого дождя прорастают не все или частично. Это помогает выживанию вида.</w:t>
      </w:r>
    </w:p>
    <w:p>
      <w:pPr>
        <w:pStyle w:val="Normal"/>
        <w:rPr/>
      </w:pPr>
      <w:r>
        <w:rPr/>
        <w:t>Засухоустойчивость – самый распространенный способ защиты. Одни растения сбрасывают листья, у других развивается очень длинные корни, достающие влагу из глубин. У мескитового дерева, саксаулов и акаций корни уходят до 15 и даже 21 м. У некоторых пустынных растений, наоборот, развиваются обширная поверхностная корневая система, быстро усваивающая влагу кратковременных дождей и предутренней росы. У австралийской еж-травы очень длинные корни и листья покрыты препятствующей испарению жесткой кутикулой. У многих растений (амариллисовые тюльпаны и другие) отмирают наземные части и остаются лишь клубни и луковицы. Многие растения запасают избыток влаги в листьях, как элоэ, или в стеблях – кактусы. У кактусов и форма растения (цилиндрическая или шаровая) и редуцирование листьев в шипы, комочки и ворсинки предохраняют от травоядных животных и уменьшают испарение. На засоленных землях растут соляросы и солянки.</w:t>
      </w:r>
    </w:p>
    <w:p>
      <w:pPr>
        <w:pStyle w:val="Normal"/>
        <w:rPr/>
      </w:pPr>
      <w:r>
        <w:rPr>
          <w:rStyle w:val="Style8"/>
        </w:rPr>
        <w:t>Насекомые.</w:t>
      </w:r>
      <w:r>
        <w:rPr/>
        <w:t xml:space="preserve"> Насекомые очень многочисленны в пустыне и играют важную роль в жизни ее обитателей, питающихся исключительно насекомыми. Приспособления этих мелких жителей пустыни к засушливым условиям разнообразны. Один из них, как например муравые-жнецы, физиологически не приспособлены к условиям пустыни, устраивают гнезда глубоко под землей, где наружная температура не достигает их. Они совершают лишь кратковременные набеги на поверхность, чтобы запастись семенами.</w:t>
      </w:r>
    </w:p>
    <w:p>
      <w:pPr>
        <w:pStyle w:val="Normal"/>
        <w:rPr/>
      </w:pPr>
      <w:r>
        <w:rPr/>
        <w:t>Многие насекомые активны только ночью, а днем прячутся под камнями и в норы, как чернотелки, скорпионы и другие. Дневные насекомые имеют длинные конечности, либо могут летать. Многие забираются на растения. Большинство насекомых защищаются от обезвоживания, выделяя на поверхность катикулы тонкий слой воска, почти не проходимый для воды. Некоторые насекомые, например американский и австралийский медовые муравьи запасают пищу в части особей, которые служат как бы живыми бочками – кладовыми.</w:t>
      </w:r>
    </w:p>
    <w:p>
      <w:pPr>
        <w:pStyle w:val="Normal"/>
        <w:rPr/>
      </w:pPr>
      <w:r>
        <w:rPr>
          <w:rStyle w:val="Style8"/>
        </w:rPr>
        <w:t>Земноводные и рептилии.</w:t>
      </w:r>
      <w:r>
        <w:rPr/>
        <w:t xml:space="preserve"> Сухие условия пустынь не позволяют обитать многим видам земноводных в пустыне, но примером приспособляемости может служить лягушка лапатоног. Это один из очень немногих земноводных пустыни, живущих большую часть жизни в норах, выходя ночью на охоту и ждущих редких дождей для спаривания и откладывания икры.</w:t>
      </w:r>
    </w:p>
    <w:p>
      <w:pPr>
        <w:pStyle w:val="Normal"/>
        <w:rPr/>
      </w:pPr>
      <w:r>
        <w:rPr/>
        <w:t>Рептилии – это еще одна группа обитателей пустыни, которая, вероятно, чувствует себя здесь лучше других. Это "холоднокровные" животные, которые в отличие от птиц и млекопитающихся не обладают способностью к терморегуляции. Поэтому при дневном повышении температуры надо прятаться либо в норы, либо на растениях. Но по ночам они ищут укрытия от холода. Пожалуй, самые многочисленные рептилия пустынь – змеи, но поскольку большинство из них ночные, они менее заметны, чем ящерицы, снующие здесь и там в течение всего дня. Некоторые животные, например гекконы, запасают жир на хвосте на неблагоприятные времена.</w:t>
      </w:r>
    </w:p>
    <w:p>
      <w:pPr>
        <w:pStyle w:val="Normal"/>
        <w:rPr/>
      </w:pPr>
      <w:r>
        <w:rPr>
          <w:rStyle w:val="Style8"/>
        </w:rPr>
        <w:t>Птицы пустыни.</w:t>
      </w:r>
      <w:r>
        <w:rPr/>
        <w:t xml:space="preserve"> В пустынях встречаются много птиц – от крошечного сычика-эльфа до нелетающих гигантов страусов. Пустынные птицы питаются семенами или зелеными растениями (саксаульная сойка, кустарница, волнистый попугайчик, пустынный жаворонок, страус и другие). Но среди них есть немало хищников – средиземноморский сокол, сычик-эльф (до 15 см), земляная кукушка. Птицы, как более мобильный тип животных, залетают в пустыни из соседних более благоприятных территорий, особенно во время дождей и осенне-весенний период.</w:t>
      </w:r>
    </w:p>
    <w:p>
      <w:pPr>
        <w:pStyle w:val="Normal"/>
        <w:rPr/>
      </w:pPr>
      <w:r>
        <w:rPr>
          <w:rStyle w:val="Style8"/>
        </w:rPr>
        <w:t>Млекопитающиеся пустынь.</w:t>
      </w:r>
      <w:r>
        <w:rPr/>
        <w:t xml:space="preserve"> Конечно, млекопитающихся, как и птиц, особенно крупных, в пустынях меньше, чем в других зонах, но все же, на удивление, многие из них ухитряются выжить в столь суровых условиях благодаря приспособлениям в поведении, обмене веществ и строении.</w:t>
      </w:r>
    </w:p>
    <w:p>
      <w:pPr>
        <w:pStyle w:val="Normal"/>
        <w:rPr/>
      </w:pPr>
      <w:r>
        <w:rPr/>
        <w:t>Грызуны – самые обычные мелкие обитатели пустыни. Большинство из них активны ночью, а день проводят в норах, где влажность выше и не так жарко. Многие из них не пьют воды, а извлекают ее из растительных кормов. Известно также, что некоторые грызуны получают влагу путем окисления углеводов пищи, запасаемых в виде жира, кроме того, их почки отличаются высокой эффективностью аборции влаги из первичной мочи. Среда обитания привела к схожести различных животных. Тушканчики, песчанки Азии и Африки, прыгуны из Северной Америки и кенгуровые мыши из Австралии хотя и очень похожи друг на друга, но они не родственны между собой и сформировались на разных континентах.</w:t>
      </w:r>
    </w:p>
    <w:p>
      <w:pPr>
        <w:pStyle w:val="Normal"/>
        <w:rPr/>
      </w:pPr>
      <w:r>
        <w:rPr/>
        <w:t>В пустынях живет относительно немного крупных хищников: семейство кошачьих представлено лишь одним гепардом. Мелкие пустынные кошки, например манул и другие, ведут ночной образ жизни, подкарауливая других ночных животных.</w:t>
      </w:r>
    </w:p>
    <w:p>
      <w:pPr>
        <w:pStyle w:val="Normal"/>
        <w:rPr/>
      </w:pPr>
      <w:r>
        <w:rPr/>
        <w:t>Представителей семейства псовых в пустыне мало, но те, кто здесь живет, как фенек Сахары или карликовая лисица Южной Америки, очень похожи друг на друга по внешнему виду и окраске. Обычно они не велики, но имеют большие уши и всеядны.</w:t>
      </w:r>
    </w:p>
    <w:p>
      <w:pPr>
        <w:pStyle w:val="Normal"/>
        <w:rPr/>
      </w:pPr>
      <w:r>
        <w:rPr/>
        <w:t>Травоядные представлены очень малым видовым составом. К ним можно отнести верблюдов Сахары и Центральной Азии, адаксов Южной Африки, его родственных саблерогих ориксов Сахары, несколько видов газелей.</w:t>
      </w:r>
    </w:p>
    <w:p>
      <w:pPr>
        <w:pStyle w:val="Normal"/>
        <w:rPr/>
      </w:pPr>
      <w:r>
        <w:rPr/>
        <w:t>Адакс еще более неприхотлив, чем верблюд, поскольку совсем не пьет воды, получая ее из поедаемых растений.</w:t>
      </w:r>
    </w:p>
    <w:p>
      <w:pPr>
        <w:pStyle w:val="Normal"/>
        <w:rPr/>
      </w:pPr>
      <w:r>
        <w:rPr/>
        <w:t>Более подробный видовой состав растений и животных будет описан более подробно при характеристике крупнейших пустынь каждого континента.</w:t>
      </w:r>
    </w:p>
    <w:p>
      <w:pPr>
        <w:pStyle w:val="Normal"/>
        <w:rPr/>
      </w:pPr>
      <w:r>
        <w:rPr/>
      </w:r>
    </w:p>
    <w:p>
      <w:pPr>
        <w:pStyle w:val="Heading2"/>
        <w:ind w:left="576" w:hanging="576"/>
        <w:rPr/>
      </w:pPr>
      <w:r>
        <w:rPr/>
        <w:t>Пустыни Средней Азии и Казахстана</w:t>
      </w:r>
    </w:p>
    <w:p>
      <w:pPr>
        <w:pStyle w:val="Normal"/>
        <w:rPr/>
      </w:pPr>
      <w:r>
        <w:rPr/>
        <w:t>Полупустыни и пустыни Средней Азии и Казахстана расположены на Туранской равнине. Пустыни простираются от обрамляющих равнину с юга гор Копетдага и Паропамиза до 48</w:t>
      </w:r>
      <w:r>
        <w:rPr>
          <w:rFonts w:eastAsia="Symbol" w:cs="Symbol" w:ascii="Symbol" w:hAnsi="Symbol"/>
        </w:rPr>
        <w:t></w:t>
      </w:r>
      <w:r>
        <w:rPr/>
        <w:t>С с.ш. и к востоку от Казахстанского моря вплоть до предгорий Джунгарского Алатау, Тянь-Шаня и Памиро-Алтая. В этих обширных пределах находятся разнотипные в геологическом и ландшафтном отношении пустыни: песчаные пустыни (Каракумы, Кызылкум, Мойынкум, Приаральские Каракумы, Большие и Малые Барсуки, Волжско-Уральские), каменистая (Бетпак-Дала), щебнистая (Устюрт), глинистая (Голодная степь), Солончаковая (Келькор, Мертвый Култук и др.) Среди разных типов пустынь возвышаются останцовые горы, занятые каменистыми и глинистыми пустынями. Казахский мелкосопочник, Бетпак-Дала и останцовые горы представляют собой самые древние образования. К характерным чертам рельефа пустынь надо отнести сухие русла и бессточные впадины, в том числе весьма крупные. Одни из них, котловинообразные по форме (Сарыкамыш, Барсакельмес и др.). самая глубокая впадина – Карагие (-132 м. ниже уровня океана) – находится на территории Западного Казахстана; другие впадины линейные: Унгуз, Западный Узбой.</w:t>
      </w:r>
    </w:p>
    <w:p>
      <w:pPr>
        <w:pStyle w:val="Normal"/>
        <w:rPr/>
      </w:pPr>
      <w:r>
        <w:rPr/>
        <w:t>Жизнь песков, происходящие на их поверхности природные процессы тесно связаны с климатом пустынь и более всего с режимом ветра, с увлажнением песка. Ветер приводит в движение оголенные пески, изменяет их формы, создает области выноса песков или дефляции, области волочения и области накопления – аккумуляции. Влажные пески не подвижны. Подвижные пески под воздействием ветров разных скоростей образуют многообразные формы рельефа, генетически связанные между собой. Различают такую их последовательность: ветропесчаный поток, неподвижное скопление песка в вихревой зоне и образование на нем ряби, песчаные волны, гребни, барханы, барханные цепи и гряды, барханные поля и др. (Петров, 1973).</w:t>
      </w:r>
    </w:p>
    <w:p>
      <w:pPr>
        <w:pStyle w:val="Normal"/>
        <w:rPr/>
      </w:pPr>
      <w:r>
        <w:rPr/>
        <w:t xml:space="preserve">Для климата Средней Азии характерны относительно большая продолжительность солнечного сияния, засушливость и континентальность. Это объясняется ее географическим положением у северной границы субтропиков, вдали от океанов и внутри Евразийского материка, а также атмосферной циркуляции, способствующей образованию преимущественно безоблачной и малооблачной погоды. На равнинах Средней Азии продолжительность солнечного сияния высокая – 2500-3000 часов за год. </w:t>
      </w:r>
    </w:p>
    <w:p>
      <w:pPr>
        <w:pStyle w:val="Normal"/>
        <w:rPr/>
      </w:pPr>
      <w:r>
        <w:rPr/>
        <w:t>Климат Средней Азии нередко делят на два периода: с середины Мая до середины октября – теплый и сухой, остальная часть года – влажный и холодный. Последний охватывает конец осени, зиму и весну. В этот период сказывается влияние сибирского антициклона. В теплый влажный период преобладают ветры с Атлантики. В течение года осадки выпадают крайне неравномерно. Больше всего весной – до 70% годовых сумм, затем поздней осенью и зимой. Летом осадков не бывает. В связи с жарким и сухим климатом, сухими ветрами в пустынях Средней Азии очень велика испаряемость, считается, что испаряемость в пустыне в 20-25 раз превышает сумму выпадающих осадков, однако величина самого испарения не превышает количества выпадающих осадков. В то время как лето в пустыне жаркое (40-44</w:t>
      </w:r>
      <w:r>
        <w:rPr>
          <w:rFonts w:eastAsia="Symbol" w:cs="Symbol" w:ascii="Symbol" w:hAnsi="Symbol"/>
        </w:rPr>
        <w:t></w:t>
      </w:r>
      <w:r>
        <w:rPr/>
        <w:t>С в полдень в тени), зима холодная, с минусовыми температурами. В отдельные годы морозы достигают -30</w:t>
      </w:r>
      <w:r>
        <w:rPr>
          <w:rFonts w:eastAsia="Symbol" w:cs="Symbol" w:ascii="Symbol" w:hAnsi="Symbol"/>
        </w:rPr>
        <w:t></w:t>
      </w:r>
      <w:r>
        <w:rPr/>
        <w:t>С; бывают также метели, сильные снегопады. Но чаще зимы мягкие, со средней январской температурой плюс 1,4</w:t>
      </w:r>
      <w:r>
        <w:rPr>
          <w:rFonts w:eastAsia="Symbol" w:cs="Symbol" w:ascii="Symbol" w:hAnsi="Symbol"/>
        </w:rPr>
        <w:t></w:t>
      </w:r>
      <w:r>
        <w:rPr/>
        <w:t>С в Каракумах и от минус 0,4</w:t>
      </w:r>
      <w:r>
        <w:rPr>
          <w:rFonts w:eastAsia="Symbol" w:cs="Symbol" w:ascii="Symbol" w:hAnsi="Symbol"/>
        </w:rPr>
        <w:t></w:t>
      </w:r>
      <w:r>
        <w:rPr/>
        <w:t>С до минус 4,1</w:t>
      </w:r>
      <w:r>
        <w:rPr>
          <w:rFonts w:eastAsia="Symbol" w:cs="Symbol" w:ascii="Symbol" w:hAnsi="Symbol"/>
        </w:rPr>
        <w:t></w:t>
      </w:r>
      <w:r>
        <w:rPr/>
        <w:t>С в Кызылкуме. Мягкость зим позволяет содержать скот на подножном корму непрерывно в течение года. Мягкие и даже теплые зимы способствуют вторичной вегетации растений, которая прекращается не более чем на декаду. Климат равнинной части Средней Азии отличается длительным вегетационным периодом, а также длительным безморозным периодом: 210 дней на севере, до 240 на юге. Это позволяет выращивать долгоспеющие культуры, такие, как хлопчатник, в том числе тонковолокнистый, возделывать теплолюбивые культуры субтропиков. К числу редких атмосферных явлений и потому неопасных для хозяйства относится град, туман, гроза. Климат Казахстана в его северной части схож с климатом Западной Сибири, и в южной части – с климатом пустынь Средней Азии. Больше всего юг Казахстана по ландшафту и особенно в климатическом отношении напоминает Хорезм и Каракалпакию. Такое же жаркое длительное лето с пыльными ветрами, короткая влажная весна, холодная, порой суровая зима. Но поскольку пустыни Казахстана находится севернее, их климат отличается более продолжительной и холодной зимой, более коротким летом; короче вегетационный и безморозные периоды, больше выпадает осадков. Из отрицательных особенностей климата пустынь отметим неустойчивую погоду весной и зимой, малое количество выпадающих осадков, чрезмерно высокие летние температуры, при которых земледелие возможно только при искусственном орошении. В зависимости от условий формирования водность, протяженность, режим рек неодинаков, так и возможности их хозяйственного использования. Наиболее бедны реками центральные и западные районы Средней Азии. В Средней Азии выделяют реки ледниково-снегового питания (Амурдарья, Сырдарья, Или), снего-дождевое (Мургаб, Атрек), родниково-дождевого (малые реки, стекающие с Копетдага и др. средневысоких гор). В пределах Туранской равнины есть много мелких временных рек, формирующиеся весной за счет снего-дождевого питания. Особенно они многочисленны в Казахстане. У некоторых рек, таких, как Тургай, Сарысу, русла пересыхают не полностью, а только в отдельных местах. Сухие русла – заметное явление в рельефе пустынь, ее гидрографической сети и водосборах. Сухие русла в пустынях Средней Азии и Казахстана отличаются большой протяженностью и кажутся реками оставшимися без воды. Таковы Западный Узбой и Келифский Узбой в Каракумах, Жанадарья в Приаралье. Крупных озер в пустыне мало. Они лишь образуются там, где реки с большим стоком выносят свои воды в глубокие котловины.</w:t>
      </w:r>
    </w:p>
    <w:p>
      <w:pPr>
        <w:pStyle w:val="Normal"/>
        <w:rPr/>
      </w:pPr>
      <w:r>
        <w:rPr/>
        <w:t>Эволюция пустынной растительности происходила при многовековом приспособлении у аридным условиям, которые привели к формированию разнообразных растений. С отступлением омпоценового моря появилась солеустойчивая растительность: анабазис, саксаулы и др. Это же происходило и после отступления сарматского моря и образования каменистой пустыни с характерной для нее флорой, частью сохранившееся в виде эндемичных растений (ферула и др.). Некоторые растения каменистой пустыни приспособились к аридным условиям и сохранились до нашего времени (эремумурус). Большинство растений пустыни относятся к ксерофитам, суккулентам, галофитам и отличаются большой приспособляемостью к местным условиям благодаря своим морфологическим и физиологическим особенностям. Пустынные растения находятся в условиях безводья и маловодья и находят достаточное количество влаги и защищаются от чрезмерного нагревания и иссушения; испарение влаги сведено у них до минимума. Это достигается наличием глубокой корневой системы (у саксаула до 14 м.) или развитием горизонтальных корней, питающихся грунтовыми водами из верхних горизонтов почвы. Одни растения отличаются малой площадью листьев или совсем безлиственны; они осуществляют ассимиляцию с помощью зеленых стеблевых побегов (белый и черный саксаул). Другие обладают листьями с опушением, с восковым налетом или блестящей поверхностью (песчаная акация). Например, селины образуют на всем протяжении деятельных корней "чехлы" из песчинок, сцементированных корневыми выделениями. При сильном выдувании песков, когда корневая система у иных растений может обнажится и засохнуть селин защищен от сухости воздуха и жары. Поэтому он не боится перемещать свою корневую систему близко от поверхности; при этом он перехватывает воду атмосферных осадков. Тот же селин первым из растений поселяется на оголенных подвижных песках, подготавливая условия для других растений. Селин – пионер барханных песков. Песчаная акация при запылении ее песком дает боковые придаточные корни от ствола и прорастает сквозь песок. Она не боится быть погребенной им. Приспособлены к суровым условиям пустыни и семена растений. На шарообразных плодах кандымов развиты густые щетинки. Эти шарообразные плоды перекатываются от ветров, в результате чего происходит распределение семян. После первого дождя они прорастают. У плодов саксаула, боялыча, черкеза есть выросты и крылья. Благодаря им ветер далеко разносит летающие семена.</w:t>
      </w:r>
    </w:p>
    <w:p>
      <w:pPr>
        <w:pStyle w:val="Normal"/>
        <w:rPr/>
      </w:pPr>
      <w:r>
        <w:rPr/>
        <w:t>По типам растительности различаются пустынно-древесные заросли (саксаул белый и черный в сочетании с черкезом, кандымами, чогоном, песчаной акацией); псаммофитно-кустарниковые (тамариск, кандымы, сингрен, песчаная акация и др.); слабозаросшие оголенные пески – барханы (селин, виды песчаной акации и кандымов); полынные пустыни (виды полыний, ксерофитные полукустарнички – кеурек, пижма и др.); сочно-солянковую растительность (сарказан, солерос, поташник и др.) на солонцеватых почвах и солончаках; сине-зеленые водоросли и лишайники на такырах (почвы); туган (туранга, лох, виды ив, гребенщик, лианы, тростник и др.). в поймах рек в песках кроме фоновых растений представлены травянистые – многолетние и однолетние. Наличие крупнокустарниковых, мелкокустарниковых и травянистых растений создает многоярусность. Она хорошо выражена в песчаной пустыне. Многоярусность растительного покрова встречается не везде, растительность пустыни отличается разреженностью, нигде не образует сомкнутого покрова. Это обстоятельство и отсутствие у крупных кустарников листьев приводит к тому, что в пустыне нет леса и нет обычных для леса тени, подлеска, травы.</w:t>
      </w:r>
    </w:p>
    <w:p>
      <w:pPr>
        <w:pStyle w:val="Normal"/>
        <w:rPr/>
      </w:pPr>
      <w:r>
        <w:rPr/>
        <w:t>На песках, доминирует кандымово-черкезово-салиновая формация; встречаются редкие кусты сюзена, саксаула, кумарчика. На более засоленных участках – заросли шоратана и однолетних соменок. На песках, лежащих на подгорных аллювиально-пролювиальных отложениях, преобладает кандымово-черкезово-илачные и черкезово-кандымово-спеликовые формации; местами к ним примешивается полынь. В гипсово-каменистой пустыне преобладают кустарники: полыни, тетыр, биюргун, кевреик и растущий разреженно черный саксаул и бояныч. Много эфемеров и эфемероидов. Полынные пастбища нередко чередуются с солянковыми. На пастбищах глинистой пустыни преобладают полыни, многолетние и однолетние солянки. Пастбища лессовой холмистой пустыни Юго-восточных Каракумов развиты на светлых и темных сероземах. Густая растительность состоит здесь из травянистых эфемеров (караилак, мятлик луковичный, высокорослые зонтичные). Главная хозяйственная ценность растительного покрова пустыни состоит в том, что он служит кормом для скота и хорошо закрепляет пески, препятствуя их развитию.</w:t>
      </w:r>
    </w:p>
    <w:p>
      <w:pPr>
        <w:pStyle w:val="Normal"/>
        <w:rPr/>
      </w:pPr>
      <w:r>
        <w:rPr/>
        <w:t>Фауна пустынь Средней Азии и Казахстана весьма своеобразна. Она отличается большой приспособленностью животных к условиям пустыни, покровительственной окраски животного, сравнительно более бедным видовым составом, преобладанием ночной активности животных. При формировании структуры животного мира важно то, что горы и равнины находятся здесь в непосредственном соседстве и животные свободно переходят из одной природной зоны в другую. В пустынях Средней Азии водятся шакал, гиена, пустынный жаворонок, крупная ящерица варан, ядовитая змея эфа, песчаный удавчик, кобра, стрела-змея, много птиц перелетает из Казахстана и Сибири. Фауна песчаной пустыни богаче фауны глинистой, гипсовой, щебнистой. В песчаной пустыне водятся пустынный ворон, саксаульная сойка, пустынная славка, пустынный сорокопут, кулик-авдовка, заяц-толай, много грызунов (песчанки, желтый и тонкопалый суслики, гребнепалый и мохноногий тушканчики), ушастый еж, много ящериц, степных черепах, ночью летают бабочки – совки, жуки, москиты, оставляют на песке свои следы сольпуги, скорпионы, пауки-тарантулы, змеи. Сильно истреблен в пустыне волк. Во время весенних и осенних перелетов в зоне пустынь появляются стаи уток, гусей, лысух, журавлей и т. д. Среди животных пустынь есть виды, постепенно исчезающие, к ним относятся: серый варан, джейран, ядовитые змеи и другие.</w:t>
      </w:r>
    </w:p>
    <w:p>
      <w:pPr>
        <w:pStyle w:val="Heading2"/>
        <w:ind w:left="576" w:hanging="576"/>
        <w:rPr/>
      </w:pPr>
      <w:r>
        <w:rPr/>
        <w:t>Пустыни Центральной Азии</w:t>
      </w:r>
    </w:p>
    <w:p>
      <w:pPr>
        <w:pStyle w:val="Normal"/>
        <w:rPr/>
      </w:pPr>
      <w:r>
        <w:rPr/>
        <w:t>Центральная Азия – область высоколежащих равнин и нагорий, обрамленных высокими климатораздельными хребтами. Сухой климат, свойственный аридным областям, формируются здесь в большом удалении, нередко в изоляции от атлантических и тихоокеанских воздушных масс. Поверхность пустынь сложена эоловыми песками, лессом, а также песчано-галечными отложениями, на подгорных равнинах – пролювий. Поверхностными водами Центральная Азия бедна. Во многих местах наблюдаются сухие русла, или сайры, приуроченные к котловинам. Бессточность – характерная черта пустынь. Общее у пустынь Азии – преобладание песчаного типа пустынь и то, что они располагаются обособленными массивами. В пределах Центральной Азии различают древнеаллювиальные равнины (Такла-Макан в Таримской впадине, Алашань в Северном Китае, пески Кузупчи в Ордосе), пустыни третичных и меловых структур (части Джунгарии, Цайдама, Алашани, Ордоса), каменистощебнистые пустыни на месте разрушенных и выровненных древних гор (Бэйшань, Гашунская и Монгольская Гоби). На западе Центральной Азии преобладают песчаные пустыни, в центральной части – каменистые и песчано-галечные. Пустыни не представляют собой одной сплошной территории, а расчленены горными поднятиями.</w:t>
      </w:r>
    </w:p>
    <w:p>
      <w:pPr>
        <w:pStyle w:val="Normal"/>
        <w:rPr/>
      </w:pPr>
      <w:r>
        <w:rPr/>
        <w:t xml:space="preserve">Среди песчаных пустынь выделяются своими обширными размерами и экстрааридными условиями </w:t>
      </w:r>
      <w:r>
        <w:rPr>
          <w:rStyle w:val="Style8"/>
        </w:rPr>
        <w:t>Такла-Макан</w:t>
      </w:r>
      <w:r>
        <w:rPr/>
        <w:t>, одна из больших и суровых пустынь мира. Находится между хребтами Куньлуня, горами Тянь-Шаня и Памира, она занимает значительную часть Таримской впадины. На востоке переходит в озерную котловину Лобнор. На севере граничит с рекой Тарим. Общая площадь 271 тыс. кв. км. Абсолютная высота 800-1500 м. Эоловый рельеф – характерная особенность поверхности Такла-Макан, но в западной части преобладают следы эрозии. В Центральной и восточных частях преобладают эоловые формы песков. В пустыни господствуют северо-западные и северо-восточные ветры, формирующие и изменяющие рельеф песков.</w:t>
      </w:r>
    </w:p>
    <w:p>
      <w:pPr>
        <w:pStyle w:val="Normal"/>
        <w:rPr/>
      </w:pPr>
      <w:r>
        <w:rPr>
          <w:rStyle w:val="Style8"/>
        </w:rPr>
        <w:t>Пустыня Алашань</w:t>
      </w:r>
      <w:r>
        <w:rPr/>
        <w:t xml:space="preserve"> занимает впадину, лежащую между Наньшанем и Гобийским Алтаем. Абсолютная высота равна 800 м. и более. Наряду с тектоническими формами в виде отдельных хребтов встречаются аккумулятивные формы – меловые песчано-галечные равнины, а также эрозионные – из сухих русел и эоловых аккумулятивных форм в виде барханных песков.</w:t>
      </w:r>
    </w:p>
    <w:p>
      <w:pPr>
        <w:pStyle w:val="Normal"/>
        <w:rPr/>
      </w:pPr>
      <w:r>
        <w:rPr>
          <w:rStyle w:val="Style8"/>
        </w:rPr>
        <w:t>Джунгария</w:t>
      </w:r>
      <w:r>
        <w:rPr/>
        <w:t xml:space="preserve"> – равнина, расположенная на востоке около 300 м. Здесь можно встретить мелкосопочные поднятия древних кристаллических пород, щебнисто-галечные равнины, такыры и такыровидные почвы, солончаки, бугристые пески, заросшие пустынной растительностью, и барханные пески, подвергающиеся развеиванию. Песчаные пустыни расположены в центре и на юге Джунгарии, на южной окраине закрепленные пески переходят в подвижные. На весьма значительной площади распространены Гоби – тип пустынь с равнинной и пологоувалистой поверхностью, то щебнистой, то галечно-песчаной, богатой подземными водами, но бедной поверхностными, редкой растительностью.</w:t>
      </w:r>
    </w:p>
    <w:p>
      <w:pPr>
        <w:pStyle w:val="Normal"/>
        <w:rPr/>
      </w:pPr>
      <w:r>
        <w:rPr>
          <w:rStyle w:val="Style8"/>
        </w:rPr>
        <w:t>Гоби</w:t>
      </w:r>
      <w:r>
        <w:rPr/>
        <w:t xml:space="preserve"> – расположена между горами Монгольского Алтая и Хангая, Восточного Тянь-Шаня, Алтынтагом, Бэйшанем и Иньшанем. Она протянулась с запада на восток на 1750 км при ширине 600 км. Хотя гоби как тип пустыни встречается в Центральной Азии довольно часто, тем не менее собственное название относится к Восточной Гоби, находящейся на севере Центральной Азии. Восточная Гоби – равнина лежащая на востоке в среднем около 1000 м. Равнинность рельефа чередуется с увалами и сухими долинами. Выпадает 200 мм осадков. Подземные воды малосоленые, залегают неглубоко, питая озера и родники. В ландшафте преобладают пустыни и полупустыни, но там, где осадков выпадает больше, образуются степи.</w:t>
      </w:r>
    </w:p>
    <w:p>
      <w:pPr>
        <w:pStyle w:val="Normal"/>
        <w:rPr/>
      </w:pPr>
      <w:r>
        <w:rPr/>
        <w:t>Пустыни Центральной Азии лежат в умеренном поясе и относятся к аридным областям с холодной зимой и максимум осадков летом. Средние годовые температуры воздуха в пустынях Центральной Азии колеблются от 2,5</w:t>
      </w:r>
      <w:r>
        <w:rPr>
          <w:rFonts w:eastAsia="Symbol" w:cs="Symbol" w:ascii="Symbol" w:hAnsi="Symbol"/>
        </w:rPr>
        <w:t></w:t>
      </w:r>
      <w:r>
        <w:rPr/>
        <w:t>С в высокогорном Цайдаме до 11,6</w:t>
      </w:r>
      <w:r>
        <w:rPr>
          <w:rFonts w:eastAsia="Symbol" w:cs="Symbol" w:ascii="Symbol" w:hAnsi="Symbol"/>
        </w:rPr>
        <w:t></w:t>
      </w:r>
      <w:r>
        <w:rPr/>
        <w:t>С в Кашгаре. Средняя июльская температура в Цайдаме – плюс 17,9</w:t>
      </w:r>
      <w:r>
        <w:rPr>
          <w:rFonts w:eastAsia="Symbol" w:cs="Symbol" w:ascii="Symbol" w:hAnsi="Symbol"/>
        </w:rPr>
        <w:t></w:t>
      </w:r>
      <w:r>
        <w:rPr/>
        <w:t>С, в Чечне – плюс 27,3</w:t>
      </w:r>
      <w:r>
        <w:rPr>
          <w:rFonts w:eastAsia="Symbol" w:cs="Symbol" w:ascii="Symbol" w:hAnsi="Symbol"/>
        </w:rPr>
        <w:t></w:t>
      </w:r>
      <w:r>
        <w:rPr/>
        <w:t>С. В остальных пустынях температура колеблется в этих пределах. Осадков за год выпадает менее 100 мм. Восточная часть Центральной Азии до Бэйшаня испытывает слабое влияние восточных муссонов и поэтому больше всего получает осадков летом (в Алашане, 219 мм).</w:t>
      </w:r>
    </w:p>
    <w:p>
      <w:pPr>
        <w:pStyle w:val="Normal"/>
        <w:rPr/>
      </w:pPr>
      <w:r>
        <w:rPr/>
        <w:t>Почвы в Центральной серо-бурые, а в западных предгорьях Кашгарии и сероземы. Среди основных типов пустынь в Центральной Азии выделяют: закрепленные растительностью пески на древнеаллювиальных равнинах; песчано-галечные пустыни на гипсированных третичных и меловых плато; щебнистые пустыни третичных плато; глинистые лессовые и песчано-галечные пустыни подгорных равнин; солончаковые пустыни засоленных депрессий.</w:t>
      </w:r>
    </w:p>
    <w:p>
      <w:pPr>
        <w:pStyle w:val="Normal"/>
        <w:rPr/>
      </w:pPr>
      <w:r>
        <w:rPr/>
        <w:t>Фауна Центральной Азии малочисленна по видовому составу; эндемизм на видовом уровне значителен, есть и эндемичные виды среди грызунов. Только в этом регионе обитает единственный современный представитель семейства верблюдовых в Старом свете – двугорбый верблюд. Основу мира грызунов составляют тушканчики, на плотных почвах обычны земляные зайцы, тушканчик прыгун, монгольский тушканчик. Помимо тушканчиков в пустынях Центральной Азии широко распространенны серый и джунгарский хомячки. Два вида песчанок – полуденная и когтистая населяют песчаные пустыни. Обычен в песчаных пустынях региона небольшой заяц–толай. Копытные не многочисленны. Обычен лишь джейран, большие стада которого еще встречаются в песчаных пустынях. Заходит в пустыни и джерен – типичный обитатель монгольских районов. В пустыне Гоби сохранились табуны монгольского кулана – джигетая. В Заалтайской Гоби обитает несколько сот диких двугорбых верблюдов. Лошадь Пржевальского за последнее десятилетие полностью исчезла в былых местах своего обитания в Западной Гоби и Джунгарии. Хищники в пустынях Центральной Азии также немногочисленны (хорек – перевязка, степной кот, изредка можно увидеть следы лисицы и волка).</w:t>
      </w:r>
    </w:p>
    <w:p>
      <w:pPr>
        <w:pStyle w:val="Normal"/>
        <w:rPr/>
      </w:pPr>
      <w:r>
        <w:rPr/>
        <w:t>Наиболее заметные птицы – жаворонки (серый и более крупный монгольский). Нередко можно увидеть стаю саджей, летящих на водопой. В барханных песках, поросших кустарником, обитает монгольская пустынная сойка, отличающаяся от саксаульной сойки прежде всего по черной шапочке. В зарослях саксаула и других кустарников гнездятся саксаульный воробей, пустынная славка. Самый большой пернатый хищник – беркут. Самые обычные ящерицы в этих пустынях – ящурки. В кустарниковых песчаных пустынях охотится на ящериц стрела-змея. Среди насекомых много родов и видов, общих с энтомофауной Средней Азии и Казахстана. Это чернотелки, жуки-дровосеки, по берегам пустынных водоемов обитают саранчи, муравьи.</w:t>
      </w:r>
    </w:p>
    <w:p>
      <w:pPr>
        <w:pStyle w:val="Heading2"/>
        <w:ind w:left="576" w:hanging="576"/>
        <w:rPr/>
      </w:pPr>
      <w:r>
        <w:rPr/>
        <w:t>Пустыни полуострова Индостан</w:t>
      </w:r>
    </w:p>
    <w:p>
      <w:pPr>
        <w:pStyle w:val="Normal"/>
        <w:rPr/>
      </w:pPr>
      <w:r>
        <w:rPr/>
        <w:t>Пустыни Индостана приурочены к его западной части и занимают значительные площади. Они располагаются в обширной древнеаллювиальной равнине Инда и его притоков, заходя в пределы Деканского плато. Здесь расположены две песчаные пустыни – Тар и Тхал и небольшая песчано-глинистая пустыня Пят.</w:t>
      </w:r>
    </w:p>
    <w:p>
      <w:pPr>
        <w:pStyle w:val="Normal"/>
        <w:rPr/>
      </w:pPr>
      <w:r>
        <w:rPr>
          <w:rStyle w:val="Style8"/>
        </w:rPr>
        <w:t xml:space="preserve">Пустыня Тар </w:t>
      </w:r>
      <w:r>
        <w:rPr/>
        <w:t>расположена на границе Индии с Пакистаном. Ее площадь – около 300 тыс. кв. км. Пустыня относится к типу песчаных пустынь субтропического пояса на севере и тропического на юге. Большая часть пустыни покрыта незакрепленными песками, на которых образовались участки закрепленных или подвижных дюн. 90% территории занимают эоловые пески. Дюны занимают 58% площади.</w:t>
      </w:r>
    </w:p>
    <w:p>
      <w:pPr>
        <w:pStyle w:val="Normal"/>
        <w:rPr/>
      </w:pPr>
      <w:r>
        <w:rPr/>
        <w:t>Климат пустыни Тар сухой, континентальный. Среднегодовое количество осадков варьирует от 105 до 500 мм. Распределение осадков носит неравномерный характер: большинство их приходится на период с июля по сентябрь. Количество осадков падает к западу. Если летний муссон достаточно мощный, чтобы проникнуть на большую часть пустыни, выпадают небольшие дожди как следствие конвективных токов влажного восходящего воздуха. И в зимнее время выпадает иногда несколько десятков мм осадков в результате движения циклонов. В летний период среднесуточная максимальная температура, как правило, составляет 40</w:t>
      </w:r>
      <w:r>
        <w:rPr>
          <w:rFonts w:eastAsia="Symbol" w:cs="Symbol" w:ascii="Symbol" w:hAnsi="Symbol"/>
        </w:rPr>
        <w:t></w:t>
      </w:r>
      <w:r>
        <w:rPr/>
        <w:t>С, в зимний период – плюс 22-28</w:t>
      </w:r>
      <w:r>
        <w:rPr>
          <w:rFonts w:eastAsia="Symbol" w:cs="Symbol" w:ascii="Symbol" w:hAnsi="Symbol"/>
        </w:rPr>
        <w:t></w:t>
      </w:r>
      <w:r>
        <w:rPr/>
        <w:t>С. Средняя минимальная температура варьирует от 24</w:t>
      </w:r>
      <w:r>
        <w:rPr>
          <w:rFonts w:eastAsia="Symbol" w:cs="Symbol" w:ascii="Symbol" w:hAnsi="Symbol"/>
        </w:rPr>
        <w:t></w:t>
      </w:r>
      <w:r>
        <w:rPr/>
        <w:t>С летом до 4</w:t>
      </w:r>
      <w:r>
        <w:rPr>
          <w:rFonts w:eastAsia="Symbol" w:cs="Symbol" w:ascii="Symbol" w:hAnsi="Symbol"/>
        </w:rPr>
        <w:t></w:t>
      </w:r>
      <w:r>
        <w:rPr/>
        <w:t>С зимой.</w:t>
      </w:r>
    </w:p>
    <w:p>
      <w:pPr>
        <w:pStyle w:val="Normal"/>
        <w:rPr/>
      </w:pPr>
      <w:r>
        <w:rPr/>
        <w:t>В результате неостойчивого количества атмосферных осадков источники поверхностных вод практически отсутствуют. Подземные воды, которых также недостаточно, залегают слишком глубоко от поверхности. Большая часть этих вод не пригодна для водоснабжения. В пустыне Тар превалируют четыре вида почвенных образований: мощный засоленный глинистый аллювий на обширных, сезонно затопленных равнинах; песчаные массивы севернее Ранна; суглинистый, часто пылеватый современный аллювий реки Инд на западе. Сильные муссонные ветры юго-западного направления и мощные пыльные бури уносят с собой мелкозернистые фракции песка и пыль, оставляя на месте более крупные частицы, в результате чего к западу от хребта Аравии почвы все более опесчаниваются.</w:t>
      </w:r>
    </w:p>
    <w:p>
      <w:pPr>
        <w:pStyle w:val="Normal"/>
        <w:rPr/>
      </w:pPr>
      <w:r>
        <w:rPr/>
        <w:t>На развеянных и полузакрепленных дюнах разбросаны отдельные экземпляры джузгуна, в понижениях между дюнами поселяются низкорослый саксаул. Кроме этого в пустыни Тар встречается крупная эфедра, тамарикс. Деревья в этой пустыне произрастают поодиночке, они не превышают в высоту 4 м. Характерные деревья в песчаных местообитаниях – несколько видов акаций, прозопис. После осенних муссонных дождей формируется довольно густой травяной покров. В нем доминируют (злаки, колючещетинник, элевсина и т. д.). В тех местах, где тонкий слой песка залегает на щебнистом или каменистом субстрате, образуется травяной покров из лазпуруса, колючещетинника и блефариса. В песчано-глинистых, слегка засоленных местообитаниях произрастают низкорослая кустарниковая акация, безлистные каперсы. Заливаемые морем солончаковые глинистые равнины Качского Ранна на обширных площадях вовсе лишены растительного покрова, в тех местах, где растения могут выжить, они представлены исключительно галофитами (солянки, сведы и другие).</w:t>
      </w:r>
    </w:p>
    <w:p>
      <w:pPr>
        <w:pStyle w:val="Normal"/>
        <w:rPr/>
      </w:pPr>
      <w:r>
        <w:rPr/>
        <w:t>Пустыни, лежащие в долине Инда, населены гораздо больше, чем другие пустыни мира. Плотность населения в пустынях Тар и Тхал составляет в среднем 40 чел. на кв. км.</w:t>
      </w:r>
    </w:p>
    <w:p>
      <w:pPr>
        <w:pStyle w:val="Normal"/>
        <w:rPr/>
      </w:pPr>
      <w:r>
        <w:rPr/>
        <w:t>В пустынях Индостана обитает 17 видов грызунов, из них 10 видов имеют высокую численность и наносят значительный ущерб сельскому хозяйству. Наибольшей плотности достигают популяции индийской малой песчанки – до 500 особей на 1 га. Песчаные местообитания, господствующие в пустынях Индостана, заселены разнообразными грызунами. Здесь обычны эндемичная индийская карликовая песчанка, индийская крыса. На щебнистых склонах холмов, в местах выходов скал находит себе убежище дикобраз и северная пальмовая белка. Копытные в пустынях были обычными несколько столетий назад, но интенсивная охота на них и конкуренция с домашним скотом привели их на грань исчезновения (газели). Мелкие хищники многочисленны благодаря разнообразию и обилию грызунов, встречаются: малый мангуст, обыкновенная и бенгальская лисицы, степной кот). Крупные хищники редки, хотя здесь обитали когда то тигр, гепард и т. д. Из птиц здесь встречаются жаворонки, длиннохвостая тимелия, серый сорокопут, индийский бегунок, рябчики. На щебнистых склонах холмов гнездится пустынный снегирь. На грани исчезновения находится большая индийская дрофа. Из хищных птиц здесь встречаются ястреб-тювик, красноголовый сокол, черный коршун, степной орел, ящерицы, змеи. Среди насекомых здесь обитают пустынные муравьи, термиты, жуки-чернотелки, бабочки, саранчи).</w:t>
      </w:r>
    </w:p>
    <w:p>
      <w:pPr>
        <w:pStyle w:val="Heading2"/>
        <w:ind w:left="576" w:hanging="576"/>
        <w:rPr/>
      </w:pPr>
      <w:r>
        <w:rPr/>
        <w:t>Пустыни Аравийского полуострова</w:t>
      </w:r>
    </w:p>
    <w:p>
      <w:pPr>
        <w:pStyle w:val="Normal"/>
        <w:rPr/>
      </w:pPr>
      <w:r>
        <w:rPr/>
        <w:t>Аравийский полуостров имеет 2700 км в длину, от 1400 до 2400 км в ширину; площадь его 3500 млн. кв. км, что почти в 7 раз превышает площадь Франции. Он лежит в поясе огромных субтропических пустынь. На его территории находится несколько крупных песчаных пустынь, в ландшафтном отношении являются продолжением Сахары, как бы замыкая ее с востока. Их площадь составляет свыше 1 млн. кв. км. Самая крупная из них – пустыня Руб-эль-Хали (свыше 600 тыс. кв. км). В пустынях Большой Нефуд, Малый Нефуд, Нефуд-Дахи, Эль-Джафура, Нефуд-эс-Сирр и других под песчаными толщами находится около 450 тыс. кв. км. На севере полуострова располагается щебнисто-гравелистая Сирийская пустыня и каменистая Эль-Хаджара.</w:t>
      </w:r>
    </w:p>
    <w:p>
      <w:pPr>
        <w:pStyle w:val="Normal"/>
        <w:rPr/>
      </w:pPr>
      <w:r>
        <w:rPr/>
        <w:t>По рельефу Аравия – высокое плато с приподнятыми западными и южными окраинами. Климат Аравийского полуострова относится к субтропическому и тропическому, что создает исключительное богатство термических ресурсов. Среднегодовые температуры на юге полуострова достигают максимальных значений на всем Евразийском материке – около 30</w:t>
      </w:r>
      <w:r>
        <w:rPr>
          <w:rFonts w:eastAsia="Symbol" w:cs="Symbol" w:ascii="Symbol" w:hAnsi="Symbol"/>
        </w:rPr>
        <w:t></w:t>
      </w:r>
      <w:r>
        <w:rPr/>
        <w:t>С. На остальной территории во все месяцы года средние температуры выше 15</w:t>
      </w:r>
      <w:r>
        <w:rPr>
          <w:rFonts w:eastAsia="Symbol" w:cs="Symbol" w:ascii="Symbol" w:hAnsi="Symbol"/>
        </w:rPr>
        <w:t></w:t>
      </w:r>
      <w:r>
        <w:rPr/>
        <w:t>С. Годовые суммы среднесуточных температур выше 15</w:t>
      </w:r>
      <w:r>
        <w:rPr>
          <w:rFonts w:eastAsia="Symbol" w:cs="Symbol" w:ascii="Symbol" w:hAnsi="Symbol"/>
        </w:rPr>
        <w:t></w:t>
      </w:r>
      <w:r>
        <w:rPr/>
        <w:t>С составляет 9000-10000</w:t>
      </w:r>
      <w:r>
        <w:rPr>
          <w:rFonts w:eastAsia="Symbol" w:cs="Symbol" w:ascii="Symbol" w:hAnsi="Symbol"/>
        </w:rPr>
        <w:t></w:t>
      </w:r>
      <w:r>
        <w:rPr/>
        <w:t>С. В Аравии средние из абсолютных минимумов температур самого прохладного месяца – января всегда положительны, не опускаясь ниже 10</w:t>
      </w:r>
      <w:r>
        <w:rPr>
          <w:rFonts w:eastAsia="Symbol" w:cs="Symbol" w:ascii="Symbol" w:hAnsi="Symbol"/>
        </w:rPr>
        <w:t></w:t>
      </w:r>
      <w:r>
        <w:rPr/>
        <w:t>С, а чаще удерживаясь на уровне 20</w:t>
      </w:r>
      <w:r>
        <w:rPr>
          <w:rFonts w:eastAsia="Symbol" w:cs="Symbol" w:ascii="Symbol" w:hAnsi="Symbol"/>
        </w:rPr>
        <w:t></w:t>
      </w:r>
      <w:r>
        <w:rPr/>
        <w:t>С. В июне, самом теплом месяце, повсюду температуры выше 30</w:t>
      </w:r>
      <w:r>
        <w:rPr>
          <w:rFonts w:eastAsia="Symbol" w:cs="Symbol" w:ascii="Symbol" w:hAnsi="Symbol"/>
        </w:rPr>
        <w:t></w:t>
      </w:r>
      <w:r>
        <w:rPr/>
        <w:t>С, при абсолютных максимумах 50-54</w:t>
      </w:r>
      <w:r>
        <w:rPr>
          <w:rFonts w:eastAsia="Symbol" w:cs="Symbol" w:ascii="Symbol" w:hAnsi="Symbol"/>
        </w:rPr>
        <w:t></w:t>
      </w:r>
      <w:r>
        <w:rPr/>
        <w:t>С. Количество осадков на большей части полуострова не превышают 100 мм и только в горных окраинах на западе и юго-западе увеличивается до 750 мм (их приносят летний муссон). На большей части Аравии осадки приурочены к зимне-весеннему периоду. В пустыне Руб-эль-Хали осадки могут не выпадать более пяти лет. Для климатического режима Аравии характерна большая роль ветров. Зимой господствует холодный ветер темаль (то есть северный), сопровождающийся сильными шквалами, иногда короткими ливнями и грозами. Весной и в начале лета обычен южный знойный ветер самум, который переносит большие массы песка. Малое количество атмосферных осадков определяет бессточность большей части территории и низкую обеспеченность водными ресурсами. В пределах почти всего полуострова речная сеть представлена временными водотоками.</w:t>
      </w:r>
    </w:p>
    <w:p>
      <w:pPr>
        <w:pStyle w:val="Normal"/>
        <w:rPr/>
      </w:pPr>
      <w:r>
        <w:rPr/>
        <w:t xml:space="preserve">Пустыня </w:t>
      </w:r>
      <w:r>
        <w:rPr>
          <w:rStyle w:val="Style8"/>
        </w:rPr>
        <w:t>Руб-эль-Хали</w:t>
      </w:r>
      <w:r>
        <w:rPr/>
        <w:t xml:space="preserve"> (арабы называют ее "пустым местом") – наиболее крупная равнина песчаная пустыня Аравийского полуострова. До 500 тыс. кв. км ее площадь занимает безжизненные пески, оправдывающее данное название. Пустыня занимает обширную тектоническую депрессию на юге полуострова между среднеаравийскими плато и поясом краевых гор на юге Аравии. Ее высота – около 500 метров над уровнем моря, с постепенным снижением к востоку до 100 метров и переходом в обширные приморские солончаки. Юго-западный регион пустыни – это совершенно безжизненное пространство, где среди океана, желтоватых песчаных волн встречаются зыбучие белые пески.</w:t>
      </w:r>
    </w:p>
    <w:p>
      <w:pPr>
        <w:pStyle w:val="Normal"/>
        <w:rPr/>
      </w:pPr>
      <w:r>
        <w:rPr/>
        <w:t>Пустыня – музей эоловых форм рельефа. Они представлены, в основном, грядовыми, барханными и бугристо-грядовыми песками. Здесь имеются почти все формы эолового рельефа – от одиночных дюн и барханов до мощных продольных дюн.</w:t>
      </w:r>
    </w:p>
    <w:p>
      <w:pPr>
        <w:pStyle w:val="Normal"/>
        <w:rPr/>
      </w:pPr>
      <w:r>
        <w:rPr/>
        <w:t>Грунтовые воды в пустыне, как и по всему Аравийскому полуострову, значительны и располагаются не глубоко от поверхности – в пределах 10 метров.</w:t>
      </w:r>
    </w:p>
    <w:p>
      <w:pPr>
        <w:pStyle w:val="Normal"/>
        <w:rPr/>
      </w:pPr>
      <w:r>
        <w:rPr>
          <w:rStyle w:val="Style8"/>
        </w:rPr>
        <w:t>Песчаная пустыня Большой Нефуд</w:t>
      </w:r>
      <w:r>
        <w:rPr/>
        <w:t xml:space="preserve"> (Красная пустыня) – площадью около 80 000 кв. км расположена в северной части Аравийского полуострова. Эта пустыня – одна из наиболее красивых пустынь мира из-за цвета поверхности: от ярко-красного утром да почти белого в полдень. Большой Нефуд – это море песка с широким распространением скоплений развиваемых барханных песков высотой до 100 метров, занимающих межгорные понижения, где меловые песчаники интенсивно подвергались выветриванию. Основная масса песков образовалась в результате этого процесса.</w:t>
      </w:r>
    </w:p>
    <w:p>
      <w:pPr>
        <w:pStyle w:val="Normal"/>
        <w:rPr/>
      </w:pPr>
      <w:r>
        <w:rPr/>
        <w:t>К северу от пустыни Большой Нефуд расположена небольшая каменистая пустыня Эль-Хамад. Поверхность ее усеяна валунами, обломками кремния и известняка, гранитными плитами.</w:t>
      </w:r>
    </w:p>
    <w:p>
      <w:pPr>
        <w:pStyle w:val="Normal"/>
        <w:rPr/>
      </w:pPr>
      <w:r>
        <w:rPr>
          <w:rStyle w:val="Style8"/>
        </w:rPr>
        <w:t>Песчаная пустыня Малый Нефуд</w:t>
      </w:r>
      <w:r>
        <w:rPr/>
        <w:t xml:space="preserve"> занимает древнее русло стока полукружной формы, шириной от 20-80 км и протяженность около 1200 км, соединяя пустыню Руб-эль-Халиб на юге с пустыней Большой Нефуд на севере. Значительная площадь пустыни представлена барханными песками различного типа. Малый Нефуд относительно богат грунтовыми водами, запасы которого пополняются за счет подземного стока, так же в ландшафтном отношении мало чем отличается от других песчаных пустынь Аравии.</w:t>
      </w:r>
    </w:p>
    <w:p>
      <w:pPr>
        <w:pStyle w:val="Normal"/>
        <w:rPr/>
      </w:pPr>
      <w:r>
        <w:rPr/>
        <w:t>В пределах Аравии основу фауны составляют собственно аравийские и сахаро-аравийские виды, а в северной и восточной окраинах Аравии прослеживается значительное участие видов ирано-туранского комплекса. Эндемизм выражен незначительно. Эндемиками аравийских пустынь являются несколько видов песчанок: чернохвостая, королевская, аравийский орикс, аравийский тар. Основу мира млекопитающих составляют разнообразные песчанки. На юге-западе полуострова встречается – травяная мышь. Эти грызуны населяют склоны гор и русла рек с относительно богатым травянистым покровом. Только в ночное время активны тушканчики, широко распространенные в пустынях Аравийского полуострова – от Сирии и Ирака до южного побережья Аравии. Встречается грызун – чернохвостая соня. В горных районах Аравии обычны сирийские дамады. Копытные очень разнообразны (обыкновенная газель, джейран). Аравийский орикс, крупная антилопа, населяет песчаные и каменистые пустыни, питаются растительным кормом, может подолгу обходится без воды. В горных районах Аравийского полуострова обитает нубийский козел. В пустыни Аравии обитают: песчаная лисица, волк (повсюду), хорек перевязка (северная часть Аравии).</w:t>
      </w:r>
    </w:p>
    <w:p>
      <w:pPr>
        <w:pStyle w:val="Normal"/>
        <w:rPr/>
      </w:pPr>
      <w:r>
        <w:rPr/>
        <w:t>Мир птиц представлен: пустынный и хохлатый жаворонок, пустынный воробей, пустынная славка, орел-беркут, белобрюхий рябок, дрофа-красотка, буланый козодой.</w:t>
      </w:r>
    </w:p>
    <w:p>
      <w:pPr>
        <w:pStyle w:val="Normal"/>
        <w:rPr/>
      </w:pPr>
      <w:r>
        <w:rPr/>
        <w:t>Повсюду многочисленны ящерицы, немало змей (в том числе и ядовитых). Среди насекомых днем можно увидеть пустынных муравьев, саранчовых, жуков-златок, а с наступлением темноты становятся активными жуки – чернотелки, ночные жужелицы, бабочки совки. Ночью выбираются из своих нор хищные паукообразные – тарантулы, сольпуги, скорпионы.</w:t>
      </w:r>
    </w:p>
    <w:p>
      <w:pPr>
        <w:pStyle w:val="Heading2"/>
        <w:ind w:left="576" w:hanging="576"/>
        <w:rPr/>
      </w:pPr>
      <w:r>
        <w:rPr/>
        <w:t>Пустыня Северной Африки</w:t>
      </w:r>
    </w:p>
    <w:p>
      <w:pPr>
        <w:pStyle w:val="Normal"/>
        <w:rPr/>
      </w:pPr>
      <w:r>
        <w:rPr/>
        <w:t xml:space="preserve">Наиболее древний текст, в котором </w:t>
      </w:r>
      <w:r>
        <w:rPr>
          <w:rStyle w:val="Style8"/>
        </w:rPr>
        <w:t>Сахара</w:t>
      </w:r>
      <w:r>
        <w:rPr/>
        <w:t xml:space="preserve"> фигурирует в качестве "великой" североафриканской пустыни, датируется </w:t>
      </w:r>
      <w:r>
        <w:rPr>
          <w:lang w:val="en-US"/>
        </w:rPr>
        <w:t>I</w:t>
      </w:r>
      <w:r>
        <w:rPr/>
        <w:t xml:space="preserve"> веком нашей эры. "Сахара" происходит от древнего арабского слова "ас-сахра", что в переводе означает "пустыня", "пустынная степь".</w:t>
      </w:r>
    </w:p>
    <w:p>
      <w:pPr>
        <w:pStyle w:val="Normal"/>
        <w:rPr/>
      </w:pPr>
      <w:r>
        <w:rPr/>
        <w:t xml:space="preserve">Сахара – это "песчаное море". Это представление возникло еще в </w:t>
      </w:r>
      <w:r>
        <w:rPr>
          <w:lang w:val="en-US"/>
        </w:rPr>
        <w:t>XVIII</w:t>
      </w:r>
      <w:r>
        <w:rPr/>
        <w:t xml:space="preserve"> веке, когда взору исследователей открылась бесконечная барханная пустыня Большого Восточного Эрга. Достаточно сказать, что в середине </w:t>
      </w:r>
      <w:r>
        <w:rPr>
          <w:lang w:val="en-US"/>
        </w:rPr>
        <w:t>XIX</w:t>
      </w:r>
      <w:r>
        <w:rPr/>
        <w:t xml:space="preserve"> века Александр Гумбольдт полагал, что Сахара – это песчаная пустыня, простирающаяся до самой Индии. Вопреки широко распространенному мнению песчаные пустыни занимают лишь 20% от общей площади Сахары. Часто Сахару называют "великой пустыней" в связи с ее размерами и историческим прошлым. Пожалуй, не одна пустыня мира не вызывала столько споров по поводу своих границ, как Сахара. Ее определяли по различным географическим признакам. Исходя их них, площадь пустыни колеблется от 6,2 до 11 млн. кв. км. Сахара занимает северную часть Африки, простираясь более чем на 5 тысяч километров от Атлантического океана на западе до долины Нила или до побережья Красного моря на востоке. Северная граница, как правило, проводится по южной оконечности Сахарского Атласа. Южная граница ежегодно передвигается по всему фронту к югу, особенно в период сухих лет, и сдвигается к северу во влажные годы (линия Нуакшот – Пшджикджа - Калета – Асселяр – Адраф – Ифорас – Агадес – Фада). Сахара переходит в Сахель, что в переводе с арабского означает "берег" – берег пустыни. С севера на юг Сахара простирается на расстояние 2000 км. </w:t>
      </w:r>
    </w:p>
    <w:p>
      <w:pPr>
        <w:pStyle w:val="Normal"/>
        <w:rPr/>
      </w:pPr>
      <w:r>
        <w:rPr/>
        <w:t>Сахара, как и многие другие пустыни мира, - это собирательное название группы пустынь, среди которых выделяется ряд самостоятельных крупных пустынь. Ее восточная часть занята Ливийской пустыней. На правобережье Нила, вплоть до Красного моря простирается Аравийская пустыня, южнее которой, заходя на территорию Судана, расположена Нубийская пустыня. Есть и другие, меньшего размера пустыни.</w:t>
      </w:r>
    </w:p>
    <w:p>
      <w:pPr>
        <w:pStyle w:val="Normal"/>
        <w:rPr/>
      </w:pPr>
      <w:r>
        <w:rPr/>
        <w:t>Сахаре как пустыни принадлежит ряд наивысших мировых показателей: самая высокая температура зарегистрированная на земном шаре; +59</w:t>
      </w:r>
      <w:r>
        <w:rPr>
          <w:rFonts w:eastAsia="Symbol" w:cs="Symbol" w:ascii="Symbol" w:hAnsi="Symbol"/>
        </w:rPr>
        <w:t></w:t>
      </w:r>
      <w:r>
        <w:rPr/>
        <w:t>С в тени (Алжир), самая большая площадь песчаных пустынь – около 600 000 кв. км; наименьшее количество осадков (вовсе не выпадает в ряде районов); суточные перепады температуры воздуха в Западной Сахаре превышают 30</w:t>
      </w:r>
      <w:r>
        <w:rPr>
          <w:rFonts w:eastAsia="Symbol" w:cs="Symbol" w:ascii="Symbol" w:hAnsi="Symbol"/>
        </w:rPr>
        <w:t></w:t>
      </w:r>
      <w:r>
        <w:rPr/>
        <w:t>С.</w:t>
      </w:r>
    </w:p>
    <w:p>
      <w:pPr>
        <w:pStyle w:val="Normal"/>
        <w:rPr/>
      </w:pPr>
      <w:r>
        <w:rPr/>
        <w:t>Геологические данные свидетельствуют, что Сахара очень давно стала пустыней. Она приурочена к северной части древней Африканской или Сахарской платформы. Фундамент ее состоит из кристаллических сланцев, гнейсов, кварцитов, амфиболитов и других метаморфических пород, прерванных гранитными интрузиями и перекрытых на отдельных участках излияниями лав. Во многих местах Центральной и Южной Сахары они выступают крупными массивами на поверхность в виде щитов. В западной части Сахары на территории около 1 млн. кв. км нет ни одного горного массива. Центр ее занимает низкое нагорье, сложенное кристаллическими породами. Совокупность действия орогенных факторов палеозоя и кайнозоя обусловила, по мнению М. П. Петрова (1973), наличие в Сахаре сосуществования четырех генетических типов рельефа: тектонических – структурные равнины, островные горы и нагорья и впадины между ними; эрозионных – останцы размытых структурных равнин, сухие русла – вади; водно-аккумулятивных-древнеаллювиальные равнины и озерные депрессии (тотты и себхи) и эоловых – эрги. Этим морфоструктурным элементам соответствуют определенные типы пустынь: каменистая (гамады), галечные (реги), песчано-галечные, песчаные и солончаковые. В Сахаре преобладают каменистые пустыни – гамады (в переводе означает "бесплодные"). Они вместе с песчано-галечными составляют 70% площади Сахары. Гамады приурочены преимущественно к структурным равнинам, образовавшихся в результате разрушения осадочных морских или континентальных пород. Подобно гамадам такими же бесконечными представляются песчано-галечные пустыни, образованные за счет накопления на поверхности гальки в связи с дефляцией конгломератов. Песчаные пустыни занимают в Сахаре менее 20% площади. Особенно широко они распространены в Западной Сахаре и Ливийской пустыне, а также окружают с севера на юг плато Центральной Сахары.</w:t>
      </w:r>
    </w:p>
    <w:p>
      <w:pPr>
        <w:pStyle w:val="Normal"/>
        <w:rPr/>
      </w:pPr>
      <w:r>
        <w:rPr/>
        <w:t>Характерным для Сахары является наличие замкнутых впадин – депрессий: Боделе (155), впадина Каттара (-133) и другие.</w:t>
      </w:r>
    </w:p>
    <w:p>
      <w:pPr>
        <w:pStyle w:val="TextBodyIndent"/>
        <w:rPr/>
      </w:pPr>
      <w:r>
        <w:rPr/>
        <w:t>Климат Сахары экстрааридный. Влажным фактором является широкое положение Сахары к северу и югу от Северного тропика. Этим объясняется тот факт, что большая часть пустыни в течении всего года находится под воздействием северо-восточного пассата. Дополнительное влияние на климат оказывает расположенный на севере горный барьер Атлас, вытянутый с запада на восток и препятствующий проникновению в пустыню основной массы влажного средиземноморского воздуха. На юге со стороны Гвинейского залива на территорию Сахары беспрепятственно летом поступают влажные массы, которые, постепенно иссушаясь, достигают ее центральных частей. Чрезвычайная сухость воздуха, огромная величина дефицита влажности и соответственно исключительно большая испаряемость характерны для всей Сахары. По режиму осадков в Сахаре можно выделить три зоны: северную, центральную и южную. В северной зоне осадки выпадают зимой и количество их не превышает 200 мм в год. К югу количество их уменьшается, и в центральной зоне они выпадают эпизодически. Средняя величина их не превышает 20 мм. Иногда 2-3 года осадки вообще не выпадают. Однако в таких районах неожиданно могут пройти ливни, что вызывает сильное наводнение. Засушливость Сахары изменяется и в широтном направлении, с запада на восток. На Атлантическом побережье обильные осадки не выпадают, поскольку редкие западные ветры охлаждаются проходящим вдоль берега Канарским течением. Здесь часты туманы. На вершинах горных хребтов и нагорьях количество осадков несколько увеличивается в связи с конденсацией водяных паров. Сахару отличает высокая степень испаряемости. Ее суммарная годовая величина изменяется от 2500 до 5500 мм, что более чем в 70 раз превышает величину выпадающих осадков. Для Сахары характерны высокие, можно сказать, рекордсмены температуры воздуха. Средняя температура самого холодного месяца – января почти во всей Сахаре не опускается ниже 10</w:t>
      </w:r>
      <w:r>
        <w:rPr>
          <w:rFonts w:eastAsia="Symbol" w:cs="Symbol" w:ascii="Symbol" w:hAnsi="Symbol"/>
        </w:rPr>
        <w:t></w:t>
      </w:r>
      <w:r>
        <w:rPr/>
        <w:t>С. Средняя температура июля в центральной части пустыни составляет 35</w:t>
      </w:r>
      <w:r>
        <w:rPr>
          <w:rFonts w:eastAsia="Symbol" w:cs="Symbol" w:ascii="Symbol" w:hAnsi="Symbol"/>
        </w:rPr>
        <w:t></w:t>
      </w:r>
      <w:r>
        <w:rPr/>
        <w:t>С. Во многих местах Сахары отмечены температуры выше 50</w:t>
      </w:r>
      <w:r>
        <w:rPr>
          <w:rFonts w:eastAsia="Symbol" w:cs="Symbol" w:ascii="Symbol" w:hAnsi="Symbol"/>
        </w:rPr>
        <w:t></w:t>
      </w:r>
      <w:r>
        <w:rPr/>
        <w:t>С. ночи в Сахаре прохладные, температура понижается до 10-15</w:t>
      </w:r>
      <w:r>
        <w:rPr>
          <w:rFonts w:eastAsia="Symbol" w:cs="Symbol" w:ascii="Symbol" w:hAnsi="Symbol"/>
        </w:rPr>
        <w:t></w:t>
      </w:r>
      <w:r>
        <w:rPr/>
        <w:t>С. На равнинах понижение температуры редко достигает минус 5</w:t>
      </w:r>
      <w:r>
        <w:rPr>
          <w:rFonts w:eastAsia="Symbol" w:cs="Symbol" w:ascii="Symbol" w:hAnsi="Symbol"/>
        </w:rPr>
        <w:t></w:t>
      </w:r>
      <w:r>
        <w:rPr/>
        <w:t>С. В горах часты заморозки. Очень велики суточные амплитуды температур воздуха – до 30</w:t>
      </w:r>
      <w:r>
        <w:rPr>
          <w:rFonts w:eastAsia="Symbol" w:cs="Symbol" w:ascii="Symbol" w:hAnsi="Symbol"/>
        </w:rPr>
        <w:t></w:t>
      </w:r>
      <w:r>
        <w:rPr/>
        <w:t>С, а на поверхности почвы – до 70</w:t>
      </w:r>
      <w:r>
        <w:rPr>
          <w:rFonts w:eastAsia="Symbol" w:cs="Symbol" w:ascii="Symbol" w:hAnsi="Symbol"/>
        </w:rPr>
        <w:t></w:t>
      </w:r>
      <w:r>
        <w:rPr/>
        <w:t>С. В начале лета на севере Сахары дуют горячие ветры сирокко, которые приходят из центральной части пустыни. Сильные ветры вызывают пыльные и песчаные бури, скорость ветра во время бури достигает 50 м/с. В воздух поднимаются массы песка и мелких камней, которые очень действуют на людей и животных. Бури возникают также внезапно, как и кончаются, оставляя после себя тучи медленно оседающего сухого пыльного "тумана". Нередки в Сахаре и смерчи.</w:t>
      </w:r>
    </w:p>
    <w:p>
      <w:pPr>
        <w:pStyle w:val="Normal"/>
        <w:rPr/>
      </w:pPr>
      <w:r>
        <w:rPr/>
        <w:t>Сахара в целом слабо обеспечена водой, но по сравнению с другими пустынями мира она богата подземными водами. Кроме Нила, который от места слияния Белого и Голубого Нила и до устья пересекает Сахару, не имея притоков, в пустыне нет ни одного постоянного поверхностного стока или источника. Наиболее благоприятная и самая богатая зона во всей Сахаре – полоса артезианских колодцев, расположенных в Вади-Рир (район Уарглы); на базе их за счет орошения развита целая цепь крупных оазисов.</w:t>
      </w:r>
    </w:p>
    <w:p>
      <w:pPr>
        <w:pStyle w:val="Normal"/>
        <w:rPr/>
      </w:pPr>
      <w:r>
        <w:rPr/>
        <w:t>Почвенный покров Сахары изучен слабо. Чаще всего выделяемый тип почв обусловлен геолого-геоморфологическими условиями. В гамадах выделяются пустынные щебнистые или каменистые почвы. Песчано-галечные пустыни представлены более рыхлыми, известково-гипсовыми корами. В галечных пустынях почвы не развиты, так как их поверхность постоянно находится в движении. Солончаковые пустыни заняты солончаками.</w:t>
      </w:r>
    </w:p>
    <w:p>
      <w:pPr>
        <w:pStyle w:val="Normal"/>
        <w:rPr/>
      </w:pPr>
      <w:r>
        <w:rPr/>
        <w:t>В Северной Сахаре значительно влияние средиземноморской флоры, а на юге в пределы пустыни широко проникают виды палеотропической суданской флоры. Известно во флоре Сахары около 30 эндемичных родов растений, принадлежащих главным образом к семействам крестоцветных, маревых и сложноцветных. В наиболее засушливых, экстрааридных районах Центральной Сахары, где в течении ряда лет может вовсе не выпадать осадков, флора особенна бедна. Так, на юго-западе Ливии произрастает лишь около девяти видов аборигенных растений. А по югу Ливийской пустыни, можно ехать сотни километров, не обнаружив ни единого растения. Однако в Центральной Сахаре есть регионы, отличающиеся сравнительным флористическим богатством. Это пустынные нагорья Тибести и Ахаггар. В нагорье Тибести , у водных источников произрастают фикус иволистный и даже папоротник венерин волос. В целом же растительность Сахары сравнительно бедна и по видовому составу, и по разнообразию жизненных форм растений. Обширные площади этой гигантской пустыни вовсе не лишены растительного покрова. На плато Тассини – Аддженр, к северо-востоку от Аханара, имеются реликтовые растения: Отдельные экземпляры средиземноморского кипариса. В северной части Сахары слагаются субтропические растительные формации, в южной части – тропические. В Сахаре преобладают эфемеры, появляющиеся на короткое время после редких дождей. Обычны многолетние ксерофиты. Наиболее обширны по площади злаково-кустарничковые пустынные растительные формации (различные виды злака Аристиды). Древесно-кустарниковый ярус представлен отдельно стоящими акациями, низкорослыми ксерофитными кустарниками – корнулака, рандония и т. д.). В северном поясе злаково-кустарниковых сообществ обычен зизифус. В Южной Сахаре разнообразие деревьев, кустарников возрастает. На крайнем западе пустыни, в приатлантической Сахаре, формируются особые растительные группировки с доминированием крупных секкулентов. Здесь произрастают кактусовые молочаи, акации, дереза, сумах. Близ океанического побережья растет афганское дерево. На высотах более 1700 м здесь начинают (нагорья и плато Центральной Сахары) доминировать: злаки, ковыль, костер, крестовник, мальва и др. Наиболее характерное растение сахарских оазисов – финиковая пальма, эвкалипт.</w:t>
      </w:r>
    </w:p>
    <w:p>
      <w:pPr>
        <w:pStyle w:val="Normal"/>
        <w:rPr/>
      </w:pPr>
      <w:r>
        <w:rPr/>
        <w:t>В Сахаре насчитывается около 70 видов млекопитающих, около 80 видов гнездящихся птиц, около 80 видов муравьев, более 300 видов жуков-чернотелок, около 120 видов прямокрылых. Видовой эндемизм в некоторых группах насекомых достигает 70%, у млекопитающих он составляет около 40%, а у птиц эндемиков вовсе нет. Из млекопитающих наиболее многочисленны грызуны. Здесь обитают представители семейства хомяковых, мышиных, тушканчиковых, беличьих. Разнообразны в Сахаре песчанки (обычна краснохвостая песчанка). Крупные копытные в Сахаре ныне не многочисленны, и причиной тому не только суровые условия пустыни, но и давнее преследование их человеком. Самая крупная антилопа Сахары – арикс, немного уступает по размерам антилопа аддакс. Мелкие антилопы, похожие на наших джейранов, встречаются во всех районах Сахары. На побережьях и плато Тибести, Ахаггар, а также в горах на правобережье Нила, живет гривистый баран. Особого внимания заслуживает одногорбый верблюд, облик которого символизирует пустыню Сахара. Среди хищников встречаются: миниатюрная лисичка, полосатый шакал, египетский мангуст, барханный кот. Птицы в Сахаре не многочисленны. Обычны жаворонки, рябчики, пустынный воробей. Кроме этого встречаются: кулик-бегунок, пустынный ворон, филин. Многочисленны ящерицы (гребнепалые ящерки, серый варан, агамы). К жизни в песках превосходно приспособлены некоторые змеи – песчаная эфа, рогатая гадюка. В водоемах до сих пор существуют небольшие популяции нильских крокодилов.</w:t>
      </w:r>
    </w:p>
    <w:p>
      <w:pPr>
        <w:pStyle w:val="Heading2"/>
        <w:ind w:left="576" w:hanging="576"/>
        <w:rPr/>
      </w:pPr>
      <w:r>
        <w:rPr/>
        <w:t>Пустыни Южной Африки</w:t>
      </w:r>
    </w:p>
    <w:p>
      <w:pPr>
        <w:pStyle w:val="Normal"/>
        <w:rPr/>
      </w:pPr>
      <w:r>
        <w:rPr/>
        <w:t>В Южной Африке расположены пустыни Намиб, Калахари и Кару.</w:t>
      </w:r>
    </w:p>
    <w:p>
      <w:pPr>
        <w:pStyle w:val="Normal"/>
        <w:rPr/>
      </w:pPr>
      <w:r>
        <w:rPr/>
        <w:t xml:space="preserve">Одна из самых прохладных и суровых пустынь мира – прибрежная пустыня </w:t>
      </w:r>
      <w:r>
        <w:rPr>
          <w:b/>
          <w:bCs/>
          <w:i/>
          <w:iCs/>
        </w:rPr>
        <w:t>Намиб</w:t>
      </w:r>
      <w:r>
        <w:rPr/>
        <w:t>, простирается узкой полосой вдоль берега Юго-Западной Африки, омываемого холодным Бенгальским течением Атлантического океана. Протяженность – около 1500 км, при ширине от 50 до 150 км. Образованию пустыни Намиб способствовали две причины. Во-первых, пересекающие континент восточные ветры теряют последнюю влагу над высоким плато Юго-Западной Африки, и в Намиб влага не доходит. Во-вторых, холодное антарктическое Бенгальское течение, возникающие у мыса Доброй Надежды и идущие к северу, сильно охлаждает океанские воды у западных берегов Африки, и вместо дождя образуются туманы. Поэтому Намиб часто называют пустыней туманов. Прибрежная полоса, где расположена пустыня Намиб, довольно неоднородна по рельефу, в связи с чем она может быть разделена на прибрежную часть пустыни, центральную часть платформы Намиб и дюны Намиб. Узкая часть прибрежной пустыни представляет собой галечниково-щебнистую, мелко- и крупнокаменистую почти не имеющую растительности пустыню. Платформа Намиб представляет собой плоскую, довольно равномерно поднимающуюся на восток до высот 700-1000 м подгорную равнину. Скопления песков центральной части пустыни Намиб тянутся по берегу океана почти на 450 км, до 150 км в ширину. Южную часть пустыни – плоская каменистая платформа.</w:t>
      </w:r>
    </w:p>
    <w:p>
      <w:pPr>
        <w:pStyle w:val="Normal"/>
        <w:rPr/>
      </w:pPr>
      <w:r>
        <w:rPr/>
        <w:t>Климат пустыни океанический, экстрааридный. Средние месячные температуры воздуха самого теплого месяца - +17-19</w:t>
      </w:r>
      <w:r>
        <w:rPr>
          <w:rFonts w:eastAsia="Symbol" w:cs="Symbol" w:ascii="Symbol" w:hAnsi="Symbol"/>
        </w:rPr>
        <w:t></w:t>
      </w:r>
      <w:r>
        <w:rPr/>
        <w:t>С, самого холодного - +12-13</w:t>
      </w:r>
      <w:r>
        <w:rPr>
          <w:rFonts w:eastAsia="Symbol" w:cs="Symbol" w:ascii="Symbol" w:hAnsi="Symbol"/>
        </w:rPr>
        <w:t></w:t>
      </w:r>
      <w:r>
        <w:rPr/>
        <w:t>С. Зима на побережье мягкая. Осадков в пустыни выпадает очень мало – от 2 мм до 43 мм. Максимум их приходится на зимнее время (май-сентябрь). По мере удаления от океана годовая сумма осадков возрастает до 75 мм. Однако относительная влажность воздуха в пустыне Намиб высокая. В среднем она достигает 80%.</w:t>
      </w:r>
    </w:p>
    <w:p>
      <w:pPr>
        <w:pStyle w:val="Normal"/>
        <w:rPr/>
      </w:pPr>
      <w:r>
        <w:rPr/>
        <w:t>Поверхность Намиб пересекают сухие русла периодических водотоков. Одной из достопримечательностей пустыни является подземная река Сезрием ("Пять быков в упряжке"), распложенная на глубине 30 м. Подземные воды платформы Намиб залегают глубоко.</w:t>
      </w:r>
    </w:p>
    <w:p>
      <w:pPr>
        <w:pStyle w:val="Normal"/>
        <w:rPr/>
      </w:pPr>
      <w:r>
        <w:rPr/>
        <w:t>Флора пустыни Намиб исключительно оригинальна по своему составу, отличается высоким уровнем эндемизма. Здесь многочисленны виды семейств оизоновых, молочайных, толстянковых, немало эндемичных видов алоэ из семейства лилейных. Наиболее своеобразным, поистине поразительным растением пустыни является вельвичия удивительная (относится к голосеменным) и т. д. Растительность пустыни Намиб хотя и отличается большим видовым разнообразием, однако исключительно разрежена. Обширные пространства песчаных дюн и щебнистых плато подчас совсем лишены растительности.</w:t>
      </w:r>
    </w:p>
    <w:p>
      <w:pPr>
        <w:pStyle w:val="TextBodyIndent"/>
        <w:rPr/>
      </w:pPr>
      <w:r>
        <w:rPr/>
        <w:t>В фауне эндемизм выражен слабо, особенно он выражен среди обитателей песчаных дюн (песчаная ящерка, перепончатый геккон). В пустыне встречаются: кафрский долгоног, антилопы. Из насекомоядных наиболее интересен пустынный златокрот. Среди хищных млекопитающих встречаются: сурикаты, пятнистая генетта, гиены. Птицы не многочисленны (рябки). На побережье океана формируются громадные колонии пеликанов, бакланов; рядом с ними гнездятся крачки и чайки, а в соленых приморских лагунах – малые фламинго. Разнообразные рептилии (песчаная ящурка, перепончатопалые гекконы). Среди насекомых особенно многочисленны чернотелки. На листьях вельвичии поселяются жуки – сокоеды. Немало в пустыне Намиб паукообразных.</w:t>
      </w:r>
    </w:p>
    <w:p>
      <w:pPr>
        <w:pStyle w:val="TextBodyIndent"/>
        <w:rPr/>
      </w:pPr>
      <w:r>
        <w:rPr>
          <w:rStyle w:val="Style8"/>
        </w:rPr>
        <w:t>Пустыня Калахари</w:t>
      </w:r>
      <w:r>
        <w:rPr/>
        <w:t>, самая крупная из пустынь Южной Африки, занимает площадь около 600 тысяч км кв., и ее территория заходит в пределы Ботсваны, ЮАР и Намибии. Она занимает синеклизу в теле Африканской платформы, заполненную континентальными отложениями. По ее периферии над песчаными равнинами поднимаются краевые плато и горы. На западе край Калахари лежит на высоте 1500 м над уровнем моря. Вся территория Калахари занята песчаными дюнами, расположенными как правило цепями.</w:t>
      </w:r>
    </w:p>
    <w:p>
      <w:pPr>
        <w:pStyle w:val="TextBodyIndent"/>
        <w:rPr/>
      </w:pPr>
      <w:r>
        <w:rPr/>
        <w:t>Запасы подземных вод в пустыне значительны, однако глубина их залегания превышает 300 м.</w:t>
      </w:r>
    </w:p>
    <w:p>
      <w:pPr>
        <w:pStyle w:val="TextBodyIndent"/>
        <w:rPr/>
      </w:pPr>
      <w:r>
        <w:rPr/>
        <w:t>Климат аридный с летним максимумом осадков и мягкой зимой, причем аридность увеличивается к юго-востоку. Осадки (до 500 мм) приурочены к летнему периоду (ноябрь-апрель). Калахари – одно из самых жарких районов Южной Африки. Среднемаксимальная температура – плюс 29</w:t>
      </w:r>
      <w:r>
        <w:rPr>
          <w:rFonts w:eastAsia="Symbol" w:cs="Symbol" w:ascii="Symbol" w:hAnsi="Symbol"/>
        </w:rPr>
        <w:t></w:t>
      </w:r>
      <w:r>
        <w:rPr/>
        <w:t>С, среднеминимальная плюс 12</w:t>
      </w:r>
      <w:r>
        <w:rPr>
          <w:rFonts w:eastAsia="Symbol" w:cs="Symbol" w:ascii="Symbol" w:hAnsi="Symbol"/>
        </w:rPr>
        <w:t></w:t>
      </w:r>
      <w:r>
        <w:rPr/>
        <w:t>С, испаряемость 3 тысячи мм. В целом мягкие зимы могут характеризоваться иногда сильными морозами.</w:t>
      </w:r>
    </w:p>
    <w:p>
      <w:pPr>
        <w:pStyle w:val="TextBodyIndent"/>
        <w:rPr/>
      </w:pPr>
      <w:r>
        <w:rPr/>
        <w:t>Почвы, в основном, красно-бурые и оранжево-бурые, песчаные, бесструктурные, состоящие, в основном, из крупного и мелкого песка. Флора Калахари представлена древесными породами (различные виды акаций), а из травянистых многочисленные злаки. На песчаных почвах произрастают стелющиеся дикие арбузы тсамма. По мере продвижения на юг и юго-запад растительность все белее приобретает пустынный вид. Мелкобугристые песчаные равнины сменяются высокими песчаными дюнами с разреженным покровом из злаков – аристиды, эрагростиса. В междюнных понижениях растут отдельные ксерофитные кустарнички, появляются суккуленты из молочайных, аизооновых, толстянковых.</w:t>
      </w:r>
    </w:p>
    <w:p>
      <w:pPr>
        <w:pStyle w:val="TextBodyIndent"/>
        <w:rPr/>
      </w:pPr>
      <w:r>
        <w:rPr/>
        <w:t>В Южной Калахари наиболее многочисленны карликовая песчанка, полосатая мышь; здесь обычны крысы паротомисы, земляные белки. Из копытных в Южной Калахари обитают капский орикс и антилопа спрингбок, в центральной и северной части населения копытных гораздо богаче: здесь встречаются стада голубых гну, обыкновенно бубала. В Калахари встречаются: пятнистая и бурая гиены и земляной волк, медоед и др. Из птиц распространены: карликовый сокол, в Центральной и Южной Калахари гнездятся пустынные рябки. На юго-западе, в наиболее пустынных ландшафтах, гнездится африканский бегунок. Много ящериц.</w:t>
      </w:r>
    </w:p>
    <w:p>
      <w:pPr>
        <w:pStyle w:val="Heading2"/>
        <w:ind w:left="576" w:hanging="576"/>
        <w:rPr/>
      </w:pPr>
      <w:r>
        <w:rPr/>
        <w:t>Пустыни Северной Америки</w:t>
      </w:r>
    </w:p>
    <w:p>
      <w:pPr>
        <w:pStyle w:val="TextBodyIndent"/>
        <w:rPr/>
      </w:pPr>
      <w:r>
        <w:rPr/>
        <w:t>Пустыни Северной Америки лежат в западной части континента в пределах умеренного и субтропических поясов, примерно между 22 и 24</w:t>
      </w:r>
      <w:r>
        <w:rPr>
          <w:rFonts w:eastAsia="Symbol" w:cs="Symbol" w:ascii="Symbol" w:hAnsi="Symbol"/>
        </w:rPr>
        <w:t></w:t>
      </w:r>
      <w:r>
        <w:rPr/>
        <w:t xml:space="preserve"> с.ш. Они вытянуты на расстояние свыше 2500 км. Область, занимаемая пустынями Северной Америки, простираются к югу от Центрального и Восточного оригона, захватывает почти целиком штаты Юта и Невада, юго-западная часть штата Вайоминг (за исключением высокий гор), доходит на западе южной части Калифорнии до восточного подножия гор Сьерра-Невада, Сан-Бернардо. С юга штата Юта она опускается в штат Оризона и на равнину Сонора, доходит до дельты реки Яки и дальше следует вдоль побережья северной части Нижней Калифорнии под защитой горных хребтов. Южнее этих хребтов она пересекает полуостров очень узкой полоской. Далее область пустынь ограничена побережьем Тихого океана.</w:t>
      </w:r>
    </w:p>
    <w:p>
      <w:pPr>
        <w:pStyle w:val="TextBodyIndent"/>
        <w:rPr/>
      </w:pPr>
      <w:r>
        <w:rPr/>
        <w:t>В Северной Америке выделяются четыре группы пустынь. С севера на юг это пустыни Большого Бассейна, Мохаве, Сонора, Чиуауа. Первые три пустыни граничат между собой. Чиуауа располагается особняком, на территории Мексики. Характерным для пустынь Северной Америке является объединение под одним названием групп пустынь, что обусловлено прежде всего геоморфологическими особенностями. Так, в пределах пустынь Большого Бассейна выделяются пустыня Блэк-Рок, пустыня Большого Соленого озера и др.</w:t>
      </w:r>
    </w:p>
    <w:p>
      <w:pPr>
        <w:pStyle w:val="TextBodyIndent"/>
        <w:rPr/>
      </w:pPr>
      <w:r>
        <w:rPr/>
        <w:t>Рельефной особенностью североамериканских пустынь является развитие барханов – аллювиальных конусов выноса, сложенных обломочным материалом и простирающихся вдоль подножий горной цепи. Чередование и сложность рельефа межгорных впадин и плато обуславливают частую смену поверхностных отложений. Это определяет быструю мозаичную смену типов пустынь и полупустынь, что отличает пустыни Северо-Американского континента от других пустынь мира и в то же время затрудняет определение типов ландшафта территории. Протягиваясь в меридиональном направлении более чем на 2 тыс. км, пустыни Северной Америки относятся в северной части к умеренному, а в южной – к субтропическому климатическим поясам, с резкими различиями температур в течение суток и в годовом разрезе. Пустыни в Северной Америке редки в пределах экстрааридной зоны. Около 55% пустынь расположено в семиаридной зоне, 40% - в аридной и только 5% - в экстрааридной. В связи с этим различают холодные пустыни (Большой Бассейн) – наиболее северные, со значительными высотами и преобладанием зимних осадков (свыше 60%), выпадающих в виде снега. Более южные, жаркие субтропические пустыни характеризуются следующим образом: Мохаве – зимние осадки (ноябрь – апрель), Чиуауа – летние (май – октябрь), Сонора – зимние и летние. Помимо различий во времени наступления сезонов изменяются происхождение и характер выпадения осадков в жаркой пустыне. Зимние дожди в пустынях Мохаве и Сонора вызываются циклонами над Тихим океаном, несущими дожди умеренной интенсивности, но достаточной длительности (от нескольких часов до нескольких дней). Летние дожди в пустынях Чиуауа и Сонора зарождаются на трассах прохождения циклонов в Мексиканском заливе и располагается на северо-западе в виде небольших, изолированных, чрезвычайно интенсивных грозовых очагов. Для пустынь Северной Америки характерны пыльные бури. Наиболее грозными из них являются чубаскосы пустынь Сонора и Чиуауа, дующие со скоростью 120-150 км/ч. Кроме того, во всех пустынях часто возникают местные ветры, сопровождаемые смерчами (торнилло).</w:t>
      </w:r>
    </w:p>
    <w:p>
      <w:pPr>
        <w:pStyle w:val="TextBodyIndent"/>
        <w:rPr/>
      </w:pPr>
      <w:r>
        <w:rPr/>
        <w:t>Господствующими почвами на равнинных участках и на высоких пустынных плато являются малогумусные красновато-бурые пустынные почвы. Они выщелочены в верхней части профиля от карбонатов. Широко распространены солонцеватые подтипы этих почв. Кроме того, выделяются маломощные щебнистые пустынные почвы.</w:t>
      </w:r>
    </w:p>
    <w:p>
      <w:pPr>
        <w:pStyle w:val="TextBodyIndent"/>
        <w:rPr/>
      </w:pPr>
      <w:r>
        <w:rPr/>
        <w:t>Северная Америка в пределах аридной зоны очень бедна поверхностными водами. Постоянных рек здесь нет, лишь в период дождей со склонов гор сбегают временные потоки. Только область пустынь Мохаве и Сонора пересекается рекой Колорадо.</w:t>
      </w:r>
    </w:p>
    <w:p>
      <w:pPr>
        <w:pStyle w:val="TextBodyIndent"/>
        <w:rPr/>
      </w:pPr>
      <w:r>
        <w:rPr/>
        <w:t xml:space="preserve">Пустыня </w:t>
      </w:r>
      <w:r>
        <w:rPr>
          <w:rStyle w:val="Style8"/>
        </w:rPr>
        <w:t>Мохаве</w:t>
      </w:r>
      <w:r>
        <w:rPr/>
        <w:t>, иногда ее называют "Сахарой Нового Света", площадь ее равна 30 тыс. кв. км. Мохаве занимает южную часть штата Невада, юго-восточную часть Калифорнии и запад Аризоны. Мохаве – это пустынная равнина, лежащая на абсолютных высотах 600-1000 м с чередованием отдельных невысоких горных хребтов. Осадки приурочены основной массой к зимнему периоду. Годовое количество их составляет менее 100 мм. Пустыня Мохаве примечательно тем, что здесь находится Долина Смерти. Это северная узкая часть пустыни. Иногда ее называют земным адом. Долина Смерти занимает 8 тыс. кв. км и находится главным образом в Калифорнии и лишь частично в Неваде. Индейцы назвали этот край "Горящей землей". С июня по октябрь земля в Долине Смерти действительно горит. Здесь так печет, что после 1 июля мухи не летают, а ползают, боясь опалить крылышки, ящерицы переворачиваются на спину, чтобы охладить обожженные лапки. Человек теряет 1 л воды в час, и, если нет ее пополнения, кровь сгущается, 15-20% обезвоживания может привести к смерти. В Долине Смерти все лето, с мая по октябрь, жара 52</w:t>
      </w:r>
      <w:r>
        <w:rPr>
          <w:rFonts w:eastAsia="Symbol" w:cs="Symbol" w:ascii="Symbol" w:hAnsi="Symbol"/>
        </w:rPr>
        <w:t></w:t>
      </w:r>
      <w:r>
        <w:rPr/>
        <w:t>С – обычное явление.</w:t>
      </w:r>
    </w:p>
    <w:p>
      <w:pPr>
        <w:pStyle w:val="TextBodyIndent"/>
        <w:rPr/>
      </w:pPr>
      <w:r>
        <w:rPr/>
        <w:t>Флора пустыни Мохаве переходная от умеренных пустынь Большого Бассейна к жаркой пустыне Сонора. Число родов растений здесь больше. Весьма характерна для возвышенных мест пустыни юкка широколиственная. Характерные кустарники пустыни Мохаве – это креозотовый куст, амброзия, энцелия, индиговый куст, золотоглав. Среди немногих суккулентов наиболее характерны опунция и юкка моховская. Наиболее разнообразны однолетники, лебеда, полынь. Есть в пустыне акация, сальвия и другие. Фауна не богата, среди позвоночных насчитывается лишь несколько видов. Из них можно назвать несколько видов грызунов: кактусовую мышь, земляную белку, древесную крысу; из насекомоядных – пустынную землеройку и большую группу пресмыкающихся – пустынную черепаху гофер, толстохвостого геккона, ночную ящерицу, обыкновенного ядозуба. Среди птиц встречаются: чешуйчатый перепел, плачущая и белокрылая горлица, земляная кукушка, кактусовый крапивник, пересмешники. Из птиц доминируют воробьиные (овсянки, мексиканская чечевица), дятлы. Ящерицы многообразны, змеи, беспозвоночные (саранчовые, жуки – чернотелки, ночные бабочки).</w:t>
      </w:r>
    </w:p>
    <w:p>
      <w:pPr>
        <w:pStyle w:val="TextBodyIndent"/>
        <w:rPr/>
      </w:pPr>
      <w:r>
        <w:rPr/>
        <w:t xml:space="preserve">Пустыня </w:t>
      </w:r>
      <w:r>
        <w:rPr>
          <w:rStyle w:val="Style8"/>
        </w:rPr>
        <w:t>Сонора</w:t>
      </w:r>
      <w:r>
        <w:rPr/>
        <w:t xml:space="preserve"> – одна из самых красивых пустынь Земли. Красоту эту создает своеобразный рельеф, мягкий климат, необычная для пустыни растительность: самые различные формы деревьев, кустарников, многолетние и однолетние травы, разнообразные кактусы. Субтропическая пустыня Сонора лежит на западе Северной Америке, в США и Мексике. Площадь пустыни составляет 355,342 кв. км. Пустыня окружена горами, которые поднимаются полого или резко у ее границ. Значительная часть пустыни (около 25% поверхности) занята небольшими возвышенностями, встречаются в пределах пустыни и горы.</w:t>
      </w:r>
    </w:p>
    <w:p>
      <w:pPr>
        <w:pStyle w:val="TextBodyIndent"/>
        <w:rPr/>
      </w:pPr>
      <w:r>
        <w:rPr/>
        <w:t>Осадки в течение года выпадают неравномерно, сильно колеблясь по годам. Здесь отмечено два дождливых периода: зимний – с декабря по март и летний – с линевыми дождями с июля по сентябрь. Количество осадков колеблется от 100-250 мм. Температура круглый год положительная. Максимальная температура 38</w:t>
      </w:r>
      <w:r>
        <w:rPr>
          <w:rFonts w:eastAsia="Symbol" w:cs="Symbol" w:ascii="Symbol" w:hAnsi="Symbol"/>
        </w:rPr>
        <w:t></w:t>
      </w:r>
      <w:r>
        <w:rPr/>
        <w:t>С. Даже в феврале температура поднимается до 32</w:t>
      </w:r>
      <w:r>
        <w:rPr>
          <w:rFonts w:eastAsia="Symbol" w:cs="Symbol" w:ascii="Symbol" w:hAnsi="Symbol"/>
        </w:rPr>
        <w:t></w:t>
      </w:r>
      <w:r>
        <w:rPr/>
        <w:t>С. Почвы тропические пустынные, во многих районах – засоленные.</w:t>
      </w:r>
    </w:p>
    <w:p>
      <w:pPr>
        <w:pStyle w:val="TextBodyIndent"/>
        <w:rPr/>
      </w:pPr>
      <w:r>
        <w:rPr/>
        <w:t>Флора пустыни очень разнообразна. Среди них наиболее богато представлены виды семейств сложноцветных, злаков, бобовых, гречишных, кактусовых, молочайных. Среди жизненных форм наибольшим числом видов представлены ксерофиты (эфемеры и другие однолетники). Среди кустарников и деревьев в пустыне Сонора обращает на себя внимание – железное дерево, слоновое дерево и идрия. Суккуленты не занимают ведущего места (кактусы и другие). Фауна пустыни характеризуется меньшим своеобразием. Только здесь можно встретить антилопового зайца, антилопового суслика. Для Соноры характерны несколько видов гремучих змей, змея лира, мелкие роящие змеи, розовый удавчик, листопалый геккон, среди земноводных – колорадская жаба. Среди млекопитающих обычны грызуны (кенгуровые крысы), представители семейства беличьих (земляные белки), хомякообразные (оленьи мыши и другие), зайцеобразные. Эти грызуны служат пищей для хищников – змей, лисиц, кошек, барсуков, соколам. Копытные в настоящее время редки (олень–мул, ошейниковый пекари). В пустыне обитают различные четвероногие хищники из семейства собачьих, кошачьих, куньих и енотовых. Птицы всегда хорошо заметны. Наземный образ жизни ведет земляная кукушка, чешуйчатый перепел. В норах гнездится земляная сова. Кроме этого можно встретить воробьинообразных (кактусовый крапивник и кривоклювый дрозд, пустельга), дятлов, крикливую совку, древесную ласточку. Рептилии в пустыне Сонора особенно разнообразны: по числу видов они превосходят другие группы наземных позвоночных (пустынная черепаха гофер, леопардовая ящерка, гребнепалая ящерица). Гекконовые представлены небольшим числом видов (толстохвостый геккон и другие). Среди змей пустыни большинство неядовитых из семейства ужеобразных.</w:t>
      </w:r>
    </w:p>
    <w:p>
      <w:pPr>
        <w:pStyle w:val="Heading2"/>
        <w:ind w:left="576" w:hanging="576"/>
        <w:rPr/>
      </w:pPr>
      <w:r>
        <w:rPr/>
        <w:t>Пустыни Южной Америки</w:t>
      </w:r>
    </w:p>
    <w:p>
      <w:pPr>
        <w:pStyle w:val="Normal"/>
        <w:rPr/>
      </w:pPr>
      <w:r>
        <w:rPr/>
        <w:t>Пустыни в Южной Америке занимают незначительные площади и расположены в прибрежной полосе Чили и Перу, а также вдоль юго-восточного побережья на Патогонском Плато в Аргентине. По словам известного французкого биолога Ж. Дорста, пустынные побережья Южной Америки – "одна из самых необыкновенных и парадоксальных сухих зон земного шара".</w:t>
      </w:r>
    </w:p>
    <w:p>
      <w:pPr>
        <w:pStyle w:val="Normal"/>
        <w:rPr/>
      </w:pPr>
      <w:r>
        <w:rPr/>
        <w:t>Перуано-Чилийские пустыни (Атакама Сечура), расположены примерно между 4</w:t>
      </w:r>
      <w:r>
        <w:rPr>
          <w:rFonts w:eastAsia="Symbol" w:cs="Symbol" w:ascii="Symbol" w:hAnsi="Symbol"/>
        </w:rPr>
        <w:t></w:t>
      </w:r>
      <w:r>
        <w:rPr/>
        <w:t xml:space="preserve"> и 29</w:t>
      </w:r>
      <w:r>
        <w:rPr>
          <w:rFonts w:eastAsia="Symbol" w:cs="Symbol" w:ascii="Symbol" w:hAnsi="Symbol"/>
        </w:rPr>
        <w:t></w:t>
      </w:r>
      <w:r>
        <w:rPr/>
        <w:t xml:space="preserve"> южной широты, они протягиваются полосой более чем на 3 тысячи км и занимают 1,3 Тихоокеанского побережья. Они во многом похожи по местонахождению и образованию на прибрежные пустыни Юго-Западной и Южной Африки, где холодное Бенгальское течение создает Особые климатические условия. Это так называемые прохладные, или "туманные" пустыни. Наиболее прохладная из всех прибрежных пустынь – это пустыня, расположенная вдоль юго-восточного побережья Аргентины. Здесь холодное Фолклендское океаническое течение усиливает эффект сухости западных штормов, которые обычно превалируют в этих широтах. Полагают, что в основе аномалии климата и образования Перуанско-Чилийских пустынь лежат три фактора: </w:t>
      </w:r>
    </w:p>
    <w:p>
      <w:pPr>
        <w:pStyle w:val="List"/>
        <w:numPr>
          <w:ilvl w:val="0"/>
          <w:numId w:val="2"/>
        </w:numPr>
        <w:tabs>
          <w:tab w:val="clear" w:pos="720"/>
          <w:tab w:val="left" w:pos="644" w:leader="none"/>
        </w:tabs>
        <w:ind w:left="644" w:hanging="360"/>
        <w:rPr/>
      </w:pPr>
      <w:r>
        <w:rPr/>
        <w:t>Южно-Тихоокеанский антициклон вызывает постоянный ток ветра в направлении к побережью. Его ответвления, направленные в сторону экватора, представляют тропические восточные ветры северо-восточных пассатов. В восточной части Южно-Тихоокеанского антициклона дуют ветры очень большой силы, что вызывает заметную инверсию температуры на высотах от 300 до 1500 м над уровнем моря. Воздух над этой зоной инверсии сухой, и в результате этой сухости и территориальной инверсии количество осадков весьма не значительное.</w:t>
      </w:r>
    </w:p>
    <w:p>
      <w:pPr>
        <w:pStyle w:val="List"/>
        <w:numPr>
          <w:ilvl w:val="0"/>
          <w:numId w:val="2"/>
        </w:numPr>
        <w:tabs>
          <w:tab w:val="clear" w:pos="720"/>
          <w:tab w:val="left" w:pos="644" w:leader="none"/>
        </w:tabs>
        <w:ind w:left="644" w:hanging="360"/>
        <w:rPr/>
      </w:pPr>
      <w:r>
        <w:rPr/>
        <w:t>Холодное Перуанское течение Тихого океана. Это течение объясняет инверсию температуры в атмосфере. Воздух, соприкасающийся с водой охлаждается быстрее, чем на большой высоте. Создается аномалия: мощный слой холодного воздуха располагается ниже теплых слоев. На высоте от 3000 до 9000 м образуется мощный, до 400 м, слой облаков, препятствующий прогреванию приземных слоев атмосферы. Содержащаяся в воздухе влага конденсируется и над северной частью Чили и над центральной частью перуанского побережья протяженностью 500 км, где формируются густые туманы. Туманы, в свою очередь снижают солнечную радиацию и испарение воды уменьшается, особенно в зимние месяцы.</w:t>
      </w:r>
    </w:p>
    <w:p>
      <w:pPr>
        <w:pStyle w:val="List"/>
        <w:numPr>
          <w:ilvl w:val="0"/>
          <w:numId w:val="2"/>
        </w:numPr>
        <w:tabs>
          <w:tab w:val="clear" w:pos="720"/>
          <w:tab w:val="left" w:pos="644" w:leader="none"/>
        </w:tabs>
        <w:ind w:left="644" w:hanging="360"/>
        <w:rPr/>
      </w:pPr>
      <w:r>
        <w:rPr/>
        <w:t>Анды –это мощный барьер на пути движения воздушных масс, формируется над Тихим и Атлантическими океанами.</w:t>
      </w:r>
    </w:p>
    <w:p>
      <w:pPr>
        <w:pStyle w:val="Normal"/>
        <w:rPr/>
      </w:pPr>
      <w:r>
        <w:rPr/>
        <w:t>Узкие береговые пустыни Перу и Чили образуют вытянутый, простирающийся с севера на юг коридор, зажатый между побережьями Тихого океана и гигантской стеной величественных Андийских хребтов. Рельеф прибрежной полосы и западного склона Анд чрезвычайно сложен. Узкая полоса равнинного побережья с береговыми дюнами ограниченна крутыми уступами Береговых Кордильер. В перуано-чилийских пустынях широкое развитие получила деятельность ветра. Эоловые формы рельефа представлены преимущественно одиночными дюнами (барханами) и их цепями.</w:t>
      </w:r>
    </w:p>
    <w:p>
      <w:pPr>
        <w:pStyle w:val="TextBodyIndent"/>
        <w:rPr/>
      </w:pPr>
      <w:r>
        <w:rPr/>
        <w:t>Почвенный покров перуанских прибрежных пустынь состоит из аллювиальных почв (5%), литогенных почв (65%), каменистых почв (25%), красных пустынных почв и черных глинистых почв (5%). Все эти почвы, как правило, маломощный и слабогумусные. В пустынях Чили выделяют в основном 3 вида почв: скелетные почвы гор и равнин, современные аллювиальные почвы русл временных потоков и другие азотные почвы.</w:t>
      </w:r>
    </w:p>
    <w:p>
      <w:pPr>
        <w:pStyle w:val="Normal"/>
        <w:rPr/>
      </w:pPr>
      <w:r>
        <w:rPr>
          <w:rStyle w:val="Style8"/>
        </w:rPr>
        <w:t>Пустыня Сечура</w:t>
      </w:r>
      <w:r>
        <w:rPr/>
        <w:t xml:space="preserve"> расположена на западном побережье Перу у 6</w:t>
      </w:r>
      <w:r>
        <w:rPr>
          <w:rFonts w:eastAsia="Symbol" w:cs="Symbol" w:ascii="Symbol" w:hAnsi="Symbol"/>
        </w:rPr>
        <w:t></w:t>
      </w:r>
      <w:r>
        <w:rPr/>
        <w:t xml:space="preserve"> южной широты. Пустыня расположена в обширной впадине. По типу климата Сечура относится к экстрааридным пустыням. Для нее характерно почти полное отсутствие осадков. Возникающая здесь, на восточной окраине мощного субтропического антициклона, пассатная инверсия затрудняет перенос влаги вверх, что является причиной очень малого количества осадков (20-50 мм в год). Дожди выпадают раз в несколько лет. Холодные прибрежные воды и устойчивые юго-западные ветры снижают температуру воздуха на побережье и обуславливают ее постоянство. Средняя температура августа, самого холодного месяца – плюс 15</w:t>
      </w:r>
      <w:r>
        <w:rPr>
          <w:rFonts w:eastAsia="Symbol" w:cs="Symbol" w:ascii="Symbol" w:hAnsi="Symbol"/>
        </w:rPr>
        <w:t></w:t>
      </w:r>
      <w:r>
        <w:rPr/>
        <w:t>, а наиболее жаркие месяцы – плюс 20-28</w:t>
      </w:r>
      <w:r>
        <w:rPr>
          <w:rFonts w:eastAsia="Symbol" w:cs="Symbol" w:ascii="Symbol" w:hAnsi="Symbol"/>
        </w:rPr>
        <w:t></w:t>
      </w:r>
      <w:r>
        <w:rPr/>
        <w:t>. Зимой – с июня по октябрь – в этой области образуются негустые туманы (толщина слоя – 300-400 метров), защищающая землю от избыточного испарения, давая тень и прохладу. Поверхностные воды с самой пустыне полностью отсутствуют. Для пустыни характерны частые и сильные ветры, которые перемещают на значительные расстояния массы песка. Повсеместно встречаются песчаные или каменистые почвы.</w:t>
      </w:r>
    </w:p>
    <w:p>
      <w:pPr>
        <w:pStyle w:val="Normal"/>
        <w:rPr/>
      </w:pPr>
      <w:r>
        <w:rPr>
          <w:rStyle w:val="Style8"/>
        </w:rPr>
        <w:t>Пустыня Атакама</w:t>
      </w:r>
      <w:r>
        <w:rPr/>
        <w:t xml:space="preserve"> – наиболее крупная из пустынь расположенная в зоне ближайших пустынь Южноамериканского континента. Она представляет собой обширное нагорье, постепенно поднимающееся от 300 м на побережье Тихого океана до 9500 м у подножия Анд. На побережье средняя температура января до 20</w:t>
      </w:r>
      <w:r>
        <w:rPr>
          <w:rFonts w:eastAsia="Symbol" w:cs="Symbol" w:ascii="Symbol" w:hAnsi="Symbol"/>
        </w:rPr>
        <w:t></w:t>
      </w:r>
      <w:r>
        <w:rPr/>
        <w:t>, июля – до 15</w:t>
      </w:r>
      <w:r>
        <w:rPr>
          <w:rFonts w:eastAsia="Symbol" w:cs="Symbol" w:ascii="Symbol" w:hAnsi="Symbol"/>
        </w:rPr>
        <w:t></w:t>
      </w:r>
      <w:r>
        <w:rPr/>
        <w:t>, в Атакаме соответственно несколько выше – плюс 22</w:t>
      </w:r>
      <w:r>
        <w:rPr>
          <w:rFonts w:eastAsia="Symbol" w:cs="Symbol" w:ascii="Symbol" w:hAnsi="Symbol"/>
        </w:rPr>
        <w:t></w:t>
      </w:r>
      <w:r>
        <w:rPr/>
        <w:t xml:space="preserve"> и ниже – плюс 11</w:t>
      </w:r>
      <w:r>
        <w:rPr>
          <w:rFonts w:eastAsia="Symbol" w:cs="Symbol" w:ascii="Symbol" w:hAnsi="Symbol"/>
        </w:rPr>
        <w:t></w:t>
      </w:r>
      <w:r>
        <w:rPr/>
        <w:t>. Осадки выпадают далеко не ежегодно, и их общее количество колеблется от 10 до 50 мм в год. Узкая полоса прибрежной пустыни получает некоторую влагу за счет густого тумана. В пустыне имеются участки, где ни разу не зарегистрированы осадки. Водные ресурсы прибрежной и Атакамы очень ограничены. На склонах прибрежных хребтов люди собирают воду из тумана. Небольшое количество воды в основном обеспечивается подземными водами. Основным поверхностным источником в пустыне служит небольшая транзитная река Лоа, которая доносит свои воды от Анд до Тихого океана. Почвы слабо развиты (солевые корки и др.).</w:t>
      </w:r>
    </w:p>
    <w:p>
      <w:pPr>
        <w:pStyle w:val="Normal"/>
        <w:rPr/>
      </w:pPr>
      <w:r>
        <w:rPr/>
        <w:t>Распределение растительных ассоциаций по высоте и мере удаления от побережья определяется условиями влажности, зависящими не от осадков в виде дождя, а от интенсивности и повторяемости туманов. От побережья и до высот 200 м над уровнем моря туман образуется только ночью и ранним утром, и в этой прибрежной зоне условия для произрастания растений особенно экстремальные по дефициту влаги. На обширных пространствах побережья, как на песчаных так и на щебнистых почвах, растительность практически отсутствует. В тех местах, где обращенные к морю лощины и склоны "улавливают" приносимый с моря туман, на песчаных появляются куртины тилландсий из семейства бромелиевых. В разных районах пустынного побережья произрастают разные виды тилландсий, чаще всего можно увидеть три вида – тилландсию широколиственную, тилландсию пурпурную и тилландсию соломенную. По мере подъема в горы частота и интенсивность туманов постепенно увеличивается, а на высотах 100 м и более появляются сначала синие и синезеленые водоросли, а затем кустарники кустистые, а на камнях – корковые лишайники. С высот 200 м начинается пояс эфемеров и эфемероидов. Наконец, на высотах 500-700 м туманы достигают максимума: в зимний период влажное одеяло тумана лежит на склоне почти круглосуточно. Здесь произрастают представители семейства пасленовых, гвоздичных, ирисовых, мальвовых. Древесно-кустарниковый ярус сильно разрежен (акация, карика беловатая). Выше 800 м, где туманы становятся редкими и прозрачными, растительность изрежается и сменяется разреженными куртинами тилландсий. Наиболее выражен растительный покров в руслах сухих водотоков. Здесь произрастают галерейные леса (мескитовое дерево, тамаруго).</w:t>
      </w:r>
    </w:p>
    <w:p>
      <w:pPr>
        <w:pStyle w:val="Normal"/>
        <w:rPr/>
      </w:pPr>
      <w:r>
        <w:rPr/>
        <w:t>Животный мир пустынь Чили и Перу сосредоточен главным образом в области сухих водотоков, где встречаются грызуны из семейства хомяковых. Копытных и хищников увидеть трудно: они очень редки здесь (Южноандийский олень, свиноносый скунс, пампасская кошка). Наиболее типичны птицы из семейства авсянковых, тиранковых, воробьинообразных. Мелкие ящерицы встречаются на всех типах грунтов.</w:t>
      </w:r>
    </w:p>
    <w:p>
      <w:pPr>
        <w:pStyle w:val="Normal"/>
        <w:rPr/>
      </w:pPr>
      <w:r>
        <w:rPr>
          <w:rStyle w:val="Style8"/>
        </w:rPr>
        <w:t>Патагонская пустыня</w:t>
      </w:r>
      <w:r>
        <w:rPr/>
        <w:t>. Обширная и унылая пустыня простирается вдоль Атлантического океана до 1600 км, от 39</w:t>
      </w:r>
      <w:r>
        <w:rPr>
          <w:rFonts w:eastAsia="Symbol" w:cs="Symbol" w:ascii="Symbol" w:hAnsi="Symbol"/>
        </w:rPr>
        <w:t></w:t>
      </w:r>
      <w:r>
        <w:rPr/>
        <w:t xml:space="preserve"> до 53</w:t>
      </w:r>
      <w:r>
        <w:rPr>
          <w:rFonts w:eastAsia="Symbol" w:cs="Symbol" w:ascii="Symbol" w:hAnsi="Symbol"/>
        </w:rPr>
        <w:t></w:t>
      </w:r>
      <w:r>
        <w:rPr/>
        <w:t xml:space="preserve"> северной широты, занимаемая Патагонское плато на высоте 600-800 м на площади 400 000 кв. км. Это единственная пустыня побережья в высоких широтах.</w:t>
      </w:r>
    </w:p>
    <w:p>
      <w:pPr>
        <w:pStyle w:val="Normal"/>
        <w:rPr/>
      </w:pPr>
      <w:r>
        <w:rPr/>
        <w:t>Среднемесячная температура самого теплого месяца Патагонской пустыни – января – около 20</w:t>
      </w:r>
      <w:r>
        <w:rPr>
          <w:rFonts w:eastAsia="Symbol" w:cs="Symbol" w:ascii="Symbol" w:hAnsi="Symbol"/>
        </w:rPr>
        <w:t></w:t>
      </w:r>
      <w:r>
        <w:rPr/>
        <w:t xml:space="preserve"> при абсолютном максимуме до 40</w:t>
      </w:r>
      <w:r>
        <w:rPr>
          <w:rFonts w:eastAsia="Symbol" w:cs="Symbol" w:ascii="Symbol" w:hAnsi="Symbol"/>
        </w:rPr>
        <w:t></w:t>
      </w:r>
      <w:r>
        <w:rPr/>
        <w:t>. Зимы в целом несмотря на мягкость и положительные температуры, очень суровы. При сильных морозах температура может снижаться до –21</w:t>
      </w:r>
      <w:r>
        <w:rPr>
          <w:rFonts w:eastAsia="Symbol" w:cs="Symbol" w:ascii="Symbol" w:hAnsi="Symbol"/>
        </w:rPr>
        <w:t></w:t>
      </w:r>
      <w:r>
        <w:rPr/>
        <w:t>. Водные ресурсы ограничены, запасы подземных вод значительные.</w:t>
      </w:r>
    </w:p>
    <w:p>
      <w:pPr>
        <w:pStyle w:val="Normal"/>
        <w:rPr/>
      </w:pPr>
      <w:r>
        <w:rPr/>
        <w:t>Почвенный покров представлен, в основном, слаборазвитыми пустынными каменистыми почвами. Засоленные почвы, вплоть до солончаков, занимают бессточные впадины. Патагонские пустыни лежат в умеренном поясе, и в сравнительно белее влажных районах формируется разреженный злаковый покров, с доминированием ковылей, овсянец, мятликов, костров. Однако в большинстве мест покров очень разрежен, между отдельными экземплярами лежит оголенная щебнистая почва. Здесь встречается азорелла, мулинум и др. Из животных здесь встречаются: длинноволосый броненосец, мара, (семейство свинковых) или патагонский заяц, грызуны, дикая лама (единственное копытное Патагонии), патагонская лисица, птицы (страусы нанду), ящерицы (преобладают игуановые) и др.</w:t>
      </w:r>
    </w:p>
    <w:p>
      <w:pPr>
        <w:pStyle w:val="Heading2"/>
        <w:ind w:left="576" w:hanging="576"/>
        <w:rPr/>
      </w:pPr>
      <w:r>
        <w:rPr/>
        <w:t>Пустыни Австралии</w:t>
      </w:r>
    </w:p>
    <w:p>
      <w:pPr>
        <w:pStyle w:val="Normal"/>
        <w:rPr/>
      </w:pPr>
      <w:r>
        <w:rPr/>
        <w:t>Австралию часто называют континентом пустынь, ибо около 44% ее поверхности (3,8 млн. кв. км) занимают аридные территории, из которых 1,7 млн. кв. км – пустыни. Даже остальная часть является сезонно сухой. Это позволяет говорить о том, что Австралия – наиболее засушливый материк на земном шаре.</w:t>
      </w:r>
    </w:p>
    <w:p>
      <w:pPr>
        <w:pStyle w:val="Normal"/>
        <w:rPr/>
      </w:pPr>
      <w:r>
        <w:rPr/>
        <w:t>Пустыни Австралии – Большая Песчаная, Гибсона, Большая пустыня Виктория, Симпсон (Арунта). Пустыни Австралии приурочены к древним структурным повышенным равнинам. Климатические условия Австралии обусловлены ее географическим положением, орографическими особенностями, огромной акваторией Тихого океана и соседством Азиатского материка. Из трех климатических поясов южного полушария пустыни Австралии располагаются в двух: тропическом и субтропическом, причем большая часть их занимает последний пояс. В тропическом климатическом поясе, занимающем территорию между 20 и 30-й параллелью в зоне пустынь, формируется тропический континентальный пустынный климат. Субтропический континентальный климат распространен в южной части Австралии, примыкающей к Большому Австралийскому заливу. Это окраинные части Большой пустыни Виктория. Поэтому в летний период, с декабря по февраль, средние температуры доходят до 30</w:t>
      </w:r>
      <w:r>
        <w:rPr>
          <w:rFonts w:eastAsia="Symbol" w:cs="Symbol" w:ascii="Symbol" w:hAnsi="Symbol"/>
        </w:rPr>
        <w:t></w:t>
      </w:r>
      <w:r>
        <w:rPr/>
        <w:t>С, а иногда и выше, а в зимний (июль – август) снижаются в среднем до 15-18</w:t>
      </w:r>
      <w:r>
        <w:rPr>
          <w:rFonts w:eastAsia="Symbol" w:cs="Symbol" w:ascii="Symbol" w:hAnsi="Symbol"/>
        </w:rPr>
        <w:t></w:t>
      </w:r>
      <w:r>
        <w:rPr/>
        <w:t>С. В отдельные годы весь летний период температуры могут достигать 40</w:t>
      </w:r>
      <w:r>
        <w:rPr>
          <w:rFonts w:eastAsia="Symbol" w:cs="Symbol" w:ascii="Symbol" w:hAnsi="Symbol"/>
        </w:rPr>
        <w:t></w:t>
      </w:r>
      <w:r>
        <w:rPr/>
        <w:t>С, а зимний ночью по соседству с тропиками опускается до 0</w:t>
      </w:r>
      <w:r>
        <w:rPr>
          <w:rFonts w:eastAsia="Symbol" w:cs="Symbol" w:ascii="Symbol" w:hAnsi="Symbol"/>
        </w:rPr>
        <w:t></w:t>
      </w:r>
      <w:r>
        <w:rPr/>
        <w:t>С и ниже. Количество и территориальное размещение осадков определяется направлением и характером ветров. Основным источником влаги служат "сухие" юго-восточные пассаты, поскольку большая часть влаги задерживается горными хребтами Восточной Австралии. Центральная и западная части страны, соответствующие около половины площади, получают в среднем около 250-300 мм осадков в год. Наименьшее количество осадков, от 100 до 150 мм в год, получает пустыня Симпсон. Сезон осадков в северной половине континента, где господствует муссонная смена ветров, приурочен к летнему периоду, и, в южной его части в этот период превалируют засушливые условия. Следует отметить, что количество зимних осадков в южной половине уменьшается по мере продвижения в глубь материка, редко достигая 28</w:t>
      </w:r>
      <w:r>
        <w:rPr>
          <w:rFonts w:eastAsia="Symbol" w:cs="Symbol" w:ascii="Symbol" w:hAnsi="Symbol"/>
        </w:rPr>
        <w:t></w:t>
      </w:r>
      <w:r>
        <w:rPr/>
        <w:t xml:space="preserve"> ю.ш. В свою очередь летние осадки в северной половине, имея ту же тенденцию, не распространяются южнее тропика. Таким образом, в зоне между тропиком и 28</w:t>
      </w:r>
      <w:r>
        <w:rPr>
          <w:rFonts w:eastAsia="Symbol" w:cs="Symbol" w:ascii="Symbol" w:hAnsi="Symbol"/>
        </w:rPr>
        <w:t></w:t>
      </w:r>
      <w:r>
        <w:rPr/>
        <w:t xml:space="preserve"> ю.ш. располагается пояс засушливости. Для Австралии характерна чрезмерная изменчивость среднегодовых количеств осадков и неравномерность их выпадения в течение года. Наличие длительных засушливых периодов и высокие среднегодовые температуры, господствующие на большой части континента, обуславливают высокие годовые величины испаряемости. В Центральной части материка они составляют 2000-2200 мм, уменьшаясь к его краевым частям. Поверхностные воды материка чрезвычайно бедны и крайне неравномерно распределены по территории. Особенно это относится к пустынным западным и центральным районам Австралии, которые практически бессточны, но составляют 50% площади континента. Гидрографическая сеть Австралии представлена временными пересыхающими водотоками (крики). Сток рек пустынь Австралии принадлежит частично бассейну Индийского океана и бассейну озера Эйр. Гидрографическая сеть материка дополняется озерами, которых насчитывается около 800, причем значительная часть их расположена в пустынях. Самые крупные озера – Эйр, Торренс, Карнеги и другие – представляют собой солончаковые болота или высохшие котловины, покрытые мощном слоем солей. Недостаток поверхностных вод компенсируется богатством подземных вод. Здесь выделяется ряд крупных артезианских бассейнов (Пустынный артезианский бассейн, Северо-Западный бассейн, северная часть бассейна реки Муррей и часть самого крупного бассейна подземных вод в Австралии – Большого Артезианского бассейна).</w:t>
      </w:r>
    </w:p>
    <w:p>
      <w:pPr>
        <w:pStyle w:val="Normal"/>
        <w:rPr/>
      </w:pPr>
      <w:r>
        <w:rPr/>
        <w:t>Почвенный покров пустынь весьма своеобразен. В северных и центральных районах выделяются красные, красно-бурые и бурые почвы (характерными чертами этих почв является кислая реакция, окрашенность окислами железа). В южных частях Австралии широко распространены сероземовидные почвы. В западной Австралии по окраинам бессточных котловин встречаются пустынные почвы. Для Большой Песчаной пустыни и Большой пустыни Виктория характерны красные песчаные пустынные почвы. В бессточных внутренних депрессиях на юго-западе Австралии и в бассейне озера Эйр широко развиты солончаки и солонцы.</w:t>
      </w:r>
    </w:p>
    <w:p>
      <w:pPr>
        <w:pStyle w:val="Normal"/>
        <w:rPr/>
      </w:pPr>
      <w:r>
        <w:rPr/>
        <w:t>Австралийские пустыни в ландшафтном отношении подразделяются на многие различные типы, среди которых наиболее часто австралийские ученые выделяют горные и предгорные пустыни, пустыни структурных равнин, каменистые пустыни, песчаные пустыни, глинистые пустыни, плайн. Наиболее распространены песчаные пустыни, занимая около 32% площади континента. Наряду с песчаными пустынями широкое распространение имеют также каменистые пустыни (они занимают около 13% площади аридных территорий. Предгорные равнины представляют собой чередование крупнокаменистых пустынь с сухими руслами небольших рек. Этот тип пустынь является источником большинства пустынных водотоков страны и всегда служит местом обитания аборигенов. Пустыни структурных равнин встречаются в виде плато высотой не более 600 м над уровнем моря. После песчаных пустынь они наиболее развиты, занимая 23% площади аридных территорий, приуроченных в основном к Западной Австралии.</w:t>
      </w:r>
    </w:p>
    <w:p>
      <w:pPr>
        <w:pStyle w:val="Normal"/>
        <w:rPr/>
      </w:pPr>
      <w:r>
        <w:rPr>
          <w:rStyle w:val="Style8"/>
        </w:rPr>
        <w:t>Пустыня Симпсон</w:t>
      </w:r>
      <w:r>
        <w:rPr/>
        <w:t xml:space="preserve"> названа в 1929 г в честь президента Географического общества Австралии. Ее называют еще Арунта. Она занимает крайнюю восточную подгорную часть гор Макдоннелл и Масгрейв в Центральной Австралии. Это песчаная барханно-грядовая пустыня, в которую входят обширные каменистые и щебнистые массивы. Ее площадь 300 тыс. кв. км. Пустыня Симпсон отличается крайне выраженной засушливостью, в юго-восточной части пустыни расположено ряд соленых озер. Пустыня Симпсон богата подземными водами.</w:t>
      </w:r>
    </w:p>
    <w:p>
      <w:pPr>
        <w:pStyle w:val="Normal"/>
        <w:rPr/>
      </w:pPr>
      <w:r>
        <w:rPr>
          <w:rStyle w:val="Style8"/>
        </w:rPr>
        <w:t>Большая Песчаная</w:t>
      </w:r>
      <w:r>
        <w:rPr/>
        <w:t xml:space="preserve"> пустыня площадью 360 тыс. кв. км расположена в северно-западной части континента, и вытянута широкой полосой (свыше 1300 км) от побережья Индийского океана до хребтов Макдоннелл. Поверхность пустыни приподнята над уровнем моря на высоту 500-700 м. Типичной формой рельефа является широтнорасположенные песчаные гряды. Количество осадков в пустыне изменяется от 250 мм на юге до 400 мм на севере. Постоянные водотоки отсутствуют, хотя по периферии пустыни и встречается множество других сухих русл.</w:t>
      </w:r>
    </w:p>
    <w:p>
      <w:pPr>
        <w:pStyle w:val="Normal"/>
        <w:rPr/>
      </w:pPr>
      <w:r>
        <w:rPr>
          <w:rStyle w:val="Style8"/>
        </w:rPr>
        <w:t>Большая пустыня Виктория</w:t>
      </w:r>
      <w:r>
        <w:rPr/>
        <w:t xml:space="preserve"> площадью 350 тыс. кв. км расположена к югу от хребтов Масгрейв и Юрбертон, которые ограничивают ее от Большой Песчаной пустыни. Это песчаная территория западноавстралийского пенеплена с высотами 150-300 м над уровнем моря. Песчаные гряды высотой до 10 м и холмы встречаются повсеместно, но они значительно короче и более неправильной формы, чем в пустыне Симпсон и Большой Песчаной пустыне.</w:t>
      </w:r>
    </w:p>
    <w:p>
      <w:pPr>
        <w:pStyle w:val="Normal"/>
        <w:rPr/>
      </w:pPr>
      <w:r>
        <w:rPr/>
        <w:t>Все пустыни Австралии лежат в пределах Центральноавстралийской области Австралийского флористического царства. Хотя по видовому богатству и уровню эндемизма пустынная флора Австралии значительно уступает флоре западной и северо-восточной областей этого материка, однако по сравнению с другими пустынными регионами земного шара она выделяется и числом видов (более 2 тыс.), и обилием эндемиков. Видовой эндемизм достигает здесь 90%: имеет 85 эндемичных родов, из них 20 – в семействе сложноцветных, или астровых, 15 – маревых и 12 – крестоцветных. Среди эндемичных родов есть и фоновые пустынные злаки – трава Митчелла и триодия. Большим числом видов представлены семейства бобовых, миртовых, протейных и сложноцветных. Значительное видовое разнообразие демонстрируют роды эвкалипт, акация, протейные – гревиллея и хакея. В самом центре материка, в ущелье пустынных гор Макдоннелл, сохранились узкоареальные эндемики: низкорослая пальма ливистона и макрозамия из цикадовых. В пустынях поселяются даже некоторые виды орхидей – эфемеров, прорастающих и цветущих лишь в короткий период после дождей. Проникают сюда и росянки. Межгрядовые понижения и нижняя часть склонов гряд поросли куртинами колючего злака триодии. Верхняя часть склонов и гребни барханных гряд почти полностью лишены растительности, лишь отдельные куртилы колючего злака зигохлои поселяются на сыпучем песке. В межбарханных понижениях и на плоских песчаных равнинах формируется разреженный древостой из казуарины, отдельных экземпляров эвкалипта, акации безжилновой. Кустарничковый ярус образован протейными – это хакея и несколько видов гревиллеи. На слегка засоленных местах в понижениях появляются солянки, рагодия и эвхилена. После дождей межгрядовые понижения и нижние части склонов покрываются красочными эфемерами и эфемероидами. В северных районах на песках в пустыне Симпсон и Большой Песчаной видовой состав фоновых трав несколько меняется: там доминируют другие виды триодии, плектрахне и челнобородник; становится разнообразие и видовой состав акаций и других кустарников. Вдоль русл временных вод образуют галерейные леса из нескольких видов крупных эвкалиптов. Восточные окраины Большой пустыни Виктория заняты склерофильными кустарниковыми зарослями мама-скраб. На юге-западе Большой пустыни Виктория господствуют низкорослые эвкалипты; травяной ярус формируют кенгуровая трава, виды ковыля и другие.</w:t>
      </w:r>
    </w:p>
    <w:p>
      <w:pPr>
        <w:pStyle w:val="Normal"/>
        <w:rPr/>
      </w:pPr>
      <w:r>
        <w:rPr/>
        <w:t>Аридные территории Австралии очень слабо заселены, но растительность используется для выпаса скота.</w:t>
      </w:r>
    </w:p>
    <w:p>
      <w:pPr>
        <w:pStyle w:val="Normal"/>
        <w:rPr/>
      </w:pPr>
      <w:r>
        <w:rPr/>
        <w:t>Зоогеографически регион австралийских пустынь располагается в Материновой области Австралийского фаунистического царства. Длительная изоляция Австралии от других континентов обусловила исключительное своеобразие фауны этого материка, и в частности его пустынного района. Видовой эндемизм составляет 90%, причем и остальные виды субэндемичны, то есть выходят в своем распространении за пределы пустынь, но не за пределы материка в целом. Из эндемичных групп встречаются: сумчатые кроты, австралийские каменки, ящерицы чешуеноги. В Австралии нет представителей отрядов хищных, копытных, насекомоядных, зайцеобразных; отряд грызунов представлен лишь видами подсемейства мышиных; из птиц отсутствуют отряд рябков, семейства фазановых, щурковых, вьюрковых и ряд других. Фауна рептилий также обеднела: сюда не проникли виды семейств ящериц лацертид, ужеобразных, гадюковых и ямкоголовых змей. В связи с отсутствием упомянутых и ряда других животных местные, эндемичные семейства и роды в результате широкой адаптивной радиации освоили свободные экологические ниши и выработали в процессе эволюции целый ряд конвергентных форм. Среди аспидовых змей возникли виды, морфологически и экологически сходны с гадюковыми, ящерицы семейства сцинновых успешно заместили отсутствующих здесь лацертид, но особенно много конвергентных форм наблюдается у сумчатых млекопитающихся. Они экологически замещают насекомоядных (сумчатые землеройки), тушканчиков (сумчатые тушканчики), крупных грызунов (вомбаты или сумчатые сурки), мелких хищников (сумчатые куницы) и даже в значительной мере копытных (валлаби и кенгуру). Мелкие мышевидные грызуны широко населяют все типы пустынь (австралийская мышь, тушканчиковая мышь и другие). Роль крупных травоядных животных в отсутствие копытных выполняют сумчатые из семейства кенгуровых: кистехвостые кенгуру обитают в пустыне Гибсона; гигантская рыжая кенгуру и т. д. Мелкие хищные сумчатые по внешнему облику и биологии сходны с землеройками Старого Света (гребнехвостая сумчатая землеройка, толстохвостая сумчатая землеройка). Подземный образ жизни ведут сумчатые кроты, населяют песчаные равнины. Сумчатые барсуки обитают в пустыне Симпсон. Самый крупный аборигенный хищник в пустынях Австралии – сумчатая куница. Около 10 тыс. лет назад человек проник на Австралийский континент и заселил его. Вместе с человеком сюда попала и собака – постоянный спутник первобытного охотника. Впоследствии одичавшие собаки широко распространились в пустынях материка, образовав устойчивую форму, называемую собакой динго. Появление такого крупного хищника нанесло первый существенный ущерб аборигенной фауне, особенно различным сумчатым. Однако наибольший урон местной фауне был нанесен после того, как в Австралии появились европейцы. Либо преднамеренно, либо случайно они завезли сюда целый ряд диких и домашних животных (европейский кролик – они быстро размножились, поселялись большими колониями, уничтожали и без того скудный растительный покров). Широко расселились по всему центру Австралии обыкновенная лисица и домовая мышь. В центральных и северных районах нередко встречаются небольшие стада одичавших ослов или одиночные одногорбые верблюды.</w:t>
      </w:r>
    </w:p>
    <w:p>
      <w:pPr>
        <w:pStyle w:val="Normal"/>
        <w:rPr/>
      </w:pPr>
      <w:r>
        <w:rPr/>
        <w:t>Около временных водопоев в жаркие часы дня в пустыне собирается много птиц (попугайчики, вьюрки зебровые, вьюрки-эмблемы, розовые какаду, бриллиантовые горлицы, птицы эму). Насекомоядные птицы не нуждаются в водопое и населяют пустынные районы вдали от всяких источников воды (австралийские крапивники, австралийские славки). Поскольку настоящие жаворонки не проникли в пустыни Австралии, их экологическую нишу заняли представители семейства славковых, приспособившихся к наземному образу жизни и внешне удивительно похожи на жаворонков. Поэтому они и получили название "певчие жаворонки". Плоские щебнистые и каменистые равнины, солончаки с редкими зарослями лебеды населяют австралийские каменки. В зарослях кустарниковых эвкалиптов – обитает крупная глазчатая большеголовая или сорная курица. Во всех пустынных местообитаниях можно увидеть черных австралийских ворон. Пресмыкающиеся в австралийских пустынях исключительно разнообразны (семейства сцинковые, гекконовые, агамовые, аспидовые). Вараны достигают в пустынях Австралии наибольшего разнообразия по сравнению с другими регионами. Много змей, насекомых (жуки-чернотелки, жуки-бомбардиры и другие).</w:t>
      </w:r>
    </w:p>
    <w:p>
      <w:pPr>
        <w:pStyle w:val="Heading1"/>
        <w:ind w:hanging="0"/>
        <w:rPr/>
      </w:pPr>
      <w:r>
        <w:rPr/>
        <w:t>Пустыня и человек</w:t>
      </w:r>
    </w:p>
    <w:p>
      <w:pPr>
        <w:pStyle w:val="Heading2"/>
        <w:ind w:left="576" w:hanging="576"/>
        <w:rPr/>
      </w:pPr>
      <w:r>
        <w:rPr/>
        <w:t>Эколого-географические и социально-экономические аспекты проблемы "пустыня и человек"</w:t>
      </w:r>
    </w:p>
    <w:p>
      <w:pPr>
        <w:pStyle w:val="Normal"/>
        <w:rPr/>
      </w:pPr>
      <w:r>
        <w:rPr/>
        <w:t>Как уже отмечалось, пустыни отличаются природными контрастами. Многие природные процессы протекают в них в экстремальных условиях или на грани их. По этой причине им свойственны бурные реакции при нарушении равновесия в экосистемах. Каждый из пустынных феноменов по-своему влияет на рельеф, почву, растительность, животный мир, на человека и его хозяйственную деятельность. Как всякое экстремальное явление, феномены пустыни неблагоприятны для людей, порой опасны. Они вызывают неурожай кормовых растений; засыпают песком здания, дороги, колодцы и т.  д. Пыльные бури останавливают работу на промыслах на несколько дней подряд, суховеи угнетающе действуют на живые организмы, не исключая человека, вызывая у него подавленное настроение. Экстремальные явления зимой проявляются в сильных морозах, сменяющихся оттепелями и гололедами. Особенность экстремальных явлений состоит в том, что они не регулярны, всегда неожиданны, что делает их все более опасными по своим последствиям. Например, устойчивый снежный покров высотой более 0,5 м бывает не каждый год, но в неблагоприятные редкие годы он держится в отдельных районах средней Азии 40-70 дней, что опасно для овец. Экстрааридные области человек обходит, полуаридные земли и сухие степи им давно освоены, аридные же территории – пустыни – все более и более осваиваются, расширяется зона их заселения, выходя за пределы предгорных равнин, речных долин и дельт, на собственно пустынные пространства, где есть пресные, в том числе артезианские, и слабосоленые подземные воды. Важным условием освоения аридной зоны стали разработки ископаемых богатств и строительство водопроводов большой протяженности. Таким образом резкие изменения сложившихся природных комплексов пустыни возникают под влиянием естественных процессов и антропогенных факторов. В первом случае природная обстановка изменяется временно и не коренным образом. Влияние же человека проявляется неодинаково: в условиях охотничьего хозяйства медленнее, чем при кочевом животноводстве, при последнем менее заметно, чем при развитии в тех или иных районах орошаемого земледелия на больших площадях. Самое крупное и заметное преобразование в пустынях произошли в ХХ в., и особенно за последние десятилетия, когда добывающая промышленность, а в городах и обрабатывающая, строительство, вслед за железными, автомобильных дорог, механизация сельского хозяйства привели в пустыню современную машинную технику. Строительство автодорог, пересекающих пустыню, рытье крупных магистральных каналов, прокладка газо- или нефтепроводов – это все возможно лишь при применении современной техники: тракторов, бульдозеров, экскаваторов и других технических средств. Производя большую полезную работу, они наносят одновременно значительный и не легко поправимый ущерб: при их передвижении уничтожаются растительность, закрепленные пески становятся подвижными, перевеиваются. При этом ветер и сухой горячий воздух сушат их, и пески теряют свои воднофизические свойства, уровень грунтовых вод под ними понижается. В этом случае фитомелиорация не дает нужного результата. Оголенные пески выпадают из пастбищного фона. Они порождают пыльные ветры, песчаные смерчи, создают заносы на дорогах, расширяют площадь незакрепленных подвижных песков. Впрочем, надо заметить, что не только техногенные силы, но и всякое чрезмерное интенсивное природопользование в пустыне может привести к подобным результатам. Так, пастбище при перегрузке его овцами или очень длительном бессистемном выпасе скота, при сильной вырубке кустарников обращается в очаг развеивания песков. В равной мере орошаемый участок при чрезмерном поливе превращается в солончак, как минимум, в массив засоленных почв, непригодных для возделывания без сложной мелиорации.</w:t>
      </w:r>
    </w:p>
    <w:p>
      <w:pPr>
        <w:pStyle w:val="Normal"/>
        <w:rPr/>
      </w:pPr>
      <w:r>
        <w:rPr/>
        <w:t>Как видим, естественные процессы и антропогенный фактор могут, каждый по-своему, значительно видоизменять, преобразовывать пустыню, и тем сильнее, чем более интенсивно происходит природопользование. Несомненно, в этом отношении техногенным силам принадлежит первое место, но и другие факторы нельзя отбрасывать со счетов. Поэтому хозяйственная деятельность в пустыне, более чем в любом другом ландшафте, должна быть тесно увязана с охраной природы, с мерами по возмещению причиняемого ущерба. Пустыня предъявляет очень высокие требования к тем, кто принимается за ее хозяйственное освоение. Неправильное отношение к ней, игнорирование или незнание ее особенностей, законов развития и происходящих природных процессов приводит к нежелательным результатам, более того к превращению пустыни из благожелательной к человеку природной системы в свою полную противоположность. В пустыне игнорирование законов природы может изменить окружающую человека среду так, что ее хозяйственное использование становится невозможным и требует для восстановления больших затрат. Наоборот, разумно направленная деятельность людей, основанная на научных знаниях и народном опыте, ведет к овладению ресурсами природы, не причиняя ей непоправимого ущерба.</w:t>
      </w:r>
    </w:p>
    <w:p>
      <w:pPr>
        <w:pStyle w:val="Heading2"/>
        <w:ind w:left="576" w:hanging="576"/>
        <w:rPr/>
      </w:pPr>
      <w:r>
        <w:rPr/>
        <w:t>Освоение пустыни</w:t>
      </w:r>
    </w:p>
    <w:p>
      <w:pPr>
        <w:pStyle w:val="Normal"/>
        <w:rPr/>
      </w:pPr>
      <w:r>
        <w:rPr/>
        <w:t>Освоение пустыни началось с палеолита. В неолите человек выпасал в пустыни стада и использовал для земледелия участки естественных разливов рек. В частности, так возникли культуры Древнего Египта и Ассирии. В бронзовую эпоху человек уже сооружал оросительные каналы и рыл в пустыне колодцы. Малая продуктивность пастбищ и необходимость их сезонной смены заставили заниматься кочевым животноводством, сохранившимся в пустыне повсеместно до нашего времени. Оазисное земледелие первоначально явилось вторым, а затем стало основным средством существования населения. Его резкому росту способствовали переход с местных методов орошения на инженерные системы и развитие хлопководства, а также культуры сахарного тростника в пустынях тропического пояса. В пустынях Африки открытие артезианских вод позволило создать много мелких оазисов с монокультурой финиковой пальмы, выдерживающей сильное засоление почв. Перестройка всей оросительной системы и создание крупных новых орошаемых массивов дали возможность почти устроить площадь орошаемых земель в пустыне и добиться высших в мире урожаев хлопчатника. В настоящее время ведутся крупные работы по полному освоению Голодной степи и земель вдоль крупнейшего Каракумского канала. Ведется строительство Чардаринской плотины на Сырдарье и ряда других как оросительных, так и дренажных сооружений и т.  д.</w:t>
      </w:r>
    </w:p>
    <w:p>
      <w:pPr>
        <w:pStyle w:val="Normal"/>
        <w:rPr/>
      </w:pPr>
      <w:r>
        <w:rPr/>
        <w:t>Одним из важнейших импульсов освоения пустыни – является использование ее недр.</w:t>
      </w:r>
    </w:p>
    <w:p>
      <w:pPr>
        <w:pStyle w:val="Heading2"/>
        <w:ind w:left="576" w:hanging="576"/>
        <w:rPr/>
      </w:pPr>
      <w:r>
        <w:rPr/>
        <w:t>Опустынивание и охрана природы</w:t>
      </w:r>
    </w:p>
    <w:p>
      <w:pPr>
        <w:pStyle w:val="Normal"/>
        <w:rPr/>
      </w:pPr>
      <w:r>
        <w:rPr/>
        <w:t>За последние годы из разных уголков земного шара раздаются тревожные сигналы о возрастающем наступлении пустыни на обжитых человеком территории. Например, по данным ООН только в Северной Америке пустыня ежегодно отнимает у людей около 100 тыс. га полезных земель. Наиболее вероятными причинами этого довольно опасного явления считаются неблагоприятные погодные условия, уничтожение растительного покрова, нерациональность природопользования, механизация сельского хозяйства, транспорта без возмещения ущерба, причиняемого природе. В связи с усилением процессов опустынивания отдельные ученые говорят о возможности обострения продовольственного кризиса. По данным ЮНЕСКО за последние 50 лет территория площадью чуть менее половины Южной Америки превращена в бесплодные пустыни. Это произошло в результате чрезмерного стравливания пастбищ, хищнической вырубки лесов, бессистемного ведения земледелия, строительства дорог и других инженерных сооружений. Быстрый рост населения и технических средств также приводит в ряде районов мира к усилению процессов опустынивания.</w:t>
      </w:r>
    </w:p>
    <w:p>
      <w:pPr>
        <w:pStyle w:val="Normal"/>
        <w:rPr/>
      </w:pPr>
      <w:r>
        <w:rPr/>
        <w:t>Существует много различных факторов, приводящих к опустыниванию в аридных регионах земного шара. Однако среди низ выделяются общие, играющие особую роль в усилении процессов опустынивания. К ним относятся:</w:t>
      </w:r>
    </w:p>
    <w:p>
      <w:pPr>
        <w:pStyle w:val="Normal"/>
        <w:numPr>
          <w:ilvl w:val="0"/>
          <w:numId w:val="11"/>
        </w:numPr>
        <w:tabs>
          <w:tab w:val="clear" w:pos="720"/>
          <w:tab w:val="left" w:pos="1069" w:leader="none"/>
        </w:tabs>
        <w:ind w:left="1069" w:hanging="360"/>
        <w:rPr/>
      </w:pPr>
      <w:r>
        <w:rPr/>
        <w:t>истребление растительного покрова и разрушение почвенного покрова при промышленном, ирригационном строительстве;</w:t>
      </w:r>
    </w:p>
    <w:p>
      <w:pPr>
        <w:pStyle w:val="Normal"/>
        <w:numPr>
          <w:ilvl w:val="0"/>
          <w:numId w:val="11"/>
        </w:numPr>
        <w:tabs>
          <w:tab w:val="clear" w:pos="720"/>
          <w:tab w:val="left" w:pos="1069" w:leader="none"/>
        </w:tabs>
        <w:ind w:left="1069" w:hanging="360"/>
        <w:rPr/>
      </w:pPr>
      <w:r>
        <w:rPr/>
        <w:t>деградация растительного покрова чрезмерным выпасом;</w:t>
      </w:r>
    </w:p>
    <w:p>
      <w:pPr>
        <w:pStyle w:val="Normal"/>
        <w:numPr>
          <w:ilvl w:val="0"/>
          <w:numId w:val="11"/>
        </w:numPr>
        <w:tabs>
          <w:tab w:val="clear" w:pos="720"/>
          <w:tab w:val="left" w:pos="1069" w:leader="none"/>
        </w:tabs>
        <w:ind w:left="1069" w:hanging="360"/>
        <w:rPr/>
      </w:pPr>
      <w:r>
        <w:rPr/>
        <w:t>уничтожение древесно-кустарниковой растительности в результате заготовки топлива;</w:t>
      </w:r>
    </w:p>
    <w:p>
      <w:pPr>
        <w:pStyle w:val="Normal"/>
        <w:numPr>
          <w:ilvl w:val="0"/>
          <w:numId w:val="11"/>
        </w:numPr>
        <w:tabs>
          <w:tab w:val="clear" w:pos="720"/>
          <w:tab w:val="left" w:pos="1069" w:leader="none"/>
        </w:tabs>
        <w:ind w:left="1069" w:hanging="360"/>
        <w:rPr/>
      </w:pPr>
      <w:r>
        <w:rPr/>
        <w:t>дефляция и эрозия почв при интенсивном богарном земледелии;</w:t>
      </w:r>
    </w:p>
    <w:p>
      <w:pPr>
        <w:pStyle w:val="Normal"/>
        <w:numPr>
          <w:ilvl w:val="0"/>
          <w:numId w:val="11"/>
        </w:numPr>
        <w:tabs>
          <w:tab w:val="clear" w:pos="720"/>
          <w:tab w:val="left" w:pos="1069" w:leader="none"/>
        </w:tabs>
        <w:ind w:left="1069" w:hanging="360"/>
        <w:rPr/>
      </w:pPr>
      <w:r>
        <w:rPr/>
        <w:t>вторичное засоление и заболачивание почв в условиях орошаемого земледелия;</w:t>
      </w:r>
    </w:p>
    <w:p>
      <w:pPr>
        <w:pStyle w:val="Normal"/>
        <w:numPr>
          <w:ilvl w:val="0"/>
          <w:numId w:val="11"/>
        </w:numPr>
        <w:tabs>
          <w:tab w:val="clear" w:pos="720"/>
          <w:tab w:val="left" w:pos="1069" w:leader="none"/>
        </w:tabs>
        <w:ind w:left="1069" w:hanging="360"/>
        <w:rPr/>
      </w:pPr>
      <w:r>
        <w:rPr/>
        <w:t>разрушение ландшафта в районах горных разработок за счет промышленных отходов, сброса сточных и дренажных вод.</w:t>
      </w:r>
    </w:p>
    <w:p>
      <w:pPr>
        <w:pStyle w:val="Normal"/>
        <w:rPr/>
      </w:pPr>
      <w:r>
        <w:rPr/>
        <w:t>Среди естественных процессов, приводящих к опустыниванию, наиболее опасными являются:</w:t>
      </w:r>
    </w:p>
    <w:p>
      <w:pPr>
        <w:pStyle w:val="Normal"/>
        <w:numPr>
          <w:ilvl w:val="0"/>
          <w:numId w:val="7"/>
        </w:numPr>
        <w:rPr/>
      </w:pPr>
      <w:r>
        <w:rPr/>
        <w:t>климатические – увеличение аридности, сокращение запасов влаги, вызываемых изменением макро- и микроклимата;</w:t>
      </w:r>
    </w:p>
    <w:p>
      <w:pPr>
        <w:pStyle w:val="Normal"/>
        <w:numPr>
          <w:ilvl w:val="0"/>
          <w:numId w:val="7"/>
        </w:numPr>
        <w:rPr/>
      </w:pPr>
      <w:r>
        <w:rPr/>
        <w:t>гидрогеологические – осадки становятся нерегулярными, питание подземных вод – эпизодическим;</w:t>
      </w:r>
    </w:p>
    <w:p>
      <w:pPr>
        <w:pStyle w:val="Normal"/>
        <w:numPr>
          <w:ilvl w:val="0"/>
          <w:numId w:val="7"/>
        </w:numPr>
        <w:rPr/>
      </w:pPr>
      <w:r>
        <w:rPr/>
        <w:t>морфодинамические – геоморфологические процессы становятся более активными (эрозия, дефляция и т.  д.);</w:t>
      </w:r>
    </w:p>
    <w:p>
      <w:pPr>
        <w:pStyle w:val="Normal"/>
        <w:numPr>
          <w:ilvl w:val="0"/>
          <w:numId w:val="7"/>
        </w:numPr>
        <w:rPr/>
      </w:pPr>
      <w:r>
        <w:rPr/>
        <w:t>почвенные – усыхание почв и их засоление;</w:t>
      </w:r>
    </w:p>
    <w:p>
      <w:pPr>
        <w:pStyle w:val="Normal"/>
        <w:numPr>
          <w:ilvl w:val="0"/>
          <w:numId w:val="7"/>
        </w:numPr>
        <w:rPr/>
      </w:pPr>
      <w:r>
        <w:rPr/>
        <w:t>фитогенные – деградация почвенного покрова;</w:t>
      </w:r>
    </w:p>
    <w:p>
      <w:pPr>
        <w:pStyle w:val="Normal"/>
        <w:numPr>
          <w:ilvl w:val="0"/>
          <w:numId w:val="7"/>
        </w:numPr>
        <w:rPr/>
      </w:pPr>
      <w:r>
        <w:rPr/>
        <w:t>зоогенные – сокращение популяции и численности животных.</w:t>
      </w:r>
    </w:p>
    <w:p>
      <w:pPr>
        <w:pStyle w:val="Normal"/>
        <w:rPr/>
      </w:pPr>
      <w:r>
        <w:rPr/>
        <w:t>Борьба с процессами опустынивания ведется в следующих направлениях:</w:t>
      </w:r>
    </w:p>
    <w:p>
      <w:pPr>
        <w:pStyle w:val="Normal"/>
        <w:numPr>
          <w:ilvl w:val="0"/>
          <w:numId w:val="3"/>
        </w:numPr>
        <w:rPr/>
      </w:pPr>
      <w:r>
        <w:rPr/>
        <w:t>раннее выявление процессов опустынивания с целью их предотвращения и ликвидации, ориентирование на формирование условий рационального природопользования;</w:t>
      </w:r>
    </w:p>
    <w:p>
      <w:pPr>
        <w:pStyle w:val="Normal"/>
        <w:numPr>
          <w:ilvl w:val="0"/>
          <w:numId w:val="3"/>
        </w:numPr>
        <w:rPr/>
      </w:pPr>
      <w:r>
        <w:rPr/>
        <w:t>создание защитных лесных полос по окраинам оазисов, границам полей и вдоль каналов;</w:t>
      </w:r>
    </w:p>
    <w:p>
      <w:pPr>
        <w:pStyle w:val="Normal"/>
        <w:numPr>
          <w:ilvl w:val="0"/>
          <w:numId w:val="3"/>
        </w:numPr>
        <w:rPr/>
      </w:pPr>
      <w:r>
        <w:rPr/>
        <w:t>создание лесных массивов и зеленых "зонтов" из местных пород – псамофитов в глубине пустынь для защиты скота от сильных ветров, палящих лучей солнца и укрепления кормовой базы;</w:t>
      </w:r>
    </w:p>
    <w:p>
      <w:pPr>
        <w:pStyle w:val="Normal"/>
        <w:numPr>
          <w:ilvl w:val="0"/>
          <w:numId w:val="3"/>
        </w:numPr>
        <w:rPr/>
      </w:pPr>
      <w:r>
        <w:rPr/>
        <w:t>восстановление растительного покрова на территориях открытых горных разработок, вдоль строительства ирригационной сети, дорог, трубопроводов и всех мест, где он уничтожен;</w:t>
      </w:r>
    </w:p>
    <w:p>
      <w:pPr>
        <w:pStyle w:val="Normal"/>
        <w:numPr>
          <w:ilvl w:val="0"/>
          <w:numId w:val="3"/>
        </w:numPr>
        <w:rPr/>
      </w:pPr>
      <w:r>
        <w:rPr/>
        <w:t>закрепление и облесение подвижных песков с целью защиты от песчаных заносов и выдувания орошаемых земель, каналов, населенных пунктов, железных и шоссейных дорог, нефте- и газопроводов, промышленных предприятий.</w:t>
      </w:r>
    </w:p>
    <w:p>
      <w:pPr>
        <w:pStyle w:val="Normal"/>
        <w:rPr/>
      </w:pPr>
      <w:r>
        <w:rPr/>
        <w:t>Главный рычаг успешного решения этой глобальной проблемы – международное сотрудничество в области охраны природы и борьбы с опустыниванием. От того, насколько своевременно и безотлагательно будут решаться задачи по контролю и управлению природными процессами, во многом зависит жизнь Земли и жизнь на Земле.</w:t>
      </w:r>
    </w:p>
    <w:p>
      <w:pPr>
        <w:pStyle w:val="Normal"/>
        <w:rPr/>
      </w:pPr>
      <w:r>
        <w:rPr/>
        <w:t>Проблема борьбы с неблагоприятными явлениями, наблюдаемые в аридной зоне, существует давно. Принято считать, что из 45 выявленных причин опустынивания 87% приходится на нерациональное использование человеком воды, земли, растительности, животного мира и энергии, и только 13% относится к природным процессам.</w:t>
      </w:r>
    </w:p>
    <w:p>
      <w:pPr>
        <w:pStyle w:val="Normal"/>
        <w:rPr/>
      </w:pPr>
      <w:r>
        <w:rPr/>
        <w:t>Охрана природы – понятие очень широкое. Оно включает в себя не только мероприятия по охране конкретных районов пустыни или отдельных видов животных и растений. В современных условиях в это понятие входят и мероприятия по разработке рациональных методов природопользования, восстановление разрушенных человеком экосистемы, прогнозирование физико-географических процессов при освоении новых территорий, создание управляемых природных систем.</w:t>
      </w:r>
    </w:p>
    <w:p>
      <w:pPr>
        <w:pStyle w:val="Normal"/>
        <w:rPr/>
      </w:pPr>
      <w:r>
        <w:rPr/>
        <w:t>Пустыню нужно сохранить по многим причинам, во-первых по тому, что ее растительный и животный мир уникален. Сохранить пустыню в неприкосновенности – значит оставить ее коренных обитателей вне экономического прогресса, а народное хозяйство без очень многих, в том числе уникальных, видов сырья, топлива. Во-вторых по тому, что пустыня сама по себе богатство, помимо того, что скрыто в ее недрах или в плодородии орошаемой земли. Богатая различными природными ресурсами, пустыня очень привлекательна, особенно ранней весной, когда расцветают ее недолговечные растения, и поздней осенью, когда почти по всюду в нашей стране льют холодные дожди с ветром, а в пустыне стоят теплые солнечные дни. Пустыня привлекательна не только для геологов и археологов, но и для туристов. Она и целебна, ее сухой воздух, длительный теплый период, выходы лечебных грязей, горячих минеральных источников позволяют лечить заболевания почек, ревматизм, нервные и многие другие болезни.</w:t>
      </w:r>
    </w:p>
    <w:p>
      <w:pPr>
        <w:pStyle w:val="Normal"/>
        <w:rPr/>
      </w:pPr>
      <w:r>
        <w:rPr/>
        <w:t>Освоение и меры по охране и улучшению окружающей среды – две воедино слитые стороны отношения к природе.</w:t>
      </w:r>
    </w:p>
    <w:p>
      <w:pPr>
        <w:pStyle w:val="Heading1"/>
        <w:ind w:hanging="0"/>
        <w:rPr/>
      </w:pPr>
      <w:r>
        <w:rPr/>
        <w:t>Методика формирования знаний по географии в изучении природных зон и пустынь в средней школе</w:t>
      </w:r>
    </w:p>
    <w:p>
      <w:pPr>
        <w:pStyle w:val="Normal"/>
        <w:rPr/>
      </w:pPr>
      <w:r>
        <w:rPr/>
        <w:t xml:space="preserve">В условиях изменения целей школьного географического образования, разработка стандартов географического образования, создания разнообразных программ и учебников происходит существенные изменения в структуре и содержании традиционных курсов. Переход школы на новые учебные планы ведет к тому, что все учащиеся будут завершать свое географическое образование в </w:t>
      </w:r>
      <w:r>
        <w:rPr>
          <w:lang w:val="en-US"/>
        </w:rPr>
        <w:t>IX</w:t>
      </w:r>
      <w:r>
        <w:rPr/>
        <w:t xml:space="preserve"> классе где география остается обязательным предметом. Курс географии материков и океанов в большинстве учебных планов школы – это второй по счету школьный  курс географии, который изучают школьники. При условии работы по планам, где есть интегрированный курс "естествознание" курс географии материков и океанов открывает изучение географии.</w:t>
      </w:r>
    </w:p>
    <w:p>
      <w:pPr>
        <w:pStyle w:val="Normal"/>
        <w:rPr/>
      </w:pPr>
      <w:r>
        <w:rPr/>
        <w:t>В этих условиях функции курса усложняются, возрастает его роль в воспитании и обучении школьников. В содержании курса  увеличивается объем страноведческих знаний и несколько снижается роль общеземлеведческой составляющей, что ведет к усилению культурологической и гуманистической роли курса.</w:t>
      </w:r>
    </w:p>
    <w:p>
      <w:pPr>
        <w:pStyle w:val="Normal"/>
        <w:rPr/>
      </w:pPr>
      <w:r>
        <w:rPr>
          <w:rStyle w:val="Style8"/>
        </w:rPr>
        <w:t xml:space="preserve">Методики курса </w:t>
      </w:r>
      <w:r>
        <w:rPr/>
        <w:t>географии материков и океанов в его традиционном содержании и структуре достаточно хорошо разработаны, курс оснащен целым комплексом средств обучения и асе это давно освоено в практике работы учителя географии. Поэтому его коренная ломка требует серьезного  основания  и времени на внедрение. В содержании и структуре курса целесообразно сохранить связь между прошлым и новым содержанием и структурой. Изучение материков и океанов традиционно вызывает большой интерес у школьников, который во многом связан с его страноведческой составляющей. Эта составляющая в большой мере отражает все новые цели в школьной географии и непосредственно рассматриваемого курса. Главные у них создать у учащихся целостное представление о Земле как планете людей, раскрыть разнообразие ее природы, однако лишь школьников со странами и народами, сформировать необходимый минимум базовых знаний и представлений страноведческого характера, необходимой каждому человеку нашей эпохи.</w:t>
      </w:r>
    </w:p>
    <w:p>
      <w:pPr>
        <w:pStyle w:val="Normal"/>
        <w:rPr/>
      </w:pPr>
      <w:r>
        <w:rPr>
          <w:rStyle w:val="Style8"/>
        </w:rPr>
        <w:t>Вторая важная цель курса</w:t>
      </w:r>
      <w:r>
        <w:rPr/>
        <w:t xml:space="preserve"> – воспитать убеждение в необходимости бережного отношения к природе, международного сотрудничества в решении проблем окружающей среды на базе знаний о роли природных условий в жизни людей, раскрыть на конкретных примерах отрицательное и положительное влияние хозяйственной деятельности человека на природу. Изучение курса преследует цель – раскрыть закономерности землеведческого характера с тем, чтобы школьники в разнообразии природы, населения и его хозяйственной деятельности увидели единство, определенный порядок, связь явлений.</w:t>
      </w:r>
    </w:p>
    <w:p>
      <w:pPr>
        <w:pStyle w:val="Normal"/>
        <w:rPr/>
      </w:pPr>
      <w:r>
        <w:rPr>
          <w:rStyle w:val="Style8"/>
        </w:rPr>
        <w:t>Важная цель курса</w:t>
      </w:r>
      <w:r>
        <w:rPr/>
        <w:t xml:space="preserve"> – научить рациональным приемам работы с различными источниками географической информации и прежде всего с картой. Таким образом, основная цель курса – дать школьникам знания о природе Земли в целом, ее географической оболочке с присущими ей свойствами и закономерностями, о проявлении этих закономерностей и свойств на конкретных территориях материков и океанов, об условиях жизни людей и их хозяйственной деятельности в странах с различными природными и историческими условиями.</w:t>
      </w:r>
    </w:p>
    <w:p>
      <w:pPr>
        <w:pStyle w:val="Normal"/>
        <w:rPr/>
      </w:pPr>
      <w:r>
        <w:rPr/>
        <w:t>Новые цели курса усиливают его гуманистическую, культурологическую роль, ведут к единению географических знаний "необходимости их интеграции с другими школьными предметами: историей, биологией, физикой, экологией, основами экономики, а также требуют более широкого привлечения сведений из смежных географических наук (геологии, этнографии, океанологии, социальной и экономической географии). Все это усиливает страноведческую составляющую курса.</w:t>
      </w:r>
    </w:p>
    <w:p>
      <w:pPr>
        <w:pStyle w:val="Normal"/>
        <w:rPr/>
      </w:pPr>
      <w:r>
        <w:rPr/>
        <w:t>Курс географии материков (</w:t>
      </w:r>
      <w:r>
        <w:rPr>
          <w:lang w:val="en-US"/>
        </w:rPr>
        <w:t>VI</w:t>
      </w:r>
      <w:r>
        <w:rPr/>
        <w:t xml:space="preserve"> класс). Рассматривается, что изучается в этом курсе, а также становится экологическая проблема о растущей зависимости состояния природы от деятельности человека. Этот экологический вопрос выдвигает перед курсом общую задачу – изучить природные особенности материков, океанов и их современное состояние с точки зрения жизни человека, существования и развития общества в разных социально-экономических условиях. Каждый материк, как крупный регион земли, изучается на основе использования в обучении классической схемы физико-географической страноведческой характеристики. Завершается изучение материка характеристикой природных различий его территории, типичных природных комплексов. Особое внимание обращено на те изменения в природе комплекса и всего материка, которые возникают под влиянием деятельности человека. Этот подход создает основу изучения природы материков. С позиции выяснения взаимодействия природы и человека то есть экологического воспитания учащихся. Комплексное изучение природы находится в органической связи и опирается на работу со специальной комплексной картой и на обучение приемам ее чтения. По единой схеме изучения географии материков легко установить общность и различия их природы. Постепенное углубление познания природы материков обуславливается введением ряда новых понятий. Их обычно больше в первом по порядку изучения материка и меньше в последующих.</w:t>
      </w:r>
    </w:p>
    <w:p>
      <w:pPr>
        <w:pStyle w:val="Normal"/>
        <w:rPr/>
      </w:pPr>
      <w:r>
        <w:rPr/>
        <w:t>До недавнего времени пустыни рассматривались в школьном курсе географии поверхностно. А ведь это совершенно иная система природных комплексов природных комплексов. В новом учебнике географии  материков и океанов существенное место отведено характеристике пустынь как одного из второстепенных образующих комплексов географической оболочки. Место  характеристики пустынь в учебнике определено с учетом взаимодействия пустыни и тех материков, на которых они находятся. Пустыни изучаются как крупный природный комплекс, находящийся в тесном взаимодействии с литосферой, атмосферой и биосферой. Изучение предусматривает  ознакомление физико-географического положения  пустыни, устройство поверхности (орография, гипсометрия, рельеф), климатические особенности, гидрография, растительность и почвы, животный мир, особенности населения. Выявление экологической проблемы, взаимодействие пустыни с прилегающими частями  и другими особенностями природы пустыни на окружающую среду и составляющую их компонентов.</w:t>
      </w:r>
    </w:p>
    <w:p>
      <w:pPr>
        <w:pStyle w:val="Normal"/>
        <w:rPr/>
      </w:pPr>
      <w:r>
        <w:rPr/>
        <w:t>Школьники проявляют большой интерес к изучению пустыни и ее частей. Одна из причин этого все более возрастающий поток информации о проблемах, загадках, гипотезах и открытиях в пустыне. Поэтому при изучении пустыни лучше всего использовать новые формы изложения материала. Планирование уроков по пустыням не должны быть стандартными.</w:t>
      </w:r>
    </w:p>
    <w:p>
      <w:pPr>
        <w:pStyle w:val="Normal"/>
        <w:rPr/>
      </w:pPr>
      <w:r>
        <w:rPr/>
        <w:t>Урок должен охватывать множество различных форм деятельности: уроки-инсценировки, заочные путешествия и экскурсии, уроки-конкурсы, уроки-зачеты, уроки-диспуты, уроки-конференции, уроки в форме ролевой игры и другие. По характеру познавательной деятельности школьников уроки могут быть проблемными и непроблемными. В процессе изучения пустынь необходим творческий подход учителя к выбору того или иного типа и формы проведения урока, организации познавательной деятельности учащихся. На уроках используются различные средства обучения и все это дает возможность проводить уроки различные по форме, а в ходе урока планировать индивидуальную, фронтальную и  групповую работу школьников.</w:t>
      </w:r>
    </w:p>
    <w:p>
      <w:pPr>
        <w:pStyle w:val="Normal"/>
        <w:rPr/>
      </w:pPr>
      <w:r>
        <w:rPr/>
        <w:t>При изучении пустынь модно использовать систему методических приемов, разработанную В.Ф. Шаталовым. Это система заключается в использовании схем-конспектов, метода опорных сигналов, что позволяет использовать их как при объяснении темы, так и при опросе. Эта система позволяет двукратно повторить материал при объяснении, позволяет излагать новый материал более крупными блоками. В результате  появляется возможность привлекать большое количество дополнительной литературы по предмету. На уроках по изучению пустыни также можно использовать различные картосхемы, диаграммы, профили, таблицы. Различные виды заданий обеспечивают умственное развитие учащихся. Особенно эффективны для развития мышления учащихся проблемные задачи, необходимо и формирование экологического сознания школьников. При изучении пустыни учащиеся узнают о глобальном характере экологической проблемы, о возможностях экологической катастрофы, которая стала большой реальностью и для пустынь.</w:t>
      </w:r>
    </w:p>
    <w:p>
      <w:pPr>
        <w:pStyle w:val="Normal"/>
        <w:rPr/>
      </w:pPr>
      <w:r>
        <w:rPr/>
        <w:t>Познание главных особенностей природы, пустыни значительно углубит и расширит круг общеземлеведческих знаний учащихся и поможет школьникам лучше овладеть теоретическими знаниями об общих географических закономерностях.</w:t>
      </w:r>
    </w:p>
    <w:p>
      <w:pPr>
        <w:pStyle w:val="Normal"/>
        <w:rPr/>
      </w:pPr>
      <w:r>
        <w:rPr/>
        <w:t xml:space="preserve">В курсе географии </w:t>
      </w:r>
      <w:r>
        <w:rPr>
          <w:lang w:val="en-US"/>
        </w:rPr>
        <w:t>VII</w:t>
      </w:r>
      <w:r>
        <w:rPr/>
        <w:t xml:space="preserve"> класса на изучение пустыни отводится 5 уроков. При изучении "Физической географии" и "Физической географии России" есть темы, непосредственно связанные с пустынями, и они являются базовыми при дальнейшем изучении курсов.</w:t>
      </w:r>
    </w:p>
    <w:p>
      <w:pPr>
        <w:pStyle w:val="Normal"/>
        <w:rPr/>
      </w:pPr>
      <w:r>
        <w:rPr/>
        <w:t>Новый учебник географии материков и океанов открывает собой новую серию учебников и учебных пособий, прошедших конкурсный отбор. Курс "География материков и океанов" претерпел значительные изменения и иногда не в лучшую сторону.</w:t>
      </w:r>
    </w:p>
    <w:p>
      <w:pPr>
        <w:pStyle w:val="Normal"/>
        <w:rPr/>
      </w:pPr>
      <w:r>
        <w:rPr/>
        <w:t>С точки зрения общей логики содержания учебника пустыни, показаны в количестве компонента природы планетарного масштаба – так велико ее воздействие на природу Земли в целом. Взаимодействие пустыни с литосферой и атмосферой обуславливают все многообразие природы.</w:t>
      </w:r>
    </w:p>
    <w:p>
      <w:pPr>
        <w:pStyle w:val="Normal"/>
        <w:rPr/>
      </w:pPr>
      <w:r>
        <w:rPr/>
        <w:t xml:space="preserve">Во </w:t>
      </w:r>
      <w:r>
        <w:rPr>
          <w:lang w:val="en-US"/>
        </w:rPr>
        <w:t>II</w:t>
      </w:r>
      <w:r>
        <w:rPr/>
        <w:t xml:space="preserve"> разделе учебника в кратком, но целостном виде изложено учение о природных комплексах. Показаны их многообразия и различия, зависящие  от места образования и степени влияния на них человека, рассказано о закономерностях, размещении природных комплексов в пустыне.</w:t>
      </w:r>
    </w:p>
    <w:p>
      <w:pPr>
        <w:pStyle w:val="Normal"/>
        <w:rPr/>
      </w:pPr>
      <w:r>
        <w:rPr/>
        <w:t>Такой подход позволил несколько уменьшить время, отведенное на изучение и, главное, придать ему логическую завершенность.</w:t>
      </w:r>
    </w:p>
    <w:p>
      <w:pPr>
        <w:pStyle w:val="Normal"/>
        <w:rPr/>
      </w:pPr>
      <w:r>
        <w:rPr/>
        <w:t>При изложении материала, помимо традиционных, использованы несколько новых подходов. Прежде всего это касается материала о географии пустыни. В учебнике на изучение пустыни отводиться 19 страниц. Здесь важно показать взаимосвязь пустынь с прилегающими к ним частями материков. Знание этой взаимосвязи и делает курс географии материков и океанов единым. Содержание учебника, в основном, обеспечивает необходимый уровень формирования экологического сознания школьников. Определенное место в учебнике отведено изложению научных теорий, гипотез. Их включение в содержание усиливает проблемный характер текста. При простом перечислении можно упомянуть о гипотезе происхождения пустыни, заселении пустынь и др.</w:t>
      </w:r>
    </w:p>
    <w:p>
      <w:pPr>
        <w:pStyle w:val="Normal"/>
        <w:rPr/>
      </w:pPr>
      <w:r>
        <w:rPr/>
        <w:t>Новый учебник четко излагает материалы учащихся по географии пустыней, но требует дальнейшее выявление особенностей, характерных черт пустыни – идеи целостности и дифференциации природу Земли.</w:t>
      </w:r>
    </w:p>
    <w:p>
      <w:pPr>
        <w:pStyle w:val="Normal"/>
        <w:rPr/>
      </w:pPr>
      <w:r>
        <w:rPr/>
        <w:t>В своей работе приводиться только небольшая часть методического материала для изучения пустынь на уроках и во внеклассной работе. Предлагаются конкретные конспекты уроков, полагая, что разработка их поможет дать нестандартный материал, учитывая возрастные особенности учащихся. Творческие уроки помогут сделать этот материал интересным, помогут  активизировать деятельность учащихся на уроках.</w:t>
      </w:r>
    </w:p>
    <w:p>
      <w:pPr>
        <w:pStyle w:val="Normal"/>
        <w:rPr/>
      </w:pPr>
      <w:r>
        <w:rPr/>
        <w:t>Предлагаю несколько конспектов нестандартных уроков на темы изучения пустынь и следующие виды работ при изучении пустынь:</w:t>
      </w:r>
    </w:p>
    <w:p>
      <w:pPr>
        <w:pStyle w:val="Normal"/>
        <w:rPr/>
      </w:pPr>
      <w:r>
        <w:rPr/>
        <w:t>А) самостоятельные работы</w:t>
      </w:r>
    </w:p>
    <w:p>
      <w:pPr>
        <w:pStyle w:val="Normal"/>
        <w:rPr/>
      </w:pPr>
      <w:r>
        <w:rPr/>
        <w:t>Б) программ по географии ориентирует учителя на развитие у школьников самостоятельности и инициативы – качеств, способствующих активизации творческих сил. В достижении этих целей немалая роль принадлежит организации самостоятельных работ учащихся, без которых невозможен современный учебный урок.</w:t>
      </w:r>
    </w:p>
    <w:p>
      <w:pPr>
        <w:pStyle w:val="Normal"/>
        <w:rPr/>
      </w:pPr>
      <w:r>
        <w:rPr/>
        <w:t>Игры в обучении географии</w:t>
      </w:r>
    </w:p>
    <w:p>
      <w:pPr>
        <w:pStyle w:val="Normal"/>
        <w:rPr/>
      </w:pPr>
      <w:r>
        <w:rPr/>
        <w:t>Условия для эффективности игр.</w:t>
      </w:r>
    </w:p>
    <w:p>
      <w:pPr>
        <w:pStyle w:val="List"/>
        <w:numPr>
          <w:ilvl w:val="0"/>
          <w:numId w:val="4"/>
        </w:numPr>
        <w:tabs>
          <w:tab w:val="clear" w:pos="720"/>
          <w:tab w:val="left" w:pos="644" w:leader="none"/>
        </w:tabs>
        <w:ind w:left="644" w:hanging="360"/>
        <w:rPr/>
      </w:pPr>
      <w:r>
        <w:rPr/>
        <w:t>Четко продумана цель игры.</w:t>
      </w:r>
    </w:p>
    <w:p>
      <w:pPr>
        <w:pStyle w:val="List"/>
        <w:numPr>
          <w:ilvl w:val="0"/>
          <w:numId w:val="4"/>
        </w:numPr>
        <w:tabs>
          <w:tab w:val="clear" w:pos="720"/>
          <w:tab w:val="left" w:pos="644" w:leader="none"/>
        </w:tabs>
        <w:ind w:left="644" w:hanging="360"/>
        <w:rPr/>
      </w:pPr>
      <w:r>
        <w:rPr/>
        <w:t>Четкая организация подготовки проведения и подведения итогов игры.</w:t>
      </w:r>
    </w:p>
    <w:p>
      <w:pPr>
        <w:pStyle w:val="List"/>
        <w:numPr>
          <w:ilvl w:val="0"/>
          <w:numId w:val="4"/>
        </w:numPr>
        <w:tabs>
          <w:tab w:val="clear" w:pos="720"/>
          <w:tab w:val="left" w:pos="644" w:leader="none"/>
        </w:tabs>
        <w:ind w:left="644" w:hanging="360"/>
        <w:rPr/>
      </w:pPr>
      <w:r>
        <w:rPr/>
        <w:t>Вовлечение в игру учащихся всего класса.</w:t>
      </w:r>
    </w:p>
    <w:p>
      <w:pPr>
        <w:pStyle w:val="List"/>
        <w:numPr>
          <w:ilvl w:val="0"/>
          <w:numId w:val="4"/>
        </w:numPr>
        <w:tabs>
          <w:tab w:val="clear" w:pos="720"/>
          <w:tab w:val="left" w:pos="644" w:leader="none"/>
        </w:tabs>
        <w:ind w:left="644" w:hanging="360"/>
        <w:rPr/>
      </w:pPr>
      <w:r>
        <w:rPr/>
        <w:t>Выводы, оценка полезности результатов.</w:t>
      </w:r>
    </w:p>
    <w:p>
      <w:pPr>
        <w:pStyle w:val="Normal"/>
        <w:rPr/>
      </w:pPr>
      <w:r>
        <w:rPr/>
        <w:t>Предлагаемые методические разработки были опробованы во время прохождения педагогической практики V курса в Пономоревской средней школе в 1998 году.</w:t>
      </w:r>
    </w:p>
    <w:p>
      <w:pPr>
        <w:pStyle w:val="Heading2"/>
        <w:ind w:left="576" w:hanging="576"/>
        <w:rPr/>
      </w:pPr>
      <w:r>
        <w:rPr/>
        <w:t>Урок: Зоны полупустынь и пустынь.</w:t>
      </w:r>
    </w:p>
    <w:p>
      <w:pPr>
        <w:pStyle w:val="Style10"/>
        <w:rPr/>
      </w:pPr>
      <w:r>
        <w:rPr>
          <w:rStyle w:val="Style8"/>
        </w:rPr>
        <w:t>Цели:</w:t>
      </w:r>
      <w:r>
        <w:rPr/>
        <w:t xml:space="preserve"> </w:t>
        <w:tab/>
        <w:t>Закрепить способность учащихся к самостоятельной учебной деятельности при изучении природных зон. Систематизировать знания о зонах полупустынь и пустынь.</w:t>
      </w:r>
    </w:p>
    <w:p>
      <w:pPr>
        <w:pStyle w:val="Style10"/>
        <w:rPr/>
      </w:pPr>
      <w:r>
        <w:rPr>
          <w:rStyle w:val="Style8"/>
        </w:rPr>
        <w:t>План:</w:t>
      </w:r>
      <w:r>
        <w:rPr/>
        <w:tab/>
        <w:t>При традиционном комбинированном построении урока предусмотрите</w:t>
      </w:r>
    </w:p>
    <w:p>
      <w:pPr>
        <w:pStyle w:val="Normal"/>
        <w:rPr/>
      </w:pPr>
      <w:r>
        <w:rPr/>
        <w:t>1. Опрос.</w:t>
      </w:r>
    </w:p>
    <w:p>
      <w:pPr>
        <w:pStyle w:val="Normal"/>
        <w:rPr/>
      </w:pPr>
      <w:r>
        <w:rPr/>
        <w:t>2. Постановку УЗ и планирование решения.</w:t>
      </w:r>
    </w:p>
    <w:p>
      <w:pPr>
        <w:pStyle w:val="Normal"/>
        <w:rPr/>
      </w:pPr>
      <w:r>
        <w:rPr/>
        <w:t>3. Решение УЗ.</w:t>
      </w:r>
    </w:p>
    <w:p>
      <w:pPr>
        <w:pStyle w:val="Normal"/>
        <w:rPr/>
      </w:pPr>
      <w:r>
        <w:rPr/>
        <w:t>4. Домашнее задание и обобщение урока.</w:t>
      </w:r>
    </w:p>
    <w:p>
      <w:pPr>
        <w:pStyle w:val="Style10"/>
        <w:rPr/>
      </w:pPr>
      <w:r>
        <w:rPr>
          <w:rStyle w:val="Style8"/>
        </w:rPr>
        <w:t>Оборудование</w:t>
      </w:r>
      <w:r>
        <w:rPr/>
        <w:tab/>
        <w:t>Карты: природных зон СССР, зоогеографическая, почвенная, климатическая. Кинофрагмент "Природные зоны СССР. Полупустыни и пустыни". Гербарий. Иллюстративный материал.</w:t>
      </w:r>
    </w:p>
    <w:p>
      <w:pPr>
        <w:pStyle w:val="Style10"/>
        <w:rPr/>
      </w:pPr>
      <w:r>
        <w:rPr>
          <w:rStyle w:val="Style8"/>
        </w:rPr>
        <w:t>Содержание урока:</w:t>
      </w:r>
    </w:p>
    <w:p>
      <w:pPr>
        <w:pStyle w:val="TextBodyIndent"/>
        <w:rPr/>
      </w:pPr>
      <w:r>
        <w:rPr/>
        <w:t>Варианты проведения уроков при изучении природных зон уже рассматривались. Планируя урок, постарайтесь проанализировать, как учащиеся работают, не сложен ли урок-семинар, удается ли поддерживать с классом общение во время решения учебных задач. Опрос и закрепление материала в начале урока можно провести различными приемами. Не исключайте в своей практике и вариант опроса и закрепления материала предшествующего урока по ходу объяснения нового материала. Предупреждайте учащихся, что, к примеру, на этом уроке Вы таким образом проведете закрепление материала предыдущей темы. Используйте при этом сравнение: "Вспомним, ребята, какими основными факторами определяются природные условия зоны степей. В пустынях же усиливается сухость воздуха. Из-за этого лето в пустынях более жаркое, а зима более холодная. Поэтому постепенно редеет растительность. Сравните растительность… В степях произрастают…, а в пустынях…". Опрашивая учащихся, Вы и закрепляете знания, и тут же наращиваете новую информацию, опираясь на базовые причинно-следственные связи. Можно прибегнуть и к образу: "мы двигаемся с караваном на юг. И вот мы уже в зоне пустыни. Оглядимся вокруг и попытаемся ответить не только на вопрос "Что я вижу:" но и "Почему я вижу, какими факторами определяются природные условия пустынь?". Какой принцип познания мы при этом применяем? (принцип детерминизма – выявление причинно-следственных связей). Как изменяются, например, почвы? В почвенном покрове, постепенно, снижается содержание гумуса. Какие почвы мы наблюдали в степях? Почему там распространены черноземные почвы? А здесь появляются каштановые почвы. Почему? Единственный ответ – недостаток влаги." Можно дополнить материал вопросом о происхождении песчаных пустынь: "Откуда же столько песков? Наверное вынесли реки, текущие с гор Средней Азии? Верно. Исследования географов и геологов показали, что в начале четвертичного периода, то есть около 1 миллиона лет назад, пра-Амударья (древняя Амударья впадала в Каспийское море. Реки Мургаб и Теухен являлись ее левыми притоками, Сырдарья, как предполагается, также являлась частью этой речной системы. Во второй половине четвертичного периода в связи с поднятиями гор Копетдага, а также постепенным заполнением речными заносами древней долины началось постепенное смещение русла древней Амударьи в сторону Аральской впадины и заполнение ее. Произошел отрыв Амударьи от Каспия. При смещении Амударьи она выстилала эту территорию песчаными речными наносами. При перевевании речных песков ветром и сформировались песчаные пустыни Каракумы и Кызылкум". Рассмотрите далее климат современных пустынь и во взаимосвязи с ним воды, растительный и животный мир, почвы, и характерные формы рельефа. При этом опирайтесь на материалы в которых уже раскрывались данные о природных компонентах зоны пустынь. Приводим опорную схему зоны пустынь. При обобщении урока организуйте взаимную проверку опорных схем, а также самооценку работы учащихся на уроке. Вопросы для самоконтроля имеются в учебнике.</w:t>
      </w:r>
    </w:p>
    <w:p>
      <w:pPr>
        <w:pStyle w:val="Normal"/>
        <w:rPr/>
      </w:pPr>
      <w:r>
        <w:rPr/>
        <w:t>Приводим также дополнительные вопросы:</w:t>
      </w:r>
    </w:p>
    <w:p>
      <w:pPr>
        <w:pStyle w:val="Normal"/>
        <w:rPr/>
      </w:pPr>
      <w:r>
        <w:rPr/>
        <w:t xml:space="preserve">1. Если бы тебе представилась такая невероятная возможность, стер бы ты пустыни с лица Земли. </w:t>
      </w:r>
    </w:p>
    <w:p>
      <w:pPr>
        <w:pStyle w:val="Normal"/>
        <w:rPr/>
      </w:pPr>
      <w:r>
        <w:rPr/>
        <w:t>Анализ ответов позволит выявить уровень рефлексии Ваших учащихся, т. е. способность к анализу собственных мыслей, отношение к данному явлению или предмету, размышление, полное сомнение, колебание ("да" или "нет" и почему "не знаю").</w:t>
      </w:r>
    </w:p>
    <w:p>
      <w:pPr>
        <w:pStyle w:val="Normal"/>
        <w:rPr/>
      </w:pPr>
      <w:r>
        <w:rPr/>
        <w:t>2. Оцените в баллах продуктивность зоны пустынь.</w:t>
      </w:r>
    </w:p>
    <w:p>
      <w:pPr>
        <w:pStyle w:val="Normal"/>
        <w:rPr/>
      </w:pPr>
      <w:r>
        <w:rPr/>
        <w:t>Этот вопрос можно ставить и для других природных зон.</w:t>
      </w:r>
    </w:p>
    <w:p>
      <w:pPr>
        <w:pStyle w:val="Normal"/>
        <w:rPr/>
      </w:pPr>
      <w:r>
        <w:rPr/>
        <w:t>3. Выявите самостоятельно проблему во взаимодействии оросительных каналов и животного мира пустынь.</w:t>
      </w:r>
    </w:p>
    <w:p>
      <w:pPr>
        <w:pStyle w:val="Normal"/>
        <w:rPr/>
      </w:pPr>
      <w:r>
        <w:rPr/>
        <w:t>Казалось бы, вода оросительных каналов должна благоприятствовать животным. Но все дело в том, что значительная часть животных спасаются от зноя в норах. Вода же оросительных каналов, фильтруясь сквозь рыхлые грунты пустынь, затопляют норы животных. На поверхности эти животные не могут выдержать перегрева в дневной зной и погибают. Таким образом, мы сталкиваемся с противоречием, когда наши, казалось бы, положительные воздействия на природу оборачиваются против нас.</w:t>
      </w:r>
    </w:p>
    <w:p>
      <w:pPr>
        <w:pStyle w:val="Heading2"/>
        <w:ind w:left="576" w:hanging="576"/>
        <w:rPr/>
      </w:pPr>
      <w:r>
        <w:rPr/>
        <w:t>Урок: Тропические пустыни</w:t>
      </w:r>
    </w:p>
    <w:p>
      <w:pPr>
        <w:pStyle w:val="Normal"/>
        <w:rPr/>
      </w:pPr>
      <w:r>
        <w:rPr/>
        <w:t>Этот урок, как и большинство уроков по изучению природных зон, носит, в основном, информационный характер. Рассказ учителя – один из основных методов проведения. Вниманию читателя предлагается рассказ о тропической пустыне Сахаре, составленный на основе многих источников. Объем его достаточно велик и может занимать от 10 до 25 минут урока. Но учителю в каждом конкретном случае виднее, как лучше распорядиться этим объемом. В одном классе рассказ прозвучит целиком, в другом лишь фрагментами, в третьем его части будут сочетаться с беседой "ученики сами попытаются объяснить географический смысл африканских поговорок, происхождение описанных явлений.</w:t>
      </w:r>
    </w:p>
    <w:p>
      <w:pPr>
        <w:pStyle w:val="Normal"/>
        <w:rPr/>
      </w:pPr>
      <w:r>
        <w:rPr>
          <w:rStyle w:val="Style8"/>
        </w:rPr>
        <w:t>Великая страна жажды (Пустыня Сахара)</w:t>
      </w:r>
    </w:p>
    <w:p>
      <w:pPr>
        <w:pStyle w:val="Normal"/>
        <w:rPr/>
      </w:pPr>
      <w:r>
        <w:rPr/>
        <w:t>"Сахара" или "Сахра" – арабское слово, оно означает однообразную коричневую пустынную равнину. Произнесите это слово вслух: не слышится ли в нем хрип человека, задыхающегося от жажды и испепеляющего зноя? Мы, европейцы, произносим слово "Сахара" мягче, чем африканцы, но и нам оно передает грозное очарование пустыни. Вам известно, что Сахара – самая большая пустыня мира, что песчаная ее поверхность занимает лишь малую площадь, что, в основном, это необозримые равнины, покрытые камнем и щебнем, что есть и могучие горные хребты. Знаете ли вы, что это самая Жаркая область на Земле (у города Триполи зафиксирована температура воздуха +58</w:t>
      </w:r>
      <w:r>
        <w:rPr>
          <w:rFonts w:eastAsia="Symbol" w:cs="Symbol" w:ascii="Symbol" w:hAnsi="Symbol"/>
        </w:rPr>
        <w:t></w:t>
      </w:r>
      <w:r>
        <w:rPr/>
        <w:t>С), что в Сахаре годами не бывает дождя, а если и случается, то часто капли высыхают в воздухе, не достигая земли. А вот каковы ощущения человека, впервые очутившегося в Сахаре. Представьте относительно прохладное утро и огромный огненный шар, поднимающегося над пустыней солнца. Поднимается солнце – и раскаляется все вокруг: воздух такой, что кажется вырвавшимся из раскаленной печи, к тому же он настолько сух, что обжигает губы, и они начинают трескаться; песок становиться так горяч, что лишь мозолистые ноги верблюдов выдерживают его жар, до камней едва можно дотронуться, и даже небо, еще недавно бездонное, глубокое, блекнет от жары, но и это еще не все, если не упомянуть о ветре – этом великом и властном хозяине пустыни. Арабская пословица гласит: "в Сахаре ветер встает и ложиться вместе с солнцем". Ветер может принести пыльные бури, а может подхватить страшную "песню песков", и тогда над пустыней пронесется страшный вихрь – самум. Горе Каравану, застигнутому Самумом в пустыне; Караванщики говорят, что вместе с ним в пустыню прилетает смерть. Таков сахарский день, но и долгожданная ночь не приносит облегчения. Удивительно, но на этой, казалось, всегда раскаленной земле человек страдает не столько от жары, сколько от холода. Да-да, нестерпимый зной сменяется пронизывающей ночной прохладой: суточные колебания температуры достигают 30</w:t>
      </w:r>
      <w:r>
        <w:rPr>
          <w:rFonts w:eastAsia="Symbol" w:cs="Symbol" w:ascii="Symbol" w:hAnsi="Symbol"/>
        </w:rPr>
        <w:t></w:t>
      </w:r>
      <w:r>
        <w:rPr/>
        <w:t xml:space="preserve"> и более. Таких резких перепадов не выдерживают даже камни. В полдень, в самую жару, иногда можно слышать громкий и отчетливый треск. Это лопается и разлетается на куски перегревшийся камень. Такие камни получили в Сахаре название "стреляющих", а жители пустыни говорят: "солнце в нашей стране заставляет кричать даже камни", словом, Сахара не самое удобное место на Земле для жилья. Хотя смотря для кого: кочевники-туареги вряд ли променяют контрастную суровость своей пустыни, например, на умеренность нашего климата. Туарегов, вечно кочующих по самым отдаленным и необитаемым районам Сахары, называют "синими призраками". Синие покрывало, закрывающее лицо так, что остается лишь полоска для глаз, юноша получает на семейном празднике, когда ему исполняется восемнадцать лет. С этого момента он становиться мужчиной, и больше никогда в жизни, ни днем, ни ночью, он не снимает покрывало со своего лица и будет лишь чуточку отодвигать его ото рта во время еды и если уж зашла речь о национальных одеждах, то обязательным компонентом костюма араба, тоже жителя пустыни, является полотенце в два – три метра, которым наподобие чалмы обертывают голову, закрывая шею, нос, щеки: иначе не спастись от обжигающего солнца и везде проникающего песка. Среди этих желтых ландшафтов радует каждая встреча с человеком. Недаром туареги говорят: "в пустыне приятно встретить даже разбойника". И все-таки человек в Сахаре предпочитает оазисы, как ничтожно малы эти островки жизни в безжизненном океане пустыни: оазис – это прежде всего зеленые перистые кроны финиковых пальм. Трудно перечислять, что значит финиковая пальма для жителя пустыни – и тень, и пища, и строительный материал: ведь каждая дверь, каждый столб в хижине из ее древесины. Листьями пальмы покрыты жилища из их волокон плетут циновки, вьют веревки. Сказать проще, финиковая пальма обеспечивает жизнь. Еще бы, это стройное и мощное дерево высотой 20-30 м с кроной из перистых листьев дает тень. И именно в ее тени возможно земледелие: сначала низкорослые персиковые деревья, под ними овощи и т. д. Но главное богатство пальмы, конечно, финики. Пальма начинает плодоносить через 4-5 лет, к 11 годам дает уже более 40 кг фиников и продолжает приносить плоды в течение ста лет. По закону оазисов урожай фиников начинают собирать одновременно в один день: срезают тяжелые янтарные грозди и подвешивают под потолком, где они могут храниться годами. Финики можно назвать "хлебом пустыни": их едят сырыми, жаренными, варенными и вялеными. Туареги считают, что счастлив тот муж, жена которого в течение месяца кормит блюдами из фиников, и ему это не надоедает, так как кушанья не повторяются. Животные тоже охотно едят финики. Размолотыми косточками плодов кормят скот. "Финиковые" дровами обогревают по ночам. В некоторых отдаленных районах финики до сих пор заменяют деньги, во многих родах ласковым словом "финик" называют любимых девушек, и, наконец, рыбу в оазисах иногда ловят тоже на финики, словом недаром туареги превозносят финиковую пальму в своих стихах и песнях.</w:t>
      </w:r>
    </w:p>
    <w:p>
      <w:pPr>
        <w:pStyle w:val="Heading2"/>
        <w:ind w:left="576" w:hanging="576"/>
        <w:rPr/>
      </w:pPr>
      <w:r>
        <w:rPr/>
        <w:t>Урок: Проблемы охраны природы</w:t>
      </w:r>
    </w:p>
    <w:p>
      <w:pPr>
        <w:pStyle w:val="Normal"/>
        <w:rPr/>
      </w:pPr>
      <w:r>
        <w:rPr/>
        <w:t>Основа содержания урока – рассмотрение комплексных проблем рационального природопользования и охраны материка, форма организации учебной деятельности учащихся (групповая работа с листами – заданиями и коллективное обсуждение их результатов). Об организации групповой работы учащихся на уроке в последнее время написано не мало, поэтому остановимся лишь на следующем:</w:t>
      </w:r>
    </w:p>
    <w:p>
      <w:pPr>
        <w:pStyle w:val="Normal"/>
        <w:numPr>
          <w:ilvl w:val="0"/>
          <w:numId w:val="9"/>
        </w:numPr>
        <w:tabs>
          <w:tab w:val="clear" w:pos="720"/>
          <w:tab w:val="left" w:pos="1080" w:leader="none"/>
        </w:tabs>
        <w:ind w:left="1080" w:hanging="360"/>
        <w:rPr/>
      </w:pPr>
      <w:r>
        <w:rPr/>
        <w:t>Учащиеся заранее (по собственному желания, с учетом мнения учителя) разделяются на группы по 4-6 человек;</w:t>
      </w:r>
    </w:p>
    <w:p>
      <w:pPr>
        <w:pStyle w:val="Normal"/>
        <w:numPr>
          <w:ilvl w:val="0"/>
          <w:numId w:val="9"/>
        </w:numPr>
        <w:tabs>
          <w:tab w:val="clear" w:pos="720"/>
          <w:tab w:val="left" w:pos="1080" w:leader="none"/>
        </w:tabs>
        <w:ind w:left="1080" w:hanging="360"/>
        <w:rPr/>
      </w:pPr>
      <w:r>
        <w:rPr/>
        <w:t>Каждая группа заранее знает, над какой проблемой ей предстоит работать;</w:t>
      </w:r>
    </w:p>
    <w:p>
      <w:pPr>
        <w:pStyle w:val="Normal"/>
        <w:numPr>
          <w:ilvl w:val="0"/>
          <w:numId w:val="9"/>
        </w:numPr>
        <w:tabs>
          <w:tab w:val="clear" w:pos="720"/>
          <w:tab w:val="left" w:pos="1080" w:leader="none"/>
        </w:tabs>
        <w:ind w:left="1080" w:hanging="360"/>
        <w:rPr/>
      </w:pPr>
      <w:r>
        <w:rPr/>
        <w:t>Так как групп в классе больше, чем проблем, то не беда, если над одной и той же проблемой поработает несколько групп. В течение 15-20 минут учащиеся работают с заданием, готовя материал на общее обсуждение. Учителю следует четко объяснить, какой результат групповой работы учащиеся должны вынести на коллективное обсуждение. Группа заранее определяет, кто из ее представителей рассказывает о результатах. И еще одно очень важное положение: регламент выступления групп 3-4 минуты. Большим подспорьем оказывается здесь песочные часы, так как в этом случае оратор видит оставшееся или истекшее время. Но если вы впервые поставите перед ребятами песочные часы именно на этом уроке, то они не только не принесут пользы, но и могут оказаться во вред, смутив ребят. Показать учащимся, сколько времени занимают их ответы у доски, нужно значительно раньше, и не один раз. Если такая работа будет проводится регулярно, и делать это несложно, то ребята убедятся, что и за 2-3 минуты урока можно многое сказать по существу вопроса. Необходимо также предусмотреть все возможные резервы экономии времени: рационально посадить учащихся, разрешить дополнения, вопросы с места и т. д.</w:t>
      </w:r>
    </w:p>
    <w:p>
      <w:pPr>
        <w:pStyle w:val="Heading2"/>
        <w:ind w:left="576" w:hanging="576"/>
        <w:rPr/>
      </w:pPr>
      <w:r>
        <w:rPr/>
        <w:t>Урок: Природные зоны мира и пустыни (урок путешествие)</w:t>
      </w:r>
    </w:p>
    <w:p>
      <w:pPr>
        <w:pStyle w:val="Normal"/>
        <w:rPr/>
      </w:pPr>
      <w:r>
        <w:rPr/>
        <w:t>Материал курса дается блочно, поэтому тема "природные зоны мира" изучается в комплексе по всем материкам после темы "атмосфера и климат Земли", что дает учащимся целостное восприятие пройденного материала.</w:t>
      </w:r>
    </w:p>
    <w:p>
      <w:pPr>
        <w:pStyle w:val="Style10"/>
        <w:rPr/>
      </w:pPr>
      <w:r>
        <w:rPr>
          <w:rStyle w:val="Style8"/>
        </w:rPr>
        <w:t>Цель урока:</w:t>
      </w:r>
      <w:r>
        <w:rPr/>
        <w:tab/>
        <w:t>Обобщение знаний учащихся о размещении и причинах смены природных комплексов на суши, умение их объяснить; умение анализировать содержание карт.</w:t>
      </w:r>
    </w:p>
    <w:p>
      <w:pPr>
        <w:pStyle w:val="Style10"/>
        <w:rPr/>
      </w:pPr>
      <w:r>
        <w:rPr>
          <w:rStyle w:val="Style8"/>
          <w:u w:val="single"/>
        </w:rPr>
        <w:t>О</w:t>
      </w:r>
      <w:r>
        <w:rPr>
          <w:rStyle w:val="Style8"/>
        </w:rPr>
        <w:t>борудование:</w:t>
      </w:r>
      <w:r>
        <w:rPr/>
        <w:tab/>
        <w:t>Климатическая карта и карта природных зон мира, атласы, таблички с названиями всех природных зон, станций, инструктивные карточки.</w:t>
      </w:r>
    </w:p>
    <w:p>
      <w:pPr>
        <w:pStyle w:val="Style10"/>
        <w:rPr/>
      </w:pPr>
      <w:r>
        <w:rPr>
          <w:rStyle w:val="Style8"/>
        </w:rPr>
        <w:t>Содержание урока:</w:t>
      </w:r>
    </w:p>
    <w:p>
      <w:pPr>
        <w:pStyle w:val="Normal"/>
        <w:numPr>
          <w:ilvl w:val="0"/>
          <w:numId w:val="5"/>
        </w:numPr>
        <w:tabs>
          <w:tab w:val="clear" w:pos="720"/>
          <w:tab w:val="left" w:pos="1080" w:leader="none"/>
        </w:tabs>
        <w:ind w:left="1080" w:hanging="360"/>
        <w:rPr/>
      </w:pPr>
      <w:r>
        <w:rPr/>
        <w:t>Объяснение хода урока – путешествия, краткое содержание заданий для каждой станции.</w:t>
      </w:r>
    </w:p>
    <w:p>
      <w:pPr>
        <w:pStyle w:val="Normal"/>
        <w:numPr>
          <w:ilvl w:val="0"/>
          <w:numId w:val="5"/>
        </w:numPr>
        <w:tabs>
          <w:tab w:val="clear" w:pos="720"/>
          <w:tab w:val="left" w:pos="1080" w:leader="none"/>
        </w:tabs>
        <w:ind w:left="1080" w:hanging="360"/>
        <w:rPr/>
      </w:pPr>
      <w:r>
        <w:rPr/>
        <w:t>Путешествие по станциям.</w:t>
      </w:r>
    </w:p>
    <w:p>
      <w:pPr>
        <w:pStyle w:val="Normal"/>
        <w:numPr>
          <w:ilvl w:val="0"/>
          <w:numId w:val="5"/>
        </w:numPr>
        <w:tabs>
          <w:tab w:val="clear" w:pos="720"/>
          <w:tab w:val="left" w:pos="1080" w:leader="none"/>
        </w:tabs>
        <w:ind w:left="1080" w:hanging="360"/>
        <w:rPr/>
      </w:pPr>
      <w:r>
        <w:rPr/>
        <w:t>Станция "Номенклатура". Подведение итогов.</w:t>
      </w:r>
    </w:p>
    <w:p>
      <w:pPr>
        <w:pStyle w:val="Normal"/>
        <w:rPr/>
      </w:pPr>
      <w:r>
        <w:rPr/>
        <w:t>Дать определение понятий: природная зона, природный комплекс, широтная зональность, высотная поясность, природный ландшафт, антропогенный ландшафт.</w:t>
      </w:r>
    </w:p>
    <w:p>
      <w:pPr>
        <w:pStyle w:val="Style10"/>
        <w:rPr/>
      </w:pPr>
      <w:r>
        <w:rPr>
          <w:rStyle w:val="Style8"/>
        </w:rPr>
        <w:t>Станция карта:</w:t>
      </w:r>
    </w:p>
    <w:p>
      <w:pPr>
        <w:pStyle w:val="Normal"/>
        <w:numPr>
          <w:ilvl w:val="0"/>
          <w:numId w:val="12"/>
        </w:numPr>
        <w:rPr/>
      </w:pPr>
      <w:r>
        <w:rPr/>
        <w:t>Назвать и показать на карте пустыни мира и одного из материков (по выбору).</w:t>
      </w:r>
    </w:p>
    <w:p>
      <w:pPr>
        <w:pStyle w:val="Normal"/>
        <w:numPr>
          <w:ilvl w:val="0"/>
          <w:numId w:val="12"/>
        </w:numPr>
        <w:rPr/>
      </w:pPr>
      <w:r>
        <w:rPr/>
        <w:t>В каком направлении располагается зона? Показать на карте. Причины расположения пустынь на материке.</w:t>
      </w:r>
    </w:p>
    <w:p>
      <w:pPr>
        <w:pStyle w:val="Normal"/>
        <w:numPr>
          <w:ilvl w:val="0"/>
          <w:numId w:val="12"/>
        </w:numPr>
        <w:rPr/>
      </w:pPr>
      <w:r>
        <w:rPr/>
        <w:t>Используя таблички с названиями природных зон, распределять их в последовательности на одном из материков (по выбору).</w:t>
      </w:r>
    </w:p>
    <w:p>
      <w:pPr>
        <w:pStyle w:val="Normal"/>
        <w:rPr/>
      </w:pPr>
      <w:r>
        <w:rPr/>
        <w:t>Из предложенного набора табличек с названием пустынь ученик выбирает и прикрепляет их на карте материка. Если позволяет время на уроке, то можно эту работу выполнить на карте всех материков, за исключением Антарктиды. Почему?</w:t>
      </w:r>
    </w:p>
    <w:p>
      <w:pPr>
        <w:pStyle w:val="Normal"/>
        <w:numPr>
          <w:ilvl w:val="0"/>
          <w:numId w:val="12"/>
        </w:numPr>
        <w:rPr/>
      </w:pPr>
      <w:r>
        <w:rPr/>
        <w:t>Используя инструктивную карточку (зависимость растительности и животного мира от климата), ответить на любые 2-3 вопроса. Сделать вывод.</w:t>
      </w:r>
    </w:p>
    <w:p>
      <w:pPr>
        <w:pStyle w:val="Normal"/>
        <w:numPr>
          <w:ilvl w:val="0"/>
          <w:numId w:val="12"/>
        </w:numPr>
        <w:rPr/>
      </w:pPr>
      <w:r>
        <w:rPr/>
        <w:t>Выбрать правильный ответ. В чем проявляется приспособляемость растений пустынь к окружающей среде:</w:t>
      </w:r>
    </w:p>
    <w:p>
      <w:pPr>
        <w:pStyle w:val="Normal"/>
        <w:numPr>
          <w:ilvl w:val="0"/>
          <w:numId w:val="17"/>
        </w:numPr>
        <w:tabs>
          <w:tab w:val="clear" w:pos="720"/>
          <w:tab w:val="left" w:pos="1080" w:leader="none"/>
        </w:tabs>
        <w:ind w:left="1080" w:hanging="360"/>
        <w:rPr/>
      </w:pPr>
      <w:r>
        <w:rPr/>
        <w:t>деревья искривленные, с редуцированными листьями;</w:t>
      </w:r>
    </w:p>
    <w:p>
      <w:pPr>
        <w:pStyle w:val="Normal"/>
        <w:numPr>
          <w:ilvl w:val="0"/>
          <w:numId w:val="17"/>
        </w:numPr>
        <w:tabs>
          <w:tab w:val="clear" w:pos="720"/>
          <w:tab w:val="left" w:pos="1080" w:leader="none"/>
        </w:tabs>
        <w:ind w:left="1080" w:hanging="360"/>
        <w:rPr/>
      </w:pPr>
      <w:r>
        <w:rPr/>
        <w:t>деревья вечно зеленые, имеют широкие и жесткие листья;</w:t>
      </w:r>
    </w:p>
    <w:p>
      <w:pPr>
        <w:pStyle w:val="Normal"/>
        <w:numPr>
          <w:ilvl w:val="0"/>
          <w:numId w:val="17"/>
        </w:numPr>
        <w:tabs>
          <w:tab w:val="clear" w:pos="720"/>
          <w:tab w:val="left" w:pos="1080" w:leader="none"/>
        </w:tabs>
        <w:ind w:left="1080" w:hanging="360"/>
        <w:rPr/>
      </w:pPr>
      <w:r>
        <w:rPr/>
        <w:t>в засушливый период травы выгорают, многие деревья сбрасывают листву.</w:t>
      </w:r>
    </w:p>
    <w:p>
      <w:pPr>
        <w:pStyle w:val="Normal"/>
        <w:ind w:left="720" w:firstLine="720"/>
        <w:rPr/>
      </w:pPr>
      <w:r>
        <w:rPr>
          <w:rStyle w:val="Style8"/>
        </w:rPr>
        <w:t>Задание:</w:t>
      </w:r>
      <w:r>
        <w:rPr/>
        <w:t xml:space="preserve"> сопоставить климатическую карту и карту пустынь.</w:t>
      </w:r>
    </w:p>
    <w:p>
      <w:pPr>
        <w:pStyle w:val="Normal"/>
        <w:numPr>
          <w:ilvl w:val="0"/>
          <w:numId w:val="21"/>
        </w:numPr>
        <w:tabs>
          <w:tab w:val="clear" w:pos="720"/>
          <w:tab w:val="left" w:pos="1080" w:leader="none"/>
        </w:tabs>
        <w:ind w:left="1080" w:hanging="360"/>
        <w:rPr/>
      </w:pPr>
      <w:r>
        <w:rPr/>
        <w:t>Пользуясь ориентирами, мысленно перенести эти области на климатическую карту.</w:t>
      </w:r>
    </w:p>
    <w:p>
      <w:pPr>
        <w:pStyle w:val="Normal"/>
        <w:numPr>
          <w:ilvl w:val="0"/>
          <w:numId w:val="21"/>
        </w:numPr>
        <w:tabs>
          <w:tab w:val="clear" w:pos="720"/>
          <w:tab w:val="left" w:pos="1080" w:leader="none"/>
        </w:tabs>
        <w:ind w:left="1080" w:hanging="360"/>
        <w:rPr/>
      </w:pPr>
      <w:r>
        <w:rPr/>
        <w:t>Выяснить для этих мест годовое количество осадков.</w:t>
      </w:r>
    </w:p>
    <w:p>
      <w:pPr>
        <w:pStyle w:val="Normal"/>
        <w:numPr>
          <w:ilvl w:val="0"/>
          <w:numId w:val="21"/>
        </w:numPr>
        <w:tabs>
          <w:tab w:val="clear" w:pos="720"/>
          <w:tab w:val="left" w:pos="1080" w:leader="none"/>
        </w:tabs>
        <w:ind w:left="1080" w:hanging="360"/>
        <w:rPr/>
      </w:pPr>
      <w:r>
        <w:rPr/>
        <w:t>Определить среднюю температуру самого холодного и самого теплого месяцев.</w:t>
      </w:r>
    </w:p>
    <w:p>
      <w:pPr>
        <w:pStyle w:val="Normal"/>
        <w:numPr>
          <w:ilvl w:val="0"/>
          <w:numId w:val="21"/>
        </w:numPr>
        <w:tabs>
          <w:tab w:val="clear" w:pos="720"/>
          <w:tab w:val="left" w:pos="1080" w:leader="none"/>
        </w:tabs>
        <w:ind w:left="1080" w:hanging="360"/>
        <w:rPr/>
      </w:pPr>
      <w:r>
        <w:rPr/>
        <w:t>По карте природных зон найти области, занятые пустынями.</w:t>
      </w:r>
    </w:p>
    <w:p>
      <w:pPr>
        <w:pStyle w:val="Normal"/>
        <w:numPr>
          <w:ilvl w:val="0"/>
          <w:numId w:val="21"/>
        </w:numPr>
        <w:tabs>
          <w:tab w:val="clear" w:pos="720"/>
          <w:tab w:val="left" w:pos="1080" w:leader="none"/>
        </w:tabs>
        <w:ind w:left="1080" w:hanging="360"/>
        <w:rPr/>
      </w:pPr>
      <w:r>
        <w:rPr/>
        <w:t>Мысленно перенести области на климатическую карту.</w:t>
      </w:r>
    </w:p>
    <w:p>
      <w:pPr>
        <w:pStyle w:val="Normal"/>
        <w:numPr>
          <w:ilvl w:val="0"/>
          <w:numId w:val="21"/>
        </w:numPr>
        <w:tabs>
          <w:tab w:val="clear" w:pos="720"/>
          <w:tab w:val="left" w:pos="1080" w:leader="none"/>
        </w:tabs>
        <w:ind w:left="1080" w:hanging="360"/>
        <w:rPr/>
      </w:pPr>
      <w:r>
        <w:rPr/>
        <w:t>Выяснить для этих областей годовое количество осадков и среднюю температуру.</w:t>
      </w:r>
    </w:p>
    <w:p>
      <w:pPr>
        <w:pStyle w:val="Normal"/>
        <w:numPr>
          <w:ilvl w:val="0"/>
          <w:numId w:val="21"/>
        </w:numPr>
        <w:tabs>
          <w:tab w:val="clear" w:pos="720"/>
          <w:tab w:val="left" w:pos="1080" w:leader="none"/>
        </w:tabs>
        <w:ind w:left="1080" w:hanging="360"/>
        <w:rPr/>
      </w:pPr>
      <w:r>
        <w:rPr/>
        <w:t>Сравнить климатические условия пустынь с соседними зонами и сказать, чем вызвана смена растительности – изменением температуры или изменением условий увлажнения.</w:t>
      </w:r>
    </w:p>
    <w:p>
      <w:pPr>
        <w:pStyle w:val="Normal"/>
        <w:numPr>
          <w:ilvl w:val="0"/>
          <w:numId w:val="21"/>
        </w:numPr>
        <w:tabs>
          <w:tab w:val="clear" w:pos="720"/>
          <w:tab w:val="left" w:pos="1080" w:leader="none"/>
        </w:tabs>
        <w:ind w:left="1080" w:hanging="360"/>
        <w:rPr/>
      </w:pPr>
      <w:r>
        <w:rPr/>
        <w:t>Найти области пустынь и полупустынь. Чем объясняется распространение здесь пустынь?</w:t>
      </w:r>
    </w:p>
    <w:p>
      <w:pPr>
        <w:pStyle w:val="Normal"/>
        <w:numPr>
          <w:ilvl w:val="0"/>
          <w:numId w:val="21"/>
        </w:numPr>
        <w:tabs>
          <w:tab w:val="clear" w:pos="720"/>
          <w:tab w:val="left" w:pos="1080" w:leader="none"/>
        </w:tabs>
        <w:ind w:left="1080" w:hanging="360"/>
        <w:rPr/>
      </w:pPr>
      <w:r>
        <w:rPr/>
        <w:t>Найти сухие субтропические области и влажные. Выяснить количество осадков и температурные условия.</w:t>
      </w:r>
    </w:p>
    <w:p>
      <w:pPr>
        <w:pStyle w:val="Normal"/>
        <w:rPr/>
      </w:pPr>
      <w:r>
        <w:rPr>
          <w:rStyle w:val="Style8"/>
        </w:rPr>
        <w:t>Станция "Заповедник":</w:t>
      </w:r>
    </w:p>
    <w:p>
      <w:pPr>
        <w:pStyle w:val="Normal"/>
        <w:rPr/>
      </w:pPr>
      <w:r>
        <w:rPr/>
        <w:t>Назвать и показать на карте заповедники и национальные парки на одном из материков. С какой целью они созданы?</w:t>
      </w:r>
    </w:p>
    <w:p>
      <w:pPr>
        <w:pStyle w:val="Normal"/>
        <w:rPr/>
      </w:pPr>
      <w:r>
        <w:rPr>
          <w:rStyle w:val="Style8"/>
        </w:rPr>
        <w:t>Станция "Человек и природа":</w:t>
      </w:r>
    </w:p>
    <w:p>
      <w:pPr>
        <w:pStyle w:val="Normal"/>
        <w:rPr/>
      </w:pPr>
      <w:r>
        <w:rPr/>
        <w:t>Привести 2-3 примера благоприятного и неблагоприятного воздействия человека на природу в результате его хозяйственной деятельности.</w:t>
      </w:r>
    </w:p>
    <w:p>
      <w:pPr>
        <w:pStyle w:val="Normal"/>
        <w:rPr/>
      </w:pPr>
      <w:r>
        <w:rPr>
          <w:rStyle w:val="Style8"/>
        </w:rPr>
        <w:t>В заключении</w:t>
      </w:r>
      <w:r>
        <w:rPr/>
        <w:t xml:space="preserve"> урока делается обобщение, поводятся итоги, выставляются отметки.</w:t>
      </w:r>
    </w:p>
    <w:p>
      <w:pPr>
        <w:pStyle w:val="Heading2"/>
        <w:ind w:left="576" w:hanging="576"/>
        <w:rPr/>
      </w:pPr>
      <w:r>
        <w:rPr/>
        <w:t>Карточки – задания по курсу географии материков при изучении пустынь материков</w:t>
      </w:r>
    </w:p>
    <w:p>
      <w:pPr>
        <w:pStyle w:val="Normal"/>
        <w:rPr/>
      </w:pPr>
      <w:r>
        <w:rPr/>
        <w:t>Серия карточек – заданий по курсу VII класса посвящена следующим вопросам: природные зоны, различия по материкам южного полушария. В курсе географии материков учащиеся впервые знакомились с важными понятиями пустыни, природные зоны, устанавливают черты сходства и различия между ними. Для закрепления и расширения этих знаний в пособие включены карты расположения пустынь и природных зон в Африке. При отборе номенклатуры за основу взяты программа и учебник по географии материков. Однако число пустынь и природных зон, нанесенных на карты, несколько больше это сделано для того, чтобы дать школьникам возможность более правильно представить общую картину размещения пустынь на материке в целом и в отдельных его частях. Аналогичных карт ни в одном из пособий по курсу географии материков нет. Поэтому использовать их надо во время объяснения нового материала. Учитель, спроецировав подобную карточку на экран, знакомит учащихся с легендой карты, организует беседу по ее анализу и помогает сделать выводы об особенностях размещения пустынь на территории материка. Такие задания целесообразно использовать и на этапе проверки знаний. В этом случае ответ могут готовить (письменно или устно) сразу два ученика. С этой целью количество вопросов следует разделить между ними.</w:t>
      </w:r>
    </w:p>
    <w:tbl>
      <w:tblPr>
        <w:tblW w:w="9191" w:type="dxa"/>
        <w:jc w:val="left"/>
        <w:tblInd w:w="-113" w:type="dxa"/>
        <w:tblLayout w:type="fixed"/>
        <w:tblCellMar>
          <w:top w:w="0" w:type="dxa"/>
          <w:left w:w="108" w:type="dxa"/>
          <w:bottom w:w="0" w:type="dxa"/>
          <w:right w:w="108" w:type="dxa"/>
        </w:tblCellMar>
      </w:tblPr>
      <w:tblGrid>
        <w:gridCol w:w="9191"/>
      </w:tblGrid>
      <w:tr>
        <w:trPr>
          <w:cantSplit w:val="true"/>
        </w:trPr>
        <w:tc>
          <w:tcPr>
            <w:tcW w:w="919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pPr>
            <w:r>
              <w:rPr/>
              <w:t>Карточка №1</w:t>
            </w:r>
          </w:p>
          <w:p>
            <w:pPr>
              <w:pStyle w:val="Normal"/>
              <w:numPr>
                <w:ilvl w:val="0"/>
                <w:numId w:val="14"/>
              </w:numPr>
              <w:rPr/>
            </w:pPr>
            <w:r>
              <w:rPr/>
              <w:t>В какой природной области Африки расположена Сахара?</w:t>
            </w:r>
          </w:p>
          <w:p>
            <w:pPr>
              <w:pStyle w:val="Normal"/>
              <w:numPr>
                <w:ilvl w:val="0"/>
                <w:numId w:val="14"/>
              </w:numPr>
              <w:rPr/>
            </w:pPr>
            <w:r>
              <w:rPr/>
              <w:t>Какие пустыни характерны для Сахары?</w:t>
            </w:r>
          </w:p>
          <w:p>
            <w:pPr>
              <w:pStyle w:val="Normal"/>
              <w:numPr>
                <w:ilvl w:val="0"/>
                <w:numId w:val="14"/>
              </w:numPr>
              <w:rPr/>
            </w:pPr>
            <w:r>
              <w:rPr/>
              <w:t>По физической карте атласа определите: какие пустыни и в каких частях Сахары преобладают. Какие условия способствовали их образованию?</w:t>
            </w:r>
          </w:p>
        </w:tc>
      </w:tr>
    </w:tbl>
    <w:p>
      <w:pPr>
        <w:pStyle w:val="Normal"/>
        <w:rPr/>
      </w:pPr>
      <w:r>
        <w:rPr/>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pPr>
            <w:r>
              <w:rPr/>
              <w:t>Карточка №2</w:t>
            </w:r>
          </w:p>
          <w:p>
            <w:pPr>
              <w:pStyle w:val="Normal"/>
              <w:numPr>
                <w:ilvl w:val="0"/>
                <w:numId w:val="18"/>
              </w:numPr>
              <w:rPr/>
            </w:pPr>
            <w:r>
              <w:rPr/>
              <w:t>В какой природной области Африки расположена Калахари?</w:t>
            </w:r>
          </w:p>
          <w:p>
            <w:pPr>
              <w:pStyle w:val="Normal"/>
              <w:numPr>
                <w:ilvl w:val="0"/>
                <w:numId w:val="18"/>
              </w:numPr>
              <w:rPr/>
            </w:pPr>
            <w:r>
              <w:rPr/>
              <w:t>Используя рисунок и карту атласа (стр. 4) определите: формы рельефа, характерные для Калахари, преобладающую высоту над уровнем моря.</w:t>
            </w:r>
          </w:p>
          <w:p>
            <w:pPr>
              <w:pStyle w:val="Normal"/>
              <w:numPr>
                <w:ilvl w:val="0"/>
                <w:numId w:val="18"/>
              </w:numPr>
              <w:rPr/>
            </w:pPr>
            <w:r>
              <w:rPr/>
              <w:t>По климатической карте определите: какая часть Калахари изображена на рисунке. По каким признакам вы это определили? Какие растения вы видите на рисунке?</w:t>
            </w:r>
          </w:p>
        </w:tc>
      </w:tr>
    </w:tbl>
    <w:p>
      <w:pPr>
        <w:pStyle w:val="Normal"/>
        <w:rPr/>
      </w:pPr>
      <w:r>
        <w:rPr/>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pPr>
            <w:r>
              <w:rPr/>
              <w:t>Карточка №3</w:t>
            </w:r>
          </w:p>
          <w:p>
            <w:pPr>
              <w:pStyle w:val="Normal"/>
              <w:numPr>
                <w:ilvl w:val="0"/>
                <w:numId w:val="20"/>
              </w:numPr>
              <w:rPr/>
            </w:pPr>
            <w:r>
              <w:rPr/>
              <w:t>Какую часть Австралии занимают полупустыни и пустыни?</w:t>
            </w:r>
          </w:p>
          <w:p>
            <w:pPr>
              <w:pStyle w:val="Normal"/>
              <w:numPr>
                <w:ilvl w:val="0"/>
                <w:numId w:val="20"/>
              </w:numPr>
              <w:rPr/>
            </w:pPr>
            <w:r>
              <w:rPr/>
              <w:t>Как иначе называют полупустыни этого материка?</w:t>
            </w:r>
          </w:p>
          <w:p>
            <w:pPr>
              <w:pStyle w:val="Normal"/>
              <w:numPr>
                <w:ilvl w:val="0"/>
                <w:numId w:val="20"/>
              </w:numPr>
              <w:rPr/>
            </w:pPr>
            <w:r>
              <w:rPr/>
              <w:t>Чем отличаются пустыни Австралии от пустынь Африки?</w:t>
            </w:r>
          </w:p>
          <w:p>
            <w:pPr>
              <w:pStyle w:val="Normal"/>
              <w:numPr>
                <w:ilvl w:val="0"/>
                <w:numId w:val="20"/>
              </w:numPr>
              <w:rPr/>
            </w:pPr>
            <w:r>
              <w:rPr/>
              <w:t>Как население использует эти территории?</w:t>
            </w:r>
          </w:p>
        </w:tc>
      </w:tr>
    </w:tbl>
    <w:p>
      <w:pPr>
        <w:pStyle w:val="Normal"/>
        <w:rPr/>
      </w:pPr>
      <w:r>
        <w:rPr/>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Style12"/>
              <w:spacing w:before="120" w:after="0"/>
              <w:ind w:hanging="0"/>
              <w:jc w:val="center"/>
              <w:rPr/>
            </w:pPr>
            <w:r>
              <w:rPr/>
              <w:t>Карточка №4</w:t>
            </w:r>
          </w:p>
          <w:p>
            <w:pPr>
              <w:pStyle w:val="Normal"/>
              <w:numPr>
                <w:ilvl w:val="0"/>
                <w:numId w:val="19"/>
              </w:numPr>
              <w:rPr/>
            </w:pPr>
            <w:r>
              <w:rPr/>
              <w:t>Какая природная зона изображена на рисунке? По каким признакам вы ее определили?</w:t>
            </w:r>
          </w:p>
          <w:p>
            <w:pPr>
              <w:pStyle w:val="Normal"/>
              <w:numPr>
                <w:ilvl w:val="0"/>
                <w:numId w:val="19"/>
              </w:numPr>
              <w:rPr/>
            </w:pPr>
            <w:r>
              <w:rPr/>
              <w:t>Определите различие в изображение этой зоны на рисунках и объясните причины.</w:t>
            </w:r>
          </w:p>
          <w:p>
            <w:pPr>
              <w:pStyle w:val="Normal"/>
              <w:numPr>
                <w:ilvl w:val="0"/>
                <w:numId w:val="19"/>
              </w:numPr>
              <w:rPr/>
            </w:pPr>
            <w:r>
              <w:rPr/>
              <w:t>Используя карты атласа (стр. 4; 5; 34; 35) определите географическое положение зоны, климатические условия, почвы. Объясните, как растения и животные приспособились к природным условиям этой зоны.</w:t>
            </w:r>
          </w:p>
        </w:tc>
      </w:tr>
    </w:tbl>
    <w:p>
      <w:pPr>
        <w:pStyle w:val="Normal"/>
        <w:rPr/>
      </w:pPr>
      <w:r>
        <w:rPr/>
      </w:r>
    </w:p>
    <w:p>
      <w:pPr>
        <w:pStyle w:val="Heading2"/>
        <w:ind w:left="576" w:hanging="576"/>
        <w:rPr/>
      </w:pPr>
      <w:r>
        <w:rPr/>
        <w:t xml:space="preserve">Урок: обобщенное повторение в </w:t>
      </w:r>
      <w:r>
        <w:rPr>
          <w:lang w:val="en-US"/>
        </w:rPr>
        <w:t>VII</w:t>
      </w:r>
      <w:r>
        <w:rPr/>
        <w:t xml:space="preserve"> классе в форме КВН</w:t>
      </w:r>
    </w:p>
    <w:p>
      <w:pPr>
        <w:pStyle w:val="Normal"/>
        <w:rPr/>
      </w:pPr>
      <w:r>
        <w:rPr/>
        <w:t>Урок обобщенного повторения пустыни Африки проводится в форме КВН. Жюри – ученики VIII и X классов. Сразу опишем систему выставления оценок. Участникам команды – победительницы (по количеству баллов) ставится оценка 5, и игрокам проигравшей 4. Но, как правило, в любой команде есть ученики, которые работали больше остальных (в нашем КВН это, бесспорно, "Эрудит", "Картограф") поэтому проигравшая команда получает дополнительно 3 балла, которые ребята сами могут добавить до оценки 5. Недоразумений и обид не было ни разу. Ребята прекрасно оценивают свою работу, понимают, кто работал хуже, а кто лучше. На практике одна команда даже отказалась от дополнительных баллов, согласившись на четверки. Таким образом, в конце урока в журнале выставляются 9 пятерок и 3 четверки.</w:t>
      </w:r>
    </w:p>
    <w:p>
      <w:pPr>
        <w:pStyle w:val="Normal"/>
        <w:rPr/>
      </w:pPr>
      <w:r>
        <w:rPr/>
        <w:t>В игре участвуют 2 команды по 6 человек.</w:t>
      </w:r>
    </w:p>
    <w:p>
      <w:pPr>
        <w:pStyle w:val="Style10"/>
        <w:rPr/>
      </w:pPr>
      <w:r>
        <w:rPr>
          <w:rStyle w:val="Style8"/>
        </w:rPr>
        <w:t xml:space="preserve">I конкурс: </w:t>
        <w:tab/>
      </w:r>
      <w:r>
        <w:rPr/>
        <w:t>Приветствие. Игроки выносят на суд жюри название (в наших играх это "Пигмеи" и "Рыцари"). Высшая оценка – 3 балла.</w:t>
      </w:r>
    </w:p>
    <w:p>
      <w:pPr>
        <w:pStyle w:val="Style10"/>
        <w:rPr/>
      </w:pPr>
      <w:r>
        <w:rPr>
          <w:rStyle w:val="Style8"/>
          <w:lang w:val="en-US"/>
        </w:rPr>
        <w:t xml:space="preserve">II </w:t>
      </w:r>
      <w:r>
        <w:rPr>
          <w:rStyle w:val="Style8"/>
        </w:rPr>
        <w:t>конкурс:</w:t>
      </w:r>
      <w:r>
        <w:rPr/>
        <w:tab/>
        <w:t>Эрудитов. Каждому эрудиту (по одному от команды) дается для разгадывания кроссворд (заранее распечатанный на ксероксе по теме "пустыни Африки" на 15 минут. Каждое разгаданное слово приносит 1 балл команде.</w:t>
      </w:r>
    </w:p>
    <w:p>
      <w:pPr>
        <w:pStyle w:val="Style10"/>
        <w:rPr/>
      </w:pPr>
      <w:r>
        <w:rPr>
          <w:rStyle w:val="Style8"/>
          <w:lang w:val="en-US"/>
        </w:rPr>
        <w:t xml:space="preserve">III </w:t>
      </w:r>
      <w:r>
        <w:rPr>
          <w:rStyle w:val="Style8"/>
        </w:rPr>
        <w:t>конкурс:</w:t>
      </w:r>
      <w:r>
        <w:rPr/>
        <w:tab/>
        <w:t>Разминка "почемучек". Каждая команда задает команде-сопернице по 3 вопроса, начинающихся со слова "почему?". Время обсуждения 10 секунд. Вопросы могут быть самые различные. От программных легких (почему Сахара не самое удобное место для жилья на Земле?) до более сложных (почему несмотря на энергичные меры ряда стран пустыня продолжает расти?) и юмористических (почему вороны не живут в пустыне?).</w:t>
      </w:r>
    </w:p>
    <w:p>
      <w:pPr>
        <w:pStyle w:val="Style10"/>
        <w:rPr/>
      </w:pPr>
      <w:r>
        <w:rPr>
          <w:rStyle w:val="Style8"/>
          <w:lang w:val="en-US"/>
        </w:rPr>
        <w:t xml:space="preserve">IV </w:t>
      </w:r>
      <w:r>
        <w:rPr>
          <w:rStyle w:val="Style8"/>
        </w:rPr>
        <w:t>конкурс:</w:t>
      </w:r>
      <w:r>
        <w:rPr/>
        <w:tab/>
        <w:t>Картографов. Каждая команда получает конверт с набором названий географических объектов, например Сахара, Намиб. За каждый правильно показанный на карте объект команда получает 1 балл, за каждое дополнение, характеризующее объект, по 1 баллу.</w:t>
      </w:r>
    </w:p>
    <w:p>
      <w:pPr>
        <w:pStyle w:val="Style10"/>
        <w:rPr/>
      </w:pPr>
      <w:r>
        <w:rPr>
          <w:rStyle w:val="Style8"/>
          <w:lang w:val="en-US"/>
        </w:rPr>
        <w:t xml:space="preserve">V </w:t>
      </w:r>
      <w:r>
        <w:rPr>
          <w:rStyle w:val="Style8"/>
        </w:rPr>
        <w:t>конкурс:</w:t>
      </w:r>
      <w:r>
        <w:rPr/>
        <w:tab/>
        <w:t>Путешественников. Каждой команде предлагается по 3 описания природного комплекса, растения, животного (описание можно придумать самим или взять из книги "Уроки географии" Б.А. Кондратьева и П.М. Метревели М.: Просвещение, 1985 стр. 42-53).</w:t>
      </w:r>
    </w:p>
    <w:p>
      <w:pPr>
        <w:pStyle w:val="Style10"/>
        <w:rPr/>
      </w:pPr>
      <w:r>
        <w:rPr>
          <w:rStyle w:val="Style8"/>
          <w:lang w:val="en-US"/>
        </w:rPr>
        <w:t>VI</w:t>
      </w:r>
      <w:r>
        <w:rPr>
          <w:rStyle w:val="Style8"/>
        </w:rPr>
        <w:t xml:space="preserve"> конкурс:</w:t>
      </w:r>
      <w:r>
        <w:rPr/>
        <w:tab/>
        <w:t>Музыкальный. Представители команд по очереди поют строчку (куплет) из песни, где есть слово "Африка" или название географического объекта, растений или животного, обитающего в Африке и т. п. Например:</w:t>
      </w:r>
    </w:p>
    <w:p>
      <w:pPr>
        <w:pStyle w:val="Normal"/>
        <w:rPr/>
      </w:pPr>
      <w:r>
        <w:rPr/>
        <w:t>Не нужен мне берег турецкий</w:t>
      </w:r>
    </w:p>
    <w:p>
      <w:pPr>
        <w:pStyle w:val="Normal"/>
        <w:rPr/>
      </w:pPr>
      <w:r>
        <w:rPr/>
        <w:t>И Африка мне не нужна;</w:t>
      </w:r>
    </w:p>
    <w:p>
      <w:pPr>
        <w:pStyle w:val="Normal"/>
        <w:rPr/>
      </w:pPr>
      <w:r>
        <w:rPr/>
        <w:t>Миленькие дети, ни за что на свете не ходите,</w:t>
      </w:r>
    </w:p>
    <w:p>
      <w:pPr>
        <w:pStyle w:val="Normal"/>
        <w:rPr/>
      </w:pPr>
      <w:r>
        <w:rPr/>
        <w:t>Дети в Африку гулять;</w:t>
      </w:r>
    </w:p>
    <w:p>
      <w:pPr>
        <w:pStyle w:val="Normal"/>
        <w:rPr/>
      </w:pPr>
      <w:r>
        <w:rPr/>
        <w:t>Где берет начало речка Нил</w:t>
      </w:r>
    </w:p>
    <w:p>
      <w:pPr>
        <w:pStyle w:val="Normal"/>
        <w:rPr/>
      </w:pPr>
      <w:r>
        <w:rPr/>
        <w:t>Жил своею жизнью беззаботный</w:t>
      </w:r>
    </w:p>
    <w:p>
      <w:pPr>
        <w:pStyle w:val="Normal"/>
        <w:rPr/>
      </w:pPr>
      <w:r>
        <w:rPr/>
        <w:t>Маленький  зеленый крокодил;</w:t>
      </w:r>
    </w:p>
    <w:p>
      <w:pPr>
        <w:pStyle w:val="Style10"/>
        <w:rPr/>
      </w:pPr>
      <w:r>
        <w:rPr>
          <w:rStyle w:val="Style8"/>
        </w:rPr>
        <w:t>VII конкурс:</w:t>
        <w:tab/>
      </w:r>
      <w:r>
        <w:rPr>
          <w:rStyle w:val="Style8"/>
          <w:b w:val="false"/>
          <w:bCs w:val="false"/>
          <w:i w:val="false"/>
          <w:iCs w:val="false"/>
          <w:u w:val="none"/>
        </w:rPr>
        <w:t xml:space="preserve">Капитанов: </w:t>
      </w:r>
      <w:r>
        <w:rPr/>
        <w:t>Капитаны на слух должны найти географические ошибки в записках капитана Врунгеля, которые медленно читает учитель, используя журнал "География в школе" №6 95г. стр. 69, записать их на листочке и сдать жюри для проверки.</w:t>
      </w:r>
    </w:p>
    <w:p>
      <w:pPr>
        <w:pStyle w:val="Style10"/>
        <w:rPr/>
      </w:pPr>
      <w:r>
        <w:rPr>
          <w:rStyle w:val="Style8"/>
          <w:lang w:val="en-US"/>
        </w:rPr>
        <w:t xml:space="preserve">VII </w:t>
      </w:r>
      <w:r>
        <w:rPr>
          <w:rStyle w:val="Style8"/>
        </w:rPr>
        <w:t>конкурс:</w:t>
      </w:r>
      <w:r>
        <w:rPr>
          <w:rStyle w:val="Style8"/>
          <w:b w:val="false"/>
          <w:bCs w:val="false"/>
          <w:i w:val="false"/>
          <w:iCs w:val="false"/>
          <w:u w:val="none"/>
        </w:rPr>
        <w:tab/>
        <w:t>Домашнее задание. Разыграть сценку из африканской жизни. Это любимый конкурс ребят. Сценки разыгрывались в костюмах, в гриме, с юмором на самые разные темы. Это и караван верблюдов в Сахаре, постройка палатки таурегов и даже одежда племени таурегов, бытовой и семейный уклад и многое другое.</w:t>
      </w:r>
    </w:p>
    <w:p>
      <w:pPr>
        <w:pStyle w:val="Style10"/>
        <w:rPr/>
      </w:pPr>
      <w:r>
        <w:rPr>
          <w:rStyle w:val="Style8"/>
          <w:lang w:val="en-US"/>
        </w:rPr>
        <w:t>В заключение:</w:t>
      </w:r>
      <w:r>
        <w:rPr/>
        <w:tab/>
        <w:t>Подведение итогов и выставление оценок.</w:t>
      </w:r>
    </w:p>
    <w:p>
      <w:pPr>
        <w:pStyle w:val="11"/>
        <w:rPr/>
      </w:pPr>
      <w:r>
        <w:rPr/>
        <w:t>Заключение</w:t>
      </w:r>
    </w:p>
    <w:p>
      <w:pPr>
        <w:pStyle w:val="Normal"/>
        <w:rPr/>
      </w:pPr>
      <w:r>
        <w:rPr/>
        <w:t>Пустыня отличается большими природными контрастами, резкими переходами от благоприятных естественных условий к неблагоприятным, трудной подчас ситуацией, ставящей людей пред лицом серьезных последствий. Эти обстоятельства и непрерывный территориальный рост пустыни, ухудшение природной обстановки непосредственно в пустыне благодаря росту массивов развеваемых песков, снижению кормовой емкости пастбищ, засолению орошаемых земель и подземных вод, учащению засушливости лет и т.  д. – все это вызывает необходимость противостоять вредным для здоровья и жизни людей природным явлениям, нейтрализовать их. Это возможно на основе знания законов, по которым живет и развивается пустыня, умелого пользования ими. Природные особенности аридных земель заставили тех, кто веками и многими поколениями жил в пустыни, приспособится к ее экологической системе: в чем-то уступить ее требованиям, в чем-то подчинить ее себе, иной раз противопоставить одни ее силы другим, суметь обойти ее прямое воздействие. Пришлось научиться создавать около себя, в своем жилище, микроклимат, найти или перебросить воду в безводные места, ограничить свои потребности в воде, пользоваться ею там, где она находится временно, хранить ее от порчи и испарения, заниматься земледелием и скотоводством в условиях, когда для этого, казалось бы, нет благоприятных предпосылок, развивать народную агро- и зоотехнику и вывести приспособленные к условиям сорта культурных растений, породы домашнего скота. Пустыня необходима людям своими очень нужными и крайне ценными, подчас редкими, природными ресурсами. Ее климат, почвы, пастбища необходимы для развития пастбищного животноводства, орошаемого земледелия на больших и малых площадях (где соответственно больше или меньше воды), а также мелкооазисного неполивного земледелия за счет искусственного накопления в почве воды.</w:t>
      </w:r>
    </w:p>
    <w:p>
      <w:pPr>
        <w:pStyle w:val="Normal"/>
        <w:rPr/>
      </w:pPr>
      <w:r>
        <w:rPr/>
        <w:t>В предлагаемой работе делается попытка осветить и конкретизировать выше круг вопросов, показать все многообразие ландшафтов аридной зоны, освоения пустынных земель, где нарушение человеком естественного сложившегося в природе равновесия может привести их в экстремальное состояние и в то же время рациональное освоение при помощи научных обоснованных методов мелиорации, в том числе орошения, приводит к тому, что пустыня частично уступает место оазисам и увеличивается продуктивность кормовых запасов для ведения рентабельного животноводства, а также улучшаются условия эксплуатации недр.</w:t>
      </w:r>
    </w:p>
    <w:p>
      <w:pPr>
        <w:pStyle w:val="TextBodyIndent"/>
        <w:rPr/>
      </w:pPr>
      <w:r>
        <w:rPr/>
        <w:t>Данная работа посвящена характеристике пустынь как географического феномена. Наряду с понятием пустыни как особого засушливого ландшафта в обиходной речи существует образное понятие пустыни как незаселенного, мало освоенного места – "пустой" т.  е. мало обжитой, территории. К ней иногда относят арктические и антарктические области, ничего общего не имеющие с собственно пустыней – аридной зоной. Здесь царит сухое жаркое лето, особый тип сухолюбивой растительности, где культурные растения можно возделывать лишь при искусственном орошении. В полярной пустыне это исключено.</w:t>
      </w:r>
    </w:p>
    <w:p>
      <w:pPr>
        <w:pStyle w:val="Normal"/>
        <w:rPr/>
      </w:pPr>
      <w:r>
        <w:rPr/>
        <w:t>Сказанное объясняет причины, по которым арктическим и антарктическим пустыням в этой работе не нашлось места: Арктике и Антарктике свойственны свои особые ландшафты, совсем не похожие на ландшафты аридной зоны.</w:t>
      </w:r>
    </w:p>
    <w:p>
      <w:pPr>
        <w:pStyle w:val="11"/>
        <w:rPr/>
      </w:pPr>
      <w:r>
        <w:rPr/>
        <w:t>Литература</w:t>
      </w:r>
    </w:p>
    <w:p>
      <w:pPr>
        <w:pStyle w:val="TextBodyIndent"/>
        <w:numPr>
          <w:ilvl w:val="0"/>
          <w:numId w:val="13"/>
        </w:numPr>
        <w:tabs>
          <w:tab w:val="clear" w:pos="720"/>
          <w:tab w:val="left" w:pos="709" w:leader="none"/>
        </w:tabs>
        <w:ind w:left="0" w:firstLine="720"/>
        <w:rPr/>
      </w:pPr>
      <w:r>
        <w:rPr/>
        <w:t>Актуальные вопросы освоения и преобразования пустынь СССР. Под редакцией Бабаева А.Г. 1981.</w:t>
      </w:r>
    </w:p>
    <w:p>
      <w:pPr>
        <w:pStyle w:val="Normal"/>
        <w:numPr>
          <w:ilvl w:val="0"/>
          <w:numId w:val="13"/>
        </w:numPr>
        <w:tabs>
          <w:tab w:val="clear" w:pos="720"/>
          <w:tab w:val="left" w:pos="709" w:leader="none"/>
        </w:tabs>
        <w:ind w:left="0" w:firstLine="720"/>
        <w:rPr/>
      </w:pPr>
      <w:r>
        <w:rPr/>
        <w:t>Бабаев А.Г., Фрейкин З.Г. Живая пустыня. – М.: Просвещение, 1980.</w:t>
      </w:r>
    </w:p>
    <w:p>
      <w:pPr>
        <w:pStyle w:val="Normal"/>
        <w:numPr>
          <w:ilvl w:val="0"/>
          <w:numId w:val="13"/>
        </w:numPr>
        <w:tabs>
          <w:tab w:val="clear" w:pos="720"/>
          <w:tab w:val="left" w:pos="709" w:leader="none"/>
        </w:tabs>
        <w:ind w:left="0" w:firstLine="720"/>
        <w:rPr/>
      </w:pPr>
      <w:r>
        <w:rPr/>
        <w:t>Бабаев А.Г. Пустыня как она есть. – 2-е издание – М.: Молодая гвардия, 1983.</w:t>
      </w:r>
    </w:p>
    <w:p>
      <w:pPr>
        <w:pStyle w:val="Normal"/>
        <w:numPr>
          <w:ilvl w:val="0"/>
          <w:numId w:val="13"/>
        </w:numPr>
        <w:tabs>
          <w:tab w:val="clear" w:pos="720"/>
          <w:tab w:val="left" w:pos="709" w:leader="none"/>
        </w:tabs>
        <w:ind w:left="0" w:firstLine="720"/>
        <w:rPr/>
      </w:pPr>
      <w:r>
        <w:rPr/>
        <w:t>Залетаев В.С. Жизнь в пустыне. М.: Мысль, 1980.</w:t>
      </w:r>
    </w:p>
    <w:p>
      <w:pPr>
        <w:pStyle w:val="Normal"/>
        <w:numPr>
          <w:ilvl w:val="0"/>
          <w:numId w:val="13"/>
        </w:numPr>
        <w:tabs>
          <w:tab w:val="clear" w:pos="720"/>
          <w:tab w:val="left" w:pos="709" w:leader="none"/>
        </w:tabs>
        <w:ind w:left="0" w:firstLine="720"/>
        <w:rPr/>
      </w:pPr>
      <w:r>
        <w:rPr/>
        <w:t>Кашкаров Д.Н., Коровин Е.П. Жизнь пустыни. Введение в экологию и освоение пустынь. М. – Л., Биомедгиз, 1936.</w:t>
      </w:r>
    </w:p>
    <w:p>
      <w:pPr>
        <w:pStyle w:val="Normal"/>
        <w:numPr>
          <w:ilvl w:val="0"/>
          <w:numId w:val="13"/>
        </w:numPr>
        <w:tabs>
          <w:tab w:val="clear" w:pos="720"/>
          <w:tab w:val="left" w:pos="709" w:leader="none"/>
        </w:tabs>
        <w:ind w:left="0" w:firstLine="720"/>
        <w:rPr/>
      </w:pPr>
      <w:r>
        <w:rPr/>
        <w:t>Крылова О.В. Уроки географии 7 класс. М.: просвещение, 1990.</w:t>
      </w:r>
    </w:p>
    <w:p>
      <w:pPr>
        <w:pStyle w:val="Normal"/>
        <w:numPr>
          <w:ilvl w:val="0"/>
          <w:numId w:val="13"/>
        </w:numPr>
        <w:tabs>
          <w:tab w:val="clear" w:pos="720"/>
          <w:tab w:val="left" w:pos="709" w:leader="none"/>
        </w:tabs>
        <w:ind w:left="0" w:firstLine="720"/>
        <w:rPr/>
      </w:pPr>
      <w:r>
        <w:rPr/>
        <w:t>Кунин В.Н. Воды пустынь и окружающая среда. М.: Наука, 1980.</w:t>
      </w:r>
    </w:p>
    <w:p>
      <w:pPr>
        <w:pStyle w:val="TextBodyIndent"/>
        <w:numPr>
          <w:ilvl w:val="0"/>
          <w:numId w:val="13"/>
        </w:numPr>
        <w:tabs>
          <w:tab w:val="clear" w:pos="720"/>
          <w:tab w:val="left" w:pos="709" w:leader="none"/>
        </w:tabs>
        <w:ind w:left="0" w:firstLine="720"/>
        <w:rPr/>
      </w:pPr>
      <w:r>
        <w:rPr/>
        <w:t>Петров М.П. Пустыни Центральной Азии. М., 1973.</w:t>
      </w:r>
    </w:p>
    <w:p>
      <w:pPr>
        <w:pStyle w:val="Normal"/>
        <w:numPr>
          <w:ilvl w:val="0"/>
          <w:numId w:val="13"/>
        </w:numPr>
        <w:tabs>
          <w:tab w:val="clear" w:pos="720"/>
          <w:tab w:val="left" w:pos="709" w:leader="none"/>
        </w:tabs>
        <w:ind w:left="0" w:firstLine="720"/>
        <w:rPr/>
      </w:pPr>
      <w:r>
        <w:rPr/>
        <w:t>Петров М.П. Пустыни земного шара. М., 1973.</w:t>
      </w:r>
    </w:p>
    <w:p>
      <w:pPr>
        <w:pStyle w:val="Normal"/>
        <w:numPr>
          <w:ilvl w:val="0"/>
          <w:numId w:val="13"/>
        </w:numPr>
        <w:tabs>
          <w:tab w:val="clear" w:pos="720"/>
          <w:tab w:val="left" w:pos="709" w:leader="none"/>
        </w:tabs>
        <w:ind w:left="0" w:firstLine="720"/>
        <w:rPr/>
      </w:pPr>
      <w:r>
        <w:rPr/>
        <w:t>Неклюкова Н.П. Общее землеведение. М.: Просвещение, 1967.</w:t>
      </w:r>
    </w:p>
    <w:p>
      <w:pPr>
        <w:pStyle w:val="Normal"/>
        <w:numPr>
          <w:ilvl w:val="0"/>
          <w:numId w:val="13"/>
        </w:numPr>
        <w:tabs>
          <w:tab w:val="clear" w:pos="720"/>
          <w:tab w:val="left" w:pos="709" w:leader="none"/>
        </w:tabs>
        <w:ind w:left="0" w:firstLine="720"/>
        <w:rPr/>
      </w:pPr>
      <w:r>
        <w:rPr/>
        <w:t>Федорович Б.А. Динамика и закономерности рельефообразования пустынь. М.: Наука, 1983.</w:t>
      </w:r>
    </w:p>
    <w:p>
      <w:pPr>
        <w:pStyle w:val="Normal"/>
        <w:numPr>
          <w:ilvl w:val="0"/>
          <w:numId w:val="13"/>
        </w:numPr>
        <w:tabs>
          <w:tab w:val="clear" w:pos="720"/>
          <w:tab w:val="left" w:pos="709" w:leader="none"/>
        </w:tabs>
        <w:ind w:left="0" w:firstLine="720"/>
        <w:rPr/>
      </w:pPr>
      <w:r>
        <w:rPr/>
        <w:t>Федорович Б.А. Лик пустыни. М.: Культпросветиздат, 1948.</w:t>
      </w:r>
    </w:p>
    <w:p>
      <w:pPr>
        <w:pStyle w:val="Normal"/>
        <w:numPr>
          <w:ilvl w:val="0"/>
          <w:numId w:val="13"/>
        </w:numPr>
        <w:tabs>
          <w:tab w:val="clear" w:pos="720"/>
          <w:tab w:val="left" w:pos="709" w:leader="none"/>
        </w:tabs>
        <w:ind w:left="0" w:firstLine="720"/>
        <w:rPr/>
      </w:pPr>
      <w:r>
        <w:rPr/>
        <w:t>Финаров Д.П., Васильев С.В., Шинупова З.И., Чернихова Е.Л. География материков и океанов. 7 класс. М.: Просвещение, 1996.</w:t>
      </w:r>
    </w:p>
    <w:p>
      <w:pPr>
        <w:pStyle w:val="Normal"/>
        <w:numPr>
          <w:ilvl w:val="0"/>
          <w:numId w:val="13"/>
        </w:numPr>
        <w:tabs>
          <w:tab w:val="clear" w:pos="720"/>
          <w:tab w:val="left" w:pos="709" w:leader="none"/>
        </w:tabs>
        <w:ind w:left="0" w:firstLine="720"/>
        <w:rPr/>
      </w:pPr>
      <w:r>
        <w:rPr/>
        <w:t>Человек и пустыни. М.: Знание, 1988.</w:t>
      </w:r>
    </w:p>
    <w:p>
      <w:pPr>
        <w:pStyle w:val="Normal"/>
        <w:rPr>
          <w:b/>
          <w:b/>
          <w:bCs/>
          <w:i/>
          <w:i/>
          <w:iCs/>
        </w:rPr>
      </w:pPr>
      <w:r>
        <w:rPr>
          <w:b/>
          <w:bCs/>
          <w:i/>
          <w:iCs/>
        </w:rPr>
        <w:t>Периодическая литература</w:t>
      </w:r>
    </w:p>
    <w:p>
      <w:pPr>
        <w:pStyle w:val="Normal"/>
        <w:numPr>
          <w:ilvl w:val="0"/>
          <w:numId w:val="10"/>
        </w:numPr>
        <w:tabs>
          <w:tab w:val="clear" w:pos="720"/>
          <w:tab w:val="left" w:pos="0" w:leader="none"/>
        </w:tabs>
        <w:ind w:left="0" w:firstLine="709"/>
        <w:rPr/>
      </w:pPr>
      <w:r>
        <w:rPr/>
        <w:t>География в школе №5 95г.</w:t>
      </w:r>
    </w:p>
    <w:p>
      <w:pPr>
        <w:pStyle w:val="Normal"/>
        <w:numPr>
          <w:ilvl w:val="0"/>
          <w:numId w:val="10"/>
        </w:numPr>
        <w:tabs>
          <w:tab w:val="clear" w:pos="720"/>
          <w:tab w:val="left" w:pos="0" w:leader="none"/>
        </w:tabs>
        <w:ind w:left="0" w:firstLine="709"/>
        <w:rPr/>
      </w:pPr>
      <w:r>
        <w:rPr/>
        <w:t>География в школе №1 81г.</w:t>
      </w:r>
    </w:p>
    <w:p>
      <w:pPr>
        <w:pStyle w:val="Normal"/>
        <w:numPr>
          <w:ilvl w:val="0"/>
          <w:numId w:val="10"/>
        </w:numPr>
        <w:tabs>
          <w:tab w:val="clear" w:pos="720"/>
          <w:tab w:val="left" w:pos="0" w:leader="none"/>
        </w:tabs>
        <w:ind w:left="0" w:firstLine="709"/>
        <w:rPr/>
      </w:pPr>
      <w:r>
        <w:rPr/>
        <w:t>География в школе №4 82г.</w:t>
      </w:r>
    </w:p>
    <w:p>
      <w:pPr>
        <w:pStyle w:val="Normal"/>
        <w:numPr>
          <w:ilvl w:val="0"/>
          <w:numId w:val="10"/>
        </w:numPr>
        <w:tabs>
          <w:tab w:val="clear" w:pos="720"/>
          <w:tab w:val="left" w:pos="0" w:leader="none"/>
        </w:tabs>
        <w:ind w:left="0" w:firstLine="709"/>
        <w:rPr/>
      </w:pPr>
      <w:r>
        <w:rPr/>
        <w:t>География в школе №3 82г.</w:t>
      </w:r>
    </w:p>
    <w:p>
      <w:pPr>
        <w:pStyle w:val="Normal"/>
        <w:numPr>
          <w:ilvl w:val="0"/>
          <w:numId w:val="10"/>
        </w:numPr>
        <w:tabs>
          <w:tab w:val="clear" w:pos="720"/>
          <w:tab w:val="left" w:pos="0" w:leader="none"/>
        </w:tabs>
        <w:ind w:left="0" w:firstLine="709"/>
        <w:rPr/>
      </w:pPr>
      <w:r>
        <w:rPr/>
        <w:t>География в школе №5 96г.</w:t>
      </w:r>
    </w:p>
    <w:p>
      <w:pPr>
        <w:pStyle w:val="Normal"/>
        <w:numPr>
          <w:ilvl w:val="0"/>
          <w:numId w:val="10"/>
        </w:numPr>
        <w:tabs>
          <w:tab w:val="clear" w:pos="720"/>
          <w:tab w:val="left" w:pos="0" w:leader="none"/>
        </w:tabs>
        <w:ind w:left="0" w:firstLine="709"/>
        <w:rPr/>
      </w:pPr>
      <w:r>
        <w:rPr/>
        <w:t>География в школе №6 95г.</w:t>
      </w:r>
    </w:p>
    <w:p>
      <w:pPr>
        <w:pStyle w:val="Normal"/>
        <w:numPr>
          <w:ilvl w:val="0"/>
          <w:numId w:val="10"/>
        </w:numPr>
        <w:tabs>
          <w:tab w:val="clear" w:pos="720"/>
          <w:tab w:val="left" w:pos="0" w:leader="none"/>
        </w:tabs>
        <w:ind w:left="0" w:firstLine="709"/>
        <w:rPr/>
      </w:pPr>
      <w:r>
        <w:rPr/>
        <w:t>География в школе №2 97г.</w:t>
      </w:r>
    </w:p>
    <w:p>
      <w:pPr>
        <w:pStyle w:val="Normal"/>
        <w:numPr>
          <w:ilvl w:val="0"/>
          <w:numId w:val="10"/>
        </w:numPr>
        <w:tabs>
          <w:tab w:val="clear" w:pos="720"/>
          <w:tab w:val="left" w:pos="0" w:leader="none"/>
        </w:tabs>
        <w:ind w:left="0" w:firstLine="709"/>
        <w:rPr/>
      </w:pPr>
      <w:r>
        <w:rPr/>
        <w:t>География в школе №7 98г.</w:t>
      </w:r>
      <w:r>
        <w:br w:type="page"/>
      </w:r>
    </w:p>
    <w:p>
      <w:pPr>
        <w:pStyle w:val="Normal"/>
        <w:numPr>
          <w:ilvl w:val="0"/>
          <w:numId w:val="10"/>
        </w:numPr>
        <w:tabs>
          <w:tab w:val="clear" w:pos="720"/>
          <w:tab w:val="left" w:pos="0" w:leader="none"/>
        </w:tabs>
        <w:ind w:left="0" w:firstLine="709"/>
        <w:rPr>
          <w:lang w:val="en-US" w:eastAsia="en-US"/>
        </w:rPr>
      </w:pPr>
      <w:r>
        <w:rPr>
          <w:lang w:val="en-US" w:eastAsia="en-US"/>
        </w:rPr>
        <w:drawing>
          <wp:anchor behindDoc="0" distT="0" distB="0" distL="114935" distR="114935" simplePos="0" locked="0" layoutInCell="0" allowOverlap="1" relativeHeight="2">
            <wp:simplePos x="0" y="0"/>
            <wp:positionH relativeFrom="page">
              <wp:posOffset>2560320</wp:posOffset>
            </wp:positionH>
            <wp:positionV relativeFrom="page">
              <wp:posOffset>1828800</wp:posOffset>
            </wp:positionV>
            <wp:extent cx="283464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834640" cy="1005840"/>
                    </a:xfrm>
                    <a:prstGeom prst="rect">
                      <a:avLst/>
                    </a:prstGeom>
                  </pic:spPr>
                </pic:pic>
              </a:graphicData>
            </a:graphic>
          </wp:anchor>
        </w:drawing>
      </w:r>
    </w:p>
    <w:sectPr>
      <w:type w:val="nextPage"/>
      <w:pgSz w:w="11906" w:h="16838"/>
      <w:pgMar w:left="1758"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lvl>
    <w:lvl w:ilvl="1">
      <w:start w:val="1"/>
      <w:pStyle w:val="Heading2"/>
      <w:numFmt w:val="decimal"/>
      <w:suff w:val="nothing"/>
      <w:lvlText w:val="%1.%2."/>
      <w:lvlJc w:val="left"/>
      <w:pPr>
        <w:tabs>
          <w:tab w:val="num" w:pos="0"/>
        </w:tabs>
        <w:ind w:left="576" w:hanging="576"/>
      </w:pPr>
    </w:lvl>
    <w:lvl w:ilvl="2">
      <w:start w:val="1"/>
      <w:pStyle w:val="Heading3"/>
      <w:numFmt w:val="decimal"/>
      <w:suff w:val="nothing"/>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360"/>
        </w:tabs>
        <w:ind w:left="0" w:hanging="0"/>
      </w:pPr>
    </w:lvl>
    <w:lvl w:ilvl="1">
      <w:start w:val="1"/>
      <w:numFmt w:val="upperLetter"/>
      <w:lvlText w:val="%2)"/>
      <w:lvlJc w:val="left"/>
      <w:pPr>
        <w:tabs>
          <w:tab w:val="num" w:pos="927"/>
        </w:tabs>
        <w:ind w:left="720" w:hanging="153"/>
      </w:pPr>
    </w:lvl>
    <w:lvl w:ilvl="2">
      <w:start w:val="1"/>
      <w:numFmt w:val="lowerLetter"/>
      <w:lvlText w:val="%3)"/>
      <w:lvlJc w:val="left"/>
      <w:pPr>
        <w:tabs>
          <w:tab w:val="num" w:pos="1494"/>
        </w:tabs>
        <w:ind w:left="1440" w:hanging="306"/>
      </w:pPr>
    </w:lvl>
    <w:lvl w:ilvl="3">
      <w:start w:val="1"/>
      <w:numFmt w:val="decimal"/>
      <w:lvlText w:val="%4."/>
      <w:lvlJc w:val="left"/>
      <w:pPr>
        <w:tabs>
          <w:tab w:val="num" w:pos="2160"/>
        </w:tabs>
        <w:ind w:left="2160" w:hanging="459"/>
      </w:pPr>
    </w:lvl>
    <w:lvl w:ilvl="4">
      <w:start w:val="1"/>
      <w:numFmt w:val="decimal"/>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lvlOverride w:ilvl="1"/>
    <w:lvlOverride w:ilvl="2">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20" w:after="0"/>
      <w:ind w:firstLine="720"/>
      <w:jc w:val="both"/>
    </w:pPr>
    <w:rPr>
      <w:rFonts w:ascii="Courier New" w:hAnsi="Courier New" w:eastAsia="Times New Roman" w:cs="Courier New"/>
      <w:color w:val="auto"/>
      <w:sz w:val="26"/>
      <w:szCs w:val="26"/>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ind w:hanging="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tabs>
        <w:tab w:val="clear" w:pos="720"/>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720" w:hanging="72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8z0">
    <w:name w:val="WW8Num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ascii="Courier New" w:hAnsi="Courier New" w:cs="Courier New"/>
      <w:sz w:val="26"/>
      <w:szCs w:val="26"/>
    </w:rPr>
  </w:style>
  <w:style w:type="character" w:styleId="Style7">
    <w:name w:val="Схема документа Знак"/>
    <w:qFormat/>
    <w:rPr>
      <w:rFonts w:ascii="Tahoma" w:hAnsi="Tahoma" w:cs="Tahoma"/>
      <w:sz w:val="16"/>
      <w:szCs w:val="16"/>
    </w:rPr>
  </w:style>
  <w:style w:type="character" w:styleId="Style8">
    <w:name w:val="Название пустыни"/>
    <w:qFormat/>
    <w:rPr>
      <w:b/>
      <w:bCs/>
      <w:i/>
      <w:iCs/>
      <w:u w:val="single"/>
      <w:effect w:val="blinkBackground"/>
    </w:rPr>
  </w:style>
  <w:style w:type="character" w:styleId="21">
    <w:name w:val="Основной текст с отступом 2 Знак"/>
    <w:qFormat/>
    <w:rPr>
      <w:rFonts w:ascii="Courier New" w:hAnsi="Courier New" w:cs="Courier Ne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firstLine="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rPr>
  </w:style>
  <w:style w:type="paragraph" w:styleId="Style10">
    <w:name w:val="Цели урока"/>
    <w:basedOn w:val="Normal"/>
    <w:qFormat/>
    <w:pPr>
      <w:ind w:left="1843" w:hanging="1843"/>
    </w:pPr>
    <w:rPr/>
  </w:style>
  <w:style w:type="paragraph" w:styleId="Style11">
    <w:name w:val="План"/>
    <w:basedOn w:val="Normal"/>
    <w:qFormat/>
    <w:pPr>
      <w:ind w:hanging="0"/>
    </w:pPr>
    <w:rPr/>
  </w:style>
  <w:style w:type="paragraph" w:styleId="22">
    <w:name w:val="Основной текст с отступом 2"/>
    <w:basedOn w:val="Normal"/>
    <w:qFormat/>
    <w:pPr>
      <w:ind w:left="720" w:hanging="0"/>
    </w:pPr>
    <w:rPr/>
  </w:style>
  <w:style w:type="paragraph" w:styleId="Style12">
    <w:name w:val="Карточка"/>
    <w:basedOn w:val="Normal"/>
    <w:qFormat/>
    <w:pPr>
      <w:ind w:hanging="0"/>
      <w:jc w:val="center"/>
    </w:pPr>
    <w:rPr>
      <w:rFonts w:ascii="Arial" w:hAnsi="Arial" w:cs="Arial"/>
      <w:b/>
      <w:bCs/>
      <w:sz w:val="22"/>
      <w:szCs w:val="22"/>
    </w:rPr>
  </w:style>
  <w:style w:type="paragraph" w:styleId="11">
    <w:name w:val="Заголовок 1 без номера"/>
    <w:basedOn w:val="Heading1"/>
    <w:qFormat/>
    <w:pPr>
      <w:numPr>
        <w:ilvl w:val="0"/>
        <w:numId w:val="0"/>
      </w:numPr>
      <w:ind w:hanging="0"/>
      <w:outlineLvl w:val="9"/>
    </w:pPr>
    <w:rPr/>
  </w:style>
  <w:style w:type="paragraph" w:styleId="23">
    <w:name w:val="Заголовок 2 без номера"/>
    <w:basedOn w:val="Heading2"/>
    <w:qFormat/>
    <w:pPr>
      <w:numPr>
        <w:ilvl w:val="0"/>
        <w:numId w:val="0"/>
      </w:numPr>
      <w:ind w:hanging="0"/>
      <w:outlineLvl w:val="9"/>
    </w:pPr>
    <w:rPr/>
  </w:style>
  <w:style w:type="paragraph" w:styleId="Style13">
    <w:name w:val="Нет"/>
    <w:qFormat/>
    <w:pPr>
      <w:widowControl/>
      <w:bidi w:val="0"/>
    </w:pPr>
    <w:rPr>
      <w:rFonts w:ascii="Times New Roman" w:hAnsi="Times New Roman" w:eastAsia="Times New Roman" w:cs="Times New Roman"/>
      <w:color w:val="auto"/>
      <w:sz w:val="20"/>
      <w:szCs w:val="20"/>
      <w:lang w:val="ru-RU" w:eastAsia="en-US" w:bidi="ar-SA"/>
    </w:rPr>
  </w:style>
  <w:style w:type="paragraph" w:styleId="Style14">
    <w:name w:val="пППП"/>
    <w:basedOn w:val="Normal"/>
    <w:qFormat/>
    <w:pPr>
      <w:numPr>
        <w:ilvl w:val="0"/>
        <w:numId w:val="8"/>
      </w:numPr>
      <w:ind w:hanging="0"/>
    </w:pPr>
    <w:rPr/>
  </w:style>
  <w:style w:type="paragraph" w:styleId="Contents1">
    <w:name w:val="TOC 1"/>
    <w:basedOn w:val="Normal"/>
    <w:next w:val="Normal"/>
    <w:pPr>
      <w:tabs>
        <w:tab w:val="clear" w:pos="720"/>
        <w:tab w:val="right" w:pos="9287" w:leader="dot"/>
      </w:tabs>
      <w:spacing w:lineRule="auto" w:line="240"/>
      <w:ind w:hanging="0"/>
      <w:jc w:val="left"/>
    </w:pPr>
    <w:rPr>
      <w:b/>
      <w:bCs/>
      <w:lang w:val="en-US" w:eastAsia="en-US"/>
    </w:rPr>
  </w:style>
  <w:style w:type="paragraph" w:styleId="Contents2">
    <w:name w:val="TOC 2"/>
    <w:basedOn w:val="Normal"/>
    <w:next w:val="Normal"/>
    <w:pPr>
      <w:tabs>
        <w:tab w:val="clear" w:pos="720"/>
        <w:tab w:val="right" w:pos="9287" w:leader="dot"/>
      </w:tabs>
      <w:ind w:left="993" w:hanging="13"/>
      <w:jc w:val="left"/>
    </w:pPr>
    <w:rPr>
      <w:lang w:val="en-US" w:eastAsia="en-US"/>
    </w:rPr>
  </w:style>
  <w:style w:type="paragraph" w:styleId="Contents3">
    <w:name w:val="TOC 3"/>
    <w:basedOn w:val="Normal"/>
    <w:next w:val="Normal"/>
    <w:pPr>
      <w:ind w:left="520" w:firstLine="720"/>
    </w:pPr>
    <w:rPr/>
  </w:style>
  <w:style w:type="paragraph" w:styleId="Contents4">
    <w:name w:val="TOC 4"/>
    <w:basedOn w:val="Normal"/>
    <w:next w:val="Normal"/>
    <w:pPr>
      <w:ind w:left="780" w:firstLine="720"/>
    </w:pPr>
    <w:rPr/>
  </w:style>
  <w:style w:type="paragraph" w:styleId="Contents5">
    <w:name w:val="TOC 5"/>
    <w:basedOn w:val="Normal"/>
    <w:next w:val="Normal"/>
    <w:pPr>
      <w:ind w:left="1040" w:firstLine="720"/>
    </w:pPr>
    <w:rPr/>
  </w:style>
  <w:style w:type="paragraph" w:styleId="Contents6">
    <w:name w:val="TOC 6"/>
    <w:basedOn w:val="Normal"/>
    <w:next w:val="Normal"/>
    <w:pPr>
      <w:ind w:left="1300" w:firstLine="720"/>
    </w:pPr>
    <w:rPr/>
  </w:style>
  <w:style w:type="paragraph" w:styleId="Contents7">
    <w:name w:val="TOC 7"/>
    <w:basedOn w:val="Normal"/>
    <w:next w:val="Normal"/>
    <w:pPr>
      <w:ind w:left="1560" w:firstLine="720"/>
    </w:pPr>
    <w:rPr/>
  </w:style>
  <w:style w:type="paragraph" w:styleId="Contents8">
    <w:name w:val="TOC 8"/>
    <w:basedOn w:val="Normal"/>
    <w:next w:val="Normal"/>
    <w:pPr>
      <w:ind w:left="1820" w:firstLine="720"/>
    </w:pPr>
    <w:rPr/>
  </w:style>
  <w:style w:type="paragraph" w:styleId="Contents9">
    <w:name w:val="TOC 9"/>
    <w:basedOn w:val="Normal"/>
    <w:next w:val="Normal"/>
    <w:pPr>
      <w:ind w:left="20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8:00Z</dcterms:created>
  <dc:creator>МММ</dc:creator>
  <dc:description/>
  <cp:keywords/>
  <dc:language>en-US</dc:language>
  <cp:lastModifiedBy>Mage</cp:lastModifiedBy>
  <dcterms:modified xsi:type="dcterms:W3CDTF">2011-10-14T16:58:00Z</dcterms:modified>
  <cp:revision>2</cp:revision>
  <dc:subject/>
  <dc:title>1</dc:title>
</cp:coreProperties>
</file>