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ум и Вселенна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толий Ры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ысловые сущности в названии статьи можно смело менять местами, так как никто сейчас не сможет ответственно утверждать – что первично и что вторично. Многие из нас задумывались: в чем состоит смысл жизни? Отчего мир устроен как игрушка? Вокруг круглого Солнца вращаются круглые планеты и на одной из них процветает всякая жизнь, в том числе – разумная. Для чего все это, кому это над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робуем прояснить ответ на эти вопросы. Перед окнами дома мы с Валентиной посадили флоксы. В первый год они пышно расцвели и практически немедленно были срезаны каким-то влюбленным. На следующий год произошло невероятное: цветок начал распускаться не весь, а по одной веточке. Веточка несколько дней радовала глаза прохожих. Но и она была сорвана. Расцвела следующая веточка. И с ней повторилась та же история. И сейчас, осенью, в холодную погоду расцвела очередная веточка. О чем это говорит? Флоксы изменили тактику в процессе выращивания семян с единственной целью – дать потомство, продолжить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жайший смысл жизни – в ее продолжении! Все живущее на Земле подчиняется этому простому закону. Здесь нет открытия – это давно известно всем думающим людям. Но для чего это нужн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от вопрос попытаемся ответить прежде всего решением вопроса: где мы живем? Мы живем в нашей Вселенной, в которой есть галактики, звезды, планеты. Не так давно отдельные ученые (в нашей стране известный астрофизик Шкловский) утверждали, что Земля – единственная планета во Вселенной, способная дать разумную жизнь. Нелепость этого утверждения очевидна. Уже сейчас установлено, что у наблюдаемых близких звезд есть планетные системы. Проводятся интенсивные исследования наличия признаков простейших видов жизни вообще в космосе, в метеоритах в частности. Признаки жизни обнаружены в метеоритах, прибывших к нам с Марса. Создаются космические аппараты с приборами, способными обнаружить признаки и саму жизнь на других объектах космоса. Дело идет к тому, что жизнь может оказаться столь же распространенной во Вселенной, как и в Солнечной сист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мы живем во Вселенной. Опишем кратко самые общие черты нашей Вселенной и ее предполагаемое развитие. Описание основано на концепции, изложенной в статьях «Мир, в котором мы живем», «Реабилитация Вселенной», «Причина магнитного поля Земли». В данной статье придется более подробно остановиться на простейших формулах, доступных для шко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уке складывается мнение, что современная физика или уже зашла в тупик, или в него входит. Кризис физики наступает тогда, когда она перестает давать практические результаты, применимые в технологиях энергетики и производства, в развитии военной техники. Последние значительные достижения физики в этих приложениях были получены в середине века. Ими стали открытие атомной и термоядерной энергий. Кризис физики характеризуется тем, что ее теории застыли и перестали развив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становится все более модным обвинять во всем теорию А.Эйнштейна. Но он не виноват! Виноваты его «твердолобые» последователи, очарованные экспериментальными подтверждениями теории. Его теория основана на достижениях физики и математики начала века: эфира нет, разработана матричная математика, есть фотон, производящий фотоэффект и участвующий в других явлениях. Матричная математика взята на вооружение Эйнштейном при описании пустого пространства плюс время. В столбцы и строки матрицы пространства он вставил метрику пространства (координаты и время), гравитацию по Ньютону и другие дополнительные члены. Решение матриц, не смотря на внешнюю простоту записи, не простое и связано с рядом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первых, кто получил одно из решений, был участник 1-й мировой войны, астроном, немец Карл Шварцшильд. Эйнштейн был рад услышать о его решении своих уравнений, но был озадачен результатом. Результат был необычный: во Вселенной могут существовать объекты с невероятной плотностью материи. Их назвали «черными дырами». Они должны поглощать с помощью гравитации близко расположенные космические объекты и не выпускать из своих объятий даже свет – черные дыры не видимы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и был взят радиус черной дыры по Шварцшильд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36232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bh</w:t>
      </w:r>
      <w:r>
        <w:rPr>
          <w:color w:val="000000"/>
          <w:sz w:val="24"/>
          <w:szCs w:val="24"/>
        </w:rPr>
        <w:t xml:space="preserve"> – масса черной дыры (по-английски "black hole"), все остальные параметры являются параметрами эфира в нашей концеп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ρ</w:t>
      </w:r>
      <w:r>
        <w:rPr>
          <w:color w:val="000000"/>
          <w:sz w:val="24"/>
          <w:szCs w:val="24"/>
          <w:vertAlign w:val="subscript"/>
        </w:rPr>
        <w:t>max</w:t>
      </w:r>
      <w:r>
        <w:rPr>
          <w:color w:val="000000"/>
          <w:sz w:val="24"/>
          <w:szCs w:val="24"/>
        </w:rPr>
        <w:t xml:space="preserve"> – максимальная плотность шара черной ды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ель видит, что между решением уравнений Эйнштейна и параметрами эфира нет противоречий. Эйнштейн под конец своей жизни высказывал сожаление о том, что отказался в своей работе от эфира. Однако это его замечание не было учтено его последовател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авляя известные параметры эфира, получим зависимость максимальной плотности от радиуса объекта, если массу представить через гравитационный электрический заря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7170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ем гипотезу, что эта формула справедлива для Вселенной в целом, т.е. она является черной дырой. Какие основания есть для этой гипотезы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ставления Эйнштейна о замкнутости пространства Всел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чет средней плотности Вселенной по этой формуле совпадает с оценкой современной релятивистской теорией гравитации (РТГ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ная радиус наблюдаемой Вселенной как R</w:t>
      </w:r>
      <w:r>
        <w:rPr>
          <w:color w:val="000000"/>
          <w:sz w:val="24"/>
          <w:szCs w:val="24"/>
          <w:vertAlign w:val="subscript"/>
        </w:rPr>
        <w:t>g</w:t>
      </w:r>
      <w:r>
        <w:rPr>
          <w:color w:val="000000"/>
          <w:sz w:val="24"/>
          <w:szCs w:val="24"/>
        </w:rPr>
        <w:t xml:space="preserve"> ≈ 10</w:t>
      </w:r>
      <w:r>
        <w:rPr>
          <w:color w:val="000000"/>
          <w:sz w:val="24"/>
          <w:szCs w:val="24"/>
          <w:vertAlign w:val="superscript"/>
        </w:rPr>
        <w:t xml:space="preserve">26 </w:t>
      </w:r>
      <w:r>
        <w:rPr>
          <w:color w:val="000000"/>
          <w:sz w:val="24"/>
          <w:szCs w:val="24"/>
        </w:rPr>
        <w:t>м, можем рассчитать полный электрический заряд Вселенно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1432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куло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ратным переходом можно легко оценить среднюю плотность материи для Вселенной, она получается равной 1,608·10</w:t>
      </w:r>
      <w:r>
        <w:rPr>
          <w:color w:val="000000"/>
          <w:sz w:val="24"/>
          <w:szCs w:val="24"/>
          <w:vertAlign w:val="superscript"/>
        </w:rPr>
        <w:t>–29</w:t>
      </w:r>
      <w:r>
        <w:rPr>
          <w:color w:val="000000"/>
          <w:sz w:val="24"/>
          <w:szCs w:val="24"/>
        </w:rPr>
        <w:t xml:space="preserve"> г/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(по РТГ 10</w:t>
      </w:r>
      <w:r>
        <w:rPr>
          <w:color w:val="000000"/>
          <w:sz w:val="24"/>
          <w:szCs w:val="24"/>
          <w:vertAlign w:val="superscript"/>
        </w:rPr>
        <w:t>–29</w:t>
      </w:r>
      <w:r>
        <w:rPr>
          <w:color w:val="000000"/>
          <w:sz w:val="24"/>
          <w:szCs w:val="24"/>
        </w:rPr>
        <w:t xml:space="preserve"> г/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что примерно в 32 раза превышает расчетную критическую плотность Вселенной, полученную в современной космологии. Это означает, что наша Вселенная замкнута и есть вероятность ее сжатия в будущ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. Вторая космическая скорость для Вселенной превосходит скорость света, т.е. Вселенная как и любая черная дыра не выпускает из своих объятий ни материю, ни св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жем это расчетами. Получим формулу для оценки радиуса подобного объекта из равенства кинетической и потенциальной энергий при удалении «пробного» тела с поверхности объекта на бесконечное расстоя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bscript"/>
        </w:rPr>
        <w:t>g</w:t>
      </w:r>
      <w:r>
        <w:rPr>
          <w:color w:val="000000"/>
          <w:sz w:val="24"/>
          <w:szCs w:val="24"/>
        </w:rPr>
        <w:t xml:space="preserve"> = 2E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>Q/V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9,988·10</w:t>
      </w:r>
      <w:r>
        <w:rPr>
          <w:color w:val="000000"/>
          <w:sz w:val="24"/>
          <w:szCs w:val="24"/>
          <w:vertAlign w:val="superscript"/>
        </w:rPr>
        <w:t>25</w:t>
      </w:r>
      <w:r>
        <w:rPr>
          <w:color w:val="000000"/>
          <w:sz w:val="24"/>
          <w:szCs w:val="24"/>
        </w:rPr>
        <w:t xml:space="preserve"> ≈ 10</w:t>
      </w:r>
      <w:r>
        <w:rPr>
          <w:color w:val="000000"/>
          <w:sz w:val="24"/>
          <w:szCs w:val="24"/>
          <w:vertAlign w:val="superscript"/>
        </w:rPr>
        <w:t>26</w:t>
      </w:r>
      <w:r>
        <w:rPr>
          <w:color w:val="000000"/>
          <w:sz w:val="24"/>
          <w:szCs w:val="24"/>
        </w:rPr>
        <w:t xml:space="preserve"> 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десь E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 xml:space="preserve"> = 0,7744 – один из 7 производных параметров эфира, V = c = 3·10</w:t>
      </w:r>
      <w:r>
        <w:rPr>
          <w:color w:val="000000"/>
          <w:sz w:val="24"/>
          <w:szCs w:val="24"/>
          <w:vertAlign w:val="superscript"/>
        </w:rPr>
        <w:t>8</w:t>
      </w:r>
      <w:r>
        <w:rPr>
          <w:color w:val="000000"/>
          <w:sz w:val="24"/>
          <w:szCs w:val="24"/>
        </w:rPr>
        <w:t xml:space="preserve"> м/с – скорость света. Имеем, что размер Вселенной удовлетворяет одному из условий существования черной дыры. Вышеприведенное равенство тождественно радиусу Шварцшильда по теории Эйнштейн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иже будет показано одно удивительное совпадение расчетов для Солнечн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Вселенная имеет заряд, то, согласно закону Кулона, она должна испытывать электрическое самоотталкивание. Оно проявляется в расширении Вселенной. Рассчитаем ускорение расширения G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6217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ы опять видим коэффициентом параметр эфира E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>. Полученная формула годится не только для Вселенной, но для любого космического объекта. Ниже приведена таблица данных для Солнечной системы. В 3-м столбце даны ускорения отталкивания в объеме планет, рассчитанные по приведенной выше формуле, в 4-м столбце приведены ускорения силы тяжести для планет от Солн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3"/>
        <w:gridCol w:w="1185"/>
        <w:gridCol w:w="3249"/>
        <w:gridCol w:w="3231"/>
        <w:gridCol w:w="1600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ет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корение отталкивания на планете G, мс</w:t>
            </w:r>
            <w:r>
              <w:rPr>
                <w:color w:val="000000"/>
                <w:sz w:val="24"/>
                <w:szCs w:val="24"/>
                <w:vertAlign w:val="superscript"/>
              </w:rPr>
              <w:t>–2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корение Солнца gs в точке планеты, мс</w:t>
            </w:r>
            <w:r>
              <w:rPr>
                <w:color w:val="000000"/>
                <w:sz w:val="24"/>
                <w:szCs w:val="24"/>
                <w:vertAlign w:val="superscript"/>
              </w:rPr>
              <w:t>–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gs/G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курий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022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9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818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р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056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179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057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9 (средне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351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с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030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6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67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питер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641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188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турн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535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65077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2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н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231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1608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69632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тун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224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6551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924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м загадочные и удивительные данные. Обратите внимание, что для Земли ускорение отталкивания почти равно средней величине ускорения силы тяжести Солнца на Земле. А если взять самую удаленную точку орбиты Земли (афелий), то вообще в столбце 4 будет величина точно 0,0057! Т.е. в афелии Земли ее отталкивание равно точно притяжению Солнца. Загадка! Вряд ли это совпадение случайно. Отсюда следуют два выво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твертое подтверждение правильности сделанной гипотезы, что наша Вселенная является черной дыро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ля занимает особое положение в Солнечной системе, которое определяет, вероятно, самые благоприятные условия для жизни и жизни разум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нейшие расчеты по формуле показывают, что при размерах нашей Вселенной, равных галактике Млечного пути, кулоновское отталкивание будет достаточным для взрывного характера «возникновения» Вселенной. В этом отношении изложенная концепция более реалистична, чем современная космология, исходящая из математического описания Большого Взрыва, породившего Вселенную из математической т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ускорения расширения Вселенной по приведенной формуле показывает, что в настоящее время она практически перестала расширяться и готова к коллапсу, т.е. к сжатию в первоначальное состояние до Большого Взры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ая уготована судьба разуму и жизни в условиях описанных свойств и развития Вселенной? Рождение Вселенной произошло в акте мощного взрыва (огромного ускорения кулоновского отталкивания). Смерть ожидается от коллапса. Новая жизнь может быть начата от семени, выращенного самой Вселенной – разума! Вот для чего мы живем, исполняя первичный закон: продолжение жизни. Здесь вступаем в область знаний «сумеречной зоны», которая пока скрыта от нас, но изредка проявляется в форме явлений, которые названы очень неудачно «парапсихологией». Термин просто вызывает невольное отторжение, наподобие термина «эфир» для современной физики. Забудем название. Попробуем проникнуть в сумеречную зону с помощью откровенной фантазии, ибо прямых, инструментально измеренных, опытных фактов нет. Хотя в этом направлении многими прилагаются уси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ь есть повсюду в космосе. Земля является чрезвычайно малым модельным слепком присутствующего (вероятно) в космосе общего принципа существования и развития жизни как носительницы разума. Воспользуемся земной моделью. Легко видеть, что условия жизни на Земле варьируются от самых благоприятных (райских) в тропиках, на островах теплых морских просторов до жесточайших высоких широт. Между ними расположены умеренные пояса. И что видим? Крайние зоны не способствуют развитию разума по причине либо слишком комфортных, либо слишком жестких условий. Интеллектуальная работа наиболее интенсивно идет в средней зоне. Однако, для оптимального развития разума необходимы жесткие внутренние противоречия – иначе развитие к высшим формам разума остановится. Отсюда нескончаемые конфликты, кровавые войны, болезни и т.п. Так и в космосе существуют подобные «требования» для успешного выращивания разума, космического разума. Цель одна: взрастить разум, способный дать новый толчок к новому Большому Взрыву новой Вселенной после коллапса стар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ъединения разума в космическом масштабе имеется среда – эфир. Он всепроникающий и всеобъемлющий, способный к накоплению невероятного объема информации. Достаточно тонкий, что бы в нем «растворялся» разум всех живых существ и, что особенно ценно для Вселенной, интеллектуальных существ. В Природе ничего не пропадает даром и каждая душа, как продукт работы головного мозга, идет в «копилку» вселенского разума. Перед ним еще не один миллиард лет развития и совершенствования для выполнения миссии по продлению жизни, к новому Большому Взрыву. Поколение новой Вселенной будет почитать предшествующий разум как Бог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9:00Z</dcterms:created>
  <dc:creator>USER</dc:creator>
  <dc:description/>
  <cp:keywords/>
  <dc:language>en-US</dc:language>
  <cp:lastModifiedBy>Mage</cp:lastModifiedBy>
  <dcterms:modified xsi:type="dcterms:W3CDTF">2011-10-11T15:49:00Z</dcterms:modified>
  <cp:revision>2</cp:revision>
  <dc:subject/>
  <dc:title>Разум и Вселенная</dc:title>
</cp:coreProperties>
</file>