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ход   зарубежных  правительств  к  регулированию  деятельности иностранного    банковского    капитала   определяется   национальными интересами  и  зависит  от  ряда  факторов. Если государство стремится привлечь  в  страну  капитал  вообще и банковский капитал в частности, расширить  спектр  банковских  услуг, усилить конкуренцию в банковском секторе  и  т.  п.,  оно  проводит  политику  либерализации. Напротив, опасения  утратить  контроль  за  банковской сферой, чрезмерно усилить конкуренцию   и   тем   самым   нанести   ущерб  национальным  банкам, способствовать захвату зарубежным капиталом ключевых позиций в ведущих отраслях  промышленности  или  оттоку  ресурсов  за  границу побуждают вводить ограничения на деятельность банков с иностранным участие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   воздействием   этих   факторов,   а   также   особенностей экономической   и   политической  обстановки  в  отдельных  странах  и складывается  курс  в отношении регулирования деятельности зарубежного банковского   капитала.   В   большинстве   развитых   стран  политика ограничения  этой  деятельности,  характерная  для первых послевоенных лет,   под  влиянием  развития  интеграционных  процессов,  укрепления национальных  банковских  систем,  а  также  необходимости привлечения зарубежного  капитала  постепенно  сменилась  политикой предоставления филиалам   и   дочерним  компаниям  иностранных  банков  национального статус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 не  менее  в  ряде стран - например, в Австралии, Аргентине, Дании,  Исландии,  Новой  Зеландии,  Норвегии,  Финляндии, Швеции - до недавнего  времени  продолжали сохраняться существенные ограничения, а порой  и  полный запрет на деятельность банков с участием иностранного капитал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 в  Аргентине  эти  банки  допускались только как торговые и инвестиционные. В Австралии до 1985 года участие иностранного капитала в  местных  банках  ограничивалось  50 процентами, а участие в ведущих банках  страны  ("трейдинг  бэнкс")  запрещалось  вообще.  Хотя данные ограничения  были  сняты,  для  создания в Австралии банка с более чем 50-процентным  зарубежным  участием  и  до сих пор требуется одобрение Комитета  по  оценке  зарубежных инвестиций, который стремится выявить потенциальные  выгоды  (или  возможный  ущерб)  от деятельности такого банка  для  австралийских  экономических интересов. В Дании длительное время   сохранялись   ограничения   на  долю  зарубежного  капитала  в совокупном  банковском  капитале  страны, которые были отменены лишь в 1974 году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 зарубежных  кредитных  институтов в финских коммерческих банках  было  разрешено  законом  1978  года, однако предельный размер такого  участия  устанавливался  на  уровне  20  процентов.  При  этом по-прежнему  запрещалось  открытие  филиалов  и  отделений иностранных банков  на территории Финляндии. В 80-е годы в этой стране происходила постепенная  либерализация  банковской  деятельности,  в  том  числе и деятельности иностранных банков, что объяснялось потребностью создания эффективно  функционирующего  кредитно-денежного  рынка.  В  90-е годы тенденция   к   либерализации   усилилась  в  связи  с  необходимостью унификации  национального  законодательства  и  законодательства ЕС. В 1993  году  фактически  были  сняты  ограничения  конкуренции  в сфере банковских  услуг,  в  том  числе  и конкуренции со стороны зарубежных банков. Эти меры были приняты после тщательного изучения состояния дел в  банковской  системе Финляндии, в ходе которого специалисты пришли к выводу,  что  серьезного обострения конкуренции следует ожидать лишь в некоторых сегментах рынка, тогда как "обычная" банковская деятельность вряд ли привлечет значительное число зарубежных инвесторов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ительные  дискуссии по поводу либерализации деятельности банков с  участием  иностранного  капитала велись в Норвегии. Уже в 1974 году эмиссионный  банк  страны  -  Норгес  Банк - рекомендовал министерству финансов   разрешить  доступ  на  норвежский  рынок  небольшому  числу зарубежных  банков.  Правительство  отклонило это предложение, заявив, однако,  что не возражает против открытия представительств иностранных банков  в  том  случае,  если они не будут осуществлять деятельность в сферах,  охватываемых  норвежским банковским законодательством. Лишь в феврале  1982 года министерство финансов создало комиссию для изучения состояния   дел   в   банковской  системе  и  исследования  вопроса  о целесообразности   допуска  зарубежных  банков  на  норвежский  рынок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, состоявшая из представителей банков, министерства финансов и банковского  надзора,  высказалась  за  положительное решение вопроса.  Данный  вывод  обосновывался  тем,  что,  с  одной стороны, норвежская банковская   система   достаточно   развита,  чтобы  выдержать  натиск иностранной  конкуренции. С другой стороны, зарубежные банки проявляли повышенный  интерес  в  первую  очередь  к  участию  в  финансировании освоения  нефтяных  и газовых месторождений, а привлечение иностранных инвестиций в эту капиталоемкую отрасль отвечало и интересам Норвеги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1983 году к выводам комиссии присоединилось и правительство. В июне  1984  года  состоялась острая полемика в стортинге (парламенте), который,  в  частности,  рекомендовал  министерству  финансов  изучить вопрос,  не  следует  ли  ограничить деятельность инобанков ипотечными операциями с недвижимостью, а также операциями с ценными бумагами. Тем не  менее  в  конечном  счете в законодательство о банках были внесены соответствующие  изменения  и  зарубежным  банкам были предоставлены в принципе  те  же права, что и норвежским. В то же время открытие рынка осуществлялось  весьма  осторожно. В соответствии с выводами комиссии, работавшей  в  1982  году,  было  принято решение вначале допустить на внутренний  рынок  ограниченное число первоклассных зарубежных банков, которые   уже   имели   длительные   и  прочные  связи  с  норвежскими предприятиями  и  органами власти. Кроме того, в странах происхождения зарубежных  банков  норвежские  кредитные институты на основе принципа взаимности должны были пользоваться свободой открытия своих филиалов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странные  банки  могли  открывать  на территории Норвегии лишь предусмотренные    законодательством   страны   капитальные   общества (акционерные   компании),  которые  принадлежали  как  одному,  так  и нескольким  зарубежным и иностранным банкам. Во втором случае инобанки должны  были  владеть более чем половиной капитала общества. При этом, как  правило,  доля  в правлении иностранцев или норвежцев, живущих за границей,  не  превышала  третьей  части,  а  председателем  правления обязательно становился норвежец, постоянно проживающий в стране. То же относилось и к составу наблюдательных сове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тя   банкам   с   участием   зарубежного  капитала  в  принципе предоставлялись   те   же  возможности  по  ведению  операций,  что  и национальным,  однако  на  практике  для них было осложнено, например, открытие отделений. Повышенные требования предъявлялись к количеству и содержанию    регистрационных    документов.   Например,   требовалось письменное  обязательство  материнского  общества  (обществ) оказывать дочерней компании необходимую финансовую помощь и т. д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,   был   установлен  относительно  короткий  срок  подачи регистрационных  документов:  до  1  сентября 1984 года, то есть всего около  трех месяцев. Документы, представленные после указанного срока, не  рассматривались. В этих условиях лицензию получить могли только те банки,  которые  активно  к  этому  готовились и не испытывали никаких сомнений  относительно  целесообразности выхода на норвежский рынок. В тот период открыть свои филиалы в Норвегии смогли лишь десять банков - три  американских,  три  французских,  три шведских и один английский.  Смысл  подобных  ограничений  очевиден:  норвежские  власти в условиях неопределенности  последствий допуска иностранного капитала стремились на  первых  порах  ограничить  его  приток, чтобы накопить необходимый практический опыт и на этой основе принимать дальнейшие решения. 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 xml:space="preserve">Практика   подтвердила   целесообразность  постепенного  открытия страны  для  зарубежного  банковского  капитала. По оценкам норвежских специалистов,  либерализация 1984 года и последующие ее раунды усилили конкуренцию   на  рынке  банковских  услуг,  способствовали  повышению эффективности   работы   национальных  банков,  стимулировали  процесс концентрации  (в  том  числе  и  международной)  банковского капитала, привели  к  значительному  притоку  зарубежных  кредитных  ресурсов  в страну.  В  то  же  время  национальная банковская система не испытала сильного шока и ее развитие в целом отвечало тенденциям и потребностям общехозяйственной динамики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епенность  в  открытии  национального рынка была характерна и для  Швеции.  В  этой  стране  инобанкам было разрешено открывать свои представительства  в  1974  году. Этот первый шаг через какое-то время потребовал    совершения    последующих.    Дальнейшей   либерализации способствовало,   в   частности,   давление   со   стороны  зарубежных государств,  где  шведские банки открывали свои филиалы. Так, Франция, Швейцария,   Италия  и  другие  страны  недвусмысленно  давали  понять шведскому  правительству, что они рассчитывают на "взаимность" в сфере либерализации   банковской   деятельности.   За  либерализацию  сильно зарегулированного  внутреннего  кредитного  рынка  активно выступали и шведские банк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этих условиях правительство страны вынуждено было приступить к изучению  данной  проблемы,  результатом которого явился документ 1984 года "Открытие банков с участием иностранного капитала", где не только излагались различные точки зрения на данную проблему, но и проводилась мысль  о  возможных позитивных последствиях такого открытия вследствие усиления    "стимулирующей    конкуренции"    и   облегчения   доступа отечественных банков на зарубежные рынки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,  однако,  натолкнулся  на  резкую критику в парламенте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шь 1 июля 1985 года были приняты законодательные основы деятельности иностранных  банков.  В  соответствии  с  ними  в  Швеции  допускалось открытие   дочерних   обществ  (но  не  филиалов)  инобанков  в  форме банковского  акционерного  общества. По шведскому праву такое общество является  самостоятельным  юридическим  лицом,  деятельность  которого регулируется  теми  же  нормами,  что  и деятельность шведских банко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чернее  общество  могло  быть  создано  как одним, так и несколькими зарубежными  банками.  Участие  в  них  шведских кредитных институтов, однако,   не   допускалось.   Обществам,   организованным  инобанками, разрешалось   открывать   отделения,  но  запрещалось  создавать  свои дочерние  компании.  При  выдаче  лицензии  руководствовались  строгой системой  критериев: в роли материнского общества должен был выступать первоклассный  банк  с  безупречной  репутацией  и  прочной финансовой основой.  Учитывался  опыт  сотрудничества со шведскими предприятиями, предполагаемые направления деятельности в стране и т. д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 и  в  Норвегии,  доля  иностранцев  в наблюдательных советах ограничивалась  третьей частью; при этом председателем наблюдательного совета   в   обязательном   порядке   должен  быть  гражданин  Швеции.  Председателем  правления,  однако,  мог  быть  и  иностранец. Дочерние компании  зарубежных  кредитных  институтов  допускались  к банковским операциям в Швеции в полном объем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но,  что  в  Швеции,  как  и  в  Норвегии, был установлен трехмесячный  срок  подачи  заявок на получение лицензий (до 1 октября 1985  года). Неудивительно, что лишь 14 инобанков сумели в срок подать такие  заявки  (хотя  общее число представительств зарубежных банков в Швеции  составляло  тогда  32).  Впоследствии  два банка отказались от получения  лицензии  и она была выдана 12 кредитным учреждениям - двум американским, пяти французским, двум норвежским, двум финским и одному голландскому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жестких сроков свидетельствовало о том, что шведское правительство рассматривало открытие рынка банковских услуг как своего рода  эксперимент,  результаты которого после накопления практического опыта  позволили бы дать ответ на вопрос о целесообразности дальнейшей либерализации.  Подобная  осторожность  обоснованна:  объем  шведского кредитного рынка был ограничен (в 1985 году на нем действовали лишь 15 банков), и правительство стремилось избежать его дестабилизации, выдав лицензии чрезмерному числу дочерних обществ инобанков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,  однако,  показала,  что  шведским  гроссбанкам удалось сохранить  свои  позиции.  Из 12 инобанков, получивших лицензии в 1985 году,  пять  впоследствии ушли со шведского рынка. На долю иностранных банков  сейчас  приходится лишь около 1 процента в совокупном капитале банков,   зарегистрированных   в  стране.  Это  позволило  предпринять дальнейшие шаги по либерализации кредитного рынка. В частности, в 1990 году  был  отменен  запрет на открытие филиалов иностранных банков. Но определенные   ограничения   на   их  деятельность  сохраняются.  Так, ограничивается их финансовое участие в шведских кредитных институтах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 либерализации банковского законодательства стало, по мнению  шведских  экспертов, обострение конкуренции, расширение объема предоставляемых  кредитов  и  общее  улучшение  деятельности банков, а также усиление концентрации банковского капитал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 образом,  открытие  рынков  для  деятельности иностранного банковского  капитала  в  большинстве  зарубежных  государств принесло позитивные   результаты,   оказав  положительное  воздействие  как  на деятельность национальной банковской системы, так и на приток капитала из-за рубежа. 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долгосрочном  плане  открытие внутреннего кредитного рынка для инобанков    отвечает    интересам   России,   поскольку   они   могут способствовать притоку в страну зарубежного капитала и ее интеграции в систему международных финансовых отношений, а также оказать позитивное воздействие   на  деятельность  российской  банковской  системы  через механизм   обострения   конкуренции.   Менее   определенными   видятся краткосрочные  последствия  либерализации  режима  допуска иностранных банков  на российский рынок. Эта неопределенность касается и возможных масштабов   притока   западного   банковского   капитала,  и  основных направлений  их деятельности, и последствий обострения конкуренции для российских   банков.  Решение  этих  вопросов  вряд  ли  возможно  без накопления  практического  опыта,  анализ которого позволил бы выявить как  положительные,  так  и негативные стороны деятельности зарубежных банков  с  точки  зрения  российских  интересов, найти пути и средства развития первых и нейтрализации вторых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этих  условиях  приемлемым  способом решения проблемы стало бы постепенное,  осторожное  открытие  страны для зарубежного банковского капитала, подобно тому, как это было сделано, например, в Норвегии или Швеции.  При  этом  было  бы  целесообразно  ограничивать  не операции инобанков,  а  масштабы  их  деятельности путем регулирования размеров притока   банковского  капитала  в  страну.  В  этом  смысле  практика установления  Центральным  банком  России  лимита участия иностранного капитала  в  банковской системе страны (в настоящее время в размере 12 процентов   в   совокупном   капитале   банков,  зарегистрированных  в Российской  Федерации) является вполне обоснованной. Не исключено, что потребуются  и  дополнительные  меры управления инобанками - например, допуск  на  российский  рынок  исключительно  первоклассных  банков  с безупречной   репутацией,   выявление   и  учет  при  выдаче  лицензий потенциальных  выгод  или  ущерба от деятельности того или иного банка для России и т. п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сообразно,  на  мой  взгляд,  стимулировать развитие в России филиалов инобанков, поскольку их деятельность тщательно контролируется штаб-квартирами,  а  при  необходимости  им  гарантируется  финансовая поддержка. Возможно и выставление дополнительных условий: в частности, лицензии  следует  выдавать  тем  банкам,  деятельность  которых будет соответствовать приоритетам российского правительств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рощание Знак"/>
    <w:qFormat/>
    <w:rPr/>
  </w:style>
  <w:style w:type="character" w:styleId="Style16">
    <w:name w:val="Подпись Знак"/>
    <w:qFormat/>
    <w:rPr/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2:00Z</dcterms:created>
  <dc:creator>1</dc:creator>
  <dc:description/>
  <cp:keywords/>
  <dc:language>en-US</dc:language>
  <cp:lastModifiedBy>Mage</cp:lastModifiedBy>
  <dcterms:modified xsi:type="dcterms:W3CDTF">2011-10-14T16:52:00Z</dcterms:modified>
  <cp:revision>2</cp:revision>
  <dc:subject/>
  <dc:title>      РЕГУЛИРОВАНИЕ ДЕЯТЕЛЬНОСТИ ИНОСТРАННОГО БАНКОВСКОГО </dc:title>
</cp:coreProperties>
</file>