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оходы князя Игоря на Царьград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"Повести временных лет", памятнике, который более других известен читателям, владеющим русским языком, есть описание двух походов князя Игоря на Царьград. В 941 году русские были разбиты, а в 944 году они получили большую дань от византийцев без борьбы. В 945 же году с Византией был заключен очень выгодный мирный договор. Посмотрим, что же сообщает нам летопись об этих поход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941 Игорь с большим войском отправился в поход на греков. О качественном составе войска нам ничего не известно. Летопись просто сообщает, что отправилось 10000 кораблей. Да, да! Именно десять тысяч! Скорее всего, это просто означает, что были собраны крупные силы, только и всего, а не точное количество кораблей. Болгары тут же известили византийцев о предстоящем походе русских, и те, по идее, должны были бы подготовиться к отражению нападения. Получилось несколько иначе. Маршрут для похода на Царьград описан довольно странный. Вначале русские опустошили Вифинию, затем Пафлагонию, Никомидию и Суд. Летопись не щадит своих соотечественников и сообщает довольно неприглядные обстоятельства этого похода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А кого захватили, - одних распинали, в других же, расстанавливая их как мишени, стреляли, хватали, связывали назад руки и вбивали железные гвозди в макушки голов. Много же и святых церквей предали огню, монастыри и села пожгли..."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вам нравится такое описание подвигов наших далеких предков? Ну и богатств различных захватили тоже немало. Но тут с востока прибыли большие силы византийцев и окружили русских. Русские вышли против греков с оружием, по были побеждены. К вечеру они отошли в свой лагерь, ночью сели на свои ладьи и отчалили. Но не тут то было! На море их уже ожидал сильный флот, который применил против русских так называемый "греческий огонь". Позднее побежденные оправдывались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Будто молнию небесную имеют у себя греки, и, пуская ее, пожгли нас. Оттого и не одолели их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у, хорошо, на море огонь! А на суше-то, почему проиграли сражение? Скорее всего, силы русских были сильно преувеличены летописцем, и это был обычный бандитский набег не очень большого отря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азу же после возвращения Игорь стал собирать силы для нового похода на Царьград и послал приглашение для участия в походе заморским варягам. Значит, в этом походе варяги не участвовали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944 году Игорь собрал, наконец, значительные силы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... варягов, русь, и полян, и славян, и кривичей, и тиверцев, и нанял печенегов..."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сские отправились в поход двумя колоннами: на кораблях и конным ходом по суше. Поэтому когда император Роман получил от херсонесцев и болгар сообщения о новом походе русских, он послал к ним послов с предложениями о дани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Не ходи, но возьми дань, какую брал Олег, прибавлю и еще к той дани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дельная дань была послана почему-то и к печенегам. Если они были в составе русского войска, то этот шаг представляется несколько странным. Но это ведь далеко не единственная и не самая большая странность в данной летописи.  Около Дуная Игорь стал обсуждать со своей дружиной предложения византийского императора. Выяснилось, что, получив такие щедрые предложения, дружина потеряла всякий интерес к войне. Она сообщила князю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Если так говорит царь, то чего нам еще нужно, - не бившись взять золото, и серебро, и паволоки? Разве знает кто - кому одолеть: нам ли, им ли? Или с морем кто в союзе? Не по земле, ведь, ходим, но по глубине морской: всем общая смерть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нязь Игорь был вынужден согласиться с единодушным мнением дружины. Русские получили свои дары от императора и отправились в Киев. Но перед уходом Игорь приказал печенегам " повоевать Болгарскую землю". Чтобы не доносили впредь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следующий год с империей был заключен мирный договор, о котором написано довольно много. Описание второго похода серьезных возражений у исследователей тоже не вызывало. А вот с первым походом дело обстоит совершенно иначе, и к первому летописцу есть по этому поводу немало претензий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Еще в начале XIX века историки заметили, что русский летописец опирается на византийские источники. Теперь установлено, что одним из этих источников была Хроника Амартола. Кроме того, в Первой Новгородской летописи и в Житии Василия Нового содержится несколько иное описание данного похода. Сложилось впечатление, что летописец взял только некоторые сведения из Хроники Амартола и Жития Василия Нового, а часть других важных сведений опустил или не посчитал существенными. Все эти упущения и неточности были давно подмечены историками. Поэтому вопрос о первом походе Игоря вызвал очень большой интерес. Было исследовано большое количество не только византийских, но и европейских, хазарских и ближневосточных источни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чти сразу же было установлено, что первый поход протекал не совсем так, как описано в "Повести временных лет". В морском сражении флот русских был, действительно, разбит. Игорь чуть ли не на десяти кораблях по сообщению Льва Диакона, вернулся в Киев, а другая часть разгромленного флота укрылась у берегов Малой Азии и только потом занялась грабежами в Вифинии и других мест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настоящему времени после долгих исследований большого количества ученых можно приблизительно восстановить картину первого похода Игоря на Царьград. Тут придется вспомнить о хазарах. Нападать на Византию не примирившись с хазарами было невозможно, так как Империя всегда использовала хазар как сдерживающий фактор против русских. Известно, что в 940 полководец Игоря по имени Хальга воевал с хазарами и добился значительных успехов. Но к 941 году у Игоря уже созрел план похода на Царьград (о причинах, побудивших князя принять такое решение нам так ничего и не известно), и он приказал Хальге заключить мир с хазарами и вернуть все завоеванное. Даже создается впечатление, что с хазарами был заключен союз о совместном нападении на Царьград. Таким образом, тыл был обеспече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альга был очень сильно огорчен полученным приказом, но подчинился. Весной 941 года после вскрытия Днепра русские двинулись на Царьград по трем направлениям. Из Киева отправились флот и конное войско по суше, а из Крыма на Царьград отплыл отряд Хальги. Он был замечен жителями Херсонеса, и сообщение о нем было срочно отправлено императору. Так как у русских ушло какое-то время на соединение сил, то сообщение из Херсонеса было получено даже раньше, чем сообщение от болгар, которые засекли сухопутное войско русских. Так что Империя было готова к отражению нападения русски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м не менее русским удалось изрядно пограбить окрестности Царьграда прежде чем император смог собрать значительные силы для отпора. Русские были вынуждены вернуться на свои ладьи, а 11 июня 941 года у Иерона и состоялось морское сражение, в котором впервые против русских был применен "греческий огонь". Флот русских был рассеян. Часть воинов добралась до европейского берега Босфора, где соединилась с остававшейся на берегу дружиной. Они сожгли и разграбили Стенон и посуху вернулись в Кие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Греческий огонь" произвел на Игоря столь сильное впечатление, что он фактически бросил свое войско. С ближайшим своим окружением он бежал в Киев чуть ли не на десяти ладьях. Уже дома русские разработали версию о том, что было только одно сражение, в котором почти все погибли из-за "греческого огня". Эта версия вполне устроила князя и его сторонни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большая часть флота русских, оказывается, уцелела. Какой сюрприз! Под командованием Хальги она укрылась на мелководьях у берегов Малой Азии, где тяжелые корабли византийцев не могли их доста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альга и так с самого начала был против похода на Царьград и утраты всех завоеваний в войне против хазар. Очевидно, что еще до сражения 11 июня у него произошел конфликт с Игорем, но Хальга со своим отрядом не покидал русское войско. После же бегства Игоря командование над оставшимися силами русских перешло к Хальг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т тут-то его дружина и прогулялась по землям византийцев! Вифиния, Пафлагония, Никомидия и ряд других земель сильно пострадали от набегов русских. Еще три месяца они разгуливали вдоль берегов Малой Азии, но в сентябре 941 года флот русских был блокирован византийцами и разгромлен. Какая-то часть русских после этого поражения вернулась в Киев, о чем есть сообщения и в русских источниках, а неудачник Хальга с остатками своей дружины отправился грабить Перс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азары, с которыми Хальга заключил мир, с радостью пропустили его в Персию, где он и погиб через год. И только в 943 году последние остатки русского войска, которое отправлялось на Царьград, вернулись на родин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, конечно, первый поход Игоря на Царьград окончился поражением русских, но общая картина этого похода значительно отличается от той, которую приводит Начальная русская летопись. На то у князей были довольно веские причины: постыдное бегство князя и брошенное войск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, предпринимая новый поход против Царьграда, Игорь таки добился своей главной цели и заключил с Империей договор, который регламентировал политические и экономические отношения Руси и Импери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bhoc.com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49:00Z</dcterms:created>
  <dc:creator>USER</dc:creator>
  <dc:description/>
  <cp:keywords/>
  <dc:language>en-US</dc:language>
  <cp:lastModifiedBy>Mage</cp:lastModifiedBy>
  <dcterms:modified xsi:type="dcterms:W3CDTF">2011-10-11T15:49:00Z</dcterms:modified>
  <cp:revision>2</cp:revision>
  <dc:subject/>
  <dc:title>Походы князя Игоря на Царьград </dc:title>
</cp:coreProperties>
</file>