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лассификация рисков: принципы и критер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лерий Сергеевич Роман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ятие риска охватывает практически всю деятельность хозяйствующего субъекта, и, следовательно, существует многообразие рисков, возникающих в работе комп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классификации этих рисков представляют собой достаточно сложную проблему. Это подтверждается уже тем, что само понятие “классификации рисков” возникло одновременно с появлением понятия “риск”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рисков – основные принци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классификацией понимают систему соподчиненных понятий какой-либо области знания или деятельности человека, используемую как средство для установления связей между этими понятиями. Таким образом, классификация рисков означает систематизацию множества рисков на основании каких-то признаков и критериев, позволяющих объединить подмножества рисков в более общие пон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ами поиска оптимальных критериев занимаются до сих пор. Так, одним из первых классификацией рисков занялся Дж.М.Кейнс. Он подошел к этому вопросу со стороны субъекта, осуществляющего инвестиционную деятельность, выделив три основных вида рисков [8. гл.11]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предпринимательский риск – неопределенность получения ожидаемого дохода от вложения средст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риск “заимодавца” - риск невозврата кредита, включающий в себя юридический риск (уклонение от возврата кредита) и кредитный риск (недостаточность обеспечени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риск изменения ценности денежной единицы – вероятность потери средств в результате изменения курса национальной денежной единицы (рыночный рис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йнс отмечает, что указанные риски тесно переплетены – так заемщик, участвуя в рисковом проекте, стремится получить как можно большую разницу между процентом по кредиту и нормой рентабельности; кредитор же, учитывая высокий риск, стремится также максимизировать разницу между чистой нормой процента и своей процентной ставкой. В результате риски “накладываются” друг на друга, что не всегда замечают инвесто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ий момент практически в каждой книге, посвященной вопросам риска приводится один из вариантов классификации рисков. В большинстве случаев выбранные критерии не позволяют охватить все множество рисков, однако ряд основных рисков в экономической литературе фигурирует. Исходя их этого, достаточно частыми являются попытки классифицировать подмножества рисков, входящих в эти общие пон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подавляющее большинство зарубежных авторов выделяет следующие рис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операционный риск (operational risk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рыночный риск (market risk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кредитный риск (credit risk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ого подхода придерживаются ведущие западные банки, специалисты Базельского комитета, разработчики систем анализа, измерения и управления рисками, а также российские специалис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этим базовым рискам добавляют еще несколько вариантов, встречающихся в той или иной последователь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· </w:t>
      </w:r>
      <w:r>
        <w:rPr>
          <w:color w:val="000000"/>
          <w:sz w:val="24"/>
          <w:szCs w:val="24"/>
        </w:rPr>
        <w:t>делов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иск</w:t>
      </w:r>
      <w:r>
        <w:rPr>
          <w:color w:val="000000"/>
          <w:sz w:val="24"/>
          <w:szCs w:val="24"/>
          <w:lang w:val="en-US"/>
        </w:rPr>
        <w:t xml:space="preserve"> (business risk)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· </w:t>
      </w:r>
      <w:r>
        <w:rPr>
          <w:color w:val="000000"/>
          <w:sz w:val="24"/>
          <w:szCs w:val="24"/>
        </w:rPr>
        <w:t>риск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ликвидности</w:t>
      </w:r>
      <w:r>
        <w:rPr>
          <w:color w:val="000000"/>
          <w:sz w:val="24"/>
          <w:szCs w:val="24"/>
          <w:lang w:val="en-US"/>
        </w:rPr>
        <w:t xml:space="preserve"> (liquidity risk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юридический риск (Legal risk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риск, связанный с регулирующими органами (regulatory risk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было сказано ранее, последние 4 риска фигурируют не во всех разработках. Так, риск, связанный с регулирующими органами наиболее актуален для банковских организаций, поэтому он чаще встречается в сферах, связанных с банковской деятельностью. Риск ликвидности некоторые авторы включают в понятие рыночных рисков [15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ой западной классификации рисков является то, что в этих странах существует устойчивая банковская система, а также развитые рынки: валютный и ценных бумаг. Таким образом, большинство работ, посвященных вопросам риска неразрывно связано с указанными институтами, а также органами, их регулирующ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уже на начальном этапе возможно первое деление рисков на риски, свойственные финансовым институтам и риски, им несвойств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атика и методология рисков, свойственных банкам и банковским организациям, проработана за рубежом достаточно тщательно. Основные документы, которыми руководствуются риск-менеджеры западных компаний, разрабатываются Базельским комитетом по банковскому надзору (Basle Committee on Banking Supervision). Наиболее полно классифицирующими риски являются “Основные положения по управлению рисками деривативов” (Risk Management Guidelines for Derivatives). В соответствии с этим документом, организация встречается со следующими видами риск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Кредитный риск (включая риск погашен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Рыночный рис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Риск потери ликвид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Операционный рис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Юридический рис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операционным риском понимается риск, связанный с недостатками в системах и процедурах управления, поддержки и контро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ый риск – риск того, что участник-контрагент не исполнит свои обязательства в полной мере либо на требуемую дату, либо в любое время после этой да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ночный риск - риск потерь, зафиксированных на балансовых и забалансовых позициях, из-за изменения рыночных цен; это риск изменения значений параметров рынка, таких как процентные ставки, курсы валют, цены акций или товаров, корреляция между различными параметрами рынка и изменчивость (волатильность) этих параме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к потери ликвидности – риск того, что фирма не сможет в конкретный момент погасить свои обязательства имеющимся капита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риск – риск того, что в соответствии с действующим на данный момент законодательством партнер не обязан выполнять свои обязательства по сдел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из вышеозначенных рисков включает в себя значительное количество конкретных рисков, например: операционный риск – риск обмана, риск аварий, риск стихийных бедствий; кредитный риск – риск невозврата основной суммы кредита, риск заемщика; рыночный риск – процентный риск, валютный риск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астую указанные риски тесно переплетаются – ярким примером может служить ситуация с печально известным английским банком “Barings” - недостатки систем внутреннего контроля (операционный риск) и, как следствие, игра на бирже одного из сотрудников привели к невозможности закрытия фьючерсных позиций на SIMEX (риск потери ликвидности) из-за неправильного прогнозирования цен (рыночный рис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я вышеозначенную классификацию, учитываются и коммерческие и финансовые риски, которые “разбросаны” по всем категория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рисков пред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ой банковской организации является то, что объектом ее деятельности являются финансовые средства и потоки. Для предприятия же данная классификация может быть несколько урезанной, поскольку в ней в неполной мере учтены так называемые промышленные, производственные риски, которые зачастую выделяют в отдельную категорию [7. C. 24]. Несколько особняком стоят инвестиционные риски, которые в силу своей специфики включают значительную часть вышеуказанных рис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очевидно, что четко разработанной классификации рисков не существует. Более того, насчитывается более 40 различных критериев рисков и более 220 видов рисков, так что в экономической литературе нет единого понимания в этом вопрос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отталкиваясь от вышеуказанных критериев, можно построить базовую классификацию рисков в зависимости от того, в какой области деятельности они проявляются. Формируя подобную классификацию, понятие операционных рисков делится на 2 части: риски, связанные с производством (они формируют понятие производственных рисков) и риски, связанные с непроизводственной деятельностью компании. В итого, это позволяет выделить следующие риск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Организационные риски: в этот пункт можно включить риски, связанные с ошибками менеджмента компании, ее сотрудников; проблемами системы внутреннего контроля, плохо разработанными правилами работ и пр., то есть риски, связанные с внутренней организацией работы компании. Наилучшим примером подобного риска была “проблема 2000” (Millennium Bug), которая могла привести к значительным потер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Рыночные риски - это риски, связанные с нестабильностью экономической конъюнктуры: риск финансовых потерь из-за изменения цены товара, риск снижения спроса на продукцию, трансляционный валютный риск, риск потери ликвидности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Кредитные риски – риск того, что контрагент не выполнит свои обязательства в срок. Эти риски существуют как у банков (классический риск невозврата кредита), так и предприятий, имеющих дебиторскую задолженность и организаций, работающих на рынке ценных бума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Юридические риски – это риски потерь, связанных с тем, что законодательство или не было учтено вообще, или изменилось в период сделки; риск несоответствия законодательств разных стран; риск некорректно составленной документации, в результате чего контрагент в состоянии не выполнять условия договора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Технико-производственные риски – риск нанесения ущерба окружающей среде (экологический риск); риск возникновения аварий, пожаров, поломок; риск нарушения функционирования объекта вследствие ошибок при проектировании и монтаже, ряд строительных рисков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классификация наиболее полно охватывает множество рисков и, соответственно, позволит наиболее грамотно подойти к проблеме выявления рискообразующих факторов и исследования риск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чие критерии классификации рис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имо вышеприведенной классификации, риски можно классифицировать по другим признакам. По последствиям принято разделять риски на три категор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допустимый риск - это риск решения, в результате неосуществления которого предприятию грозит потеря прибыли; в пределах этой зоны предпринимательская деятельность сохраняет свою экономическую целесообразность, т.е. потери имеют место, но они не превышают размер ожидаемой прибыл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критический риск - это риск, при котором предприятию грозит потеря выручки; иначе говоря, зона критического риска характеризуется опасностью потерь, которые заведомо превышают ожидаемую прибыль и в крайнем случае могут привести к потере всех средств, вложенных предприятием в проект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катастрофический риск - риск, при котором возникает неплатежеспособность предприятия; потери могут достигнуть величины, равной имущественному состоянию предприятия. Также к этой группе относят любой риск, связанный с прямой опасностью для жизни людей или возникновением экологических катастро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для следующей классификации рисков также является характер воздействия на результаты деятельности предприятия. Так, риски делятся на два ви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чистые - означают возможность получения убытка или нулевого результа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спекулятивные - выражаются в вероятности получить как положительный, так и отрицательный результ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видно, что вышеприведенные классификации взаимосвязаны между собой, причем вторая несет более общий харак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большое количество классификаций в зависимости от специфики деятельности компании. Отдельно классифицируются инвестиционные риски, риски на рынке недвижимости, риски на рынке ценных бумаг и п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юмируя вышесказанное, следует отметить, что проблемой рисков и их классификации экономисты занимаются давно. Устоявшихся критериев, позволяющих однозначно классифицировать все риски, не существует по ряду причин: специфике деятельности хозяйственных субъектов, различных проявлениях рисков и их различных источниках. Тем не менее, теория риска позволяет выделить наиболее общие группы риск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рганизационные рис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ыночные рис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Кредитные рис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Юридические рис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Технико-производственные рис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й или иной мере они присутствуют в деятельности всех хозяйствующих субъектов. Данная базовая классификация дополняется частными классификациями, основывающимися на специфике хозяйствующих субъект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ловарь иностранных слов и выражений. М.:Олимп, 1998. 608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ольшая энциклопедия Кирилла и Мефодия, 2 CD, 1998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убенчик А., Словарь терминов риск-менеджмента. Депозитариум, №7(16) август-сентябрь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Волков И.М. Грачева М.В. Проектный анализ. М.: Банки и Биржи, Юнити, 1998. 423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Банки и банковские операции. Под ред. Жукова Е.Ф. М.:Банки и Биржи, Юнити, 1997. 471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Черкасов В.В. / Проблемы риска в управленческой деятельности. М: Рефл-бук, К.:Ваклер, 1999. 288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Хохлов Н.В. Управление риском. М.: Юнити – Дана, 1999. 239 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8. Дж. М. Кейнс. Общая теория занятости, процента и денег,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ek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gava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9. Вьюков М.Л., Ермошин С. Н. Управление портфельными рисками в России.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itforu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лассификация инвестиционных рисков. http://www.sez.donetsk.ua/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Риски при осуществлении сделок на рынке ценных бумаг. http://stat.bashedu.ru/konkurs/bakirov/aug/index.htm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Риски на рынке недвижимости. http://www.k2kapital.com/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3. Risk Management guidelines for derivatives Basle, July, 199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4. J.P.Morgan/Reuters. RiskMetrics – Technical Document,  http://www.jpmorgan.com/RiskManagement/RiskMetrics/RiskMetrics.htm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5. CorporateMetrics Technical Document / RiskMetrics Group. April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6. Geoff Kates. Risk management systems 2000. Risk Professional, #2/1 February 2000. London Informa Group, 2000. pp.19-3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7. Roland Kenett. Towards a grand unified theory of risk. Operational Risk, London, Infroma Business Publishing, 2000. pp. 61-69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9:00Z</dcterms:created>
  <dc:creator>USER</dc:creator>
  <dc:description/>
  <cp:keywords/>
  <dc:language>en-US</dc:language>
  <cp:lastModifiedBy>Mage</cp:lastModifiedBy>
  <dcterms:modified xsi:type="dcterms:W3CDTF">2011-10-11T15:49:00Z</dcterms:modified>
  <cp:revision>2</cp:revision>
  <dc:subject/>
  <dc:title>Классификация рисков: принципы и критерии</dc:title>
</cp:coreProperties>
</file>