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Style w:val="Museumcopy1"/>
          <w:sz w:val="24"/>
          <w:szCs w:val="24"/>
        </w:rPr>
        <w:t xml:space="preserve">  </w:t>
      </w:r>
      <w:r>
        <w:rPr>
          <w:rStyle w:val="Museumcopy1"/>
          <w:sz w:val="26"/>
          <w:szCs w:val="26"/>
        </w:rPr>
        <w:t>В Риге существует 44 музея. Новые открываются постоянно, у нас уже есть музей истории бокса, музей “Латтелекома” и даже музей рижского водоснабжения.</w:t>
      </w:r>
    </w:p>
    <w:p>
      <w:pPr>
        <w:pStyle w:val="Normal"/>
        <w:ind w:left="-720" w:hanging="0"/>
        <w:jc w:val="both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 xml:space="preserve">В ансамбле Рижского Домского собора расположен  старейший музей  Латвии и Балтии – ныне Музей истории Риги и мореходства. Он был основан в 1773 году </w:t>
      </w:r>
      <w:r>
        <w:rPr>
          <w:rStyle w:val="Museumcopy1"/>
          <w:sz w:val="24"/>
          <w:szCs w:val="24"/>
        </w:rPr>
        <w:t>на основе частной коллекции врача Николауса фон Химзеля, это один из старейших музеев Европы.</w:t>
      </w:r>
      <w:r>
        <w:rPr>
          <w:rStyle w:val="Museumcopy1"/>
          <w:sz w:val="26"/>
          <w:szCs w:val="26"/>
        </w:rPr>
        <w:t xml:space="preserve">. </w:t>
      </w:r>
    </w:p>
    <w:p>
      <w:pPr>
        <w:pStyle w:val="Normal"/>
        <w:ind w:left="-720" w:hanging="0"/>
        <w:jc w:val="both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>В настоящее время в музее хранится до 500000 музейных материалов, связанных с историей, культурой и бытом Риги, а также ценная коллекция по истории латвийского мореходства.</w:t>
      </w:r>
    </w:p>
    <w:p>
      <w:pPr>
        <w:pStyle w:val="Normal"/>
        <w:ind w:left="-720" w:hanging="0"/>
        <w:jc w:val="both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 xml:space="preserve">Пять залов постоянной экспозиции музея посвящены территории низа Даугавы с </w:t>
      </w:r>
      <w:r>
        <w:rPr>
          <w:rStyle w:val="Museumcopy1"/>
          <w:sz w:val="26"/>
          <w:szCs w:val="26"/>
          <w:lang w:val="en-US"/>
        </w:rPr>
        <w:t>lX</w:t>
      </w:r>
      <w:r>
        <w:rPr>
          <w:rStyle w:val="Museumcopy1"/>
          <w:sz w:val="26"/>
          <w:szCs w:val="26"/>
        </w:rPr>
        <w:t xml:space="preserve"> века до нашей эры по </w:t>
      </w:r>
      <w:r>
        <w:rPr>
          <w:rStyle w:val="Museumcopy1"/>
          <w:sz w:val="26"/>
          <w:szCs w:val="26"/>
          <w:lang w:val="en-US"/>
        </w:rPr>
        <w:t>Xll</w:t>
      </w:r>
      <w:r>
        <w:rPr>
          <w:rStyle w:val="Museumcopy1"/>
          <w:sz w:val="26"/>
          <w:szCs w:val="26"/>
        </w:rPr>
        <w:t xml:space="preserve"> века и истории Риги с </w:t>
      </w:r>
      <w:r>
        <w:rPr>
          <w:rStyle w:val="Museumcopy1"/>
          <w:sz w:val="26"/>
          <w:szCs w:val="26"/>
          <w:lang w:val="en-US"/>
        </w:rPr>
        <w:t>Xll</w:t>
      </w:r>
      <w:r>
        <w:rPr>
          <w:rStyle w:val="Museumcopy1"/>
          <w:sz w:val="26"/>
          <w:szCs w:val="26"/>
        </w:rPr>
        <w:t xml:space="preserve"> по </w:t>
      </w:r>
      <w:r>
        <w:rPr>
          <w:rStyle w:val="Museumcopy1"/>
          <w:sz w:val="26"/>
          <w:szCs w:val="26"/>
          <w:lang w:val="lv-LV"/>
        </w:rPr>
        <w:t>Xll</w:t>
      </w:r>
      <w:r>
        <w:rPr>
          <w:rStyle w:val="Museumcopy1"/>
          <w:sz w:val="26"/>
          <w:szCs w:val="26"/>
        </w:rPr>
        <w:t xml:space="preserve"> века. Они знакомят с возникновением города, превращением его в важный центр ганзейской торговли. Здесь представлены  как исторические свидетельства обнаруженные во время археологических, так и веками хранившиеся у рижан. В их числе украшения и оружие древних латышей рижские корабли, статуя Большого Кристапа (Святого Христофора). Чеканенные в Риге монеты, уникальная коллекция мер и весов, изделия цеховых мастеров, выдающиеся образцы средневекового искусства.</w:t>
      </w:r>
    </w:p>
    <w:p>
      <w:pPr>
        <w:pStyle w:val="Normal"/>
        <w:ind w:left="-720" w:hanging="0"/>
        <w:jc w:val="both"/>
        <w:rPr/>
      </w:pPr>
      <w:r>
        <w:rPr>
          <w:rStyle w:val="Museumcopy1"/>
          <w:sz w:val="26"/>
          <w:szCs w:val="26"/>
        </w:rPr>
        <w:t xml:space="preserve">  </w:t>
      </w:r>
      <w:r>
        <w:rPr>
          <w:rStyle w:val="Museumcopy1"/>
          <w:sz w:val="26"/>
          <w:szCs w:val="26"/>
        </w:rPr>
        <w:t>Два зала экспозиции посвящены истории латвийского мореходства с древних времён по наши дни. Здесь много моделей и рисунков кораблей, навигационные инструменты.</w:t>
      </w:r>
    </w:p>
    <w:p>
      <w:pPr>
        <w:pStyle w:val="Normal"/>
        <w:ind w:left="-720" w:hanging="0"/>
        <w:jc w:val="both"/>
        <w:rPr>
          <w:rStyle w:val="Museumcopy1"/>
          <w:color w:val="000000"/>
          <w:sz w:val="28"/>
          <w:szCs w:val="28"/>
        </w:rPr>
      </w:pPr>
      <w:r>
        <w:rPr/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Художественный Муз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  <w:t xml:space="preserve">    </w:t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  <w:r>
        <w:rPr>
          <w:sz w:val="26"/>
          <w:szCs w:val="26"/>
        </w:rPr>
        <w:drawing>
          <wp:inline distT="0" distB="0" distL="0" distR="0">
            <wp:extent cx="4716780" cy="193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ллекции этого хранилища произведений изобразительного исскуства Латвии охватывает период с серед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а по 1945 год. Наряду с произведениями латышских авторов имеются обширная коллекция произведений балтонемецких художников, а также крупнейшее в Балтии собрание произведений русских художников (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вв.)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дание возведено в 1903-05 гг. архитектор и первый директор музея – Вильгельм Нейман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Целенаправленное собирание произведений латышских художников осуществлялось в 20-30 гг.когда директором музея был выдающийся латышский живописец профессор Вилхелм Пурвитис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первом этаже представлена экспозиция живописи Балтии (сер.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. - сер.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) и выставка лучших работ русского искусства картин Николая Реих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втором отображено становление  и развитие латышского профессионального искусства с сер.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По 1945 г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выставочном зале музея ежегодно проводится до 10 выставок – персональные выставки видных современных художников Латвии, выставки классиков латышского искусства, тематические, концептуальные выставки, показы произведений зарубежных художников. 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  <w:r>
        <w:rPr>
          <w:sz w:val="28"/>
          <w:szCs w:val="28"/>
        </w:rPr>
        <w:t>Латвийский Военный Муз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Музей находится у входа в Старую Ригу – некогда здесь были городские ворота, охраняемые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роховой башней. Башня Стала музеем в 1919 году, когда в ней разместился основанный в 1916 году Музей латышских стрелков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4095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Военный музей возобновал свою деятельность в 1990 году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вый этаж отведен под коллекцию оружия – здесь представлены мечи, боевые топоры,  пики и другое боевое снаряжение. Постоянная экспозиция посвящена латышским стрелкам времен 1-ой мировой войны – они в течении двух лет удерживали линии фронта вдоль Даугавы. Зал освободительных говорит о тех временах, когда после провозглашения Латвии независимой в 1918 году страну приходилось освобождать от чужих армий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дин из башенных залов рассказывает о периоде 2-ой мировой войны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rStyle w:val="Museumcopy1"/>
        </w:rPr>
        <w:t>Постоянные экспозиции: «Латышские воины в первой мировой войне 1914-1918», «Создание Латвийского государства и Освободительные бои 1918-1920», «Латвийская армия и военный флот 1919-1940», «Латвия и вторая мировая война», «Путь на баррикады 1945-1991».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useumcopy1">
    <w:name w:val="museumcopy1"/>
    <w:qFormat/>
    <w:rPr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46:00Z</dcterms:created>
  <dc:creator>Inna</dc:creator>
  <dc:description/>
  <cp:keywords/>
  <dc:language>en-US</dc:language>
  <cp:lastModifiedBy>Mage</cp:lastModifiedBy>
  <cp:lastPrinted>2003-02-27T04:06:00Z</cp:lastPrinted>
  <dcterms:modified xsi:type="dcterms:W3CDTF">2011-10-14T16:46:00Z</dcterms:modified>
  <cp:revision>2</cp:revision>
  <dc:subject/>
  <dc:title>  В Риге существует 44 музея</dc:title>
</cp:coreProperties>
</file>