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firstLine="709"/>
        <w:jc w:val="center"/>
        <w:outlineLvl w:val="0"/>
        <w:rPr>
          <w:sz w:val="28"/>
          <w:szCs w:val="28"/>
        </w:rPr>
      </w:pPr>
      <w:r>
        <w:rPr>
          <w:sz w:val="28"/>
          <w:szCs w:val="28"/>
        </w:rPr>
        <w:t>Содержание</w:t>
      </w:r>
    </w:p>
    <w:p>
      <w:pPr>
        <w:pStyle w:val="Normal"/>
        <w:spacing w:lineRule="auto" w:line="360"/>
        <w:jc w:val="both"/>
        <w:rPr/>
      </w:pPr>
      <w:r>
        <w:rPr>
          <w:smallCaps/>
        </w:rPr>
        <w:t>Введение</w:t>
      </w:r>
      <w:r>
        <w:rPr/>
        <w:t>…………………………………………………………………………………………….3</w:t>
      </w:r>
    </w:p>
    <w:p>
      <w:pPr>
        <w:pStyle w:val="Normal"/>
        <w:numPr>
          <w:ilvl w:val="0"/>
          <w:numId w:val="3"/>
        </w:numPr>
        <w:spacing w:lineRule="auto" w:line="360"/>
        <w:jc w:val="both"/>
        <w:rPr/>
      </w:pPr>
      <w:r>
        <w:rPr/>
        <w:t xml:space="preserve"> </w:t>
      </w:r>
      <w:r>
        <w:rPr>
          <w:smallCaps/>
        </w:rPr>
        <w:t>Версаль как символ абсолютной монархии во Франции</w:t>
      </w:r>
      <w:r>
        <w:rPr/>
        <w:t>………………………………..5</w:t>
      </w:r>
    </w:p>
    <w:p>
      <w:pPr>
        <w:pStyle w:val="Normal"/>
        <w:numPr>
          <w:ilvl w:val="1"/>
          <w:numId w:val="3"/>
        </w:numPr>
        <w:spacing w:lineRule="auto" w:line="360"/>
        <w:jc w:val="both"/>
        <w:rPr/>
      </w:pPr>
      <w:r>
        <w:rPr/>
        <w:t xml:space="preserve"> </w:t>
      </w:r>
      <w:r>
        <w:rPr/>
        <w:t>История строительства Версаля………………………………………………………......5</w:t>
      </w:r>
    </w:p>
    <w:p>
      <w:pPr>
        <w:pStyle w:val="Normal"/>
        <w:numPr>
          <w:ilvl w:val="1"/>
          <w:numId w:val="3"/>
        </w:numPr>
        <w:spacing w:lineRule="auto" w:line="360"/>
        <w:jc w:val="both"/>
        <w:rPr/>
      </w:pPr>
      <w:r>
        <w:rPr/>
        <w:t xml:space="preserve"> </w:t>
      </w:r>
      <w:r>
        <w:rPr/>
        <w:t>Династия Бурбонов в Версале…………………………………………………………….6</w:t>
      </w:r>
    </w:p>
    <w:p>
      <w:pPr>
        <w:pStyle w:val="Normal"/>
        <w:numPr>
          <w:ilvl w:val="0"/>
          <w:numId w:val="3"/>
        </w:numPr>
        <w:spacing w:lineRule="auto" w:line="360"/>
        <w:ind w:left="357" w:hanging="357"/>
        <w:jc w:val="both"/>
        <w:rPr/>
      </w:pPr>
      <w:r>
        <w:rPr>
          <w:smallCaps/>
        </w:rPr>
        <w:t>Версаль: грандиозный синтез дворца и парка</w:t>
      </w:r>
      <w:r>
        <w:rPr/>
        <w:t>……………………………………………...9</w:t>
      </w:r>
    </w:p>
    <w:p>
      <w:pPr>
        <w:pStyle w:val="Normal"/>
        <w:numPr>
          <w:ilvl w:val="1"/>
          <w:numId w:val="3"/>
        </w:numPr>
        <w:spacing w:lineRule="auto" w:line="360"/>
        <w:jc w:val="both"/>
        <w:rPr/>
      </w:pPr>
      <w:r>
        <w:rPr/>
        <w:t xml:space="preserve"> </w:t>
      </w:r>
      <w:r>
        <w:rPr/>
        <w:t xml:space="preserve">Архитектурно-художественная композиция Версальского дворца: </w:t>
      </w:r>
    </w:p>
    <w:p>
      <w:pPr>
        <w:pStyle w:val="Normal"/>
        <w:spacing w:lineRule="auto" w:line="360"/>
        <w:ind w:left="360" w:hanging="0"/>
        <w:jc w:val="both"/>
        <w:rPr/>
      </w:pPr>
      <w:r>
        <w:rPr/>
        <w:t>путешествие по залам…………………………………………………………………………</w:t>
      </w:r>
      <w:r>
        <w:rPr>
          <w:lang w:val="en-US"/>
        </w:rPr>
        <w:t>…</w:t>
      </w:r>
      <w:r>
        <w:rPr/>
        <w:t>9</w:t>
      </w:r>
    </w:p>
    <w:p>
      <w:pPr>
        <w:pStyle w:val="Normal"/>
        <w:numPr>
          <w:ilvl w:val="1"/>
          <w:numId w:val="3"/>
        </w:numPr>
        <w:spacing w:lineRule="auto" w:line="360"/>
        <w:jc w:val="both"/>
        <w:rPr/>
      </w:pPr>
      <w:r>
        <w:rPr/>
        <w:t xml:space="preserve"> </w:t>
      </w:r>
      <w:r>
        <w:rPr/>
        <w:t>Триумф строгости: сад «по-французски». Планировка и художественное</w:t>
      </w:r>
    </w:p>
    <w:p>
      <w:pPr>
        <w:pStyle w:val="Normal"/>
        <w:spacing w:lineRule="auto" w:line="360"/>
        <w:ind w:left="360" w:hanging="0"/>
        <w:jc w:val="both"/>
        <w:rPr/>
      </w:pPr>
      <w:r>
        <w:rPr/>
        <w:t>убранство Версальского парка………………………………………………………………....22</w:t>
      </w:r>
    </w:p>
    <w:p>
      <w:pPr>
        <w:pStyle w:val="Normal"/>
        <w:numPr>
          <w:ilvl w:val="1"/>
          <w:numId w:val="3"/>
        </w:numPr>
        <w:spacing w:lineRule="auto" w:line="360"/>
        <w:jc w:val="both"/>
        <w:rPr/>
      </w:pPr>
      <w:r>
        <w:rPr/>
        <w:t xml:space="preserve"> </w:t>
      </w:r>
      <w:r>
        <w:rPr/>
        <w:t>Трианоны: неофициальные «семейные» резиденции королей…………………………27</w:t>
      </w:r>
    </w:p>
    <w:p>
      <w:pPr>
        <w:pStyle w:val="Normal"/>
        <w:spacing w:lineRule="auto" w:line="360"/>
        <w:jc w:val="both"/>
        <w:rPr>
          <w:smallCaps/>
        </w:rPr>
      </w:pPr>
      <w:r>
        <w:rPr>
          <w:smallCaps/>
        </w:rPr>
        <w:t>Заключение…………………………………………………………………………………………31</w:t>
      </w:r>
    </w:p>
    <w:p>
      <w:pPr>
        <w:pStyle w:val="Normal"/>
        <w:spacing w:lineRule="auto" w:line="360"/>
        <w:jc w:val="both"/>
        <w:rPr>
          <w:smallCaps/>
        </w:rPr>
      </w:pPr>
      <w:r>
        <w:rPr>
          <w:smallCaps/>
        </w:rPr>
        <w:t>Список литературы………………………………………………………………………………...33</w:t>
      </w:r>
    </w:p>
    <w:p>
      <w:pPr>
        <w:pStyle w:val="Normal"/>
        <w:spacing w:lineRule="auto" w:line="360"/>
        <w:jc w:val="both"/>
        <w:rPr>
          <w:smallCaps/>
        </w:rPr>
      </w:pPr>
      <w:r>
        <w:rPr>
          <w:smallCaps/>
        </w:rPr>
        <w:t>Приложения</w:t>
      </w:r>
    </w:p>
    <w:p>
      <w:pPr>
        <w:pStyle w:val="Normal"/>
        <w:numPr>
          <w:ilvl w:val="0"/>
          <w:numId w:val="0"/>
        </w:numPr>
        <w:outlineLvl w:val="0"/>
        <w:rPr>
          <w:b/>
          <w:b/>
          <w:bCs/>
          <w:caps/>
        </w:rPr>
      </w:pPr>
      <w:r>
        <w:rPr>
          <w:b/>
          <w:bCs/>
          <w:caps/>
        </w:rPr>
        <w:t>Введение</w:t>
      </w:r>
    </w:p>
    <w:p>
      <w:pPr>
        <w:pStyle w:val="Normal"/>
        <w:numPr>
          <w:ilvl w:val="0"/>
          <w:numId w:val="0"/>
        </w:numPr>
        <w:ind w:firstLine="709"/>
        <w:jc w:val="center"/>
        <w:outlineLvl w:val="0"/>
        <w:rPr>
          <w:b/>
          <w:b/>
          <w:bCs/>
          <w:caps/>
        </w:rPr>
      </w:pPr>
      <w:r>
        <w:rPr>
          <w:b/>
          <w:bCs/>
          <w:caps/>
        </w:rPr>
      </w:r>
    </w:p>
    <w:p>
      <w:pPr>
        <w:pStyle w:val="Normal"/>
        <w:ind w:firstLine="709"/>
        <w:jc w:val="both"/>
        <w:rPr/>
      </w:pPr>
      <w:r>
        <w:rPr/>
        <w:t xml:space="preserve">Версаль - это имя связано во всем мире с представлением о самом значительном  и великолепном дворце, возведенном по воле одного монарха. Версальский дворец, признанный шедевр мирового наследия, является достаточно молодым дворцово-парковым ансамблем, ему всего три с половиной века. И уже почти триста лет он привлекает внимание исследователей, писателей, ученых, туристов. С XVII века вышло множество путеводителей, описаний дворца и парка, но большинство из них на французском языке. Существует гораздо меньше работ о Версале, созданных русскими исследователями. Еще меньше материалов, освещающих вопросы целостности архитектурной композиции Версаля, его роли в истории паркового искусства и историко-художественного значения. </w:t>
      </w:r>
    </w:p>
    <w:p>
      <w:pPr>
        <w:pStyle w:val="Normal"/>
        <w:ind w:firstLine="709"/>
        <w:jc w:val="both"/>
        <w:rPr/>
      </w:pPr>
      <w:r>
        <w:rPr/>
        <w:t xml:space="preserve">Таким образом, Версаль до сих пор является интересной проблемой для исследователей во всем мире. </w:t>
      </w:r>
    </w:p>
    <w:p>
      <w:pPr>
        <w:pStyle w:val="Normal"/>
        <w:ind w:firstLine="709"/>
        <w:jc w:val="both"/>
        <w:rPr/>
      </w:pPr>
      <w:r>
        <w:rPr/>
        <w:t xml:space="preserve">Именно эти обстоятельства предопределили выбор темы, постановку цели, задач и основные направления данной курсовой работы. </w:t>
      </w:r>
    </w:p>
    <w:p>
      <w:pPr>
        <w:pStyle w:val="Normal"/>
        <w:ind w:firstLine="709"/>
        <w:jc w:val="both"/>
        <w:rPr/>
      </w:pPr>
      <w:r>
        <w:rPr>
          <w:b/>
          <w:bCs/>
          <w:i/>
          <w:iCs/>
          <w:u w:val="single"/>
        </w:rPr>
        <w:t>Цель работы</w:t>
      </w:r>
      <w:r>
        <w:rPr/>
        <w:t xml:space="preserve">: рассмотрение Версаля как дворцово-паркового ансамбля, состоящего из разнообразных, но связанных единым замыслом элементов. </w:t>
      </w:r>
    </w:p>
    <w:p>
      <w:pPr>
        <w:pStyle w:val="Normal"/>
        <w:numPr>
          <w:ilvl w:val="0"/>
          <w:numId w:val="0"/>
        </w:numPr>
        <w:ind w:firstLine="709"/>
        <w:jc w:val="both"/>
        <w:outlineLvl w:val="0"/>
        <w:rPr>
          <w:b/>
          <w:b/>
          <w:bCs/>
          <w:i/>
          <w:i/>
          <w:iCs/>
          <w:u w:val="single"/>
        </w:rPr>
      </w:pPr>
      <w:r>
        <w:rPr>
          <w:b/>
          <w:bCs/>
          <w:i/>
          <w:iCs/>
          <w:u w:val="single"/>
        </w:rPr>
        <w:t>Задачи работы:</w:t>
      </w:r>
    </w:p>
    <w:p>
      <w:pPr>
        <w:pStyle w:val="Normal"/>
        <w:numPr>
          <w:ilvl w:val="0"/>
          <w:numId w:val="6"/>
        </w:numPr>
        <w:jc w:val="both"/>
        <w:rPr/>
      </w:pPr>
      <w:r>
        <w:rPr/>
        <w:t>Познакомиться с историей строительства Версаля.</w:t>
      </w:r>
    </w:p>
    <w:p>
      <w:pPr>
        <w:pStyle w:val="Normal"/>
        <w:numPr>
          <w:ilvl w:val="0"/>
          <w:numId w:val="6"/>
        </w:numPr>
        <w:jc w:val="both"/>
        <w:rPr/>
      </w:pPr>
      <w:r>
        <w:rPr/>
        <w:t>Подробно рассмотреть и изучить архитектурные, композиционные и художественные особенности Версальского дворцово-паркового ансамбля.</w:t>
      </w:r>
    </w:p>
    <w:p>
      <w:pPr>
        <w:pStyle w:val="Normal"/>
        <w:numPr>
          <w:ilvl w:val="0"/>
          <w:numId w:val="0"/>
        </w:numPr>
        <w:ind w:firstLine="709"/>
        <w:jc w:val="both"/>
        <w:outlineLvl w:val="0"/>
        <w:rPr/>
      </w:pPr>
      <w:r>
        <w:rPr>
          <w:b/>
          <w:bCs/>
          <w:i/>
          <w:iCs/>
          <w:u w:val="single"/>
        </w:rPr>
        <w:t>Методы исследования:</w:t>
      </w:r>
      <w:r>
        <w:rPr/>
        <w:t xml:space="preserve"> </w:t>
      </w:r>
    </w:p>
    <w:p>
      <w:pPr>
        <w:pStyle w:val="Normal"/>
        <w:numPr>
          <w:ilvl w:val="0"/>
          <w:numId w:val="2"/>
        </w:numPr>
        <w:jc w:val="both"/>
        <w:rPr>
          <w:b/>
          <w:b/>
          <w:bCs/>
          <w:i/>
          <w:i/>
          <w:iCs/>
          <w:u w:val="single"/>
        </w:rPr>
      </w:pPr>
      <w:r>
        <w:rPr/>
        <w:t xml:space="preserve">Анализ научно-популярной литературы по данной теме. </w:t>
      </w:r>
    </w:p>
    <w:p>
      <w:pPr>
        <w:pStyle w:val="Normal"/>
        <w:numPr>
          <w:ilvl w:val="0"/>
          <w:numId w:val="2"/>
        </w:numPr>
        <w:jc w:val="both"/>
        <w:rPr>
          <w:b/>
          <w:b/>
          <w:bCs/>
          <w:i/>
          <w:i/>
          <w:iCs/>
          <w:u w:val="single"/>
        </w:rPr>
      </w:pPr>
      <w:r>
        <w:rPr/>
        <w:t>Изучение планов, схем и иллюстраций дворцово-паркового ансамбля Версаля.</w:t>
      </w:r>
    </w:p>
    <w:p>
      <w:pPr>
        <w:pStyle w:val="Normal"/>
        <w:ind w:firstLine="709"/>
        <w:jc w:val="both"/>
        <w:rPr/>
      </w:pPr>
      <w:r>
        <w:rPr/>
        <w:t xml:space="preserve">Первая и основная работа в отечественном искусствознании по Версалю принадлежит крупному искусствоведу Михаилу Алпатову в книге «Этюды по истории западноевропейского искусства». Она вышла в 1939 году. В ней подробно изложены история создания Версаля, особенности композиции дворца, парка, интерьеров, выявлены закономерности и принципы построений. Работа оказалась ценной при написании данной курсовой работы, так как Алпатов часто указывает на композиционные связи различных частей ансамбля. </w:t>
      </w:r>
    </w:p>
    <w:p>
      <w:pPr>
        <w:pStyle w:val="Normal"/>
        <w:ind w:firstLine="709"/>
        <w:jc w:val="both"/>
        <w:rPr/>
      </w:pPr>
      <w:r>
        <w:rPr/>
        <w:t xml:space="preserve">Отличается подробностью в изложении материала монография «Парки мира». В соответствии со своей спецификой, Версаль изучается в ней как регулярный пейзажный парк, также подробно рассмотрены периоды его строительства, композиция, описываются планировочная система с подробностями по размерам и площади парка. </w:t>
      </w:r>
    </w:p>
    <w:p>
      <w:pPr>
        <w:pStyle w:val="Normal"/>
        <w:ind w:firstLine="709"/>
        <w:jc w:val="both"/>
        <w:rPr/>
      </w:pPr>
      <w:r>
        <w:rPr/>
        <w:t xml:space="preserve">Остальные работы посвящены иным искусствоведческим проблемам и не ставят своей целью анализировать Версальский ансамбль, но отдельные упоминания о нем довольно существенны. </w:t>
      </w:r>
    </w:p>
    <w:p>
      <w:pPr>
        <w:pStyle w:val="Normal"/>
        <w:ind w:firstLine="709"/>
        <w:jc w:val="both"/>
        <w:rPr/>
      </w:pPr>
      <w:r>
        <w:rPr/>
        <w:t xml:space="preserve">В книге Саваренской Т.Ф. «Западноевропейское градостроительство </w:t>
      </w:r>
      <w:r>
        <w:rPr>
          <w:lang w:val="en-US"/>
        </w:rPr>
        <w:t>XVII</w:t>
      </w:r>
      <w:r>
        <w:rPr/>
        <w:t xml:space="preserve"> - </w:t>
      </w:r>
      <w:r>
        <w:rPr>
          <w:lang w:val="en-US"/>
        </w:rPr>
        <w:t>XIX</w:t>
      </w:r>
      <w:r>
        <w:rPr/>
        <w:t xml:space="preserve"> веков» были почерпнуты подробности о строительстве города Версаль. </w:t>
      </w:r>
    </w:p>
    <w:p>
      <w:pPr>
        <w:pStyle w:val="Normal"/>
        <w:ind w:firstLine="709"/>
        <w:jc w:val="both"/>
        <w:rPr/>
      </w:pPr>
      <w:r>
        <w:rPr/>
        <w:t>Интересная подробная статья о Ленотре, знаменитом ландшафтном архитекторе, который работал в Версальском парке, была найдена в книге Ожегова «История ландшафтной архитектуры» и также использована в курсовой работе.</w:t>
      </w:r>
    </w:p>
    <w:p>
      <w:pPr>
        <w:pStyle w:val="Normal"/>
        <w:ind w:firstLine="709"/>
        <w:jc w:val="both"/>
        <w:rPr/>
      </w:pPr>
      <w:r>
        <w:rPr/>
        <w:t xml:space="preserve">Большинство использованной литературы по данной теме относится к середине XX века. Но наличие новых статей об искусстве Версаля говорит о его актуальности и сейчас. </w:t>
      </w:r>
    </w:p>
    <w:p>
      <w:pPr>
        <w:pStyle w:val="Normal"/>
        <w:ind w:firstLine="709"/>
        <w:jc w:val="both"/>
        <w:rPr/>
      </w:pPr>
      <w:r>
        <w:rPr/>
        <w:t xml:space="preserve">Кажется необходимым отметить в данном контексте полный путеводитель по Версалю на русском языке, составленный Кристианом Рио. Он содержит статьи хранителей Национального музея дворцов Версаля и Трианона, а также полон прекрасных фотографий и планов. </w:t>
      </w:r>
    </w:p>
    <w:p>
      <w:pPr>
        <w:pStyle w:val="Normal"/>
        <w:ind w:firstLine="709"/>
        <w:jc w:val="both"/>
        <w:rPr>
          <w:u w:val="single"/>
        </w:rPr>
      </w:pPr>
      <w:r>
        <w:rPr>
          <w:b/>
          <w:bCs/>
          <w:i/>
          <w:iCs/>
          <w:u w:val="single"/>
        </w:rPr>
        <w:t>Структура курсовой работы</w:t>
      </w:r>
      <w:r>
        <w:rPr>
          <w:u w:val="single"/>
        </w:rPr>
        <w:t xml:space="preserve"> </w:t>
      </w:r>
    </w:p>
    <w:p>
      <w:pPr>
        <w:pStyle w:val="Normal"/>
        <w:ind w:firstLine="709"/>
        <w:jc w:val="both"/>
        <w:rPr/>
      </w:pPr>
      <w:r>
        <w:rPr/>
        <w:t>Данная курсовая работа состоит из:</w:t>
      </w:r>
    </w:p>
    <w:p>
      <w:pPr>
        <w:pStyle w:val="Normal"/>
        <w:numPr>
          <w:ilvl w:val="0"/>
          <w:numId w:val="5"/>
        </w:numPr>
        <w:jc w:val="both"/>
        <w:rPr/>
      </w:pPr>
      <w:r>
        <w:rPr>
          <w:i/>
          <w:iCs/>
        </w:rPr>
        <w:t>введения</w:t>
      </w:r>
      <w:r>
        <w:rPr/>
        <w:t>, в котором обосновывается выбор темы и ее актуальность, определяются цель и задачи работы, а также методы исследования, и дается обзор используемой литературы.</w:t>
      </w:r>
    </w:p>
    <w:p>
      <w:pPr>
        <w:pStyle w:val="Normal"/>
        <w:numPr>
          <w:ilvl w:val="0"/>
          <w:numId w:val="5"/>
        </w:numPr>
        <w:jc w:val="both"/>
        <w:rPr/>
      </w:pPr>
      <w:r>
        <w:rPr/>
        <w:t xml:space="preserve"> </w:t>
      </w:r>
      <w:r>
        <w:rPr>
          <w:i/>
          <w:iCs/>
        </w:rPr>
        <w:t>основной части</w:t>
      </w:r>
      <w:r>
        <w:rPr/>
        <w:t>, включающей в себя две главы. В первой главе рассматривается строительство Версаля  в  периоды правления династии Бурбонов и показывается его историческое и политическое значение. Вторая глава раскрывает композиционные  и художественные особенности Версальского замка, парка и трианонов.</w:t>
      </w:r>
    </w:p>
    <w:p>
      <w:pPr>
        <w:pStyle w:val="Normal"/>
        <w:numPr>
          <w:ilvl w:val="0"/>
          <w:numId w:val="5"/>
        </w:numPr>
        <w:jc w:val="both"/>
        <w:rPr/>
      </w:pPr>
      <w:r>
        <w:rPr>
          <w:i/>
          <w:iCs/>
        </w:rPr>
        <w:t>заключения,</w:t>
      </w:r>
      <w:r>
        <w:rPr/>
        <w:t xml:space="preserve"> в котором делаются выводы по разделам работы, высказывается собственная точка зрения по изучаемой проблеме.</w:t>
      </w:r>
      <w:r>
        <w:br w:type="page"/>
      </w:r>
    </w:p>
    <w:p>
      <w:pPr>
        <w:pStyle w:val="Normal"/>
        <w:rPr>
          <w:b/>
          <w:b/>
          <w:bCs/>
          <w:caps/>
        </w:rPr>
      </w:pPr>
      <w:r>
        <w:rPr>
          <w:b/>
          <w:bCs/>
          <w:caps/>
        </w:rPr>
        <w:t>1. Версаль как символ абсолютной монархии во Франции</w:t>
      </w:r>
    </w:p>
    <w:p>
      <w:pPr>
        <w:pStyle w:val="Normal"/>
        <w:rPr>
          <w:b/>
          <w:b/>
          <w:bCs/>
          <w:caps/>
        </w:rPr>
      </w:pPr>
      <w:r>
        <w:rPr>
          <w:b/>
          <w:bCs/>
          <w:caps/>
        </w:rPr>
      </w:r>
    </w:p>
    <w:p>
      <w:pPr>
        <w:pStyle w:val="Normal"/>
        <w:numPr>
          <w:ilvl w:val="1"/>
          <w:numId w:val="1"/>
        </w:numPr>
        <w:ind w:left="788" w:hanging="431"/>
        <w:jc w:val="center"/>
        <w:rPr>
          <w:b/>
          <w:b/>
          <w:bCs/>
        </w:rPr>
      </w:pPr>
      <w:r>
        <w:rPr>
          <w:b/>
          <w:bCs/>
        </w:rPr>
        <w:t>История строительства Версаля</w:t>
      </w:r>
    </w:p>
    <w:p>
      <w:pPr>
        <w:pStyle w:val="Normal"/>
        <w:ind w:firstLine="709"/>
        <w:jc w:val="both"/>
        <w:rPr/>
      </w:pPr>
      <w:r>
        <w:rPr/>
        <w:t xml:space="preserve">Вторая половина XVII века - период развития классицизма во французской архитектуре. Это эпоха абсолютизма, когда придворное становится синонимом национального, как сама личность короля - воплощением государства. Абсолютизм в качестве государственной системы выступает носителем разумного начала в культуре и искусстве, предоставляя широчайшие возможности художественной реализации высоких идеалов рационализма в формах невиданного еще великолепия резиденции короля-Солнца. Так создается Версаль - идеальное воплощение абсолютизма в архитектуре и высокий пример устремления архитектурного гения нации к созданию совершенных форм мира природы в соответствии с законами человеческого разума. </w:t>
      </w:r>
    </w:p>
    <w:p>
      <w:pPr>
        <w:pStyle w:val="Normal"/>
        <w:ind w:firstLine="709"/>
        <w:jc w:val="both"/>
        <w:rPr/>
      </w:pPr>
      <w:r>
        <w:rPr/>
        <w:t xml:space="preserve">Дворец и парк Версаля - один из выдающихся архитектурных ансамблей в истории мирового зодчества. Планировка обширного парка, территории, связанной с Версальским дворцом, является вершиной французского паркового искусства, а сам дворец - первоклассным памятником архитектуры. Над этим ансамблем работала плеяда блистательных мастеров. Они создали сложный им законченный архитектурный комплекс, включающий в себя монументальное здание дворца и целый ряд парковых сооружений «малых форм», и, главное, исключительный по своей композиционной целостности парк. Версальский ансамбль представляет собой в высшей степени характерное и яркое произведение французского классицизма XVII века. </w:t>
      </w:r>
    </w:p>
    <w:p>
      <w:pPr>
        <w:pStyle w:val="Normal"/>
        <w:ind w:firstLine="709"/>
        <w:jc w:val="both"/>
        <w:rPr/>
      </w:pPr>
      <w:r>
        <w:rPr/>
        <w:t xml:space="preserve">История парка и дворца тесно связана с развитием абсолютизма. Строительство Версаля было задумано и осуществлено во второй половине XVII века, когда абсолютизм достиг высшей ступени своего могущества. Последние годы царствования Людовика XIV - годы кризиса абсолютизма и начало его упадка - являются также периодом кризиса Версаля. </w:t>
      </w:r>
    </w:p>
    <w:p>
      <w:pPr>
        <w:pStyle w:val="Normal"/>
        <w:ind w:firstLine="709"/>
        <w:jc w:val="both"/>
        <w:rPr/>
      </w:pPr>
      <w:r>
        <w:rPr/>
        <w:t xml:space="preserve">В строительстве выражены идеи прогрессивной для своего времени централизованной монархии, покончившей с феодальной раздробленностью государств и объединившей Францию. Социальная перестройка была связана и с ее хозяйственным развитием. Эти хозяйственные успехи Франции, передовой страны XVII века, отразились и в самой технике строительства Версаля. Так, например, Зеркальная галерея дворца была не только выражением исканий новых пространственных и световых решений, - она должна была демонстрировать достижения французской стекольной промышленности, ее первых побед над Венецией. Три верхних проспекта - это не только завершение дворцовой перспективы, но и памятник дорожного строительства. Наконец, фонтаны и бассейны Версальского парка следует признать значительным техническим достижением эпохи, равно как и прорытие знаменитого Лангедонского канала. </w:t>
      </w:r>
    </w:p>
    <w:p>
      <w:pPr>
        <w:pStyle w:val="Normal"/>
        <w:ind w:firstLine="709"/>
        <w:jc w:val="both"/>
        <w:rPr/>
      </w:pPr>
      <w:r>
        <w:rPr/>
        <w:t xml:space="preserve">Идея единства, порядка, системы - вот что противопоставлял французский абсолютизм раздробленности феодальных князей. В формах искусства это обозначали: чувство меры, тектоническая ясность, представительность, преодоление интимности, свойственной французской архитектуре XVI - начала XVII веков. </w:t>
      </w:r>
    </w:p>
    <w:p>
      <w:pPr>
        <w:pStyle w:val="Normal"/>
        <w:ind w:firstLine="709"/>
        <w:jc w:val="both"/>
        <w:rPr/>
      </w:pPr>
      <w:r>
        <w:rPr/>
        <w:t xml:space="preserve">Искусство Версаля является выражением законченного и последовательного мировоззрения эпохи классицизма. </w:t>
      </w:r>
    </w:p>
    <w:p>
      <w:pPr>
        <w:pStyle w:val="Normal"/>
        <w:ind w:firstLine="709"/>
        <w:jc w:val="both"/>
        <w:rPr/>
      </w:pPr>
      <w:r>
        <w:rPr/>
        <w:t xml:space="preserve">Версаль как архитектурно - парковый ансамбль возник не сразу, он не был создан одним строителем подобно многим дворцам XVII-XVIII веков, ему подражавшим. </w:t>
      </w:r>
    </w:p>
    <w:p>
      <w:pPr>
        <w:pStyle w:val="Normal"/>
        <w:ind w:firstLine="709"/>
        <w:jc w:val="both"/>
        <w:rPr/>
      </w:pPr>
      <w:r>
        <w:rPr/>
        <w:t xml:space="preserve">«Старинные хроники сообщают, что в начале XVII века Версаль был поселком с 500 человек населения, на месте будущего дворца тогда высилась мельница, а кругом расстилались поля и бесконечные болота. В 1624 году был выстроен по поручению Людовика XIII архитектором Филибером Ле Руа маленький охотничий замок рядом с деревушкой, называемой Версаль. Около нее находился средневековый полуразрушенный замок - владение дома Гонди. Сен-Симон в своих мемуарах называет этот древний Версальский замок «карточным домиком». Этот замок был перестроен в ближайшие годы по распоряжению короля архитектором Лемерсье. В это же время Людовик приобрел участок Гонди вместе с полуразрушенным дворцом архиепископа и снес его для расширения своего парка. </w:t>
      </w:r>
    </w:p>
    <w:p>
      <w:pPr>
        <w:pStyle w:val="Normal"/>
        <w:ind w:firstLine="709"/>
        <w:jc w:val="both"/>
        <w:rPr/>
      </w:pPr>
      <w:r>
        <w:rPr/>
        <w:t>Небольшой замок находился в 17 километрах от Парижа. Это было П-образное в плане сооружение со рвом. Перед замком располагались четыре корпуса из камня и кирпича с металлическими решетками на балконах. Двор старого замка, получивший в последствии название Мраморного, сохранился до сегодняшнего дня. Первые сады Версальского парка были разбиты Жаком Буассо и Жаком де Менуар» [2; 28].</w:t>
      </w:r>
    </w:p>
    <w:p>
      <w:pPr>
        <w:pStyle w:val="Normal"/>
        <w:ind w:firstLine="709"/>
        <w:jc w:val="both"/>
        <w:rPr/>
      </w:pPr>
      <w:r>
        <w:rPr/>
        <w:t xml:space="preserve">В 1662 году Версаль начал строится по плану Ленотра. Андре Ленотр (1613-1700) к этому времени уже прославился как строитель загородных имений с регулярными парками (в Во-ле-Виконт, Со, Сен-Клу и др.). Интересно, что резиденцией в Во-ле-Виконт, выполненной с чрезвычайной роскошью, владел влиятельный интендант Фукэ. Король относился к нему враждебно и заключил его в тюрьму. Таким образом, творцы парка и замка Во-ле-Виконт, Ленотр и Лево, были привлечены к строительству Версаля. Архитектура имения Фукэ была принята в качестве образца для Версаля. Сохранив дворец Фукэ, король вывез из него все, что можно было снять и увезти, вплоть до апельсиновых деревьев и мраморных статуй парка. </w:t>
      </w:r>
    </w:p>
    <w:p>
      <w:pPr>
        <w:pStyle w:val="Normal"/>
        <w:ind w:firstLine="709"/>
        <w:jc w:val="both"/>
        <w:rPr/>
      </w:pPr>
      <w:r>
        <w:rPr/>
        <w:t xml:space="preserve">Ленотр начал со строительства города, в котором должны были разместиться придворные Людовика XIV и многочисленный штат дворцовой прислуги и военной охраны. Город был рассчитан на тридцать тысяч жителей. Его планировка подчинялась трем лучевым магистралям, которые расходились от центральной части дворца в трех направлениях: в Со, Сен-Клу, Париж. Несмотря на прямую аналогию с римским трехлучием, версальская композиция значительно отличалась от своего итальянского прототипа. В Риме улицы расходились от площади дель Пополо, в Версале же они стремительно сходились ко дворцу. В Риме ширина улиц была менее тридцати метров, в Версале - около ста. В Риме угол, образованный между тремя магистралями, был равен 24 градусам, а в Версале 30 градусам. </w:t>
      </w:r>
    </w:p>
    <w:p>
      <w:pPr>
        <w:pStyle w:val="Normal"/>
        <w:ind w:firstLine="709"/>
        <w:jc w:val="both"/>
        <w:rPr/>
      </w:pPr>
      <w:r>
        <w:rPr/>
        <w:t xml:space="preserve">Для скорейшего заселения города Людовик XIV раздавал под застройку участки всем желающим (разумеется, дворянам) за сходную цену с единственным условием строить здания в едином стиле и не выше 18,5 метров, то есть уровня входа во дворец. </w:t>
      </w:r>
    </w:p>
    <w:p>
      <w:pPr>
        <w:pStyle w:val="Normal"/>
        <w:ind w:firstLine="709"/>
        <w:jc w:val="both"/>
        <w:rPr/>
      </w:pPr>
      <w:r>
        <w:rPr/>
        <w:t>Строительство резиденции сложилось за несколько периодов. В 1661 году перестройку маленького замка Людовика XIII поручили архитектору Лево, одному из лучших зодчих эпохи. Обновлялось декоративное убранство дворца, строилась Оранжерея. В 1668-1671 годах замок был обстроен новыми помещениями таким образом, что стены корпусов, образующих Мраморный двор, выходивший на восток, сохранялись; стены же внешних фасадов замка в значительной своей части были уничтожены. В результате этого западный, парковый фасад удлинился втрое, причем Лево застроил старый корпус только в первом этаже; его верхние два этажа выходили теперь на террасу, создававшую род пропилей, которые соединяли парк с Мраморным двором. Южный и северный фасады тоже удлинились за счет двух изысканных по формам корпусов. В северной, новой пристройке разместили лестницу Послов, а в южной - лестницу Королевы. Лево умер, не закончив оформления передней части дворца, которую осуществил Франсуа д'Обрэ, поставивший по линии восточных торцов дворца решетку с двумя павильонами. Так был образован «Королевский двор»</w:t>
      </w:r>
      <w:r>
        <w:rPr>
          <w:lang w:val="en-US"/>
        </w:rPr>
        <w:t xml:space="preserve"> </w:t>
      </w:r>
      <w:r>
        <w:rPr/>
        <w:t xml:space="preserve">[11; 79]. </w:t>
      </w:r>
    </w:p>
    <w:p>
      <w:pPr>
        <w:pStyle w:val="Normal"/>
        <w:ind w:firstLine="709"/>
        <w:jc w:val="both"/>
        <w:rPr/>
      </w:pPr>
      <w:r>
        <w:rPr/>
        <w:t xml:space="preserve">В результате второго строительного цикла Версаль сложился в целостный дворцово-парковый ансамбль, являющий собой замечательный пример синтеза искусств - архитектуры, скульптуры, и садово-паркового искусства французского классицизма XVII столетия. Однако после смерти кардинала Мазарини Версаль, созданный Лево, стал казаться недостаточно величественным, чтобы выражать идею абсолютной монархии. </w:t>
      </w:r>
    </w:p>
    <w:p>
      <w:pPr>
        <w:pStyle w:val="Normal"/>
        <w:ind w:firstLine="709"/>
        <w:jc w:val="both"/>
        <w:rPr/>
      </w:pPr>
      <w:r>
        <w:rPr/>
        <w:t xml:space="preserve">Поэтому для перестройки Версаля был приглашен Жюль Ардуэн Мансар, крупнейший архитектор конца столетия, с именем которого связан третий строительный период в истории создания этого комплекса. Мансар еще больше увеличил дворец, возведя два крыла длиной по пятьсот метров каждое под прямым углом к южному и северному фасадам дворца. В северном крыле он поместил церковь (1699-1710), вестибюль которой заканчивал Робер де Котт. Кроме того, Мансар надстроил над террасой Лево еще два этажа, создав вдоль западного фасада Зеркальную галерею, замыкающуюся залами Войны и Мира (1680-1886). На оси дворца в сторону подъезда во втором этаже Мансар поместил королевскую спальню с видом на город и конную статую короля, поставленную позже в точке схода трезубца дорог Версаля. В северной части дворца размещались покои короля, в южной - королевы. Мансар построил также два корпуса Министров (1671-1681), которые образовали третий, так называемый «двор Министров», и соединил эти корпуса богатой золоченой решеткой. </w:t>
      </w:r>
    </w:p>
    <w:p>
      <w:pPr>
        <w:pStyle w:val="Normal"/>
        <w:ind w:firstLine="709"/>
        <w:jc w:val="both"/>
        <w:rPr>
          <w:color w:val="000000"/>
        </w:rPr>
      </w:pPr>
      <w:r>
        <w:rPr>
          <w:color w:val="000000"/>
        </w:rPr>
        <w:t xml:space="preserve">Все это совершенно изменило облик сооружения, хотя Мансар оставил ту же высоту здания. Ушли контрасты, свобода фантазии, ничего не осталось, кроме протяженной горизонтали трехэтажного сооружения, единого в строе своих фасадов с цокольным, парадным и аттиковыми этажами. Впечатление грандиозности, которое производит эта блестящая архитектура, достигнуто большим масштабом целого, простым и спокойным ритмом всей композиции. </w:t>
      </w:r>
    </w:p>
    <w:p>
      <w:pPr>
        <w:pStyle w:val="Normal"/>
        <w:ind w:firstLine="709"/>
        <w:jc w:val="both"/>
        <w:rPr/>
      </w:pPr>
      <w:r>
        <w:rPr>
          <w:color w:val="000000"/>
        </w:rPr>
        <w:t xml:space="preserve">Мансар умел объединять различные элементы в единое художественное целое. Он обладал удивительным чувством ансамбля, стремясь к строгости в отделке. Например, в Зеркальной галерее он применил единый архитектурный мотив - равномерное чередование простенков с проемами. Такая классицистическая основа создает ощущение ясной формы. Благодаря Мансару расширение Версальского дворца прибрело закономерный характер. Пристройки получили крепкую взаимосвязь с центральными корпусами. Ансамбль, выдающийся по архитектурно - художественным качествам, был удачно завершен и оказал большое влияние на развитие мировой архитектуры. </w:t>
      </w:r>
    </w:p>
    <w:p>
      <w:pPr>
        <w:pStyle w:val="Normal"/>
        <w:ind w:firstLine="709"/>
        <w:jc w:val="both"/>
        <w:rPr>
          <w:color w:val="000000"/>
        </w:rPr>
      </w:pPr>
      <w:r>
        <w:rPr>
          <w:color w:val="000000"/>
        </w:rPr>
        <w:t>«Создателями дворца были не одни Лево и Мансар. Под их руководством работала значительная группа архитекторов. С Лево работали Лемюэ, Дорбай, Пьер Гиттар, Брюан, Пьер Коттар и Блондель. Главным помощником Мансара был его ученик и родственник Робер де Котт, который продолжал руководить строительством после смерти Мансара в 1708 году. Кроме того, в Версале работали Шарль Давилэ и Лассюранс. Интерьеры были выполнены по рисункам Берена, Вигарани, а также Лебреном и Миньяром» [8; 37].</w:t>
      </w:r>
    </w:p>
    <w:p>
      <w:pPr>
        <w:pStyle w:val="Normal"/>
        <w:ind w:firstLine="709"/>
        <w:jc w:val="both"/>
        <w:rPr/>
      </w:pPr>
      <w:r>
        <w:rPr>
          <w:color w:val="000000"/>
        </w:rPr>
        <w:t xml:space="preserve">Вследствие участия многих мастеров архитектура Версаля носит в настоящее время разнородный характер, тем более что строительство Версаля (от возникновения охотничьего замка Людовика </w:t>
      </w:r>
      <w:r>
        <w:rPr>
          <w:color w:val="000000"/>
          <w:lang w:val="en-US"/>
        </w:rPr>
        <w:t>XIII</w:t>
      </w:r>
      <w:r>
        <w:rPr>
          <w:color w:val="000000"/>
        </w:rPr>
        <w:t xml:space="preserve"> и до устройства батальной галереи Луи-Филиппа) продолжалось около двух веков (1624-1830).</w:t>
      </w:r>
    </w:p>
    <w:p>
      <w:pPr>
        <w:pStyle w:val="Normal"/>
        <w:ind w:firstLine="709"/>
        <w:jc w:val="both"/>
        <w:rPr>
          <w:color w:val="000000"/>
        </w:rPr>
      </w:pPr>
      <w:r>
        <w:rPr>
          <w:color w:val="000000"/>
        </w:rPr>
      </w:r>
    </w:p>
    <w:p>
      <w:pPr>
        <w:pStyle w:val="Normal"/>
        <w:jc w:val="center"/>
        <w:rPr>
          <w:b/>
          <w:b/>
          <w:bCs/>
          <w:color w:val="000000"/>
        </w:rPr>
      </w:pPr>
      <w:r>
        <w:rPr>
          <w:b/>
          <w:bCs/>
          <w:color w:val="000000"/>
        </w:rPr>
        <w:t>1.2. Династия Бурбонов в Версале</w:t>
      </w:r>
    </w:p>
    <w:p>
      <w:pPr>
        <w:pStyle w:val="Normal"/>
        <w:ind w:firstLine="709"/>
        <w:jc w:val="both"/>
        <w:rPr/>
      </w:pPr>
      <w:r>
        <w:rPr>
          <w:color w:val="000000"/>
        </w:rPr>
        <w:t>Бурбоны (Bourbon) – (младшая ветвь Капетингов)  старый французский род, который, благодаря своему родству с королевским домом Капетингов, занимал долгое время французский и другие престолы. Название свое ведет от замка в прежней провинции Бурбоннэ</w:t>
      </w:r>
      <w:r>
        <w:rPr>
          <w:rStyle w:val="FootnoteCharacters"/>
          <w:rStyle w:val="FootnoteAnchor"/>
          <w:color w:val="000000"/>
        </w:rPr>
        <w:footnoteReference w:id="2"/>
      </w:r>
      <w:r>
        <w:rPr>
          <w:color w:val="000000"/>
        </w:rPr>
        <w:t>.</w:t>
      </w:r>
    </w:p>
    <w:p>
      <w:pPr>
        <w:pStyle w:val="Normal"/>
        <w:ind w:firstLine="709"/>
        <w:jc w:val="both"/>
        <w:rPr>
          <w:color w:val="000000"/>
        </w:rPr>
      </w:pPr>
      <w:r>
        <w:rPr>
          <w:color w:val="000000"/>
        </w:rPr>
        <w:t xml:space="preserve">«Династия Бурбонов подарила миру Людовика XIV – «Короля-Солнце», при котором и было начато строительство Версальского дворца. Примеру «Короля-Солнце» подражала вся Европа; нравы его двора, этикет, даже сам французский язык пользовались неслыханной популярностью; его роскошный дворец в Версале стал недостижимым образцом для бесчисленных князьков» [7; 124]. Он держал в своих руках нити всех политических интриг страны. Версальский двор со строго отрегулированным этикетом стал центром, откуда исходили все решения, на всю страну струились лучи великолепия и роскоши. На фронтоне главного дворцового корпуса была высечена надпись: «Версальский дворец открыт для публичных увеселений». Вельможи и дворяне тянулись сюда даже из отдаленных уголков Франции в погоне за милостью Людовика XIV. Дворяне, желавшие занять место в рядах армии, получить должность при дворе или на государственной службе, обеспечить себе пенсию или награды, толпились в покоях Версаля, прогуливались по его аллеям, участвовали в празднествах и охотах и всем своим поведением доказывали верноподданническую преданность государю. </w:t>
      </w:r>
    </w:p>
    <w:p>
      <w:pPr>
        <w:pStyle w:val="Normal"/>
        <w:ind w:firstLine="709"/>
        <w:jc w:val="both"/>
        <w:rPr/>
      </w:pPr>
      <w:r>
        <w:rPr>
          <w:color w:val="000000"/>
        </w:rPr>
        <w:t>Повседневная жизнь Версаля протекала в соответствии со строгими правилами, установленными Королем и дворцовым этикетом. Утреннее пробуждение, отход ко сну, ужин и прогулки Короля - все жесты и действия монарха служили поводом для придворных церемоний. Блистательное общество окружало Короля, когда он слушал мессу или давал аудиенцию для иностранных послов. Придворные, таким образом, вносили разнообразие и оживление в дворцовую жизнь.</w:t>
      </w:r>
    </w:p>
    <w:p>
      <w:pPr>
        <w:pStyle w:val="Normal"/>
        <w:ind w:firstLine="709"/>
        <w:jc w:val="both"/>
        <w:rPr/>
      </w:pPr>
      <w:r>
        <w:rPr>
          <w:color w:val="000000"/>
        </w:rPr>
        <w:t xml:space="preserve"> </w:t>
      </w:r>
      <w:r>
        <w:rPr>
          <w:color w:val="000000"/>
        </w:rPr>
        <w:t xml:space="preserve">Для развлечения Двора монархи устраивали великолепные празднества. При Людовике </w:t>
      </w:r>
      <w:r>
        <w:rPr>
          <w:color w:val="000000"/>
          <w:lang w:val="en-US"/>
        </w:rPr>
        <w:t>XIV</w:t>
      </w:r>
      <w:r>
        <w:rPr>
          <w:color w:val="000000"/>
        </w:rPr>
        <w:t xml:space="preserve"> в Версале было организованно три грандиозных праздника, на которых были представлены спектакли лучших артистов эпохи - Мольера и Люлли. Первое представление «Наслаждения волшебного острова» состоялось в мае 1664 года. Второе празднество, наиболее пышное из трех прошло 18 июля 1668 года; оно вошло в историю под названием Большого Версальского дивертисмента. Последнее проходило в июле 1674 года, тогда состоялись представления многих опер Люлли, комедия Мольера «Мнимый больной».</w:t>
      </w:r>
    </w:p>
    <w:p>
      <w:pPr>
        <w:pStyle w:val="Normal"/>
        <w:ind w:firstLine="709"/>
        <w:jc w:val="both"/>
        <w:rPr>
          <w:color w:val="000000"/>
        </w:rPr>
      </w:pPr>
      <w:r>
        <w:rPr>
          <w:color w:val="000000"/>
        </w:rPr>
        <w:t xml:space="preserve"> </w:t>
      </w:r>
      <w:r>
        <w:rPr>
          <w:color w:val="000000"/>
        </w:rPr>
        <w:t>В Версале проходили и театральные представления, и оперы, балы - маскарады давались как в апартаментах, так и в Зеркальной галерее или в парке. В эпоху Марии Антуанетты театром многочисленных иллюминаций становится Трианон.</w:t>
      </w:r>
    </w:p>
    <w:p>
      <w:pPr>
        <w:pStyle w:val="Normal"/>
        <w:ind w:firstLine="709"/>
        <w:jc w:val="both"/>
        <w:rPr/>
      </w:pPr>
      <w:r>
        <w:rPr>
          <w:color w:val="000000"/>
        </w:rPr>
        <w:t xml:space="preserve"> </w:t>
      </w:r>
      <w:r>
        <w:rPr>
          <w:color w:val="000000"/>
        </w:rPr>
        <w:t>Версальский дворец был не просто жилищем короля, но и символом Французского королевства. Придворный этикет, строгое соблюдение иерархии, импозантность, галантность – все должно было подчеркнуть пышное великолепие дворца.</w:t>
      </w:r>
    </w:p>
    <w:p>
      <w:pPr>
        <w:pStyle w:val="Normal"/>
        <w:ind w:firstLine="709"/>
        <w:jc w:val="both"/>
        <w:rPr/>
      </w:pPr>
      <w:r>
        <w:rPr>
          <w:color w:val="000000"/>
        </w:rPr>
        <w:t xml:space="preserve">Каждый из обитателей Версальского дворца оставил свой след в его архитектуре и убранстве. Людовик XV, правнук Людовика </w:t>
      </w:r>
      <w:r>
        <w:rPr>
          <w:color w:val="000000"/>
          <w:lang w:val="en-US"/>
        </w:rPr>
        <w:t>XIV</w:t>
      </w:r>
      <w:r>
        <w:rPr>
          <w:color w:val="000000"/>
        </w:rPr>
        <w:t xml:space="preserve">, наследовавший престол в 1715 году, только к концу царствования в 1770 году решил внести изменения в архитектуру дворца. Он приказал оборудовать отдельные апартаменты, чтобы оградить свою жизнь от придворного этикета. В свою очередь Людовик </w:t>
      </w:r>
      <w:r>
        <w:rPr>
          <w:color w:val="000000"/>
          <w:lang w:val="en-US"/>
        </w:rPr>
        <w:t>XV</w:t>
      </w:r>
      <w:r>
        <w:rPr>
          <w:color w:val="000000"/>
        </w:rPr>
        <w:t xml:space="preserve"> унаследовал от прадеда любовь к искусствам, о чем свидетельствует убранство его Внутренних покоев; а склонность к тайным политическим интригам перешла к нему от итальянских предков рода Медичи и Савойской династии. Именно во Внутренних кабинетах, вдали от любопытного двора, тот, кого называли «Всеобщим любимцем», принял некоторые из наиболее важных государственных решений. При этом король не пренебрегал ни установленным его предшественником этикетом, ни жизнью семьи, о которой ему напоминали королева и особенно горячо любимые им дочери.</w:t>
      </w:r>
    </w:p>
    <w:p>
      <w:pPr>
        <w:pStyle w:val="Normal"/>
        <w:ind w:firstLine="709"/>
        <w:jc w:val="both"/>
        <w:rPr/>
      </w:pPr>
      <w:r>
        <w:rPr>
          <w:color w:val="000000"/>
        </w:rPr>
        <w:t xml:space="preserve">Людовик XVI, наследник Людовика </w:t>
      </w:r>
      <w:r>
        <w:rPr>
          <w:color w:val="000000"/>
          <w:lang w:val="en-US"/>
        </w:rPr>
        <w:t>XV</w:t>
      </w:r>
      <w:r>
        <w:rPr>
          <w:color w:val="000000"/>
        </w:rPr>
        <w:t xml:space="preserve">, чье правление было трагически прервано революцией, наследовал от деда со стороны матери, польского короля Августа Саксонского, завидную богатырскую силу; с другой стороны его предки-Бурбоны передали ему не только истинную страсть к охоте, но и глубокий интерес к наукам. Его супруга Мария Антуанетта, дочь герцога Лотарингского, ставшего впоследствии Императором Австрии, и правнучка Филиппа Орлеанского, брата короля Людовика </w:t>
      </w:r>
      <w:r>
        <w:rPr>
          <w:color w:val="000000"/>
          <w:lang w:val="en-US"/>
        </w:rPr>
        <w:t>XIV</w:t>
      </w:r>
      <w:r>
        <w:rPr>
          <w:color w:val="000000"/>
        </w:rPr>
        <w:t>, и знаменитой принцессы Палатинской оставила глубокий след в музыкальной жизни Версаля благодаря своей любви к музыке, унаследованной как от Габсбургов Австрийских, так и от Людовика X</w:t>
      </w:r>
      <w:r>
        <w:rPr>
          <w:color w:val="000000"/>
          <w:lang w:val="en-US"/>
        </w:rPr>
        <w:t>II</w:t>
      </w:r>
      <w:r>
        <w:rPr>
          <w:color w:val="000000"/>
        </w:rPr>
        <w:t>I. В отличие от своих предков, Людовик XVI не имел амбиций короля - созидателя. Известный простотой вкусов он жил во дворце по необходимости. При его правлении было обновлено внутреннее убранство дворца, и, прежде всего Малые кабинеты королевы, которые располагались параллельно его Большим покоям.</w:t>
      </w:r>
    </w:p>
    <w:p>
      <w:pPr>
        <w:pStyle w:val="Normal"/>
        <w:ind w:firstLine="709"/>
        <w:jc w:val="both"/>
        <w:rPr>
          <w:color w:val="000000"/>
        </w:rPr>
      </w:pPr>
      <w:r>
        <w:rPr>
          <w:color w:val="000000"/>
        </w:rPr>
        <w:t xml:space="preserve"> </w:t>
      </w:r>
      <w:r>
        <w:rPr>
          <w:color w:val="000000"/>
        </w:rPr>
        <w:t xml:space="preserve">Во время революции вся мебель и украшения дворца были расхищены. Наполеон, а затем Людовик XVIII провели в Версале восстановительные работы. После Июльской революции 1830 года дворец предполагалось снести. Этот вопрос был вынесен на голосование в Палате Депутатов. Перевес в один голос спас Версаль. </w:t>
      </w:r>
    </w:p>
    <w:p>
      <w:pPr>
        <w:pStyle w:val="Normal"/>
        <w:ind w:firstLine="709"/>
        <w:jc w:val="both"/>
        <w:rPr/>
      </w:pPr>
      <w:r>
        <w:rPr>
          <w:color w:val="000000"/>
        </w:rPr>
        <w:t xml:space="preserve">Последний из династии, король Луи-Филипп правил Францией с 1830 по 1848 год. В 1830 году, после июльской революции, которая возвела его на трон, Палата представителей приняла закон, по которому Версаль и Трианон перешли во владения нового короля. Не теряя времени, Луи-Филипп распорядился создать в Версале Музей в честь славных побед Франции, который открылся 1 июня 1837 года. Это назначение замка сохранилось и в наши дни. </w:t>
      </w:r>
    </w:p>
    <w:p>
      <w:pPr>
        <w:pStyle w:val="Normal"/>
        <w:ind w:firstLine="709"/>
        <w:jc w:val="both"/>
        <w:rPr/>
      </w:pPr>
      <w:r>
        <w:rPr>
          <w:color w:val="000000"/>
        </w:rPr>
        <w:t>Хотелось бы отметить политическое значение Версаля. Он являлся центром государства и за прошедшие столетия стал свидетелем многих исторических событий. С ним связан первый этап Великой Французской революции. Здесь 17 июня 1789 года собрание депутатов третьего сословия провозгласило себя Национальным собранием, а 9 июля - Учредительным. 26 августа в Версале была принята «Декларация прав человека и гражданина». 3 сентября 1783 года здесь был подписан мирный договор, утвердивший независимость США. Во время Парижской коммуны 1871 году Версаль, где находилось Национальное собрание и правительство Тьера, стал центром контрреволюции: отсюда началось наступление правительственных войск - «версальцев», закончившееся их победой. 28 июня 1919 года здесь был подписан Версальский мирный договор, завершивший Первую мировую войну.</w:t>
      </w:r>
    </w:p>
    <w:p>
      <w:pPr>
        <w:pStyle w:val="Normal"/>
        <w:ind w:firstLine="709"/>
        <w:jc w:val="both"/>
        <w:rPr/>
      </w:pPr>
      <w:r>
        <w:rPr>
          <w:color w:val="000000"/>
        </w:rPr>
        <w:t xml:space="preserve">Фамилия Бурбоны на протяжении многих веков служившая символом власти и славы, в настоящее время является синонимом французского королевского стиля и элегантности. </w:t>
      </w:r>
      <w:r>
        <w:br w:type="page"/>
      </w:r>
    </w:p>
    <w:p>
      <w:pPr>
        <w:pStyle w:val="Normal"/>
        <w:ind w:left="-357" w:hanging="0"/>
        <w:jc w:val="center"/>
        <w:rPr>
          <w:b/>
          <w:b/>
          <w:bCs/>
          <w:caps/>
        </w:rPr>
      </w:pPr>
      <w:r>
        <w:rPr>
          <w:b/>
          <w:bCs/>
          <w:caps/>
        </w:rPr>
        <w:t>2. Версаль: грандиозный синтез дворца и парка</w:t>
      </w:r>
    </w:p>
    <w:p>
      <w:pPr>
        <w:pStyle w:val="Normal"/>
        <w:jc w:val="right"/>
        <w:rPr>
          <w:b/>
          <w:b/>
          <w:bCs/>
          <w:caps/>
        </w:rPr>
      </w:pPr>
      <w:r>
        <w:rPr>
          <w:b/>
          <w:bCs/>
          <w:caps/>
        </w:rPr>
      </w:r>
    </w:p>
    <w:p>
      <w:pPr>
        <w:pStyle w:val="Normal"/>
        <w:ind w:left="-432" w:hanging="0"/>
        <w:jc w:val="right"/>
        <w:rPr>
          <w:b/>
          <w:b/>
          <w:bCs/>
        </w:rPr>
      </w:pPr>
      <w:r>
        <w:rPr>
          <w:b/>
          <w:bCs/>
        </w:rPr>
        <w:t>2.1. Архитектурно-художественная композиция Версальского дворца: путешествие по залам</w:t>
      </w:r>
    </w:p>
    <w:p>
      <w:pPr>
        <w:pStyle w:val="Normal"/>
        <w:ind w:firstLine="709"/>
        <w:jc w:val="both"/>
        <w:rPr/>
      </w:pPr>
      <w:r>
        <w:rPr/>
        <w:t xml:space="preserve">Несмотря на четкий план, лежащий в основе, отдельные части Версальского ансамбля далеки от полного единства. В особенности разнообразна в стилистическом отношении архитектура фасадов дворца, обращенных к городу. </w:t>
      </w:r>
    </w:p>
    <w:p>
      <w:pPr>
        <w:pStyle w:val="Normal"/>
        <w:ind w:firstLine="709"/>
        <w:jc w:val="both"/>
        <w:rPr/>
      </w:pPr>
      <w:r>
        <w:rPr/>
        <w:t xml:space="preserve">В создании Версальского дворца основные его авторы, Лево и Мансар, отталкивались от итальянской архитектуры. Большой ордер - основной мотив Версальской архитектуры. Он присутствует на западном фасаде дворца, а также в более поздних постройках - Большом и Малом Трианоне. Характер ордеров, применяемых в Версале, типичен для построек Палладио и Виньолы, - варьируются только декоративные детали, капители. Так, например, Лебрен создал так называемый «французский ордер», поместив в капителях эмблемы Людовика XIV - лилию и солнце. </w:t>
      </w:r>
    </w:p>
    <w:p>
      <w:pPr>
        <w:pStyle w:val="Normal"/>
        <w:ind w:firstLine="709"/>
        <w:jc w:val="both"/>
        <w:rPr/>
      </w:pPr>
      <w:r>
        <w:rPr/>
        <w:t xml:space="preserve">Как правило, фасад Версаля не отвечает внутренней планировке дворца. Наружная архитектура маскирует назначения различных частей здания, предполагаемых для бытового обслуживания. </w:t>
      </w:r>
    </w:p>
    <w:p>
      <w:pPr>
        <w:pStyle w:val="Normal"/>
        <w:ind w:firstLine="709"/>
        <w:jc w:val="both"/>
        <w:rPr/>
      </w:pPr>
      <w:r>
        <w:rPr/>
        <w:t xml:space="preserve">Поэтому архитектура приобретает ярко выраженный представительный характер, отвечающий духу абсолютизма. </w:t>
      </w:r>
    </w:p>
    <w:p>
      <w:pPr>
        <w:pStyle w:val="Normal"/>
        <w:ind w:firstLine="709"/>
        <w:jc w:val="both"/>
        <w:rPr/>
      </w:pPr>
      <w:r>
        <w:rPr/>
        <w:t xml:space="preserve">Интерьеры дворца также были созданы за несколько строительных периодов. В них особенно явственны принципы «большого стиля» французского искусства времени Людовика XIV, то есть сочетание трезвой логики композиции с декоративной обогащенностью форм. </w:t>
      </w:r>
    </w:p>
    <w:p>
      <w:pPr>
        <w:pStyle w:val="Normal"/>
        <w:ind w:firstLine="709"/>
        <w:jc w:val="both"/>
        <w:rPr/>
      </w:pPr>
      <w:r>
        <w:rPr/>
        <w:t xml:space="preserve">В центральной части дворца размещалась королевская семья, а в огромных крыльях находилась стража и придворные. Парадные комнаты королевской четы занимали второй этаж. Каждая комната посвящалась различным античным божествам, имена которых аллегорически связывались с членами королевской семьи. На плафонах и над каминами изображены сцены из жизни богов, а по стенам висели станковые картины, составившие позднее первый фонд Лувра. </w:t>
      </w:r>
    </w:p>
    <w:p>
      <w:pPr>
        <w:pStyle w:val="Normal"/>
        <w:ind w:firstLine="709"/>
        <w:jc w:val="both"/>
        <w:rPr/>
      </w:pPr>
      <w:r>
        <w:rPr/>
        <w:t xml:space="preserve">Интерьер церкви, законченной в 1710 году Робером де Коттом, составляет одно из звеньев в общей художественно единой цепи парадных интерьеров дворца; он полон светского блеска и утонченной пышности. Интерьер центральной части дворца значительно богаче по многообразию привлекаемых художественных средств, чем фасады. Этот принцип взаимосвязи наружного и внутреннего облика сооружения, сформировавшийся в Версале, получил позднее широкое распространение в отелях рококо. </w:t>
      </w:r>
    </w:p>
    <w:p>
      <w:pPr>
        <w:pStyle w:val="Normal"/>
        <w:ind w:firstLine="709"/>
        <w:jc w:val="both"/>
        <w:rPr/>
      </w:pPr>
      <w:r>
        <w:rPr/>
        <w:t xml:space="preserve">Почти все интерьеры центральной части дворца были выполнены самим Лебреном, при постоянной консультации братьев Перро. Лебреном были привлечены крупнейшие живописцы, скульпторы, медники, резчики и организована специальная школа. Под руководством Лебрена работала гобеленная мануфактура и двести пятьдесят рабочих. </w:t>
      </w:r>
    </w:p>
    <w:p>
      <w:pPr>
        <w:pStyle w:val="Normal"/>
        <w:ind w:firstLine="709"/>
        <w:jc w:val="both"/>
        <w:rPr/>
      </w:pPr>
      <w:r>
        <w:rPr/>
        <w:t xml:space="preserve">В период работы с Лево творчество Лебрена имело барочные тенденции, ярко выраженные в лестнице послов, которая ведет к большим апартаментам короля. Мастер пользуется приемами иллюзорной перспективы, примененной весьма умело и интересно. </w:t>
      </w:r>
    </w:p>
    <w:p>
      <w:pPr>
        <w:pStyle w:val="Normal"/>
        <w:ind w:firstLine="709"/>
        <w:jc w:val="both"/>
        <w:rPr/>
      </w:pPr>
      <w:r>
        <w:rPr/>
        <w:t xml:space="preserve">Покои королевских апартаментов были расположены с таким расчетом, чтобы между исходным пунктом движения (Лестницей послов) и его конечной точкой (Королевской спальней) было наибольшее число промежуточных звеньев. </w:t>
      </w:r>
    </w:p>
    <w:p>
      <w:pPr>
        <w:pStyle w:val="Normal"/>
        <w:ind w:firstLine="709"/>
        <w:jc w:val="both"/>
        <w:rPr/>
      </w:pPr>
      <w:r>
        <w:rPr/>
        <w:t xml:space="preserve">Эта последовательность покоев сказывается и в красочном, и в пространственном решении отдельных интерьеров. Их архитектура в Версальском дворце стремится к созданию в каждом зале целостного пространственного впечатления с легким выделением задней стены. Каждый зал имел как бы свою лицевую сторону, свой фасад. </w:t>
      </w:r>
    </w:p>
    <w:p>
      <w:pPr>
        <w:pStyle w:val="Normal"/>
        <w:ind w:firstLine="709"/>
        <w:jc w:val="both"/>
        <w:rPr/>
      </w:pPr>
      <w:r>
        <w:rPr/>
        <w:t xml:space="preserve">«Анфиладный принцип планировки торжествует и в знаменитой Зеркальной галерее. Это, в сущности, не тронный зал, а настоящий проспект длиною 173 метра. Здесь было важно украсить свод и стены так, чтобы не перегружать пространства и не чинить препятствий людскому потоку. Лебрен разместил на своде изображения побед Людовика. Живопись потеряла самостоятельное значение, но зато пространство приобрело изящество и легкость. Вместо гобеленов, картин статуй, приковывающих внимание и останавливающих зрителя, галерея покрыта легкими, широкими зеркалами. </w:t>
      </w:r>
    </w:p>
    <w:p>
      <w:pPr>
        <w:pStyle w:val="Normal"/>
        <w:ind w:firstLine="709"/>
        <w:jc w:val="both"/>
        <w:rPr/>
      </w:pPr>
      <w:r>
        <w:rPr/>
        <w:t xml:space="preserve">В анфиладное расположение помещений включена также капелла. Правда, с наружной стороны она кажется инородным телом, но внутри она связана с анфиладой парадных зал посредством особого вестибюля, который прямо примыкает к хорам. </w:t>
      </w:r>
    </w:p>
    <w:p>
      <w:pPr>
        <w:pStyle w:val="Normal"/>
        <w:ind w:firstLine="709"/>
        <w:jc w:val="both"/>
        <w:rPr/>
      </w:pPr>
      <w:r>
        <w:rPr/>
        <w:t>В систему анфилад включена даже королевская спальня. Только низкая балюстрада отделяет ложе короля от текущего мимо потока придворных. Жилые помещения приносятся в жертву парадным залам. В этом смысле Версаль является законченным типом парадного расположения помещений, характерного для абсолютизма XVIII века» [1; 58].</w:t>
      </w:r>
    </w:p>
    <w:p>
      <w:pPr>
        <w:pStyle w:val="Normal"/>
        <w:ind w:firstLine="709"/>
        <w:jc w:val="both"/>
        <w:rPr/>
      </w:pPr>
      <w:r>
        <w:rPr/>
        <w:t xml:space="preserve">Интерьеры Версаля порывают с традицией XVI века. Потолки всегда гладкие или сводчатые, покрытые росписями с аллегорическими сюжетами. На них появляются филенки из мрамора, штукатурки или бронзы. Лестницы, обычно до XVII века винтовые, приобретают в эту эпоху прямые марши, с широкими площадками, с балюстрадами и железными решетками. В основном применяется позолота на белом фоне, полихромия играет весьма ограниченную роль. </w:t>
      </w:r>
    </w:p>
    <w:p>
      <w:pPr>
        <w:pStyle w:val="Normal"/>
        <w:ind w:firstLine="709"/>
        <w:jc w:val="both"/>
        <w:rPr/>
      </w:pPr>
      <w:r>
        <w:rPr/>
        <w:t xml:space="preserve">Сооружения, расположенные рядом с дворцом, едины с ним по своим архитектурным образам. Оранжерея Лево в 1681 -1688 годах была увеличена в четыре раза и перестроена Мансаром по образцу римских терм. С южным партером ее соединяют две колоссальные лестницы, между которыми она и размещена. Кажется, что идея грандиозного нашла свою форму в образе этих лестниц. При взгляде от партера Швейцарцев, лежащего у подножия оранжереи, особенно ярко вырисовывается смысл всего замысла. Масштабы лестниц, огромные плоскости которых как бы уходят в небо, несоизмеримы с человеком: они созданы для царящей здесь «идеи». </w:t>
      </w:r>
    </w:p>
    <w:p>
      <w:pPr>
        <w:pStyle w:val="Normal"/>
        <w:ind w:firstLine="709"/>
        <w:jc w:val="both"/>
        <w:rPr/>
      </w:pPr>
      <w:r>
        <w:rPr/>
        <w:t>В этом же плане построены Мансаром в 1679-1686 годах Большие и Малые конюшни (напротив дворца, со стороны города). Они заняли место между лучами трезубца дорог.</w:t>
      </w:r>
    </w:p>
    <w:p>
      <w:pPr>
        <w:pStyle w:val="Normal"/>
        <w:ind w:firstLine="709"/>
        <w:jc w:val="both"/>
        <w:rPr>
          <w:lang w:val="en-US"/>
        </w:rPr>
      </w:pPr>
      <w:r>
        <w:rPr/>
        <w:t xml:space="preserve">Начнем мы наше путешествие с </w:t>
      </w:r>
      <w:r>
        <w:rPr>
          <w:i/>
          <w:iCs/>
        </w:rPr>
        <w:t>Музея карет</w:t>
      </w:r>
      <w:r>
        <w:rPr/>
        <w:t xml:space="preserve">. Расположенный в больших конюшнях, он представляет собой коллекцию экипажей, собранную, главным образом, Луи-Филиппом для Версальского исторического музея. В то время Луи-Филипп выкупил экипажи, имеющие историческую ценность и в свое время служившие монархам. Таким образом, в Версаль были доставлены свадебные берлины Наполеона </w:t>
      </w:r>
      <w:r>
        <w:rPr>
          <w:lang w:val="en-US"/>
        </w:rPr>
        <w:t>I</w:t>
      </w:r>
      <w:r>
        <w:rPr/>
        <w:t xml:space="preserve"> - семь праздничных экипажей, иллюстрирующих блеск императорского двора в период его расцвета 2 апреля 1810 года, а также карету Карла </w:t>
      </w:r>
      <w:r>
        <w:rPr>
          <w:lang w:val="en-US"/>
        </w:rPr>
        <w:t>X</w:t>
      </w:r>
      <w:r>
        <w:rPr/>
        <w:t xml:space="preserve">, в которой он выезжал в день коронования и которую спроектировал архитектор Персье для Людовика </w:t>
      </w:r>
      <w:r>
        <w:rPr>
          <w:lang w:val="en-US"/>
        </w:rPr>
        <w:t>XVIII</w:t>
      </w:r>
      <w:r>
        <w:rPr/>
        <w:t xml:space="preserve">, но в контексте политических разногласий эпохи Реставрации Людовик </w:t>
      </w:r>
      <w:r>
        <w:rPr>
          <w:lang w:val="en-US"/>
        </w:rPr>
        <w:t>XVIII</w:t>
      </w:r>
      <w:r>
        <w:rPr/>
        <w:t xml:space="preserve"> так и не решился ее использовать. Кроме того, Луи-Филипп приобрел сани и носилки. В 1833 году в коллекцию поступает новый экспонат - похоронный экипаж Людовика </w:t>
      </w:r>
      <w:r>
        <w:rPr>
          <w:lang w:val="en-US"/>
        </w:rPr>
        <w:t>XVIII</w:t>
      </w:r>
      <w:r>
        <w:rPr/>
        <w:t xml:space="preserve">, хранившийся ранее в Малых конюшнях. Этот экипаж, использованный в 1809 году для похорон маршала Ланна, герцога Монтебелло, и затем переделанный для герцога Беррийского (сына будущего Людовика </w:t>
      </w:r>
      <w:r>
        <w:rPr>
          <w:lang w:val="en-US"/>
        </w:rPr>
        <w:t>XVIII</w:t>
      </w:r>
      <w:r>
        <w:rPr/>
        <w:t xml:space="preserve">), убитого в 1820 году, был заново оформлен для похоронной процессии Людовика </w:t>
      </w:r>
      <w:r>
        <w:rPr>
          <w:lang w:val="en-US"/>
        </w:rPr>
        <w:t>XVIII</w:t>
      </w:r>
      <w:r>
        <w:rPr/>
        <w:t>, состоявшейся 23 сентября 1824 года. Несмотря на все изменения, которым этот экипаж подвергался в разное время, он был восстановлен в том виде, какой он имел в этот день.</w:t>
      </w:r>
    </w:p>
    <w:p>
      <w:pPr>
        <w:pStyle w:val="Normal"/>
        <w:ind w:firstLine="709"/>
        <w:jc w:val="both"/>
        <w:rPr/>
      </w:pPr>
      <w:r>
        <w:rPr>
          <w:i/>
          <w:iCs/>
        </w:rPr>
        <w:t>Дворы</w:t>
      </w:r>
      <w:r>
        <w:rPr/>
        <w:t>. Три широкие магистрали устремляются к замку: с севера - авеню Сен-Клу, с юга - авеню де Со, а между ними - Парижская авеню. С севера они огибают Большую, а с юга - Малую Конюшни, постепенно выстроенные Ардуэн - Мансаром, начиная с 1679 года.</w:t>
      </w:r>
    </w:p>
    <w:p>
      <w:pPr>
        <w:pStyle w:val="Normal"/>
        <w:ind w:firstLine="709"/>
        <w:jc w:val="both"/>
        <w:rPr/>
      </w:pPr>
      <w:r>
        <w:rPr/>
        <w:t xml:space="preserve">За ними раскинулась Оружейная площадь, пересекая которую, посетители попадают в Главный Почетный двор. С двух сторон этого двора находятся Министерские флигели, построенные в 1671-1679 годах, на входе - ажурная ограда, увенчанная Королевским гербом. С флангов ограду обрамляют четыре скульптурные группы, символизирующие Войну («Победы Короля над Империей и Испанией»), и Мир («мир и Изобилие»). Две последние находились с двух сторон решетки, которая до Революции разделяла </w:t>
      </w:r>
      <w:r>
        <w:rPr>
          <w:i/>
          <w:iCs/>
        </w:rPr>
        <w:t>Почетный</w:t>
      </w:r>
      <w:r>
        <w:rPr/>
        <w:t xml:space="preserve"> и </w:t>
      </w:r>
      <w:r>
        <w:rPr>
          <w:i/>
          <w:iCs/>
        </w:rPr>
        <w:t>Королевский дворы</w:t>
      </w:r>
      <w:r>
        <w:rPr/>
        <w:t xml:space="preserve">. Во время Революции внутренняя ограда была снесена, а на ее месте в 1837 году Луи-Филипп приказал установить конную статую Людовика </w:t>
      </w:r>
      <w:r>
        <w:rPr>
          <w:lang w:val="en-US"/>
        </w:rPr>
        <w:t>XIV</w:t>
      </w:r>
      <w:r>
        <w:rPr>
          <w:rStyle w:val="FootnoteCharacters"/>
          <w:rStyle w:val="FootnoteAnchor"/>
          <w:lang w:val="en-US"/>
        </w:rPr>
        <w:footnoteReference w:id="3"/>
      </w:r>
      <w:r>
        <w:rPr/>
        <w:t xml:space="preserve">. Внутренняя решетка начиналась непосредственно от двух павильонов, которые стояли на месте Северного крыла (архитектор Габриель, конец эпохи Людовика </w:t>
      </w:r>
      <w:r>
        <w:rPr>
          <w:lang w:val="en-US"/>
        </w:rPr>
        <w:t>XV</w:t>
      </w:r>
      <w:r>
        <w:rPr/>
        <w:t xml:space="preserve">) и Южного павильона (архитектор Дюфур, эпоха Людовика </w:t>
      </w:r>
      <w:r>
        <w:rPr>
          <w:lang w:val="en-US"/>
        </w:rPr>
        <w:t>XVIII</w:t>
      </w:r>
      <w:r>
        <w:rPr/>
        <w:t xml:space="preserve">). Правом въезжать в карете в Королевский двор обладали лишь немногочисленные персоны, пожалованные Почестями Лувра. В глубине на возвышении в пять ступеней находится </w:t>
      </w:r>
      <w:r>
        <w:rPr>
          <w:i/>
          <w:iCs/>
        </w:rPr>
        <w:t>Мраморный двор</w:t>
      </w:r>
      <w:r>
        <w:rPr>
          <w:rStyle w:val="FootnoteCharacters"/>
          <w:rStyle w:val="FootnoteAnchor"/>
          <w:i/>
          <w:iCs/>
        </w:rPr>
        <w:footnoteReference w:id="4"/>
      </w:r>
      <w:r>
        <w:rPr/>
        <w:t xml:space="preserve"> - (его название происходит от мраморных плит), - который дает представление о размерах двора во времена существования замка Людовика </w:t>
      </w:r>
      <w:r>
        <w:rPr>
          <w:lang w:val="en-US"/>
        </w:rPr>
        <w:t>XVIII</w:t>
      </w:r>
      <w:r>
        <w:rPr/>
        <w:t>.</w:t>
      </w:r>
    </w:p>
    <w:p>
      <w:pPr>
        <w:pStyle w:val="Normal"/>
        <w:ind w:firstLine="709"/>
        <w:jc w:val="both"/>
        <w:rPr/>
      </w:pPr>
      <w:r>
        <w:rPr>
          <w:i/>
          <w:iCs/>
        </w:rPr>
        <w:t>Королевская часовня</w:t>
      </w:r>
      <w:r>
        <w:rPr>
          <w:rStyle w:val="FootnoteCharacters"/>
          <w:rStyle w:val="FootnoteAnchor"/>
          <w:i/>
          <w:iCs/>
        </w:rPr>
        <w:footnoteReference w:id="5"/>
      </w:r>
      <w:r>
        <w:rPr>
          <w:i/>
          <w:iCs/>
        </w:rPr>
        <w:t xml:space="preserve"> </w:t>
      </w:r>
      <w:r>
        <w:rPr/>
        <w:t>- пятая по счету в замке, однако, в отличие от других, которые были обустроены в уже существующих зданиях, помещение для Королевской часовни строилось специально. На углу, образуемом центральным корпусом дворца и его Северным крылом, с 1699 по 1708 год, то есть вплоть до своей кончины, архитектор Жюль Ардуэн-Мансар возводит эту часовню; ее строительство завершается в 1710 году под руководством зятя архитектора, Робера де Котт. Схема конструкции в целом отвечает традиционным канонам палатинских трехэтажных часовен, но выполнена она в классической интерпретации. Декор подчеркивает преемственность Ветхого и Нового завета, как в рельефах Кусту, Фремена, Лемуана, Ван Клева, Манье, Пуарье и Васе, так и в росписи сводов, проникнутых духом святой Троицы: будь то плафон абсида с «Воскресением Христа» работы де Лафоса, или свод центрального нефа с «Всевышним во славе, предвещающим пришествие Спасителя» художника Антуана Куапеля, или плафон над королевской галереей с композицией «Явление Святого Духа Богородице и Апостолам» кисти Жувене, а также декор большого органа, навеянный темой Царя Давида.</w:t>
      </w:r>
    </w:p>
    <w:p>
      <w:pPr>
        <w:pStyle w:val="Normal"/>
        <w:ind w:firstLine="709"/>
        <w:jc w:val="both"/>
        <w:rPr/>
      </w:pPr>
      <w:r>
        <w:rPr/>
        <w:t xml:space="preserve">Король Франции слушал мессу с королевской галереи, расположенной напротив алтаря. Галерея находилась на одном этаже с его апартаментами, поэтому на нижний этаж часовни Король спускался только в исключительных случаях. Для того чтобы попасть в галерею, Король проходил через зал со сводчатым потолком и каменными стенами, ритмично украшенными пилястрами и коринфскими колоннами. Этот вестибюль был построен одновременно с часовней; по своему декору он сочетается со стилем часовни, связывая ее с Большими королевскими покоями. В двух нишах зала установлены статуя Славы, держащая в руках медальон с портретом Людовика </w:t>
      </w:r>
      <w:r>
        <w:rPr>
          <w:lang w:val="en-US"/>
        </w:rPr>
        <w:t>XV</w:t>
      </w:r>
      <w:r>
        <w:rPr/>
        <w:t xml:space="preserve"> работы Вассе, и «Великодушие монарха» скульптора Буссо.</w:t>
      </w:r>
    </w:p>
    <w:p>
      <w:pPr>
        <w:pStyle w:val="Normal"/>
        <w:ind w:firstLine="709"/>
        <w:jc w:val="both"/>
        <w:rPr/>
      </w:pPr>
      <w:r>
        <w:rPr/>
        <w:t>Королевская часовня в честь святого Людовика служила местом для проведения церемоний во славу Святого Духа, здесь исполнялся гимн «</w:t>
      </w:r>
      <w:r>
        <w:rPr>
          <w:lang w:val="en-US"/>
        </w:rPr>
        <w:t>Te</w:t>
      </w:r>
      <w:r>
        <w:rPr/>
        <w:t xml:space="preserve"> </w:t>
      </w:r>
      <w:r>
        <w:rPr>
          <w:lang w:val="en-US"/>
        </w:rPr>
        <w:t>Deum</w:t>
      </w:r>
      <w:r>
        <w:rPr/>
        <w:t>» по случаю побед французской армии и рождений Детей Франции, а также праздновались бракосочетания принцев крови.</w:t>
      </w:r>
    </w:p>
    <w:p>
      <w:pPr>
        <w:pStyle w:val="Normal"/>
        <w:ind w:firstLine="709"/>
        <w:jc w:val="both"/>
        <w:rPr/>
      </w:pPr>
      <w:r>
        <w:rPr/>
        <w:t xml:space="preserve">Через Королевскую галерею можно проникнуть на второй этаж замка,  в </w:t>
      </w:r>
      <w:r>
        <w:rPr>
          <w:i/>
          <w:iCs/>
        </w:rPr>
        <w:t>Салон Геркулеса</w:t>
      </w:r>
      <w:r>
        <w:rPr/>
        <w:t xml:space="preserve">. В этом просторном зале, расположенном в месте соединения Северного крыла и центрального корпуса замка, проходили пышные приемы. Салон оборудовали в верхней части четвертой часовни, религиозные службы в которой продолжались с 1682 по 1710 года. В 1712 году Робер де Котт приступил к созданию внутреннего убранства салона. Но в связи с кончиной в 1715 году Людовика </w:t>
      </w:r>
      <w:r>
        <w:rPr>
          <w:lang w:val="en-US"/>
        </w:rPr>
        <w:t>XIV</w:t>
      </w:r>
      <w:r>
        <w:rPr/>
        <w:t xml:space="preserve"> работы были прерваны и возобновились лишь в 1725 году.</w:t>
      </w:r>
    </w:p>
    <w:p>
      <w:pPr>
        <w:pStyle w:val="Normal"/>
        <w:ind w:firstLine="709"/>
        <w:jc w:val="both"/>
        <w:rPr/>
      </w:pPr>
      <w:r>
        <w:rPr/>
        <w:t>В отделке стен ритмично сочетаются полихромный мрамор и двадцать пилястр, основание и коринфские капители которых выполнены из позолоченной бронзы. На пилястры опирается карниз, украшенный консолями и трофеями.</w:t>
      </w:r>
    </w:p>
    <w:p>
      <w:pPr>
        <w:pStyle w:val="Normal"/>
        <w:ind w:firstLine="709"/>
        <w:jc w:val="both"/>
        <w:rPr/>
      </w:pPr>
      <w:r>
        <w:rPr/>
        <w:t xml:space="preserve">Мраморный камин работы Антенна венчает полотно Паоло Веронезе «Встреча Елеазара с Ревекой». Другая его картина - «Ужин у Симона фарисея» - располагается напротив; Людовик </w:t>
      </w:r>
      <w:r>
        <w:rPr>
          <w:lang w:val="en-US"/>
        </w:rPr>
        <w:t>XIV</w:t>
      </w:r>
      <w:r>
        <w:rPr/>
        <w:t xml:space="preserve"> получил ее в подарок в 1664 году от венецианской республики.</w:t>
      </w:r>
    </w:p>
    <w:p>
      <w:pPr>
        <w:pStyle w:val="Normal"/>
        <w:ind w:firstLine="709"/>
        <w:jc w:val="both"/>
        <w:rPr/>
      </w:pPr>
      <w:r>
        <w:rPr/>
        <w:t>Плафонная роспись, выполненная по эскизам Франсуа Лемуана в 1733-1736 годах, принесла художнику титул Первого королевского живописца. Девять сложных композиций, объединяющих 142 фигуры, составляют творение Лемуана. «В первой композиции Юнона и Юпитер предлагают юной Гебе взять в супруги Геркулеса. Во второй мы видим Бахуса, поддерживаемого богом Паном. Вверху изображены Амфитрита и Меркурий, ниже - Венера в окружении Граций, а также Амур, Пандора и Диана. Третья композиция объединяет Марса, Вулкана и Амуров. Зависть, Гнев, Ненависть, Раздор и другие низвергнутые колесницей пороки составляют четвертую композицию. Пятая представляет Цибелу на своей колеснице, Минерву и Цереса, Нептуна и Плутона. В шестой можно увидеть Эола, Зефира и Флору, Росу, орошающую облака, а внизу - Сновидения осыпают маком спящего Морфея. Седьмая композиция включает Ириса с Авророй, а вокруг них располагаются фигуры, олицетворяющие Звезды. Аполлон и Музы появляются в восьмой композиции. В девятую группу входит созвездие Кастора и Поллюкса. Силена в окружении детей и Фавнов символизирует вакхическое празднество  в честь Геркулеса» [10; 23].</w:t>
      </w:r>
    </w:p>
    <w:p>
      <w:pPr>
        <w:pStyle w:val="Normal"/>
        <w:ind w:firstLine="709"/>
        <w:jc w:val="both"/>
        <w:rPr/>
      </w:pPr>
      <w:r>
        <w:rPr/>
        <w:t xml:space="preserve">Зал Геркулеса плавно переходит в </w:t>
      </w:r>
      <w:r>
        <w:rPr>
          <w:i/>
          <w:iCs/>
        </w:rPr>
        <w:t>Большие королевские покои</w:t>
      </w:r>
      <w:r>
        <w:rPr/>
        <w:t xml:space="preserve">, состоящие из нескольких салонов: Салона Изобилия, Салона Венеры, Салона Дианы, Салона Марса, Салона Меркурия, и Салона Аполлона. Расположенные на втором этаже замка и выходящие окнами на Северный партер, Большие королевские покои строились с 1671 по 1681 год. Назначение их было определено лишь в 1682 году, когда Король распорядился превратить Версаль в официальную государственную резиденцию. В этих покоях «Король оказывал приемы, но не жил», сюда можно было попасть по Посольской лестнице, два пролета которой вели соответственно в Салоны Венеры и Дианы. Гениальное творение Лево - Посольская лестница - была построена Франсуа д’Орбэ; в 1752 году ее снесли по приказу Людовика </w:t>
      </w:r>
      <w:r>
        <w:rPr>
          <w:lang w:val="en-US"/>
        </w:rPr>
        <w:t>XV</w:t>
      </w:r>
      <w:r>
        <w:rPr/>
        <w:t>.</w:t>
      </w:r>
    </w:p>
    <w:p>
      <w:pPr>
        <w:pStyle w:val="Normal"/>
        <w:ind w:firstLine="709"/>
        <w:jc w:val="both"/>
        <w:rPr/>
      </w:pPr>
      <w:r>
        <w:rPr/>
        <w:t>До 1678 года, когда было начато строительство Зеркальной галереи, Большие королевские покои включали семь комнат. Отмечая великолепие живописного декора апартаментов, Фелибьен написал в 1674 году: «Подобно тому, как для эмблемы Короля выбрали Солнце, семь планет составили сюжеты полотен, украшающих все комнаты этих покоев».</w:t>
      </w:r>
    </w:p>
    <w:p>
      <w:pPr>
        <w:pStyle w:val="Normal"/>
        <w:ind w:firstLine="709"/>
        <w:jc w:val="both"/>
        <w:rPr/>
      </w:pPr>
      <w:r>
        <w:rPr>
          <w:i/>
          <w:iCs/>
        </w:rPr>
        <w:t>Салон Изобилия.</w:t>
      </w:r>
      <w:r>
        <w:rPr>
          <w:rStyle w:val="FootnoteCharacters"/>
          <w:rStyle w:val="FootnoteAnchor"/>
          <w:i/>
          <w:iCs/>
        </w:rPr>
        <w:footnoteReference w:id="6"/>
      </w:r>
      <w:r>
        <w:rPr/>
        <w:t xml:space="preserve"> Во времена существования на месте салона Геркулеса часовни, эта комната служила вестибюлем, по которому проходили на балконы. Из нее можно было попасть также и в кабинет Диковинок и Редкостей. Коллекции, выставленные здесь, подсказали тему плафонной росписи</w:t>
      </w:r>
      <w:r>
        <w:rPr>
          <w:rStyle w:val="FootnoteCharacters"/>
          <w:rStyle w:val="FootnoteAnchor"/>
        </w:rPr>
        <w:footnoteReference w:id="7"/>
      </w:r>
      <w:r>
        <w:rPr/>
        <w:t>, выполненной по эскизам Лебрена: в центре ее мастер изобразил аллегорию на Королевскую щедрость, по живописной круговой балюстраде расположились драгоценные предметы. Часть этих сокровищ находится сегодня в Лувре.</w:t>
      </w:r>
    </w:p>
    <w:p>
      <w:pPr>
        <w:pStyle w:val="Normal"/>
        <w:ind w:firstLine="709"/>
        <w:jc w:val="both"/>
        <w:rPr/>
      </w:pPr>
      <w:r>
        <w:rPr>
          <w:i/>
          <w:iCs/>
        </w:rPr>
        <w:t>Салон Венеры.</w:t>
      </w:r>
      <w:r>
        <w:rPr/>
        <w:t xml:space="preserve"> В этот и следующие залы раньше вела Посольская лестница, разрушенная в 1752 году. Для «Вечеров в королевских покоях», которые проходили здесь, по кругу накрывались столы и подавались легкие закуски.</w:t>
      </w:r>
    </w:p>
    <w:p>
      <w:pPr>
        <w:pStyle w:val="Normal"/>
        <w:ind w:firstLine="709"/>
        <w:jc w:val="both"/>
        <w:rPr/>
      </w:pPr>
      <w:r>
        <w:rPr/>
        <w:t>Название салона объясняется сюжетом плафона</w:t>
      </w:r>
      <w:r>
        <w:rPr>
          <w:rStyle w:val="FootnoteCharacters"/>
          <w:rStyle w:val="FootnoteAnchor"/>
        </w:rPr>
        <w:footnoteReference w:id="8"/>
      </w:r>
      <w:r>
        <w:rPr/>
        <w:t>, на котором художник Рене Антуана Асс изобразил «Венеру, подчинившую своей власти богов и силы природы». В центральном овале мы видим трех Граций, возлагающих венок на чело сидящей в своей колеснице Венеры; она держит гирлянды из роз, которые обвивают Марса, Вулкана, Бахуса, Нептуна и Юпитера. Изображенные в углах плафона Амуры связывают этими гирляндами Тита и Берениче, Антуана с Клеопатрой, Язона с Медеей, Тезея с Ариадной. Гризайли, выделяющиеся на золотистом фоне, располагаются по обе стороны от центрального мотива и представляют «Юпитера в облике быка, похищающего Европу» и «Амфитриту, уносящуюся на Дельфине».</w:t>
      </w:r>
    </w:p>
    <w:p>
      <w:pPr>
        <w:pStyle w:val="Normal"/>
        <w:ind w:firstLine="709"/>
        <w:jc w:val="both"/>
        <w:rPr/>
      </w:pPr>
      <w:r>
        <w:rPr/>
        <w:t xml:space="preserve">Как и повсюду в королевских покоях, античные сюжеты плафонной росписи вызывают аналогию с событиями эпохи Людовика </w:t>
      </w:r>
      <w:r>
        <w:rPr>
          <w:lang w:val="en-US"/>
        </w:rPr>
        <w:t>XIV</w:t>
      </w:r>
      <w:r>
        <w:rPr/>
        <w:t>: композиция «Август, задающий тон цирковым представлениям» напоминает конные состязания 1662 года. «Навуходоносор и Семирамида, разводящие сады в Вавилоне» соответствует работам по созданию садово-паркового ансамбля в королевских владениях; «бракосочетание Александра и Роксаны» вызывает в памяти свадьбу Короля; « Кир, облачающийся для освобождения принцессы в доспехи» соотносится с войной 1667 года за наследные права Королевы.</w:t>
      </w:r>
    </w:p>
    <w:p>
      <w:pPr>
        <w:pStyle w:val="Normal"/>
        <w:ind w:firstLine="709"/>
        <w:jc w:val="both"/>
        <w:rPr/>
      </w:pPr>
      <w:r>
        <w:rPr/>
        <w:t>Дверные проемы задней стены украшены мраморными колоннами и ионическими пилястрами. Ложные перспективы работы Жака Руссо украшают боковые стены, его кисти принадлежат также полотна, создающие иллюзию статуй Мелеагра и Атланта.</w:t>
      </w:r>
    </w:p>
    <w:p>
      <w:pPr>
        <w:pStyle w:val="Normal"/>
        <w:ind w:firstLine="709"/>
        <w:jc w:val="both"/>
        <w:rPr/>
      </w:pPr>
      <w:r>
        <w:rPr/>
        <w:t xml:space="preserve">Напротив окон, в центральной стенной нише, установлена статуя молодого Людовика </w:t>
      </w:r>
      <w:r>
        <w:rPr>
          <w:lang w:val="en-US"/>
        </w:rPr>
        <w:t>XIV</w:t>
      </w:r>
      <w:r>
        <w:rPr/>
        <w:t xml:space="preserve"> - произведение скульптора Жана Варена. В этом и следующем салоне, как и при Старом режиме, стоят античные бюсты.</w:t>
      </w:r>
    </w:p>
    <w:p>
      <w:pPr>
        <w:pStyle w:val="Normal"/>
        <w:ind w:firstLine="709"/>
        <w:jc w:val="both"/>
        <w:rPr/>
      </w:pPr>
      <w:r>
        <w:rPr>
          <w:i/>
          <w:iCs/>
        </w:rPr>
        <w:t>Салон Дианы.</w:t>
      </w:r>
      <w:r>
        <w:rPr/>
        <w:t xml:space="preserve"> Первоначально Людовик </w:t>
      </w:r>
      <w:r>
        <w:rPr>
          <w:lang w:val="en-US"/>
        </w:rPr>
        <w:t>XIV</w:t>
      </w:r>
      <w:r>
        <w:rPr/>
        <w:t xml:space="preserve"> приказал устроить здесь бильярдный зал. Стол для бильярда, покрытый темно-красным бархатным ковром с золотыми кистями, стоял в центре зала. Вокруг установили небольшие возвышения, убранные ткаными золотом и серебром персидскими коврами, на возвышениях сидели дамы, наблюдавшие за игрой.</w:t>
      </w:r>
    </w:p>
    <w:p>
      <w:pPr>
        <w:pStyle w:val="Normal"/>
        <w:ind w:firstLine="709"/>
        <w:jc w:val="both"/>
        <w:rPr/>
      </w:pPr>
      <w:r>
        <w:rPr/>
        <w:t>Плафон изображает «Диану в колеснице, управляющую охотой и мореплаванием». Богиня окружена аллегорическими фигурами Ночных часов - (первая из них читает книги, Амур, разбрасывая мак, навевает сны второй); - фигуры, символизирующие свежие Утренние часы, приносят ей цветы и росу. Это полотно принадлежит кисти Габриеля Бланшара. Художник также является автором наддверных гризайлей на тему легенд, навеянных культом богини охоты: «Диана - защитница Арефуса», «Подношение цветов», «Приношение в жертву Дианы».</w:t>
      </w:r>
    </w:p>
    <w:p>
      <w:pPr>
        <w:pStyle w:val="Normal"/>
        <w:ind w:firstLine="709"/>
        <w:jc w:val="both"/>
        <w:rPr/>
      </w:pPr>
      <w:r>
        <w:rPr/>
        <w:t xml:space="preserve">Над камином висит картина Шарля де Лафоса, изображающая эпизод «Спасения Дианой Ифигении». Небольшой мраморный барельеф, приписываемый Жаку Сарразену, выставлен в обрамление камина; он представляет эпизод «Бегства в Египет». На картине, украшающей противоположную стену, Габриель Бланшар изобразил богиню в момент, когда, «забыв о своем отречении от любви, она приходит к Эндимиону». Напротив окон, у стены, установлен бюст Людовика </w:t>
      </w:r>
      <w:r>
        <w:rPr>
          <w:lang w:val="en-US"/>
        </w:rPr>
        <w:t>XIV</w:t>
      </w:r>
      <w:r>
        <w:rPr/>
        <w:t xml:space="preserve"> работы Бернини (1685 год)</w:t>
      </w:r>
      <w:r>
        <w:rPr>
          <w:rStyle w:val="FootnoteCharacters"/>
          <w:rStyle w:val="FootnoteAnchor"/>
        </w:rPr>
        <w:footnoteReference w:id="9"/>
      </w:r>
      <w:r>
        <w:rPr/>
        <w:t>. Этот скульптор был приглашен из Рима для реконструкции Лувра, однако этот проект так и не был осуществлен.</w:t>
      </w:r>
    </w:p>
    <w:p>
      <w:pPr>
        <w:pStyle w:val="Normal"/>
        <w:ind w:firstLine="709"/>
        <w:jc w:val="both"/>
        <w:rPr/>
      </w:pPr>
      <w:r>
        <w:rPr>
          <w:i/>
          <w:iCs/>
        </w:rPr>
        <w:t>Салон Марса</w:t>
      </w:r>
      <w:r>
        <w:rPr/>
        <w:t>.</w:t>
      </w:r>
      <w:r>
        <w:rPr>
          <w:rStyle w:val="FootnoteCharacters"/>
          <w:rStyle w:val="FootnoteAnchor"/>
        </w:rPr>
        <w:footnoteReference w:id="10"/>
      </w:r>
      <w:r>
        <w:rPr/>
        <w:t xml:space="preserve"> Военный дух в декоре этого зала объясняется тем, что первоначально здесь был зал Караула. В самом деле, здесь располагалась личная стража Короля, призванная защищать монарха. При Людовике </w:t>
      </w:r>
      <w:r>
        <w:rPr>
          <w:lang w:val="en-US"/>
        </w:rPr>
        <w:t>XIV</w:t>
      </w:r>
      <w:r>
        <w:rPr/>
        <w:t xml:space="preserve"> этот зал обставили великолепной серебряной мебелью, которая в 1689 году была отправлена не переплавку в целях обеспечения военных расходов Аугсбургской Лиги.</w:t>
      </w:r>
    </w:p>
    <w:p>
      <w:pPr>
        <w:pStyle w:val="Normal"/>
        <w:ind w:firstLine="709"/>
        <w:jc w:val="both"/>
        <w:rPr/>
      </w:pPr>
      <w:r>
        <w:rPr/>
        <w:t>Во время «Вечеров в королевских покоях» здесь проходили игры, завершающиеся концертом или балом. Музыкантам отводилось место на двух мраморных трибунах с ионическими колоннами, которые обрамляли камин.</w:t>
      </w:r>
    </w:p>
    <w:p>
      <w:pPr>
        <w:pStyle w:val="Normal"/>
        <w:ind w:firstLine="709"/>
        <w:jc w:val="both"/>
        <w:rPr/>
      </w:pPr>
      <w:r>
        <w:rPr/>
        <w:t>В центральной части плафона - «Марс на колеснице, запряженной волками» работы Одрана, по обе стороны - картина Жувене «Геркулес поддерживает Победу» и «Ужас, Страх и Кошмар, овладевающие силами Земли» кисти Рене Антуана Уасса.</w:t>
      </w:r>
    </w:p>
    <w:p>
      <w:pPr>
        <w:pStyle w:val="Normal"/>
        <w:ind w:firstLine="709"/>
        <w:jc w:val="both"/>
        <w:rPr/>
      </w:pPr>
      <w:r>
        <w:rPr/>
        <w:t xml:space="preserve">На стенах висят знаменитые полотна Шарля Лебрена: «Пилигримы Эммаюса» и «Семейство Дария в ногах у Александра». Над камином - творение Доминикена «Царь Давид, играющий на арфе». В эпоху Людовика </w:t>
      </w:r>
      <w:r>
        <w:rPr>
          <w:lang w:val="en-US"/>
        </w:rPr>
        <w:t>XIV</w:t>
      </w:r>
      <w:r>
        <w:rPr/>
        <w:t xml:space="preserve"> этот художник выполнил убранство алькова в спальне Короля. Сбоку, один напротив другого висят портреты Людовика </w:t>
      </w:r>
      <w:r>
        <w:rPr>
          <w:lang w:val="en-US"/>
        </w:rPr>
        <w:t>XIV</w:t>
      </w:r>
      <w:r>
        <w:rPr/>
        <w:t xml:space="preserve"> работы Л. М. Ван Лоо и Марии Лещинской кисти К. Ван Лоо.</w:t>
      </w:r>
    </w:p>
    <w:p>
      <w:pPr>
        <w:pStyle w:val="Normal"/>
        <w:ind w:firstLine="709"/>
        <w:jc w:val="both"/>
        <w:rPr/>
      </w:pPr>
      <w:r>
        <w:rPr>
          <w:i/>
          <w:iCs/>
        </w:rPr>
        <w:t>Салон Меркурия.</w:t>
      </w:r>
      <w:r>
        <w:rPr>
          <w:rStyle w:val="FootnoteCharacters"/>
          <w:rStyle w:val="FootnoteAnchor"/>
          <w:i/>
          <w:iCs/>
        </w:rPr>
        <w:footnoteReference w:id="11"/>
      </w:r>
      <w:r>
        <w:rPr>
          <w:i/>
          <w:iCs/>
        </w:rPr>
        <w:t xml:space="preserve"> </w:t>
      </w:r>
      <w:r>
        <w:rPr/>
        <w:t>Знаменитые «игры для членов королевской семьи» во время «версальских вечеров» проводились именно в салоне Меркурия. Первоначально это был аванзал, а затем парадная спальня. Роскошно вышитые покрывала кровати</w:t>
      </w:r>
      <w:r>
        <w:rPr>
          <w:rStyle w:val="FootnoteCharacters"/>
          <w:rStyle w:val="FootnoteAnchor"/>
        </w:rPr>
        <w:footnoteReference w:id="12"/>
      </w:r>
      <w:r>
        <w:rPr/>
        <w:t>, над которой куполом поднимался балдахин, стояла в глубине зала, за серебряной балюстрадой. В 1689 году серебряный гарнитур был отправлен на переплавку.</w:t>
      </w:r>
    </w:p>
    <w:p>
      <w:pPr>
        <w:pStyle w:val="Normal"/>
        <w:ind w:firstLine="709"/>
        <w:jc w:val="both"/>
        <w:rPr/>
      </w:pPr>
      <w:r>
        <w:rPr/>
        <w:t xml:space="preserve">На стенах, обитых великолепной парчой, - картины мастеров, в том числе Тициана (сегодня они выставлены в Лувре). Над камином - портрет Людовика </w:t>
      </w:r>
      <w:r>
        <w:rPr>
          <w:lang w:val="en-US"/>
        </w:rPr>
        <w:t>XV</w:t>
      </w:r>
      <w:r>
        <w:rPr/>
        <w:t xml:space="preserve"> в костюме, сшитом по случаю коронации. Напротив него - портрет Марии Лещинской работы Луи Токе. Единственно сохранившийся предмет обстановки - знаменитые напольные часы</w:t>
      </w:r>
      <w:r>
        <w:rPr>
          <w:rStyle w:val="FootnoteCharacters"/>
          <w:rStyle w:val="FootnoteAnchor"/>
        </w:rPr>
        <w:footnoteReference w:id="13"/>
      </w:r>
      <w:r>
        <w:rPr/>
        <w:t xml:space="preserve">, подаренные Людовику </w:t>
      </w:r>
      <w:r>
        <w:rPr>
          <w:lang w:val="en-US"/>
        </w:rPr>
        <w:t>XIV</w:t>
      </w:r>
      <w:r>
        <w:rPr/>
        <w:t xml:space="preserve"> в 1706 году часовых дел мастером Антуаном Мораном, - как и прежде, находятся в этом салоне. Верхняя часть корпуса часов представляет собой витрину из стекла, редких пород дерева и позолоченной бронзы. Внутри виден весь механизм, и каждый час, когда часы звонят, в портике появляется статуэтка Короля с победным венком на челе, а вокруг него двигаются механические автоматы.</w:t>
      </w:r>
    </w:p>
    <w:p>
      <w:pPr>
        <w:pStyle w:val="Normal"/>
        <w:ind w:firstLine="709"/>
        <w:jc w:val="both"/>
        <w:rPr/>
      </w:pPr>
      <w:r>
        <w:rPr/>
        <w:t xml:space="preserve">Два комода, заказанные в мастерской Буля для Людовика </w:t>
      </w:r>
      <w:r>
        <w:rPr>
          <w:lang w:val="en-US"/>
        </w:rPr>
        <w:t>XIV</w:t>
      </w:r>
      <w:r>
        <w:rPr/>
        <w:t xml:space="preserve">, были доставлены в 1709 году в Большой Трианон. О том, что представляла собой королевская спальня в </w:t>
      </w:r>
      <w:r>
        <w:rPr>
          <w:lang w:val="en-US"/>
        </w:rPr>
        <w:t>XVII</w:t>
      </w:r>
      <w:r>
        <w:rPr/>
        <w:t xml:space="preserve"> веке, можно судить по изображению на шпалерах; сюжет посвящен аудиенции, оказанной французским монархом папскому Нунцию, которая состоялась в 1664 году в Фонтенбло.</w:t>
      </w:r>
    </w:p>
    <w:p>
      <w:pPr>
        <w:pStyle w:val="Normal"/>
        <w:ind w:firstLine="709"/>
        <w:jc w:val="both"/>
        <w:rPr/>
      </w:pPr>
      <w:r>
        <w:rPr>
          <w:i/>
          <w:iCs/>
        </w:rPr>
        <w:t>Салон Аполлона.</w:t>
      </w:r>
      <w:r>
        <w:rPr/>
        <w:t xml:space="preserve"> Этот салон, в котором первоначально был тронный зал, и куда вели Большие королевские покои, отличался необыкновенным великолепием. Драпировка в нем менялась в зависимости от времени года. Зимой - восемнадцать термов с корзинами на голове, вышитые золотом и серебром, перемежались с темно-красными бархатными драпировками. Летом их заменяли вышивки золотыми и серебряными нитками. Трон стоял в глубине зала на возвышении, покрытом персидским ковром золотистых тонов, балдахин крепился на крюках, три из которых можно видеть и сегодня.</w:t>
      </w:r>
    </w:p>
    <w:p>
      <w:pPr>
        <w:pStyle w:val="Normal"/>
        <w:ind w:firstLine="709"/>
        <w:jc w:val="both"/>
        <w:rPr/>
      </w:pPr>
      <w:r>
        <w:rPr/>
        <w:t>Плафон с изображением колесницы Аполлона - произведение Шарля де Лафоса, ученика Лебрена.</w:t>
      </w:r>
    </w:p>
    <w:p>
      <w:pPr>
        <w:pStyle w:val="Normal"/>
        <w:ind w:firstLine="709"/>
        <w:jc w:val="both"/>
        <w:rPr/>
      </w:pPr>
      <w:r>
        <w:rPr/>
        <w:t xml:space="preserve">С </w:t>
      </w:r>
      <w:r>
        <w:rPr>
          <w:lang w:val="en-US"/>
        </w:rPr>
        <w:t>XVIII</w:t>
      </w:r>
      <w:r>
        <w:rPr/>
        <w:t xml:space="preserve"> века напротив портрета Людовика </w:t>
      </w:r>
      <w:r>
        <w:rPr>
          <w:lang w:val="en-US"/>
        </w:rPr>
        <w:t>XIV</w:t>
      </w:r>
      <w:r>
        <w:rPr/>
        <w:t xml:space="preserve"> работы мастера Риго появляется портрет царствующего в это время монарха. Таким образом, портрет Великого Короля укреплен прямо напротив камина, над которым художник Кале изобразил последнего монарха, жившего в Версале, - Людовика </w:t>
      </w:r>
      <w:r>
        <w:rPr>
          <w:lang w:val="en-US"/>
        </w:rPr>
        <w:t>XVI</w:t>
      </w:r>
      <w:r>
        <w:rPr/>
        <w:t>.</w:t>
      </w:r>
    </w:p>
    <w:p>
      <w:pPr>
        <w:pStyle w:val="Normal"/>
        <w:ind w:firstLine="709"/>
        <w:jc w:val="both"/>
        <w:rPr/>
      </w:pPr>
      <w:r>
        <w:rPr/>
        <w:t xml:space="preserve">Скульптурное оформление и позолоченные торшеры были заказаны Людовиком </w:t>
      </w:r>
      <w:r>
        <w:rPr>
          <w:lang w:val="en-US"/>
        </w:rPr>
        <w:t>XV</w:t>
      </w:r>
      <w:r>
        <w:rPr/>
        <w:t xml:space="preserve"> в 1769 году для Зеркальной галереи.</w:t>
      </w:r>
    </w:p>
    <w:p>
      <w:pPr>
        <w:pStyle w:val="Normal"/>
        <w:ind w:firstLine="709"/>
        <w:jc w:val="both"/>
        <w:rPr/>
      </w:pPr>
      <w:r>
        <w:rPr/>
        <w:t>Из великолепного салона Аполлона мы попадаем в Салон Войны, который вместе с Салоном Мира, (расположены симметрично с двух сторон Зеркальной галереи) образует единый ансамбль с декором, навеянным высокими деяниями того, кого во всей Европе называли Королем. Исторический дух полотен этих залов значительно отличается от декора на мифологические темы Больших королевских покоев.</w:t>
      </w:r>
    </w:p>
    <w:p>
      <w:pPr>
        <w:pStyle w:val="Normal"/>
        <w:ind w:firstLine="709"/>
        <w:jc w:val="both"/>
        <w:rPr/>
      </w:pPr>
      <w:r>
        <w:rPr>
          <w:i/>
          <w:iCs/>
        </w:rPr>
        <w:t xml:space="preserve">Салон Войны. </w:t>
      </w:r>
      <w:r>
        <w:rPr/>
        <w:t>В 1678 году Мансар приступает к строительству салона Войны. Декор, законченный Лебреном уже в 1686 году, воспевает военные победы, завершившиеся Нимвегенским миром. На стенах - мраморная отделка с шестью украшениями в виде трофеев и сложенного оружия из позолоченной бронзы. Стену, смежную с салоном Аполлона, занимает отделанный под мрамор овальный барельеф</w:t>
      </w:r>
      <w:r>
        <w:rPr>
          <w:rStyle w:val="FootnoteCharacters"/>
          <w:rStyle w:val="FootnoteAnchor"/>
        </w:rPr>
        <w:footnoteReference w:id="14"/>
      </w:r>
      <w:r>
        <w:rPr/>
        <w:t xml:space="preserve">, представляющий Людовика </w:t>
      </w:r>
      <w:r>
        <w:rPr>
          <w:lang w:val="en-US"/>
        </w:rPr>
        <w:t>XIV</w:t>
      </w:r>
      <w:r>
        <w:rPr/>
        <w:t xml:space="preserve"> на коне, растаптывающем неприятеля. Этот шедевр Куазевокса увенчан двумя фигурами Славы, а два скованных пленника поддерживают его снизу. Нижний барельеф на тему Клио, записывающей в анналы деяния Короля, скрывает отверстие ложного камина. В центре плафона, расписанного Лебреном, - Вооруженная Франция, восседающая на облаке в окружении своих Побед.</w:t>
      </w:r>
    </w:p>
    <w:p>
      <w:pPr>
        <w:pStyle w:val="Normal"/>
        <w:ind w:firstLine="709"/>
        <w:jc w:val="both"/>
        <w:rPr/>
      </w:pPr>
      <w:r>
        <w:rPr/>
        <w:t xml:space="preserve">Щит Людовика </w:t>
      </w:r>
      <w:r>
        <w:rPr>
          <w:lang w:val="en-US"/>
        </w:rPr>
        <w:t>XIV</w:t>
      </w:r>
      <w:r>
        <w:rPr/>
        <w:t xml:space="preserve"> украшен его портретом. В угловых сгибах свода расположились три побежденные державы: коленопреклоненная Германия с орлом, посылающая угрозы Испания с рычащим львом и рухнувшая на льва Голландия. Кроме этого, мы можем видеть разгневанную богиню войны - Беллону, а рядом - персонажи, символизирующие Восстание и Раздор.</w:t>
      </w:r>
    </w:p>
    <w:p>
      <w:pPr>
        <w:pStyle w:val="Normal"/>
        <w:ind w:firstLine="709"/>
        <w:jc w:val="both"/>
        <w:rPr/>
      </w:pPr>
      <w:r>
        <w:rPr>
          <w:i/>
          <w:iCs/>
        </w:rPr>
        <w:t>Зеркальная галерея</w:t>
      </w:r>
      <w:r>
        <w:rPr>
          <w:rStyle w:val="FootnoteCharacters"/>
          <w:rStyle w:val="FootnoteAnchor"/>
          <w:i/>
          <w:iCs/>
        </w:rPr>
        <w:footnoteReference w:id="15"/>
      </w:r>
      <w:r>
        <w:rPr>
          <w:i/>
          <w:iCs/>
        </w:rPr>
        <w:t>.</w:t>
      </w:r>
      <w:r>
        <w:rPr/>
        <w:t xml:space="preserve"> Здание, построенное Лево при расширении замка Людовика </w:t>
      </w:r>
      <w:r>
        <w:rPr>
          <w:lang w:val="en-US"/>
        </w:rPr>
        <w:t>XVIII</w:t>
      </w:r>
      <w:r>
        <w:rPr/>
        <w:t>, включало террасу, которая располагалась на этом месте. Но в 1678 году архитектор Ардуэн-Мансар возводит здесь галерею, соединяющую апартаменты Королевы с покоями Короля. С 1679 по 16869 год многочисленные бригады мастеров-декораторов трудились в ней под руководством Лебрена.</w:t>
      </w:r>
    </w:p>
    <w:p>
      <w:pPr>
        <w:pStyle w:val="Normal"/>
        <w:ind w:firstLine="709"/>
        <w:jc w:val="both"/>
        <w:rPr>
          <w:i/>
          <w:i/>
          <w:iCs/>
        </w:rPr>
      </w:pPr>
      <w:r>
        <w:rPr/>
        <w:t>В этом грандиозном сооружении выражено чувство меры и гармонии, здесь господствует строгая уравновешенность и величавость. Одна из длинных стен зала образована рядом высоких закругленных окон, открывающих вид на бесконечные дали парка; противоположная стена составлена из зеркал, расположенных подобным же образом. Это оригинальное решение освобождает громадный зал от тяжеловесности, придает ему простой, ровный ритм. Только массивный свод с фресками Лебрена вносит в этот ансамбль обычное для Версаля ощущение подчеркнутой пышности.</w:t>
      </w:r>
      <w:r>
        <w:rPr>
          <w:i/>
          <w:iCs/>
        </w:rPr>
        <w:t xml:space="preserve"> </w:t>
      </w:r>
      <w:r>
        <w:rPr/>
        <w:t xml:space="preserve">Сюжеты плафонной росписи навевают воспоминания о наиболее значительных событиях царствования Людовика </w:t>
      </w:r>
      <w:r>
        <w:rPr>
          <w:lang w:val="en-US"/>
        </w:rPr>
        <w:t>XIV</w:t>
      </w:r>
      <w:r>
        <w:rPr/>
        <w:t xml:space="preserve"> (1661-1678 годы).</w:t>
      </w:r>
    </w:p>
    <w:p>
      <w:pPr>
        <w:pStyle w:val="Normal"/>
        <w:ind w:firstLine="709"/>
        <w:jc w:val="both"/>
        <w:rPr/>
      </w:pPr>
      <w:r>
        <w:rPr/>
        <w:t xml:space="preserve">Восполненная часть мебели входила ранее в гарнитур, заказанный в 1770 году  к бракосочетанию Дофина (будущего Людовика </w:t>
      </w:r>
      <w:r>
        <w:rPr>
          <w:lang w:val="en-US"/>
        </w:rPr>
        <w:t>XVI</w:t>
      </w:r>
      <w:r>
        <w:rPr/>
        <w:t>) с Марией-Антуанеттой, 24 торшера отлиты из оригинальных форм, хранящихся в Версальском музее. 20 посеребренных бронзовых люстр с хрустальными подвесками вызывают в памяти великолепную иллюминацию галереи по случаю торжественных празднеств или балов-маскарадов, которые давались здесь в эпоху дореволюционной монархии.</w:t>
      </w:r>
    </w:p>
    <w:p>
      <w:pPr>
        <w:pStyle w:val="Normal"/>
        <w:ind w:firstLine="709"/>
        <w:jc w:val="both"/>
        <w:rPr/>
      </w:pPr>
      <w:r>
        <w:rPr/>
        <w:t xml:space="preserve">Зеркальная галерея служила переходом, ведущим из покоев Короля, минуя его спальню, в аванзал с овальным окном или кабинет Государственного совета, а далее - в покои Королевы. Ежедневно здесь собирались придворные в надежде увидеть Короля, направляющегося с мессы. Кроме того, галерея служила местом особо торжественных приемов: здесь в 1685 году состоялся пышный прием  в честь Генуэзского Дожа, официальный прием послов Сиама в 1686 году, а в 1715 году Людовик </w:t>
      </w:r>
      <w:r>
        <w:rPr>
          <w:lang w:val="en-US"/>
        </w:rPr>
        <w:t>XIV</w:t>
      </w:r>
      <w:r>
        <w:rPr/>
        <w:t xml:space="preserve"> принимал в галереи послов Персии. Людовик </w:t>
      </w:r>
      <w:r>
        <w:rPr>
          <w:lang w:val="en-US"/>
        </w:rPr>
        <w:t>XV</w:t>
      </w:r>
      <w:r>
        <w:rPr/>
        <w:t xml:space="preserve"> и Людовик </w:t>
      </w:r>
      <w:r>
        <w:rPr>
          <w:lang w:val="en-US"/>
        </w:rPr>
        <w:t>XVI</w:t>
      </w:r>
      <w:r>
        <w:rPr/>
        <w:t xml:space="preserve"> сохранили традицию этих торжественных аудиенций. В честь бракосочетаний принцев крови здесь устраивались пышные парадные балы, а также балы-маскарады.</w:t>
      </w:r>
    </w:p>
    <w:p>
      <w:pPr>
        <w:pStyle w:val="Normal"/>
        <w:ind w:firstLine="709"/>
        <w:jc w:val="both"/>
        <w:rPr/>
      </w:pPr>
      <w:r>
        <w:rPr/>
        <w:t>И после Революции в галереи отмечались выдающиеся события. 18 января 1871 года король Пруссии  был торжественно коронован Императором Германии. А 28 июня 1919 года здесь было подписано Версальское мирное соглашение, положившее конец кровопролитию Первой мировой войны.</w:t>
      </w:r>
    </w:p>
    <w:p>
      <w:pPr>
        <w:pStyle w:val="Normal"/>
        <w:ind w:firstLine="709"/>
        <w:jc w:val="both"/>
        <w:rPr>
          <w:lang w:val="en-US"/>
        </w:rPr>
      </w:pPr>
      <w:r>
        <w:rPr>
          <w:i/>
          <w:iCs/>
        </w:rPr>
        <w:t>Салон Мира.</w:t>
      </w:r>
      <w:r>
        <w:rPr/>
        <w:t xml:space="preserve"> Расположенный по другую сторону Зеркальной галереи, Салон Мира по своей мраморной отделке сочетается с Салоном Войны. В центре плафона, выполненного Лебреном, представлена Франция, пересекающая воздушное пространство на колеснице, запряженной четырьмя голубями, впереди - в сопровождении Гименея Мир, Слава возлагает на его чело венец бессмертия; Щедрость указывает ему на созидательные проекты. В изгибах свода расположились Испания, Христианская Европа в успокоении, Германия и Голландия. Над камином - овальная картина, написанная Лемуаном в 1729 году и изображающая Людовика </w:t>
      </w:r>
      <w:r>
        <w:rPr>
          <w:lang w:val="en-US"/>
        </w:rPr>
        <w:t>XV</w:t>
      </w:r>
      <w:r>
        <w:rPr/>
        <w:t>, дарящего всей Европе оливковую ветвь - символ мира. С 1710 года зал входит в покои Королевы, и в нем устраивается салон для игр.</w:t>
      </w:r>
    </w:p>
    <w:p>
      <w:pPr>
        <w:pStyle w:val="Normal"/>
        <w:ind w:firstLine="709"/>
        <w:jc w:val="both"/>
        <w:rPr/>
      </w:pPr>
      <w:r>
        <w:rPr>
          <w:i/>
          <w:iCs/>
        </w:rPr>
        <w:t>Покои Королевы,</w:t>
      </w:r>
      <w:r>
        <w:rPr/>
        <w:t xml:space="preserve"> многие комнаты которых выходят на Южный партер, расположены симметрично Большим королевским покоям. Вплоть до падения Дореволюционной монархии покои Королевы неоднократно перестраивались. Пять комнат составляют их: Караульный зал, выходящий на Мраморную лестницу (она также носит название лестницы королевы), аванзал Большого столового прибора, Дворянский салон, спальня и салон Мира.</w:t>
      </w:r>
    </w:p>
    <w:p>
      <w:pPr>
        <w:pStyle w:val="Normal"/>
        <w:ind w:firstLine="709"/>
        <w:jc w:val="both"/>
        <w:rPr/>
      </w:pPr>
      <w:r>
        <w:rPr>
          <w:i/>
          <w:iCs/>
        </w:rPr>
        <w:t xml:space="preserve">Комната Королевы. </w:t>
      </w:r>
      <w:r>
        <w:rPr/>
        <w:t>Главным залом покоев королевы была ее комната. По утрам, после утреннего туалета, Королева давала здесь аудиенции. В этой комнате она произвела на свет наследника Престола.</w:t>
      </w:r>
    </w:p>
    <w:p>
      <w:pPr>
        <w:pStyle w:val="Normal"/>
        <w:ind w:firstLine="709"/>
        <w:jc w:val="both"/>
        <w:rPr/>
      </w:pPr>
      <w:r>
        <w:rPr/>
        <w:t>Первоначально этот зал принадлежал королеве Марии Терезии; неоднократно менялось его убранство: с 1729 по 1735 год - для Марии Лещинской, а с1770 по 1782 год - Для Марии Антуанетты. Комната восстановлена в том виде, в каком ее навсегда покинула Мария Антуанетта 6 октября 1789 года. Ткани реставрированы по образцам шелков, выполненных в 1787 году для отделки летнего мебельного гарнитура. Слева от кровати стоит столик для драгоценных украшений работы мастера Швердеггера, изготовленный для королевы в том же 1787 году.</w:t>
      </w:r>
    </w:p>
    <w:p>
      <w:pPr>
        <w:pStyle w:val="Normal"/>
        <w:ind w:firstLine="709"/>
        <w:jc w:val="both"/>
        <w:rPr/>
      </w:pPr>
      <w:r>
        <w:rPr>
          <w:i/>
          <w:iCs/>
        </w:rPr>
        <w:t>Кабинеты Марии Антуанетты.</w:t>
      </w:r>
      <w:r>
        <w:rPr/>
        <w:t xml:space="preserve"> Внутренние кабинеты каждая из королев использовала по-своему. Мария Терезия Австрийская устроила в них часовенку. Мария Лещинская и Мария Антуанетта придали кабинетам более интимный характер по сравнению с парадными Большими покоями.</w:t>
      </w:r>
    </w:p>
    <w:p>
      <w:pPr>
        <w:pStyle w:val="Normal"/>
        <w:ind w:firstLine="709"/>
        <w:jc w:val="both"/>
        <w:rPr/>
      </w:pPr>
      <w:r>
        <w:rPr/>
        <w:t>В том виде, в каком их оставила Мария Антуанетта, кабинеты состояли из ванной, комнаты отдыха, двух библиотек, салона и будуара.</w:t>
      </w:r>
    </w:p>
    <w:p>
      <w:pPr>
        <w:pStyle w:val="Normal"/>
        <w:ind w:firstLine="709"/>
        <w:jc w:val="both"/>
        <w:rPr/>
      </w:pPr>
      <w:r>
        <w:rPr/>
        <w:t>Будуар, который иначе называли «Кабинетом с канапе», служил для дневного отдыха государыни. Теперешний его вид соответствует тому, который будуар имел в 1781 году, в момент рождения первого Дофина; за исключением появившихся здесь в 1784 году кресел.</w:t>
      </w:r>
    </w:p>
    <w:p>
      <w:pPr>
        <w:pStyle w:val="Normal"/>
        <w:ind w:firstLine="709"/>
        <w:jc w:val="both"/>
        <w:rPr/>
      </w:pPr>
      <w:r>
        <w:rPr/>
        <w:t>До этого в этом помещении находилась часовня герцогини Бургундской, затем - малый салон Марии Лещинской и, наконец, лестница.</w:t>
      </w:r>
    </w:p>
    <w:p>
      <w:pPr>
        <w:pStyle w:val="Normal"/>
        <w:ind w:firstLine="709"/>
        <w:jc w:val="both"/>
        <w:rPr/>
      </w:pPr>
      <w:r>
        <w:rPr/>
        <w:t xml:space="preserve">Наличие ванной и комнаты отдыха свидетельствует, вопреки распространенному мнению, об утонченном комфорте, существовавшем в Версале в </w:t>
      </w:r>
      <w:r>
        <w:rPr>
          <w:lang w:val="en-US"/>
        </w:rPr>
        <w:t>XVIII</w:t>
      </w:r>
      <w:r>
        <w:rPr/>
        <w:t xml:space="preserve"> веке.</w:t>
      </w:r>
    </w:p>
    <w:p>
      <w:pPr>
        <w:pStyle w:val="Normal"/>
        <w:ind w:firstLine="709"/>
        <w:jc w:val="both"/>
        <w:rPr/>
      </w:pPr>
      <w:r>
        <w:rPr/>
        <w:t>Внутренний кабинет, служивший салоном Марии Лещинской, в 1783 году перестраивается в античном духе. Деревянные отделки, представляющие сидящих друг к другу спиной сфинксов под установленными на треножниках курительницах, выполнены братьями Руссо по эскизам архитектора Мика. Для камина с кариатидами использовали красный крапчатый мрамор и позолоченную бронзу. Зеркальный альков располагается напротив окон. Мебель принадлежит Марии Антуанетте, ее перенесли сюда из других комнат. В этом кабинете королева Мария Антуанетта принимала свою излюбленную художницу Мадам Виже-Лебрен, своего бывшего преподавателя музыки Глюка, которому она покровительствовала, а также свою штатную модистку Мадемуазель Бертен. Мария Лещинская любила собирать здесь некоторых из своих фаворитов, и среди них - президента Эно, который рассказал об этом в своих мемуарах.</w:t>
      </w:r>
    </w:p>
    <w:p>
      <w:pPr>
        <w:pStyle w:val="Normal"/>
        <w:ind w:firstLine="709"/>
        <w:jc w:val="both"/>
        <w:rPr/>
      </w:pPr>
      <w:r>
        <w:rPr/>
        <w:t>На антресолях Внутренних кабинетов королевы восстановлены небольшие комнаты в духе Дореволюционной эпохи. В них находились салон (с реставрированными в нем шелковыми обивками), который служил бильярдным залом вплоть до 1783 года, столовая и комнаты горничных. Здесь протекала интимная жизнь Государыни.</w:t>
      </w:r>
    </w:p>
    <w:p>
      <w:pPr>
        <w:pStyle w:val="Normal"/>
        <w:ind w:firstLine="709"/>
        <w:jc w:val="both"/>
        <w:rPr/>
      </w:pPr>
      <w:r>
        <w:rPr>
          <w:i/>
          <w:iCs/>
        </w:rPr>
        <w:t xml:space="preserve">Дворянский салон Королевы. </w:t>
      </w:r>
      <w:r>
        <w:rPr/>
        <w:t>В этом салоне Королева давала аудиенции, он соответствует Тронному залу и второму аванзалу Короля. Лишь плафон, выполненный в 1671 году художником Мишелем Корнеем, остался от задуманного Лебреном декоративного ансамбля. В качестве темы были выбраны искусства и научные занятия женских персонажей в античной мифологии.</w:t>
      </w:r>
    </w:p>
    <w:p>
      <w:pPr>
        <w:pStyle w:val="Normal"/>
        <w:ind w:firstLine="709"/>
        <w:jc w:val="both"/>
        <w:rPr/>
      </w:pPr>
      <w:r>
        <w:rPr/>
        <w:t xml:space="preserve">После рождения второго сына, герцога Нормандского и будущего Людовика  </w:t>
      </w:r>
      <w:r>
        <w:rPr>
          <w:lang w:val="en-US"/>
        </w:rPr>
        <w:t>XVII</w:t>
      </w:r>
      <w:r>
        <w:rPr/>
        <w:t>, Мария Антуанетта заказала своему архитектору Мику переделать декор. Отделки из настоящего и искусственного мрамора были заменены резными деревянными панелями, которые проходили под потолком. Стены обтянули шелком цвета зеленых яблок, по краям украшенным золотыми галунами. Декоративный ансамбль дополнял камин из синего с белыми прожилками мрамора и зеркала в бронзовом обрамлении работы Гутьера.</w:t>
      </w:r>
    </w:p>
    <w:p>
      <w:pPr>
        <w:pStyle w:val="Normal"/>
        <w:ind w:firstLine="709"/>
        <w:jc w:val="both"/>
        <w:rPr/>
      </w:pPr>
      <w:r>
        <w:rPr/>
        <w:t xml:space="preserve">Именно в это время в салоне устанавливаются комоды и угловые шкафы из мастерской Ризнера, а также гобеленовый портрет Людовика </w:t>
      </w:r>
      <w:r>
        <w:rPr>
          <w:lang w:val="en-US"/>
        </w:rPr>
        <w:t>XV</w:t>
      </w:r>
      <w:r>
        <w:rPr/>
        <w:t>.</w:t>
      </w:r>
    </w:p>
    <w:p>
      <w:pPr>
        <w:pStyle w:val="Normal"/>
        <w:ind w:firstLine="709"/>
        <w:jc w:val="both"/>
        <w:rPr/>
      </w:pPr>
      <w:r>
        <w:rPr>
          <w:i/>
          <w:iCs/>
        </w:rPr>
        <w:t xml:space="preserve">Салон Большого столового прибора. </w:t>
      </w:r>
      <w:r>
        <w:rPr/>
        <w:t xml:space="preserve">В </w:t>
      </w:r>
      <w:r>
        <w:rPr>
          <w:lang w:val="en-US"/>
        </w:rPr>
        <w:t>XVIII</w:t>
      </w:r>
      <w:r>
        <w:rPr/>
        <w:t xml:space="preserve"> веке здесь ужинали Король и Королева в присутствии придворных, откуда и пошло название Большого столового прибора. Вместе с тем, его называли также приемной Королевы. В самом деле, посетители, которым Королева назначила аудиенцию, ожидали в этом зале приглашение пройти к государыне в Дворянский салон или Комнату Королевы. Кроме этого, в этом зале давались театральные представления. В 1671 году в нем была установлена небольшая разборная сцена. Позднее Мария Антуанетта распорядилась пристроить к восточной стене ложу для музыкантов, а во время бальных вечеров ложный потолок скрывал расписанные стены.</w:t>
      </w:r>
    </w:p>
    <w:p>
      <w:pPr>
        <w:pStyle w:val="Normal"/>
        <w:ind w:firstLine="709"/>
        <w:jc w:val="both"/>
        <w:rPr/>
      </w:pPr>
      <w:r>
        <w:rPr/>
        <w:t>Нижнюю часть стен украшали мраморные панели, а под потолком проходил карниз с консолями и небольшими позолоченными трофеями. По углам потолка располагаются большие позолоченные трофеи, а над ними - Амуры. Центральная часть плафонной росписи работы Клода Виньона не сохранилась, ее заменили старинной копией картины «Шатер Дария», принадлежащей кисти Лебрена. Другие живописные полотна Виньона украшают нижнюю часть свода.</w:t>
      </w:r>
    </w:p>
    <w:p>
      <w:pPr>
        <w:pStyle w:val="Normal"/>
        <w:ind w:firstLine="709"/>
        <w:jc w:val="both"/>
        <w:rPr/>
      </w:pPr>
      <w:r>
        <w:rPr>
          <w:i/>
          <w:iCs/>
        </w:rPr>
        <w:t xml:space="preserve">Зал Караула Королевы. </w:t>
      </w:r>
      <w:r>
        <w:rPr/>
        <w:t>До 1676 года на этом месте находились трибуны часовни, которая затем была перенесена в соседнее помещение. Тогда настелили пол и мраморными панелями украсили стены. В 1680 году здесь оборудуется зал Караула Ее Величества.</w:t>
      </w:r>
    </w:p>
    <w:p>
      <w:pPr>
        <w:pStyle w:val="Normal"/>
        <w:ind w:firstLine="709"/>
        <w:jc w:val="both"/>
        <w:rPr/>
      </w:pPr>
      <w:r>
        <w:rPr/>
        <w:t xml:space="preserve">Над дверьми укрепляются барельефы из позолоченного металла, выполненные Легро и Массу. Живописное убранство составляют полотна Ноэля Куапеля; пять центральных фрагментов его плафонной росписи первоначально предназначались для салона Юпитера (расположенного мА месте сохранившегося до наших дней салона Войны). На угловых полотнах фриза художник изобразил придворных Людовика </w:t>
      </w:r>
      <w:r>
        <w:rPr>
          <w:lang w:val="en-US"/>
        </w:rPr>
        <w:t>XIV</w:t>
      </w:r>
      <w:r>
        <w:rPr/>
        <w:t>, как бы склонившихся над ложной балюстрадой. Две картины, расположенные над камином и на противоположной стене, также посвящены легенде Юпитера - это «Принесение в жертву Властителя Олимпа» и «Корибанты, танцами мешающие Сатурну услышать крики молодого Юпитера». Справа от камина заметна дверь, ведущая во Внутренние кабинеты Королевы.</w:t>
      </w:r>
    </w:p>
    <w:p>
      <w:pPr>
        <w:pStyle w:val="Normal"/>
        <w:ind w:firstLine="709"/>
        <w:jc w:val="both"/>
        <w:rPr/>
      </w:pPr>
      <w:r>
        <w:rPr/>
        <w:t xml:space="preserve">При выходе из Больших покоев Королевы мы попадаем в </w:t>
      </w:r>
      <w:r>
        <w:rPr>
          <w:i/>
          <w:iCs/>
        </w:rPr>
        <w:t>Зал Коронования</w:t>
      </w:r>
      <w:r>
        <w:rPr/>
        <w:t xml:space="preserve">. Этот зал названием своим обязан картине Давида, который запечатлел момент коронования Наполеона </w:t>
      </w:r>
      <w:r>
        <w:rPr>
          <w:lang w:val="en-US"/>
        </w:rPr>
        <w:t>I</w:t>
      </w:r>
      <w:r>
        <w:rPr/>
        <w:t xml:space="preserve">; она была перенесена в этот зал по приказу Луи-Филиппа. С 1676 по 1682 год здесь находилась дворцовая часовня, впоследствии это место отводится под Большой караульный зал. Именно в нем ежегодно в Великий четверг проводилась церемония Тайной Вечери, во время которой коленопреклоненный монарх Франции торжественно совершал обряд омовения ног тринадцати мальчикам из бедных семей. В 1732, 1771 и 1787 годах Людовик </w:t>
      </w:r>
      <w:r>
        <w:rPr>
          <w:lang w:val="en-US"/>
        </w:rPr>
        <w:t>XV</w:t>
      </w:r>
      <w:r>
        <w:rPr/>
        <w:t xml:space="preserve">, а затем и Людовик </w:t>
      </w:r>
      <w:r>
        <w:rPr>
          <w:lang w:val="en-US"/>
        </w:rPr>
        <w:t>XVI</w:t>
      </w:r>
      <w:r>
        <w:rPr/>
        <w:t xml:space="preserve"> собирали здесь чрезвычайные заседания Парламента, на которых произносился вердикт Короля.</w:t>
      </w:r>
    </w:p>
    <w:p>
      <w:pPr>
        <w:pStyle w:val="Normal"/>
        <w:ind w:firstLine="709"/>
        <w:jc w:val="both"/>
        <w:rPr/>
      </w:pPr>
      <w:r>
        <w:rPr/>
        <w:t>Начиная с эпохи Луи-Филиппа, зал украшают три большие композиции. «Коронование Императора» и «Орлы на Марсовом поле» были заказаны Наполеоном Давиду. Что касается» Битвы при Абукире», расположенной прямо напротив окон, она была заказана Маратом художнику Гро. Аллегорические фигуры Мужества, Гения, щедрости и Постоянства кисти Жерара венчают дверные проемы. На плафонной росписи можно видеть аллегорию на Восемнадцатое Брюмера, выполненную Кале.</w:t>
      </w:r>
    </w:p>
    <w:p>
      <w:pPr>
        <w:pStyle w:val="Normal"/>
        <w:ind w:firstLine="709"/>
        <w:jc w:val="both"/>
        <w:rPr/>
      </w:pPr>
      <w:r>
        <w:rPr/>
        <w:t>Установленная в центре зала колонна из севрского фарфора и бронзы - заказ Наполеона в память о битве при Аустерлицем.</w:t>
      </w:r>
    </w:p>
    <w:p>
      <w:pPr>
        <w:pStyle w:val="Normal"/>
        <w:ind w:firstLine="709"/>
        <w:jc w:val="both"/>
        <w:rPr/>
      </w:pPr>
      <w:r>
        <w:rPr>
          <w:i/>
          <w:iCs/>
        </w:rPr>
        <w:t>Зал 1792 года.</w:t>
      </w:r>
      <w:r>
        <w:rPr/>
        <w:t xml:space="preserve"> Комната, сегодня называемая Залом 1792 года, первоначально была проходной, по которой можно было попасть из Большого караульного зала (ныне - Зал Коронования) на Лестницу Принцев крови, а затем - в Южное крыло. Являясь залом для приемов купцов при Людовике </w:t>
      </w:r>
      <w:r>
        <w:rPr>
          <w:lang w:val="en-US"/>
        </w:rPr>
        <w:t>XV</w:t>
      </w:r>
      <w:r>
        <w:rPr/>
        <w:t xml:space="preserve">, в эпоху Людовика </w:t>
      </w:r>
      <w:r>
        <w:rPr>
          <w:lang w:val="en-US"/>
        </w:rPr>
        <w:t>XVI</w:t>
      </w:r>
      <w:r>
        <w:rPr/>
        <w:t xml:space="preserve"> эта комната превращается в зал Швейцарского полка. Живописные полотна, украшающие стены, вызывают в памяти военные походы 1792 года.</w:t>
      </w:r>
    </w:p>
    <w:p>
      <w:pPr>
        <w:pStyle w:val="Normal"/>
        <w:ind w:firstLine="709"/>
        <w:jc w:val="both"/>
        <w:rPr/>
      </w:pPr>
      <w:r>
        <w:rPr/>
        <w:t xml:space="preserve">Зал 1792 года открывает вход во </w:t>
      </w:r>
      <w:r>
        <w:rPr>
          <w:i/>
          <w:iCs/>
        </w:rPr>
        <w:t>Флигель Принцев крови</w:t>
      </w:r>
      <w:r>
        <w:rPr/>
        <w:t>, иначе называемый Южным крылом. Построенный в 1678-1682 годах архитектором Ардуэн-Мансаром, снаружи он сохранил свой первоначальный вид до наших дней, но этого нельзя сказать о внутреннем убранстве. В аттике располагались четырнадцать апартаментов, которые при желании можно было разделить на большее количество, на втором этаже - пять Больших апартаментов. Открытые галереи, расположенные на обоих этажах, выходили своими стройными арками на восток, где раскинулись внутренние дворы; аркады соединялись многочисленными лестницами, две саамы большие из них обрамляли флигель с двух концов и носили названия Провансальской и Принцев крови.</w:t>
      </w:r>
    </w:p>
    <w:p>
      <w:pPr>
        <w:pStyle w:val="Normal"/>
        <w:ind w:firstLine="709"/>
        <w:jc w:val="both"/>
        <w:rPr/>
      </w:pPr>
      <w:r>
        <w:rPr/>
        <w:t xml:space="preserve">Но главным украшением Южного крыла служит, конечно же, </w:t>
      </w:r>
      <w:r>
        <w:rPr>
          <w:i/>
          <w:iCs/>
        </w:rPr>
        <w:t>Галерея батальной Живописи</w:t>
      </w:r>
      <w:r>
        <w:rPr/>
        <w:t>, место для сооружения которой выбрал Луи-Филипп. Насчитывающая 120 метров в длину и 13 метров в ширину, эта галерея занимает весь второй этаж Южного крыла. Собранная в ней коллекция картин большого формата хранит память о главных военных походах в истории Франции. Проект торжественного декора, созвучного историческим полотнам, принадлежит архитекторам Фонтену и Неве. Картины запечатлели 14 веков истории Франции, начиная с битвы Хлодвига при Тобиаке в 496 году и до Ваграмской победы Наполеона в 1809 году.</w:t>
      </w:r>
    </w:p>
    <w:p>
      <w:pPr>
        <w:pStyle w:val="Normal"/>
        <w:ind w:firstLine="709"/>
        <w:jc w:val="both"/>
        <w:rPr/>
      </w:pPr>
      <w:r>
        <w:rPr/>
        <w:t>Пройдя по лоджии, прилегающей к лестнице Королевы, мы пересекаем зал Караула и Первую переднюю (или Аванзал Большого столового прибора); строгое убранство этих двух залов относится к 1692 году. Затем мы попадаем в Приемную с Овальным окном, это окно, расположенное в нижней части плафона, расписанного сценами детских забав, по форме напоминает бычий глаз, - отсюда и пошло его название. Ежедневно в этом зале, убранство которого завершилось лишь в 1701 году, у дверей в Комнату Короля придворные ожидали, когда наступит момент церемонии» утреннего вставания» или «вечернего отхода ко сну».</w:t>
      </w:r>
    </w:p>
    <w:p>
      <w:pPr>
        <w:pStyle w:val="Normal"/>
        <w:ind w:firstLine="709"/>
        <w:jc w:val="both"/>
        <w:rPr/>
      </w:pPr>
      <w:r>
        <w:rPr/>
        <w:t xml:space="preserve">Все эти залы, а также кабинет Государственного совета в единстве составляют </w:t>
      </w:r>
      <w:r>
        <w:rPr>
          <w:i/>
          <w:iCs/>
        </w:rPr>
        <w:t>Королевские покои</w:t>
      </w:r>
      <w:r>
        <w:rPr/>
        <w:t>. В отличие от Больших покоев, которые, прежде всего, служили для парадных приемов, в этих покоях монарх действительно жил. Именно здесь проходили различные ежедневные церемонии, порядок которых определял дворцовый Этикет.</w:t>
      </w:r>
    </w:p>
    <w:p>
      <w:pPr>
        <w:pStyle w:val="Normal"/>
        <w:ind w:firstLine="709"/>
        <w:jc w:val="both"/>
        <w:rPr/>
      </w:pPr>
      <w:r>
        <w:rPr>
          <w:i/>
          <w:iCs/>
        </w:rPr>
        <w:t xml:space="preserve">Лестница Королевы. </w:t>
      </w:r>
      <w:r>
        <w:rPr/>
        <w:t>Первая, построенная в 1672 году лестница, была также из мрамора, затем в 1681 году ее заменили новой, которую можно видеть сегодня. Необходимо было придать ей современные размеры, которые бы гармонично сочетались с только что законченной лестницей, ведущей в покои Короля с противоположной стороны дворца. Архитектурный фон настенной росписи в жанре обманной перспективы принадлежит кисти Менье, Персон выполнил фигуры персонажей, а Белен де Фонтене - цветочные мотивы. Барельефы в стиле «позолоченного металла» над дверьми - произведение Легро и Массу.</w:t>
      </w:r>
    </w:p>
    <w:p>
      <w:pPr>
        <w:pStyle w:val="Normal"/>
        <w:ind w:firstLine="709"/>
        <w:jc w:val="both"/>
        <w:rPr/>
      </w:pPr>
      <w:r>
        <w:rPr>
          <w:i/>
          <w:iCs/>
        </w:rPr>
        <w:t xml:space="preserve">Комната Короля. </w:t>
      </w:r>
      <w:r>
        <w:rPr/>
        <w:t xml:space="preserve">Во время Людовика </w:t>
      </w:r>
      <w:r>
        <w:rPr>
          <w:lang w:val="en-US"/>
        </w:rPr>
        <w:t>XIII</w:t>
      </w:r>
      <w:r>
        <w:rPr/>
        <w:t xml:space="preserve"> в этой комнате находился центральный салон, отделявший покои короля от покоев Королевы; в 1684 году он превращается в салон для одевания Короля, и только в 1701 году здесь располагается комната Короля.</w:t>
      </w:r>
    </w:p>
    <w:p>
      <w:pPr>
        <w:pStyle w:val="Normal"/>
        <w:ind w:firstLine="709"/>
        <w:jc w:val="both"/>
        <w:rPr/>
      </w:pPr>
      <w:r>
        <w:rPr/>
        <w:t>В 1678 году, в связи с сооружением Зеркальной галереи, оконные проемы, выходящие на парк, замуровываются, и это приводит к изменению всего внутреннего убранства.</w:t>
      </w:r>
    </w:p>
    <w:p>
      <w:pPr>
        <w:pStyle w:val="Normal"/>
        <w:ind w:firstLine="709"/>
        <w:jc w:val="both"/>
        <w:rPr/>
      </w:pPr>
      <w:r>
        <w:rPr/>
        <w:t xml:space="preserve">В 1701 году возводится альков, над королевской кроватью Никола Кусту завершает скульптурную композицию «Франция, охраняющая сон Короля». Здесь 1 сентября 1715 года скончался Людовик </w:t>
      </w:r>
      <w:r>
        <w:rPr>
          <w:lang w:val="en-US"/>
        </w:rPr>
        <w:t>XIV</w:t>
      </w:r>
      <w:r>
        <w:rPr/>
        <w:t>.</w:t>
      </w:r>
    </w:p>
    <w:p>
      <w:pPr>
        <w:pStyle w:val="Normal"/>
        <w:ind w:firstLine="709"/>
        <w:jc w:val="both"/>
        <w:rPr/>
      </w:pPr>
      <w:r>
        <w:rPr/>
        <w:t>После 1738 года комната становится парадной спальной - местом торжественных церемоний «утреннего вставания» и «вечернего отхода ко сну». Комната воссоздана в летнем убранстве, которое она имела в период с 1722 по 1785 годы.</w:t>
      </w:r>
    </w:p>
    <w:p>
      <w:pPr>
        <w:pStyle w:val="Normal"/>
        <w:ind w:firstLine="709"/>
        <w:jc w:val="both"/>
        <w:rPr/>
      </w:pPr>
      <w:r>
        <w:rPr>
          <w:i/>
          <w:iCs/>
        </w:rPr>
        <w:t>Кабинет Государственного Совета</w:t>
      </w:r>
      <w:r>
        <w:rPr/>
        <w:t xml:space="preserve">. В начале он был разделен на две комнаты. В первой из них собирался Совет Министров, а в Банном кабинете стояли шкафы, в которых хранились королевские парики, откуда пошло второе название - «кабинет Париков». В 1755 году Людовик </w:t>
      </w:r>
      <w:r>
        <w:rPr>
          <w:lang w:val="en-US"/>
        </w:rPr>
        <w:t>XV</w:t>
      </w:r>
      <w:r>
        <w:rPr/>
        <w:t xml:space="preserve"> приказал своему архитектору Габриелю соединить оба кабинета в один. В нем стал регулярно заседать Совет Министров, здесь были вынесены самые важные решения эпохи царствования Людовика </w:t>
      </w:r>
      <w:r>
        <w:rPr>
          <w:lang w:val="en-US"/>
        </w:rPr>
        <w:t>XV</w:t>
      </w:r>
      <w:r>
        <w:rPr/>
        <w:t xml:space="preserve"> и Людовика </w:t>
      </w:r>
      <w:r>
        <w:rPr>
          <w:lang w:val="en-US"/>
        </w:rPr>
        <w:t>XVI</w:t>
      </w:r>
      <w:r>
        <w:rPr/>
        <w:t>. В этом кабинете Король мог также давать личные аудиенции.</w:t>
      </w:r>
    </w:p>
    <w:p>
      <w:pPr>
        <w:pStyle w:val="Normal"/>
        <w:ind w:firstLine="708"/>
        <w:jc w:val="both"/>
        <w:rPr/>
      </w:pPr>
      <w:r>
        <w:rPr/>
        <w:t xml:space="preserve">Кабинет Государственного Совета, завершая Королевские покои, открывает вход во </w:t>
      </w:r>
      <w:r>
        <w:rPr>
          <w:i/>
          <w:iCs/>
        </w:rPr>
        <w:t>Внутренние покои короля</w:t>
      </w:r>
      <w:r>
        <w:rPr/>
        <w:t xml:space="preserve">. При Людовике </w:t>
      </w:r>
      <w:r>
        <w:rPr>
          <w:lang w:val="en-US"/>
        </w:rPr>
        <w:t>XIV</w:t>
      </w:r>
      <w:r>
        <w:rPr/>
        <w:t>, они состояли из нескольких салонов и кабинетов, которые, за исключением бильярдного зала, представляли собой настоящий частный музей. Лишь избранные гости, ученые или артисты имели почетное право любоваться шедеврами личных коллекций монарха.</w:t>
      </w:r>
    </w:p>
    <w:p>
      <w:pPr>
        <w:pStyle w:val="Normal"/>
        <w:ind w:firstLine="708"/>
        <w:jc w:val="both"/>
        <w:rPr/>
      </w:pPr>
      <w:r>
        <w:rPr/>
        <w:t xml:space="preserve">Когда, в 1738 году Людовик </w:t>
      </w:r>
      <w:r>
        <w:rPr>
          <w:lang w:val="en-US"/>
        </w:rPr>
        <w:t>XV</w:t>
      </w:r>
      <w:r>
        <w:rPr/>
        <w:t xml:space="preserve"> распорядился устроить на месте бильярдного зала свою спальню, комнаты Внутренних покоев были перераспределены: в первой передней разместился кабинет для охотничьих собак, во второй - кабинет с часами, а в кабинете - Внутренний кабинет Короля.</w:t>
      </w:r>
    </w:p>
    <w:p>
      <w:pPr>
        <w:pStyle w:val="Normal"/>
        <w:ind w:firstLine="708"/>
        <w:jc w:val="both"/>
        <w:rPr/>
      </w:pPr>
      <w:r>
        <w:rPr/>
        <w:t xml:space="preserve">Открывает Внутренние покои Спальня Людовика </w:t>
      </w:r>
      <w:r>
        <w:rPr>
          <w:lang w:val="en-US"/>
        </w:rPr>
        <w:t>XV</w:t>
      </w:r>
      <w:r>
        <w:rPr/>
        <w:t xml:space="preserve">. Альков в ней когда-то отделенный позолоченной балюстрадой и обтянутый шелковой камчатой тканью с золотыми броше, - это последний сохранившийся предмет из «летнего гарнитура» Людовика </w:t>
      </w:r>
      <w:r>
        <w:rPr>
          <w:lang w:val="en-US"/>
        </w:rPr>
        <w:t>XVI</w:t>
      </w:r>
      <w:r>
        <w:rPr/>
        <w:t>.</w:t>
      </w:r>
    </w:p>
    <w:p>
      <w:pPr>
        <w:pStyle w:val="Normal"/>
        <w:ind w:firstLine="708"/>
        <w:jc w:val="both"/>
        <w:rPr/>
      </w:pPr>
      <w:r>
        <w:rPr/>
        <w:t xml:space="preserve">Над дверьми - портреты дочерей Людовика </w:t>
      </w:r>
      <w:r>
        <w:rPr>
          <w:lang w:val="en-US"/>
        </w:rPr>
        <w:t>XV</w:t>
      </w:r>
      <w:r>
        <w:rPr/>
        <w:t xml:space="preserve"> - Елизаветы, Генриетты и Аделаиды, выполненные художниками живописной школы Наттье; ранее на их месте находились картины Тициана, Антонио Моро, Рубенса и Ван Дейка.</w:t>
      </w:r>
    </w:p>
    <w:p>
      <w:pPr>
        <w:pStyle w:val="Normal"/>
        <w:ind w:firstLine="708"/>
        <w:jc w:val="both"/>
        <w:rPr/>
      </w:pPr>
      <w:r>
        <w:rPr/>
        <w:t xml:space="preserve">10 мая 1774 года в этой комнате скончался Людовик </w:t>
      </w:r>
      <w:r>
        <w:rPr>
          <w:lang w:val="en-US"/>
        </w:rPr>
        <w:t>XV</w:t>
      </w:r>
      <w:r>
        <w:rPr/>
        <w:t>.</w:t>
      </w:r>
    </w:p>
    <w:p>
      <w:pPr>
        <w:pStyle w:val="Normal"/>
        <w:ind w:firstLine="708"/>
        <w:jc w:val="both"/>
        <w:rPr/>
      </w:pPr>
      <w:r>
        <w:rPr>
          <w:i/>
          <w:iCs/>
        </w:rPr>
        <w:t>Кабинет с часами.</w:t>
      </w:r>
      <w:r>
        <w:rPr/>
        <w:t xml:space="preserve"> Два кабинета, ранее находившиеся здесь, были объединены в один зал по приказу Людовика </w:t>
      </w:r>
      <w:r>
        <w:rPr>
          <w:lang w:val="en-US"/>
        </w:rPr>
        <w:t>XV</w:t>
      </w:r>
      <w:r>
        <w:rPr/>
        <w:t xml:space="preserve"> в 1738 году. В 1760 году здесь устанавливаются знаменитые напольные астрономические часы Пассмана, Дотье и Каффьери, а в 1775 году - барометр Лемера и Мазьера.</w:t>
      </w:r>
    </w:p>
    <w:p>
      <w:pPr>
        <w:pStyle w:val="Normal"/>
        <w:ind w:firstLine="708"/>
        <w:jc w:val="both"/>
        <w:rPr/>
      </w:pPr>
      <w:r>
        <w:rPr>
          <w:i/>
          <w:iCs/>
        </w:rPr>
        <w:t>Кабинет охотничьих собак.</w:t>
      </w:r>
      <w:r>
        <w:rPr/>
        <w:t xml:space="preserve"> Это - первая передняя Внутренних покоев короля. Создание ее относится к 1738 году. Название кабинета происходит от ниш, в которых отдыхали любимые собаки Людовика </w:t>
      </w:r>
      <w:r>
        <w:rPr>
          <w:lang w:val="en-US"/>
        </w:rPr>
        <w:t>XV</w:t>
      </w:r>
      <w:r>
        <w:rPr/>
        <w:t xml:space="preserve">. Для декора Габриель использовал деревянный декор бильярдного зала Людовика </w:t>
      </w:r>
      <w:r>
        <w:rPr>
          <w:lang w:val="en-US"/>
        </w:rPr>
        <w:t>XIV</w:t>
      </w:r>
      <w:r>
        <w:rPr/>
        <w:t>.</w:t>
      </w:r>
    </w:p>
    <w:p>
      <w:pPr>
        <w:pStyle w:val="Normal"/>
        <w:ind w:firstLine="708"/>
        <w:jc w:val="both"/>
        <w:rPr/>
      </w:pPr>
      <w:r>
        <w:rPr>
          <w:i/>
          <w:iCs/>
        </w:rPr>
        <w:t>Столовая «Возвращений с охоты»</w:t>
      </w:r>
      <w:r>
        <w:rPr/>
        <w:t xml:space="preserve"> в 1750 году заменяет находящиеся здесь банные кабинеты Людовика </w:t>
      </w:r>
      <w:r>
        <w:rPr>
          <w:lang w:val="en-US"/>
        </w:rPr>
        <w:t>XV</w:t>
      </w:r>
      <w:r>
        <w:rPr/>
        <w:t>. В этой столовой, по возвращении с охоты монарх ужинал с избранными гостями. В действительности этот зал входит в Кабинеты Короля, а не в его Внутренние апартаменты.</w:t>
      </w:r>
    </w:p>
    <w:p>
      <w:pPr>
        <w:pStyle w:val="Normal"/>
        <w:ind w:firstLine="708"/>
        <w:jc w:val="both"/>
        <w:rPr/>
      </w:pPr>
      <w:r>
        <w:rPr>
          <w:i/>
          <w:iCs/>
        </w:rPr>
        <w:t>Внутренний кабинет Короля</w:t>
      </w:r>
      <w:r>
        <w:rPr/>
        <w:t xml:space="preserve"> становится рабочим кабинетом лишь в 1753 году. При Людовике </w:t>
      </w:r>
      <w:r>
        <w:rPr>
          <w:lang w:val="en-US"/>
        </w:rPr>
        <w:t>XIV</w:t>
      </w:r>
      <w:r>
        <w:rPr/>
        <w:t xml:space="preserve"> здесь размещалась картинная комната, соединенная с соседними залами двумя арками. В 1738 году Людовик </w:t>
      </w:r>
      <w:r>
        <w:rPr>
          <w:lang w:val="en-US"/>
        </w:rPr>
        <w:t>XV</w:t>
      </w:r>
      <w:r>
        <w:rPr/>
        <w:t xml:space="preserve"> распорядился убрать арки и установить в комнате камин из итальянского красно-бурого мрамора. Одновременно он заказывает мастеру - краснодеревщику Годро комод для хранения медалей, отделанный позолоченной бронзой.</w:t>
      </w:r>
    </w:p>
    <w:p>
      <w:pPr>
        <w:pStyle w:val="Normal"/>
        <w:ind w:firstLine="708"/>
        <w:jc w:val="both"/>
        <w:rPr/>
      </w:pPr>
      <w:r>
        <w:rPr/>
        <w:t xml:space="preserve">В 1753 году скульптор Верберкт выполняет по эскизам Габриеля настенный деревянный резной декор. А еще через два года краснодеревщик Жубер дополняет обстановку зала двумя угловыми шкафами, выполненными в том же стиле, что и комод. Затем, в 1760 году, Людовик </w:t>
      </w:r>
      <w:r>
        <w:rPr>
          <w:lang w:val="en-US"/>
        </w:rPr>
        <w:t>XV</w:t>
      </w:r>
      <w:r>
        <w:rPr/>
        <w:t xml:space="preserve"> заказывает мастеру Эбену знаменитое бюро - секретер с круглой крышкой, которое можно видеть в центре зала. Завершает отделку в 1769 году мастер Ризнер.</w:t>
      </w:r>
    </w:p>
    <w:p>
      <w:pPr>
        <w:pStyle w:val="Normal"/>
        <w:ind w:firstLine="708"/>
        <w:jc w:val="both"/>
        <w:rPr/>
      </w:pPr>
      <w:r>
        <w:rPr/>
        <w:t xml:space="preserve">Канделябр под названием «Независимая Америка» и две выполненные в том же стиле вазы установлены здесь в эпоху Людовика </w:t>
      </w:r>
      <w:r>
        <w:rPr>
          <w:lang w:val="en-US"/>
        </w:rPr>
        <w:t>XVI</w:t>
      </w:r>
      <w:r>
        <w:rPr/>
        <w:t>.</w:t>
      </w:r>
    </w:p>
    <w:p>
      <w:pPr>
        <w:pStyle w:val="Normal"/>
        <w:ind w:firstLine="708"/>
        <w:jc w:val="both"/>
        <w:rPr/>
      </w:pPr>
      <w:r>
        <w:rPr/>
        <w:t>Портьеры и обивку стульев из мастерской Фолио (1774 год) заново выткали по сохранившимся образцам малиновой дамасской ткани с золотыми галунами, что позволило воссоздать в этом кабинете одну из наиболее полных обстановок во всем Версальском замке.</w:t>
      </w:r>
    </w:p>
    <w:p>
      <w:pPr>
        <w:pStyle w:val="Normal"/>
        <w:ind w:firstLine="708"/>
        <w:jc w:val="both"/>
        <w:rPr/>
      </w:pPr>
      <w:r>
        <w:rPr/>
        <w:t xml:space="preserve">Дверь из Внутреннего кабинета ведет непосредственно в задний кабинет с полками для хранения бумаг, свидетельствующих о том, что именно здесь занимались делами как Людовик </w:t>
      </w:r>
      <w:r>
        <w:rPr>
          <w:lang w:val="en-US"/>
        </w:rPr>
        <w:t>XV</w:t>
      </w:r>
      <w:r>
        <w:rPr/>
        <w:t xml:space="preserve">, так и его внук Людовик </w:t>
      </w:r>
      <w:r>
        <w:rPr>
          <w:lang w:val="en-US"/>
        </w:rPr>
        <w:t>XVI</w:t>
      </w:r>
      <w:r>
        <w:rPr/>
        <w:t>.</w:t>
      </w:r>
    </w:p>
    <w:p>
      <w:pPr>
        <w:pStyle w:val="Normal"/>
        <w:ind w:firstLine="708"/>
        <w:jc w:val="both"/>
        <w:rPr/>
      </w:pPr>
      <w:r>
        <w:rPr>
          <w:i/>
          <w:iCs/>
        </w:rPr>
        <w:t>Новые залы.</w:t>
      </w:r>
      <w:r>
        <w:rPr/>
        <w:t xml:space="preserve"> До Людовика </w:t>
      </w:r>
      <w:r>
        <w:rPr>
          <w:lang w:val="en-US"/>
        </w:rPr>
        <w:t>XV</w:t>
      </w:r>
      <w:r>
        <w:rPr/>
        <w:t xml:space="preserve"> здесь располагались галерея, построенная в 1684 году, а еще раньше - апартаменты Мадам де Монтеспан; пять окон выходили в Королевский двор, а с двух концов галереи находились два салона. Роспись плафона была выполнена Миньяром.</w:t>
      </w:r>
    </w:p>
    <w:p>
      <w:pPr>
        <w:pStyle w:val="Normal"/>
        <w:ind w:firstLine="708"/>
        <w:jc w:val="both"/>
        <w:rPr/>
      </w:pPr>
      <w:r>
        <w:rPr/>
        <w:t xml:space="preserve">В 1752 году эта галерея и прилегающие к ней салоны были разрушены с тем, чтобы обустроить в непосредственной близости с королевскими покоями апартаменты для Мадам Аделаиды, дочери Людовика </w:t>
      </w:r>
      <w:r>
        <w:rPr>
          <w:lang w:val="en-US"/>
        </w:rPr>
        <w:t>XV</w:t>
      </w:r>
      <w:r>
        <w:rPr/>
        <w:t>. Принцесса проживала здесь до 1769 года. Затем залы, составляющие ее апартаменты, присоединили к внутренним покоям Короля и назвали Новыми залами.</w:t>
      </w:r>
    </w:p>
    <w:p>
      <w:pPr>
        <w:pStyle w:val="Normal"/>
        <w:ind w:firstLine="708"/>
        <w:jc w:val="both"/>
        <w:rPr/>
      </w:pPr>
      <w:r>
        <w:rPr/>
        <w:t xml:space="preserve">Первая комната носит название «позолоченного сервиза», здесь ранее располагался Внутренний кабинет Мадам Аделаиды. За ним находится бывший банный кабинет Людовика </w:t>
      </w:r>
      <w:r>
        <w:rPr>
          <w:lang w:val="en-US"/>
        </w:rPr>
        <w:t>XV</w:t>
      </w:r>
      <w:r>
        <w:rPr/>
        <w:t xml:space="preserve">, перестроенный для Людовика </w:t>
      </w:r>
      <w:r>
        <w:rPr>
          <w:lang w:val="en-US"/>
        </w:rPr>
        <w:t>XVI</w:t>
      </w:r>
      <w:r>
        <w:rPr/>
        <w:t xml:space="preserve"> в «уединенный задний кабинет», известный также под название кабинета с Сейфом.</w:t>
      </w:r>
    </w:p>
    <w:p>
      <w:pPr>
        <w:pStyle w:val="Normal"/>
        <w:ind w:firstLine="708"/>
        <w:jc w:val="both"/>
        <w:rPr/>
      </w:pPr>
      <w:r>
        <w:rPr/>
        <w:t xml:space="preserve">К Новым залам относятся также библиотека, оборудованная в 1774 году по восшествию на трон Людовика </w:t>
      </w:r>
      <w:r>
        <w:rPr>
          <w:lang w:val="en-US"/>
        </w:rPr>
        <w:t>XVI</w:t>
      </w:r>
      <w:r>
        <w:rPr/>
        <w:t>. Это - первое по времени творение архитектора Жак - Анжа Габриеля.</w:t>
      </w:r>
    </w:p>
    <w:p>
      <w:pPr>
        <w:pStyle w:val="Normal"/>
        <w:ind w:firstLine="708"/>
        <w:jc w:val="both"/>
        <w:rPr/>
      </w:pPr>
      <w:r>
        <w:rPr/>
        <w:t xml:space="preserve">Из библиотеки мы проходим в столовую (бывший большой кабинет Мадам Аделаиды), при Людовике </w:t>
      </w:r>
      <w:r>
        <w:rPr>
          <w:lang w:val="en-US"/>
        </w:rPr>
        <w:t>XVI</w:t>
      </w:r>
      <w:r>
        <w:rPr/>
        <w:t xml:space="preserve"> она называлась «Фарфоровой столовой». В самом деле, под Рождество Король устраивал в этом зале ежегодные выставки новинок Севрской фарфоровой мануфактуры.</w:t>
      </w:r>
    </w:p>
    <w:p>
      <w:pPr>
        <w:pStyle w:val="Normal"/>
        <w:ind w:firstLine="708"/>
        <w:jc w:val="both"/>
        <w:rPr/>
      </w:pPr>
      <w:r>
        <w:rPr/>
        <w:t xml:space="preserve">За столовой идет Бильярдный зал, убранство которого было изменено в </w:t>
      </w:r>
      <w:r>
        <w:rPr>
          <w:lang w:val="en-US"/>
        </w:rPr>
        <w:t>XIX</w:t>
      </w:r>
      <w:r>
        <w:rPr/>
        <w:t xml:space="preserve"> веке. Внутренние апартаменты Короля завершаются салоном для игр Людовика </w:t>
      </w:r>
      <w:r>
        <w:rPr>
          <w:lang w:val="en-US"/>
        </w:rPr>
        <w:t>XVI</w:t>
      </w:r>
      <w:r>
        <w:rPr/>
        <w:t xml:space="preserve">, оформление которого законченно в 1775 году. Ранее здесь находился кабинет Диковинок и Редкостей Людовика </w:t>
      </w:r>
      <w:r>
        <w:rPr>
          <w:lang w:val="en-US"/>
        </w:rPr>
        <w:t>XIV</w:t>
      </w:r>
      <w:r>
        <w:rPr/>
        <w:t xml:space="preserve">, а позднее - первая передняя Мадам Аделаиды. Деревянная отделка выполнена заново, в зале восстановлен уничтоженный в </w:t>
      </w:r>
      <w:r>
        <w:rPr>
          <w:lang w:val="en-US"/>
        </w:rPr>
        <w:t>XIX</w:t>
      </w:r>
      <w:r>
        <w:rPr/>
        <w:t xml:space="preserve"> веке камин. Кроме того, в этой комнате собрана значительная коллекция мебели, которая в свое время была специально изготовлена для нее.</w:t>
      </w:r>
    </w:p>
    <w:p>
      <w:pPr>
        <w:pStyle w:val="Normal"/>
        <w:ind w:firstLine="708"/>
        <w:jc w:val="both"/>
        <w:rPr>
          <w:i/>
          <w:i/>
          <w:iCs/>
        </w:rPr>
      </w:pPr>
      <w:r>
        <w:rPr/>
        <w:t xml:space="preserve">На антресолях, расположенных над покоями Короля и выходящих окнами в Мраморный и во внутренние дворы, для Людовика </w:t>
      </w:r>
      <w:r>
        <w:rPr>
          <w:lang w:val="en-US"/>
        </w:rPr>
        <w:t>XV</w:t>
      </w:r>
      <w:r>
        <w:rPr/>
        <w:t xml:space="preserve"> обустроили Малые апартаменты, носящие сегодня название </w:t>
      </w:r>
      <w:r>
        <w:rPr>
          <w:i/>
          <w:iCs/>
        </w:rPr>
        <w:t xml:space="preserve"> Малые Кабинеты Короля.</w:t>
      </w:r>
    </w:p>
    <w:p>
      <w:pPr>
        <w:pStyle w:val="Normal"/>
        <w:ind w:firstLine="708"/>
        <w:jc w:val="both"/>
        <w:rPr/>
      </w:pPr>
      <w:r>
        <w:rPr/>
        <w:t>В них в разное время проживали придворные и некоторые слуги короля. В связи с тем, что сообщение между королевскими покоями и этими помещениями облегчалось за счет потайных лестниц, монарх распорядился устроить в них ряд кабинетов для отдыха и досуга: библиотеку, физический и химический кабинеты, вольеры, ванную комнату, малую столовую…</w:t>
      </w:r>
    </w:p>
    <w:p>
      <w:pPr>
        <w:pStyle w:val="Normal"/>
        <w:ind w:firstLine="708"/>
        <w:jc w:val="both"/>
        <w:rPr/>
      </w:pPr>
      <w:r>
        <w:rPr/>
        <w:t xml:space="preserve">Кроме этого, Людовик </w:t>
      </w:r>
      <w:r>
        <w:rPr>
          <w:lang w:val="en-US"/>
        </w:rPr>
        <w:t>XV</w:t>
      </w:r>
      <w:r>
        <w:rPr/>
        <w:t xml:space="preserve"> приказал выделить в этих кабинетах квартиру для своих любовниц, начиная с Мадам де Майи и до последней - Мадам дю Барри.</w:t>
      </w:r>
    </w:p>
    <w:p>
      <w:pPr>
        <w:pStyle w:val="Normal"/>
        <w:ind w:firstLine="708"/>
        <w:jc w:val="both"/>
        <w:rPr/>
      </w:pPr>
      <w:r>
        <w:rPr/>
        <w:t xml:space="preserve">После его смерти Людовик </w:t>
      </w:r>
      <w:r>
        <w:rPr>
          <w:lang w:val="en-US"/>
        </w:rPr>
        <w:t>XVI</w:t>
      </w:r>
      <w:r>
        <w:rPr/>
        <w:t xml:space="preserve"> отлучил от королевского двора Мадам дю Барри, а ее квартиру отдал в распоряжение министру Морепа и герцогу де Вилькье, который в то время занимал пост Первого дворянина Комнаты короля. По примеру деда, он сохранил другие комнаты, которые служили ему рабочими кабинетами.</w:t>
      </w:r>
    </w:p>
    <w:p>
      <w:pPr>
        <w:pStyle w:val="Normal"/>
        <w:ind w:firstLine="708"/>
        <w:jc w:val="both"/>
        <w:rPr/>
      </w:pPr>
      <w:r>
        <w:rPr/>
        <w:t>Квартиру над салонами Меркурия и Аполлона с окнами на парк, некоторое время занимала Мадам де Помпадур; сохранившаяся в ней обстановка дает представление об убранстве квартир придворных в Дореволюционную эпоху.</w:t>
      </w:r>
    </w:p>
    <w:p>
      <w:pPr>
        <w:pStyle w:val="Normal"/>
        <w:ind w:firstLine="708"/>
        <w:jc w:val="both"/>
        <w:rPr/>
      </w:pPr>
      <w:r>
        <w:rPr/>
        <w:t xml:space="preserve">Северное крыло второго этажа Версальского замка замыкает </w:t>
      </w:r>
      <w:r>
        <w:rPr>
          <w:i/>
          <w:iCs/>
        </w:rPr>
        <w:t>Королевская опера</w:t>
      </w:r>
      <w:r>
        <w:rPr/>
        <w:t xml:space="preserve">. Музыка всегда присутствовала в жизни Версаля. Появление и расцвет французской оперы тесно связаны с эпохой Людовика </w:t>
      </w:r>
      <w:r>
        <w:rPr>
          <w:lang w:val="en-US"/>
        </w:rPr>
        <w:t>XIV</w:t>
      </w:r>
      <w:r>
        <w:rPr/>
        <w:t>, и можно только удивляться столь позднему строительству оперного зала в версальском дворце.</w:t>
      </w:r>
    </w:p>
    <w:p>
      <w:pPr>
        <w:pStyle w:val="Normal"/>
        <w:ind w:firstLine="708"/>
        <w:jc w:val="both"/>
        <w:rPr/>
      </w:pPr>
      <w:r>
        <w:rPr/>
        <w:t>До постройки существующей ныне Королевской оперы в Версале неоднократно устраивались временные залы для спектаклей. В 1700 году один из них был устроен в вестибюле Принцев крови. В бытность мадам де Помпадур в Малой галерее, а затем на Посольской лестнице, были оборудованы театральные залы. Местом проведения больших празднеств служили также Манеж и Большая конюшня.</w:t>
      </w:r>
    </w:p>
    <w:p>
      <w:pPr>
        <w:pStyle w:val="Normal"/>
        <w:ind w:firstLine="708"/>
        <w:jc w:val="both"/>
        <w:rPr/>
      </w:pPr>
      <w:r>
        <w:rPr/>
        <w:t xml:space="preserve">В 1685 году машинист сцены итальянец Вигарани представил проект зала (предполагалось разместить его на месте современной Оперы), который так и не был осуществлен в связи с войнами, выпавшими на последние годы правления Людовика </w:t>
      </w:r>
      <w:r>
        <w:rPr>
          <w:lang w:val="en-US"/>
        </w:rPr>
        <w:t>XIV</w:t>
      </w:r>
      <w:r>
        <w:rPr/>
        <w:t xml:space="preserve">. И лишь в 1748 году Людовик </w:t>
      </w:r>
      <w:r>
        <w:rPr>
          <w:lang w:val="en-US"/>
        </w:rPr>
        <w:t>XV</w:t>
      </w:r>
      <w:r>
        <w:rPr/>
        <w:t xml:space="preserve"> поручил своему первому архитектору Жак - Анжу Габриелю спроектировать зал для спектаклей. В течение двадцати лет Габриель трудился над проектом, постоянно исправляя и улучшая чертежи. Семилетняя война прервала уже было начатые работы. Габриель был уже на грани отказа от осуществления своего проекта, когда вдруг Людовик </w:t>
      </w:r>
      <w:r>
        <w:rPr>
          <w:lang w:val="en-US"/>
        </w:rPr>
        <w:t>XV</w:t>
      </w:r>
      <w:r>
        <w:rPr/>
        <w:t xml:space="preserve"> принял решение продолжить строительство и закончить его ко дню бракосочетания Дофина, будущего Людовика </w:t>
      </w:r>
      <w:r>
        <w:rPr>
          <w:lang w:val="en-US"/>
        </w:rPr>
        <w:t>XVI</w:t>
      </w:r>
      <w:r>
        <w:rPr/>
        <w:t xml:space="preserve"> с эрцгерцогиней Марией Антуанеттой, которое состоялось двадцать один месяц спустя.</w:t>
      </w:r>
    </w:p>
    <w:p>
      <w:pPr>
        <w:pStyle w:val="Normal"/>
        <w:ind w:firstLine="708"/>
        <w:jc w:val="both"/>
        <w:rPr/>
      </w:pPr>
      <w:r>
        <w:rPr/>
        <w:t>В зале одинаково успешно можно было ставить оперы и давать спектакли, балы и праздники. Габриель выбрал для зала эллиптическую форму. В качестве материала выбрали породы дерева, имитирующие мрамор, при этом архитектор руководствовался не только принципами акустики, но и соображениями экономии. С помощью машиниста сцены Арну архитектор Габриель создает добротный деревянный декор, объединяющий в своем художественном замысле ложи, балконы и партер.</w:t>
      </w:r>
    </w:p>
    <w:p>
      <w:pPr>
        <w:pStyle w:val="Normal"/>
        <w:ind w:firstLine="708"/>
        <w:jc w:val="both"/>
        <w:rPr/>
      </w:pPr>
      <w:r>
        <w:rPr/>
        <w:t>В этом зале в 1789 году состоялась последняя церемония Дореволюционной эпохи - печально известный банкет для офицеров личной Королевской гвардии.</w:t>
      </w:r>
    </w:p>
    <w:p>
      <w:pPr>
        <w:pStyle w:val="Normal"/>
        <w:ind w:firstLine="708"/>
        <w:jc w:val="both"/>
        <w:rPr/>
      </w:pPr>
      <w:r>
        <w:rPr/>
        <w:t>Только один раз, по распоряжению Луи-Филиппа, этот зал вновь стал местом празднеств по случаю торжественного открытия в Версале Музея истории Франции. В связи с этими торжествами в убранство Оперы внесли значительные изменения; зал восстанавливается в своем первоначальном облике только в пятидесятые годы двадцатого столетия. В 1871 году здесь заседала Национальная Ассамблея, а затем, с 1876 по 1879 год - сенат.</w:t>
      </w:r>
    </w:p>
    <w:p>
      <w:pPr>
        <w:pStyle w:val="Normal"/>
        <w:ind w:firstLine="708"/>
        <w:jc w:val="both"/>
        <w:rPr/>
      </w:pPr>
      <w:r>
        <w:rPr/>
        <w:t xml:space="preserve">Версаль, несомненно, является первым музеем истории наполеоновского времени. Луи-Филипп, которому принадлежит инициатива создания в Версале Музея истории Франции, руководствовался стремлением примирить все политические партии, при этом, продолжая восхвалять свое собственное правительство. Поэтому ему хотелось собрать коллекцию оригинальных полотен, прославляющих все периоды в истории Франции. Как он сам написал в предисловии к первому каталогу Музея, необходимо было «посвятить бывшие владения Людовика </w:t>
      </w:r>
      <w:r>
        <w:rPr>
          <w:lang w:val="en-US"/>
        </w:rPr>
        <w:t>XIV</w:t>
      </w:r>
      <w:r>
        <w:rPr/>
        <w:t xml:space="preserve"> всем славным победам, которые Франция одержала за всю свою историю…» При всех последующих за правлением Луи-Филиппа режимах эта идея всячески поддерживалась. С тех пор прикладываются усилия для обновления коллекций за счет современных поступлений живописных и скульптурных произведений.</w:t>
      </w:r>
    </w:p>
    <w:p>
      <w:pPr>
        <w:pStyle w:val="Normal"/>
        <w:ind w:firstLine="708"/>
        <w:jc w:val="both"/>
        <w:rPr/>
      </w:pPr>
      <w:r>
        <w:rPr>
          <w:i/>
          <w:iCs/>
        </w:rPr>
        <w:t>Залы Крестовых походов.</w:t>
      </w:r>
      <w:r>
        <w:rPr/>
        <w:t xml:space="preserve"> Чтобы отразить все важные события в истории государства, начиная с древних времен, Луи-Филипп обратился к признанным историческим живописцам эпохи. Эпопея Крестовых походов, столь дорогая сердцу романтических художников представлена в декоре, выполненном в стиле нео - готики, который был характерен вкусу «трубадуров» - романтиков. Плафоны украшены гербами средневековых рыцарей, прославленных в крестовых походах, а стиль меблировки навеян романами Вальтера Скотта и Виктора Гюго.</w:t>
      </w:r>
    </w:p>
    <w:p>
      <w:pPr>
        <w:pStyle w:val="Normal"/>
        <w:ind w:firstLine="708"/>
        <w:jc w:val="both"/>
        <w:rPr/>
      </w:pPr>
      <w:r>
        <w:rPr>
          <w:i/>
          <w:iCs/>
        </w:rPr>
        <w:t xml:space="preserve">Залы </w:t>
      </w:r>
      <w:r>
        <w:rPr>
          <w:i/>
          <w:iCs/>
          <w:lang w:val="en-US"/>
        </w:rPr>
        <w:t>XVII</w:t>
      </w:r>
      <w:r>
        <w:rPr>
          <w:i/>
          <w:iCs/>
        </w:rPr>
        <w:t xml:space="preserve"> века.</w:t>
      </w:r>
      <w:r>
        <w:rPr/>
        <w:t xml:space="preserve"> Пройдя по вестибюлю Габриеля, а затем по нижнему вестибюлю Часовни, можно посетить залы первого и второго этажа Северного крыла, окнами выходящие на парк.</w:t>
      </w:r>
    </w:p>
    <w:p>
      <w:pPr>
        <w:pStyle w:val="Normal"/>
        <w:ind w:firstLine="708"/>
        <w:jc w:val="both"/>
        <w:rPr/>
      </w:pPr>
      <w:r>
        <w:rPr/>
        <w:t>Когда-то эта часть замка отводилась под апартаменты для принцев крови, которые при Луи-Филиппе были перестроены в музейные залы. В этих залах хранятся коллекции XVII века, которые как бы служат введением в историю замка.</w:t>
      </w:r>
    </w:p>
    <w:p>
      <w:pPr>
        <w:pStyle w:val="Normal"/>
        <w:ind w:firstLine="708"/>
        <w:jc w:val="both"/>
        <w:rPr/>
      </w:pPr>
      <w:r>
        <w:rPr/>
        <w:t>В последних залах первого этажа отражена придворная жизнь, приемы, празднества и блистательное окружение молодого монарха, а также немалый интерес, который король питал к наукам.</w:t>
      </w:r>
    </w:p>
    <w:p>
      <w:pPr>
        <w:pStyle w:val="Normal"/>
        <w:ind w:firstLine="708"/>
        <w:jc w:val="both"/>
        <w:rPr/>
      </w:pPr>
      <w:r>
        <w:rPr/>
        <w:t xml:space="preserve">На втором этаже расположены два зала, посвященные различным военным эпизодам эпохи Людовика </w:t>
      </w:r>
      <w:r>
        <w:rPr>
          <w:lang w:val="en-US"/>
        </w:rPr>
        <w:t>XIV</w:t>
      </w:r>
      <w:r>
        <w:rPr/>
        <w:t>.</w:t>
      </w:r>
      <w:r>
        <w:rPr>
          <w:rStyle w:val="FootnoteCharacters"/>
          <w:rStyle w:val="FootnoteAnchor"/>
        </w:rPr>
        <w:footnoteReference w:id="16"/>
      </w:r>
      <w:r>
        <w:rPr/>
        <w:t xml:space="preserve"> Персоны из ближайшего окружения Людовика </w:t>
      </w:r>
      <w:r>
        <w:rPr>
          <w:lang w:val="en-US"/>
        </w:rPr>
        <w:t>XIV</w:t>
      </w:r>
      <w:r>
        <w:rPr/>
        <w:t xml:space="preserve">, его министры, члены королевской семьи - их портреты выставлены в следующих залах, и среди них - несколько шедевров Миньяра. В последнем зале, прилегающем к верхнему вестибюлю часовни, находится гобелен, на котором изображен Людовика </w:t>
      </w:r>
      <w:r>
        <w:rPr>
          <w:lang w:val="en-US"/>
        </w:rPr>
        <w:t>XIV</w:t>
      </w:r>
      <w:r>
        <w:rPr/>
        <w:t xml:space="preserve">, дающий аудиенцию Генуэзскому Дожу 15 мая 1685 года. Скульптурно-живописную композицию, занимающую более двадцати залов, дополняют предметы меблировки, изготовленные, главным образом, по технологии знаменитого краснодеревщика Андре Буля. </w:t>
      </w:r>
    </w:p>
    <w:p>
      <w:pPr>
        <w:pStyle w:val="Normal"/>
        <w:ind w:firstLine="708"/>
        <w:jc w:val="both"/>
        <w:rPr/>
      </w:pPr>
      <w:r>
        <w:rPr>
          <w:i/>
          <w:iCs/>
        </w:rPr>
        <w:t xml:space="preserve">Залы </w:t>
      </w:r>
      <w:r>
        <w:rPr>
          <w:i/>
          <w:iCs/>
          <w:lang w:val="en-US"/>
        </w:rPr>
        <w:t>XVIII</w:t>
      </w:r>
      <w:r>
        <w:rPr>
          <w:i/>
          <w:iCs/>
        </w:rPr>
        <w:t xml:space="preserve"> века. </w:t>
      </w:r>
      <w:r>
        <w:rPr/>
        <w:t xml:space="preserve">Во время работ по обустройству Музея истории Франции апартаменты первого этажа центрального корпуса, ранее принадлежащие Дофинам Франции, их супругам, матери Людовика </w:t>
      </w:r>
      <w:r>
        <w:rPr>
          <w:lang w:val="en-US"/>
        </w:rPr>
        <w:t>XVI</w:t>
      </w:r>
      <w:r>
        <w:rPr/>
        <w:t xml:space="preserve">, мадам де Помпадур и дочерям Людовика </w:t>
      </w:r>
      <w:r>
        <w:rPr>
          <w:lang w:val="en-US"/>
        </w:rPr>
        <w:t>XV</w:t>
      </w:r>
      <w:r>
        <w:rPr/>
        <w:t xml:space="preserve">, были уничтожены. В начале </w:t>
      </w:r>
      <w:r>
        <w:rPr>
          <w:lang w:val="en-US"/>
        </w:rPr>
        <w:t>XX</w:t>
      </w:r>
      <w:r>
        <w:rPr/>
        <w:t xml:space="preserve"> века, во время первой реорганизации Музея здесь были залы живописи XVIII века. В настоящее время некоторые залы, в которых жили Дети Франции при Людовике </w:t>
      </w:r>
      <w:r>
        <w:rPr>
          <w:lang w:val="en-US"/>
        </w:rPr>
        <w:t>XIV</w:t>
      </w:r>
      <w:r>
        <w:rPr/>
        <w:t xml:space="preserve"> и Людовике </w:t>
      </w:r>
      <w:r>
        <w:rPr>
          <w:lang w:val="en-US"/>
        </w:rPr>
        <w:t>XV</w:t>
      </w:r>
      <w:r>
        <w:rPr/>
        <w:t xml:space="preserve">, восстановлены благодаря сохранившимся на месте или в запасниках образцам деревянного декора. Отныне мы можем видеть занимающие весь этаж до Нижней галереи со стороны Южного партера покои Дофина (сына Людовика </w:t>
      </w:r>
      <w:r>
        <w:rPr>
          <w:lang w:val="en-US"/>
        </w:rPr>
        <w:t>XV</w:t>
      </w:r>
      <w:r>
        <w:rPr/>
        <w:t xml:space="preserve">), и его супруги Марии Жозефы Саксонской - (прежде всего спальню, большой кабинет, библиотеку принца, внутренний кабинет принцессы), - а также малы комнаты, обустроенные во время Реставрации - (когда Людовик </w:t>
      </w:r>
      <w:r>
        <w:rPr>
          <w:lang w:val="en-US"/>
        </w:rPr>
        <w:t>XVIII</w:t>
      </w:r>
      <w:r>
        <w:rPr/>
        <w:t xml:space="preserve"> подумывал о возвращении в Версаль) - для герцогини Ангулемской (дочери Людовика </w:t>
      </w:r>
      <w:r>
        <w:rPr>
          <w:lang w:val="en-US"/>
        </w:rPr>
        <w:t>XVI</w:t>
      </w:r>
      <w:r>
        <w:rPr/>
        <w:t>).</w:t>
      </w:r>
    </w:p>
    <w:p>
      <w:pPr>
        <w:pStyle w:val="Normal"/>
        <w:ind w:firstLine="708"/>
        <w:jc w:val="both"/>
        <w:rPr/>
      </w:pPr>
      <w:r>
        <w:rPr/>
        <w:t xml:space="preserve">После нижней галереи пришла очередь для реставрации покоев, выходящих окнами на Северный партер, и которые принадлежали мадам Аделаиде и Виктории (дочерям Людовика </w:t>
      </w:r>
      <w:r>
        <w:rPr>
          <w:lang w:val="en-US"/>
        </w:rPr>
        <w:t>XV</w:t>
      </w:r>
      <w:r>
        <w:rPr/>
        <w:t xml:space="preserve">); при Людовике </w:t>
      </w:r>
      <w:r>
        <w:rPr>
          <w:lang w:val="en-US"/>
        </w:rPr>
        <w:t>XIV</w:t>
      </w:r>
      <w:r>
        <w:rPr/>
        <w:t xml:space="preserve"> здесь размещались Банные кабинеты Короля. Со стороны Мраморного дворца восстанавливаются Караульный зал, квартира капитана Королевской охраны, а затем - частично - покои, перешедшие в распоряжение Марии Антуанетты после смерти мадам Софии в 1783 году.</w:t>
      </w:r>
    </w:p>
    <w:p>
      <w:pPr>
        <w:pStyle w:val="Normal"/>
        <w:ind w:firstLine="708"/>
        <w:jc w:val="both"/>
        <w:rPr/>
      </w:pPr>
      <w:r>
        <w:rPr/>
        <w:t>Эти залы имеют сегодня двойное значение: с одной стороны, они входят в экспозиции Музея истории Франции, ас другой стороны, они хранят дух эпох, предшествующих созданию этого Музея.</w:t>
      </w:r>
    </w:p>
    <w:p>
      <w:pPr>
        <w:pStyle w:val="Normal"/>
        <w:ind w:firstLine="708"/>
        <w:jc w:val="both"/>
        <w:rPr/>
      </w:pPr>
      <w:r>
        <w:rPr>
          <w:i/>
          <w:iCs/>
        </w:rPr>
        <w:t>Залы эпохи Революции.</w:t>
      </w:r>
      <w:r>
        <w:rPr/>
        <w:t xml:space="preserve"> Четыре зала, расположенные в аттике Шимей, посвящены первым событиям Революции, которые произошли в Версале. Одно из основных произведений экспозиции - большой эскиз картины «Клятва Же де Пом», выполненный Давидом. Здесь также не забыты события 1792 года: Карто написал большой портрет Людовика </w:t>
      </w:r>
      <w:r>
        <w:rPr>
          <w:lang w:val="en-US"/>
        </w:rPr>
        <w:t>XVI</w:t>
      </w:r>
      <w:r>
        <w:rPr/>
        <w:t>, наделенного полномочиями конституционного монарха, а Берто изобразил штурм дворца Тюильри, который состоялся 10 августа 1792 года.</w:t>
      </w:r>
    </w:p>
    <w:p>
      <w:pPr>
        <w:pStyle w:val="Normal"/>
        <w:ind w:firstLine="708"/>
        <w:jc w:val="both"/>
        <w:rPr/>
      </w:pPr>
      <w:r>
        <w:rPr/>
        <w:t>На незаконченном Куршанским портрете Марии Антуанетты и сегодня заметны следы от уколов штыком, нанесенные ворвавшимися в замок вооруженными мятежниками.</w:t>
      </w:r>
    </w:p>
    <w:p>
      <w:pPr>
        <w:pStyle w:val="Normal"/>
        <w:ind w:firstLine="708"/>
        <w:jc w:val="both"/>
        <w:rPr/>
      </w:pPr>
      <w:r>
        <w:rPr>
          <w:i/>
          <w:iCs/>
        </w:rPr>
        <w:t>Залы Консульства и Империи.</w:t>
      </w:r>
      <w:r>
        <w:rPr/>
        <w:t xml:space="preserve"> Луи-Филипп собрал в Версале практически все полотна, заказанные Наполеоном </w:t>
      </w:r>
      <w:r>
        <w:rPr>
          <w:lang w:val="en-US"/>
        </w:rPr>
        <w:t>I</w:t>
      </w:r>
      <w:r>
        <w:rPr/>
        <w:t xml:space="preserve"> для прославления собственных побед. И вряд ли потому, что потомок Людовика </w:t>
      </w:r>
      <w:r>
        <w:rPr>
          <w:lang w:val="en-US"/>
        </w:rPr>
        <w:t>XIII</w:t>
      </w:r>
      <w:r>
        <w:rPr/>
        <w:t xml:space="preserve"> испытывал безграничную любовь к Империи, но из чувства справедливости и, признавая историческое значение произведений, которые хранились в запасниках с момента второго отречения Наполеона </w:t>
      </w:r>
      <w:r>
        <w:rPr>
          <w:lang w:val="en-US"/>
        </w:rPr>
        <w:t>I</w:t>
      </w:r>
      <w:r>
        <w:rPr/>
        <w:t>. Рассматривая события имперской эпохи в одном ряду со всеми другими периодами истории Франции, он одновременно надеялся нейтрализовать оставшихся в живых деятелей этой бурной эпохи.</w:t>
      </w:r>
    </w:p>
    <w:p>
      <w:pPr>
        <w:pStyle w:val="Normal"/>
        <w:ind w:firstLine="708"/>
        <w:jc w:val="both"/>
        <w:rPr/>
      </w:pPr>
      <w:r>
        <w:rPr/>
        <w:t>Залы Южного флигеля хранят память о грандиозном проекте Короля - «Гражданина». Последние работы в аттике позволили точнее восстановить хронологию событий эпохи Империи.</w:t>
      </w:r>
    </w:p>
    <w:p>
      <w:pPr>
        <w:pStyle w:val="Normal"/>
        <w:ind w:firstLine="708"/>
        <w:jc w:val="both"/>
        <w:rPr/>
      </w:pPr>
      <w:r>
        <w:rPr>
          <w:i/>
          <w:iCs/>
        </w:rPr>
        <w:t xml:space="preserve">Залы </w:t>
      </w:r>
      <w:r>
        <w:rPr>
          <w:i/>
          <w:iCs/>
          <w:lang w:val="en-US"/>
        </w:rPr>
        <w:t>XIX</w:t>
      </w:r>
      <w:r>
        <w:rPr>
          <w:i/>
          <w:iCs/>
        </w:rPr>
        <w:t xml:space="preserve"> века.</w:t>
      </w:r>
      <w:r>
        <w:rPr/>
        <w:t xml:space="preserve"> Музей истории Франции постоянно пополнялся свои коллекции и после 1848 года, независимо от политического режима. В </w:t>
      </w:r>
      <w:r>
        <w:rPr>
          <w:lang w:val="en-US"/>
        </w:rPr>
        <w:t>XIX</w:t>
      </w:r>
      <w:r>
        <w:rPr/>
        <w:t xml:space="preserve"> веке под экспозиции отводятся залы аттики северного крыла со стороны парка, а вместе с ними - семь больших залов на втором этаже этого же корпуса, выходящих окнами на улицу Резервуар и внутренние дворы.</w:t>
      </w:r>
    </w:p>
    <w:p>
      <w:pPr>
        <w:pStyle w:val="Normal"/>
        <w:ind w:firstLine="708"/>
        <w:jc w:val="both"/>
        <w:rPr/>
      </w:pPr>
      <w:r>
        <w:rPr/>
        <w:t>На фоне обширной панорамы исторической живописи, которую государь задумал в целях примирения своих подданных, особенным стилем выделяются работы современных художников.</w:t>
      </w:r>
    </w:p>
    <w:p>
      <w:pPr>
        <w:pStyle w:val="Normal"/>
        <w:ind w:firstLine="708"/>
        <w:jc w:val="both"/>
        <w:rPr/>
      </w:pPr>
      <w:r>
        <w:rPr/>
        <w:t xml:space="preserve">Кроме портретов политических деятелей Франции и членов их семей, мы находим в залах </w:t>
      </w:r>
      <w:r>
        <w:rPr>
          <w:lang w:val="en-US"/>
        </w:rPr>
        <w:t>XIX</w:t>
      </w:r>
      <w:r>
        <w:rPr/>
        <w:t xml:space="preserve"> века полотна, отражающие колониальные завоевания, а также портреты писателей, таких как Ламартин или Виктор Гюго.</w:t>
      </w:r>
    </w:p>
    <w:p>
      <w:pPr>
        <w:pStyle w:val="Normal"/>
        <w:ind w:firstLine="708"/>
        <w:jc w:val="both"/>
        <w:rPr/>
      </w:pPr>
      <w:r>
        <w:rPr/>
      </w:r>
    </w:p>
    <w:p>
      <w:pPr>
        <w:pStyle w:val="Normal"/>
        <w:ind w:left="357" w:hanging="0"/>
        <w:jc w:val="center"/>
        <w:rPr/>
      </w:pPr>
      <w:r>
        <w:rPr>
          <w:b/>
          <w:bCs/>
        </w:rPr>
        <w:t>2.2. Триумф строгости: сад «по-французски». Планировка и художественное убранство Версальского парка</w:t>
      </w:r>
    </w:p>
    <w:p>
      <w:pPr>
        <w:pStyle w:val="Normal"/>
        <w:ind w:firstLine="709"/>
        <w:jc w:val="both"/>
        <w:rPr/>
      </w:pPr>
      <w:r>
        <w:rPr/>
        <w:t xml:space="preserve">Когда с 1661 года молодой Людовик XIV стал регулярно приезжать в Версаль, он, прежде всего, занялся устройством садов. Для этого король обратился к Андре Ленотру, известному в то время парковому архитектору. В 1664 году сады были закончены, и король дает в них свой первый праздник под названием «Наслаждение волшебного острова». </w:t>
      </w:r>
    </w:p>
    <w:p>
      <w:pPr>
        <w:pStyle w:val="Normal"/>
        <w:ind w:firstLine="709"/>
        <w:jc w:val="both"/>
        <w:rPr/>
      </w:pPr>
      <w:r>
        <w:rPr/>
        <w:t>Дворец Версаля немыслим без его парка. Его планировка имела свои прообразы в барочных садах Италии и Голландии. Осевая композиция парка нашла себе применение уже в Во-ле-Виконт. Новым в Версале было единство пространственного замысла, которое соединяло единственной магистралью дворец и парк и придало подчиненное значение всем сопряженным с нею координатам.</w:t>
      </w:r>
    </w:p>
    <w:p>
      <w:pPr>
        <w:pStyle w:val="Normal"/>
        <w:ind w:firstLine="709"/>
        <w:jc w:val="both"/>
        <w:rPr/>
      </w:pPr>
      <w:r>
        <w:rPr/>
        <w:t>«Это парк создан замечательным мастером Ленотром. Он совершил путешествие в Италию и ознакомился с образами парков барокко. В своих садах и парках Ленотр последовательно проводит принципы классицизма - регулярность, строгую симметрию, ясность композиции. По взглядам Ленотра дворец должен быть хорошо обозреваем и окружен воздухом. От центра дворца должна идти главная аллея, ось симметрии парка. Уходя в бесконечность, она должна сливаться с далью. Ленотра увлекает беспредельное раскрытие пространства. Главную аллею пересекают поперечные аллеи, образующие прямоугольные или квадратные участки боскетов. Перед зданием должны быть разбиты на террасах хорошо обозримые партеры и бассейны с водой. Кладя в основу композиции эти принципы, Ленотр создает поражающие по размаху и грандиозности парки, сравнимы только со строительством городов» [9; 131].</w:t>
      </w:r>
    </w:p>
    <w:p>
      <w:pPr>
        <w:pStyle w:val="Normal"/>
        <w:ind w:firstLine="709"/>
        <w:jc w:val="both"/>
        <w:rPr/>
      </w:pPr>
      <w:r>
        <w:rPr/>
        <w:t xml:space="preserve">Именно здесь получила наиболее полное выражение знаменитая «схема Ленотра», которую можно попытаться выразить упрощенной формулой: от естественной природы к архитектуре, затем к искусству сада и, в завершение, вновь к природе. </w:t>
      </w:r>
    </w:p>
    <w:p>
      <w:pPr>
        <w:pStyle w:val="Normal"/>
        <w:ind w:firstLine="709"/>
        <w:jc w:val="both"/>
        <w:rPr/>
      </w:pPr>
      <w:r>
        <w:rPr/>
        <w:t xml:space="preserve">Ленотр не забывал и о садах, плодовых, хозяйственных огородах. Как истинный художник, он и здесь заботился об эстетической стороне дела, не отрывая пользу от красоты. </w:t>
      </w:r>
    </w:p>
    <w:p>
      <w:pPr>
        <w:pStyle w:val="Normal"/>
        <w:ind w:firstLine="709"/>
        <w:jc w:val="both"/>
        <w:rPr/>
      </w:pPr>
      <w:r>
        <w:rPr/>
        <w:t xml:space="preserve">Прежде всего, поражают сами масштабы ансамбля. Протяженность парка с главным каналом, серией газонов, водных партеров, фонтанов, открытых и замкнутых парковых площадей составляет около трех километров. Только так называемый «малый парк» между дворцом и началом большого канала протянулся на 850 метров. Общая площадь парка равна 1738 гектарам. Неудивительно, что количество приглашенных на праздники здесь достигало фантастической цифры - 200 тысяч человек. </w:t>
      </w:r>
    </w:p>
    <w:p>
      <w:pPr>
        <w:pStyle w:val="Normal"/>
        <w:ind w:firstLine="709"/>
        <w:jc w:val="both"/>
        <w:rPr/>
      </w:pPr>
      <w:r>
        <w:rPr/>
        <w:t xml:space="preserve">План Версаля прекрасно обозрим благодаря искусственно выровненной почве и открытой планировке. Вид с дворца - главный на версальскую панораму, но есть и другие точки зрения, откуда раскрывается перспектива сада. </w:t>
      </w:r>
    </w:p>
    <w:p>
      <w:pPr>
        <w:pStyle w:val="Normal"/>
        <w:ind w:firstLine="709"/>
        <w:jc w:val="both"/>
        <w:rPr/>
      </w:pPr>
      <w:r>
        <w:rPr/>
        <w:t xml:space="preserve">Путем умелой посадки и стрижки деревьев Ленотр воспроизвел в живом материале четкие и ясные архитектурные объемы, сделав впервые парковое искусство трехмерным. Он создает стены стриженых деревьев, посаженных друг к другу без просветов, подобно сплошному ряду домов, как бы создавая пространство улицы. </w:t>
      </w:r>
    </w:p>
    <w:p>
      <w:pPr>
        <w:pStyle w:val="Normal"/>
        <w:ind w:firstLine="709"/>
        <w:jc w:val="both"/>
        <w:rPr/>
      </w:pPr>
      <w:r>
        <w:rPr/>
        <w:t xml:space="preserve">Версальскому дворцу и парку дана западная ориентация, с тем, чтобы заходящее солнце отражалось в водной поверхности большого канала. </w:t>
      </w:r>
    </w:p>
    <w:p>
      <w:pPr>
        <w:pStyle w:val="Normal"/>
        <w:ind w:firstLine="709"/>
        <w:jc w:val="both"/>
        <w:rPr/>
      </w:pPr>
      <w:r>
        <w:rPr/>
        <w:t xml:space="preserve">«Веерная композиция положена в основу парка. Ленотр создал три сходящихся луча. Оптимальное число три, примененное в композиции, определяет парк из трех частей: партеров перед дворцом, боскетов по обеим сторонам главной оси и массива свободно растущей зелени, группирующейся около большого канала, который в 1671 году получил форму креста. </w:t>
      </w:r>
    </w:p>
    <w:p>
      <w:pPr>
        <w:pStyle w:val="Normal"/>
        <w:ind w:firstLine="709"/>
        <w:jc w:val="both"/>
        <w:rPr/>
      </w:pPr>
      <w:r>
        <w:rPr/>
        <w:t xml:space="preserve">Для устройства водных партеров и фонтанов был сооружен акведук, поставляющий воду для Версаля из Кланьи, рек Жуин и Лаура. </w:t>
      </w:r>
    </w:p>
    <w:p>
      <w:pPr>
        <w:pStyle w:val="Normal"/>
        <w:ind w:firstLine="709"/>
        <w:jc w:val="both"/>
        <w:rPr/>
      </w:pPr>
      <w:r>
        <w:rPr/>
        <w:t xml:space="preserve">В Версале всюду царит строгая закономерность, порядок и симметрия. Но статика архитектурных форм Версаля не означает его внутренней застылости и мертвенности. Планировка парка задумана как нечто неподвижное для того, чтобы не препятствовать движению человека. Версальский парк предполагает движение зрителя. Именно в движении раскрывается последний смысл планиметрической схемы, видимой с верхних балконов» [6; 97]. </w:t>
      </w:r>
    </w:p>
    <w:p>
      <w:pPr>
        <w:pStyle w:val="Normal"/>
        <w:ind w:firstLine="709"/>
        <w:jc w:val="both"/>
        <w:rPr/>
      </w:pPr>
      <w:r>
        <w:rPr/>
        <w:t xml:space="preserve">Своеобразная открытость, незамкнутость ясно выражены в композиционном замысле. Зритель поминутно оказывается на перекрестках лучевых аллей, которые раскрывают перед ним заманчивые дали. По мере удаления от дворца отрезки отдельных частей планировки становятся крупнее, просторы все шире. Эта «обратная перспектива» рождает впечатление возрастания пространственного ритма. </w:t>
      </w:r>
    </w:p>
    <w:p>
      <w:pPr>
        <w:pStyle w:val="Normal"/>
        <w:ind w:firstLine="709"/>
        <w:jc w:val="both"/>
        <w:rPr/>
      </w:pPr>
      <w:r>
        <w:rPr/>
        <w:t>Замкнутость присуща только боскетам Версаля, расположенным по бокам Королевской аллеи. Композиция отдельных уголков парка, крытых боскетом, повторяет в миниатюре главный партер.</w:t>
      </w:r>
    </w:p>
    <w:p>
      <w:pPr>
        <w:pStyle w:val="Normal"/>
        <w:ind w:firstLine="709"/>
        <w:jc w:val="both"/>
        <w:rPr/>
      </w:pPr>
      <w:r>
        <w:rPr/>
        <w:t xml:space="preserve">Ленотр точно рассчитывал контрасты и нюансы зрительного восприятия парковых пространств. Ему было присуще тонкое ощущение равновесия всех элементов ансамбля, пропорциональных отношений ближнего и дальних планов. Однако, не полагаясь на свой опыт, Ленотр каждый раз требовал устанавливать на месте макеты скульптур и фонтанов в натуральную величину перед тем, как выполнить их в бронзе и мраморе. </w:t>
      </w:r>
    </w:p>
    <w:p>
      <w:pPr>
        <w:pStyle w:val="Normal"/>
        <w:ind w:firstLine="709"/>
        <w:jc w:val="both"/>
        <w:rPr/>
      </w:pPr>
      <w:r>
        <w:rPr/>
        <w:t xml:space="preserve">«Парк обладает огромной силой декоративного воздействия. В Версале нет ни одного предмета, который не воспринимался бы то, как очень большой, то, как очень маленький. Одним из многочисленных оптических эффектов является «Зеленый ковер». Пологий спуск вдоль партера создавал иллюзию приподнятости водной глади канала и, наоборот, придвижении от канала в сторону дворца последний по мере продвижения медленно скрывался за кромку партера вплоть до полного исчезновения с поля зрения, чтобы затем, после преодоления монументальной лестницы стремительно во всей своей импозантности и красоте. </w:t>
      </w:r>
    </w:p>
    <w:p>
      <w:pPr>
        <w:pStyle w:val="Normal"/>
        <w:ind w:firstLine="709"/>
        <w:jc w:val="both"/>
        <w:rPr/>
      </w:pPr>
      <w:r>
        <w:rPr/>
        <w:t>Но главный композиционный эффект, поражающий каждого внимательного и неторопливого зрителя, - так называемая «Светящаяся ось» - канал, направленный на северо-запад и освещаемый по вечерам заходящим солнцем. Благодаря большой протяженности канала, воздушной и линейной перспективам и особому способу посадки деревьев полоска воды как бы уходит в бесконечность, сливается с горизонтом. Нет сомнений, что Ленотру удалось здесь полностью выполнить «социальный заказ» абсолютного монарха. Причем существует мнение, что солнце опускается в воды канала с наибольшей точностью именно в день рождения короля» [5;45].</w:t>
      </w:r>
    </w:p>
    <w:p>
      <w:pPr>
        <w:pStyle w:val="Normal"/>
        <w:ind w:firstLine="709"/>
        <w:jc w:val="both"/>
        <w:rPr/>
      </w:pPr>
      <w:r>
        <w:rPr/>
        <w:t xml:space="preserve">Искусство Версаля имеет зрелищный характер. Оно раскрывает свое истинное призвание именно во время больших торжеств, когда королевское великолепие проявляется во всей своей гармонии. Тогда предмет уступает место ансамблю, а красота формы - совершенству мгновения. Интересно, что в начале, как и в Во-ле-Виконт, в Версале центральную часть дворца предполагалось увенчать куполом, но от этой идеи отказался уже Лево. Горизонталь позволила подчинить дворец линиям парка, включить его в композицию парковой планировки. Горизонталь доминирует в членениях фасадов, в которых ни центральная часть, ни вход почти не выделяются из плоскости стен. Горизонталь является основной темой архитектуры и парка, и дворца. </w:t>
      </w:r>
    </w:p>
    <w:p>
      <w:pPr>
        <w:pStyle w:val="Normal"/>
        <w:ind w:firstLine="709"/>
        <w:jc w:val="both"/>
        <w:rPr/>
      </w:pPr>
      <w:r>
        <w:rPr/>
        <w:t>Интерес к Версалю был в Европе исключительно высок. Версаль был слишком грандиозным, его символизм был слишком довлеющим, но он представлял собой удивительное торжество сада «по-французски». Все монархи Европы и даже за ее пределами хотели иметь свой Версаль. Еще до завершения строительства Версаля с 70-80 гг. XVII века начали возникать регулярные сады при дворцах королей и знати: Казерта в Италии, Ла Гранья в Испании, Дроттнингхольм в Швеции, Хет Лоо в Голландии, Хемптонкорт в Англии, Нимфенбург, Шарлоттенбург, Сансуси на территории нынешней Германии, Шенбрунн в Австрии. Но ни один из них не превзошел Версаль ни размахом, ни своими художественными достоинствами.</w:t>
      </w:r>
    </w:p>
    <w:p>
      <w:pPr>
        <w:pStyle w:val="Normal"/>
        <w:ind w:firstLine="709"/>
        <w:jc w:val="both"/>
        <w:rPr/>
      </w:pPr>
      <w:r>
        <w:rPr/>
        <w:t xml:space="preserve">Если следовать совету, который Людовик </w:t>
      </w:r>
      <w:r>
        <w:rPr>
          <w:lang w:val="en-US"/>
        </w:rPr>
        <w:t>XIV</w:t>
      </w:r>
      <w:r>
        <w:rPr/>
        <w:t xml:space="preserve"> дает в составленном им самим путеводителе («Манера показывать сады Версаля»), то сначала нужно спуститься по ступенькам террасы, идущей вдоль фасада центральной части дворца и украшенной вазами Войны, работы Куазевокса, и Мира, работы Тюби, и выйти к </w:t>
      </w:r>
      <w:r>
        <w:rPr>
          <w:i/>
          <w:iCs/>
        </w:rPr>
        <w:t>водному партеру</w:t>
      </w:r>
      <w:r>
        <w:rPr>
          <w:rStyle w:val="FootnoteCharacters"/>
          <w:rStyle w:val="FootnoteAnchor"/>
          <w:i/>
          <w:iCs/>
        </w:rPr>
        <w:footnoteReference w:id="17"/>
      </w:r>
      <w:r>
        <w:rPr/>
        <w:t xml:space="preserve"> с двумя водоемами, вырытыми здесь в 1684-1685 годах. Водоемы партера украшены бронзовыми нимфами статуями, символизирующими главные реки Франции.</w:t>
      </w:r>
    </w:p>
    <w:p>
      <w:pPr>
        <w:pStyle w:val="Normal"/>
        <w:ind w:firstLine="709"/>
        <w:jc w:val="both"/>
        <w:rPr/>
      </w:pPr>
      <w:r>
        <w:rPr/>
        <w:t xml:space="preserve">«Внизу за водным партером, как советует Людовик </w:t>
      </w:r>
      <w:r>
        <w:rPr>
          <w:lang w:val="en-US"/>
        </w:rPr>
        <w:t>XIV</w:t>
      </w:r>
      <w:r>
        <w:rPr/>
        <w:t xml:space="preserve">, можно остановиться и полюбоваться </w:t>
      </w:r>
      <w:r>
        <w:rPr>
          <w:i/>
          <w:iCs/>
        </w:rPr>
        <w:t>бассейном Латоны</w:t>
      </w:r>
      <w:r>
        <w:rPr>
          <w:rStyle w:val="FootnoteCharacters"/>
          <w:rStyle w:val="FootnoteAnchor"/>
          <w:i/>
          <w:iCs/>
        </w:rPr>
        <w:footnoteReference w:id="18"/>
      </w:r>
      <w:r>
        <w:rPr/>
        <w:t>, ящерицами, балюстрадами и пр. Черпая вдохновение в «Метаморфозах» Овидия, братья Марси, авторы скульптур, украшающих этот фонтан, иллюстрировали античный миф о матери Аполлона и Дианы: соблазненная Юпитером Латона родила двух близнецов Аполлона и Диану. Однако ей пришлось испытать на себе проклятие Юноны, супруги Юпитера. По первоначальному замыслу братьев Марси законченная в 1670 году скульптурная группа Латоны с детьми была установлена на небольшой скале лицом к замку, т. е. лицом к королю. В период с 1687 по 1689 годы Ж.. Ардуэн-Мансар изменил расположение фонтана и придал ему современный вид» [10; 67].</w:t>
      </w:r>
    </w:p>
    <w:p>
      <w:pPr>
        <w:pStyle w:val="Normal"/>
        <w:ind w:firstLine="709"/>
        <w:jc w:val="both"/>
        <w:rPr/>
      </w:pPr>
      <w:r>
        <w:rPr/>
        <w:t xml:space="preserve">За партером Латоны на 335 м в длину и 64 м в ширину раскинулся </w:t>
      </w:r>
      <w:r>
        <w:rPr>
          <w:i/>
          <w:iCs/>
        </w:rPr>
        <w:t>Зеленый газон</w:t>
      </w:r>
      <w:r>
        <w:rPr/>
        <w:t xml:space="preserve"> (иначе называемый Королевской аллеей или Зеленым ковром). С него взору открывается вся перспектива Большого канала. С двух сторон эту длинную аллею обрамляют двенадцать статуй и столько же ваз. Большинство из них выполнены в </w:t>
      </w:r>
      <w:r>
        <w:rPr>
          <w:lang w:val="en-US"/>
        </w:rPr>
        <w:t>XVII</w:t>
      </w:r>
      <w:r>
        <w:rPr/>
        <w:t xml:space="preserve"> веке в Риме учениками Французской Академии Художеств.</w:t>
      </w:r>
    </w:p>
    <w:p>
      <w:pPr>
        <w:pStyle w:val="Normal"/>
        <w:ind w:firstLine="709"/>
        <w:jc w:val="both"/>
        <w:rPr/>
      </w:pPr>
      <w:r>
        <w:rPr/>
        <w:t xml:space="preserve">Зеленый газон плавно спускается к вырытому в 1636 году бассейну, который был перестроен в эпоху Людовика </w:t>
      </w:r>
      <w:r>
        <w:rPr>
          <w:lang w:val="en-US"/>
        </w:rPr>
        <w:t>XIV</w:t>
      </w:r>
      <w:r>
        <w:rPr/>
        <w:t>. В 1671 году здесь установили замечательный скульптурный ансамбль из свинца работы Тюби, представляющий Аполлона в колеснице, запряженной четверкой лошадей, и в окружении тритонов и других морских чудовищ (</w:t>
      </w:r>
      <w:r>
        <w:rPr>
          <w:i/>
          <w:iCs/>
        </w:rPr>
        <w:t>Бассейн Аполлона</w:t>
      </w:r>
      <w:r>
        <w:rPr/>
        <w:t>).</w:t>
      </w:r>
    </w:p>
    <w:p>
      <w:pPr>
        <w:pStyle w:val="Normal"/>
        <w:ind w:firstLine="709"/>
        <w:jc w:val="both"/>
        <w:rPr/>
      </w:pPr>
      <w:r>
        <w:rPr/>
        <w:t xml:space="preserve">За ним простирается </w:t>
      </w:r>
      <w:r>
        <w:rPr>
          <w:i/>
          <w:iCs/>
        </w:rPr>
        <w:t>Большой канал,</w:t>
      </w:r>
      <w:r>
        <w:rPr/>
        <w:t xml:space="preserve"> который строился почти тринадцать лет. Длина канала - 1650 м, ширина - 62 м, длина поперечного канала составляет 1013 м. Король с придворными часто катался здесь на лодках и на кораблях, которые были подарены Венецианской республикой французскому монарху в 1674 году. Венецианские гондольеры жили рядом с Большим каналом в местечке, названном впоследствии малой Венецией.</w:t>
      </w:r>
    </w:p>
    <w:p>
      <w:pPr>
        <w:pStyle w:val="Normal"/>
        <w:ind w:firstLine="709"/>
        <w:jc w:val="both"/>
        <w:rPr/>
      </w:pPr>
      <w:r>
        <w:rPr/>
        <w:t xml:space="preserve">С центральной террасы и Водного партера спустимся на несколько ступеней к </w:t>
      </w:r>
      <w:r>
        <w:rPr>
          <w:i/>
          <w:iCs/>
        </w:rPr>
        <w:t>Северному партеру</w:t>
      </w:r>
      <w:r>
        <w:rPr>
          <w:rStyle w:val="FootnoteCharacters"/>
          <w:rStyle w:val="FootnoteAnchor"/>
          <w:i/>
          <w:iCs/>
        </w:rPr>
        <w:footnoteReference w:id="19"/>
      </w:r>
      <w:r>
        <w:rPr/>
        <w:t xml:space="preserve">, обустроенному в 1664 году. Декоративное убранство как дворцовых фасадов, таки фонтанов всецело посвящено водным божествам. Партеры украшены </w:t>
      </w:r>
      <w:r>
        <w:rPr>
          <w:i/>
          <w:iCs/>
        </w:rPr>
        <w:t>бассейнами Короны</w:t>
      </w:r>
      <w:r>
        <w:rPr/>
        <w:t xml:space="preserve">, в которых «плавают» свинцовые тритоны и сирены, когда-то блиставшие позолотой, - это произведения Тюби и Ле Онгра. В конце центральной аллеи находится </w:t>
      </w:r>
      <w:r>
        <w:rPr>
          <w:i/>
          <w:iCs/>
        </w:rPr>
        <w:t>фонтан «Пирамида»</w:t>
      </w:r>
      <w:r>
        <w:rPr/>
        <w:t xml:space="preserve"> работы Жирардона, состоящий из четырех мраморных чаш, поставленных одна на другую, чаши поддерживают свинцовые тритоны, дельфины и раки. Вниз от «Пирамиды» в направлении к бассейну Нептуна плавно спускается Водная аллея, иначе называемая аллеей Смешных мальчуганов. В самом начале этой аллеи находится </w:t>
      </w:r>
      <w:r>
        <w:rPr>
          <w:i/>
          <w:iCs/>
        </w:rPr>
        <w:t>«Купальня нимф»</w:t>
      </w:r>
      <w:r>
        <w:rPr/>
        <w:t>, шедевр Жирардона. Фонтан прямоугольной формы, в который каскадом стекает вода, украшен барельефами из свинца, на которых изображены купающиеся Нимфы.</w:t>
      </w:r>
    </w:p>
    <w:p>
      <w:pPr>
        <w:pStyle w:val="Normal"/>
        <w:ind w:firstLine="709"/>
        <w:jc w:val="both"/>
        <w:rPr/>
      </w:pPr>
      <w:r>
        <w:rPr/>
        <w:t xml:space="preserve">Водная аллея упирается своим полукруглым краем в </w:t>
      </w:r>
      <w:r>
        <w:rPr>
          <w:i/>
          <w:iCs/>
        </w:rPr>
        <w:t>бассейн Дракона</w:t>
      </w:r>
      <w:r>
        <w:rPr/>
        <w:t>, символизирующий миф о схватке Аполлона со змеем Питоном, в которой Аполлон побеждает Питона; змей окружен дельфинами, вооруженными луком и стрелами амурами, храбро восседающими на спинах лебедей. Главная струя этого фонтана поднимается на высоту 27 метров. Скульптуры, которые можно видеть сегодня, являются копиями основательно пострадавших от времени и непогод оригинальных композиций братьев Марси.</w:t>
      </w:r>
    </w:p>
    <w:p>
      <w:pPr>
        <w:pStyle w:val="Normal"/>
        <w:ind w:firstLine="709"/>
        <w:jc w:val="both"/>
        <w:rPr/>
      </w:pPr>
      <w:r>
        <w:rPr/>
        <w:t xml:space="preserve">Построенный под руководством Ленотра в 1679-1681 годах </w:t>
      </w:r>
      <w:r>
        <w:rPr>
          <w:i/>
          <w:iCs/>
        </w:rPr>
        <w:t>бассейн Нептуна</w:t>
      </w:r>
      <w:r>
        <w:rPr/>
        <w:t xml:space="preserve"> был закончен в царствование Людовика </w:t>
      </w:r>
      <w:r>
        <w:rPr>
          <w:lang w:val="en-US"/>
        </w:rPr>
        <w:t>XV</w:t>
      </w:r>
      <w:r>
        <w:rPr/>
        <w:t xml:space="preserve"> в 1738 году с некоторыми изменениями, внесенными архитектором Жак Анжем Габриелем. Двумя годами позже была установлена скульптурная группа «Нептун и Амфитрита», работы Адама Ламбера-Сигизберта. 14 августа 1741года Людовик </w:t>
      </w:r>
      <w:r>
        <w:rPr>
          <w:lang w:val="en-US"/>
        </w:rPr>
        <w:t>XV</w:t>
      </w:r>
      <w:r>
        <w:rPr/>
        <w:t xml:space="preserve"> торжественно открыл фонтан, и многочисленные гости смогли восхититься игрой его 99 бьющих струй.</w:t>
      </w:r>
    </w:p>
    <w:p>
      <w:pPr>
        <w:pStyle w:val="Normal"/>
        <w:ind w:firstLine="709"/>
        <w:jc w:val="both"/>
        <w:rPr/>
      </w:pPr>
      <w:r>
        <w:rPr>
          <w:i/>
          <w:iCs/>
        </w:rPr>
        <w:t>Южный партер</w:t>
      </w:r>
      <w:r>
        <w:rPr>
          <w:rStyle w:val="FootnoteCharacters"/>
          <w:rStyle w:val="FootnoteAnchor"/>
          <w:i/>
          <w:iCs/>
        </w:rPr>
        <w:footnoteReference w:id="20"/>
      </w:r>
      <w:r>
        <w:rPr/>
        <w:t xml:space="preserve"> расстилается под окнами южного крыла дворца, где в </w:t>
      </w:r>
      <w:r>
        <w:rPr>
          <w:lang w:val="en-US"/>
        </w:rPr>
        <w:t>XVIII</w:t>
      </w:r>
      <w:r>
        <w:rPr/>
        <w:t xml:space="preserve"> веке проживали члены королевской семьи. Он окружен с трех сторон террасой, с которой открывается панорамный вид на переплетенные цветочные узоры и редкие кустарники. Площадь Южного партера удвоили в 1672 году, вырубив небольшую зеленую рощу, находившуюся в его западной части. Ленотр разбил его на два участка, поместив в центре каждого из них круглый водоем. И партер был назван Цветочным.</w:t>
      </w:r>
    </w:p>
    <w:p>
      <w:pPr>
        <w:pStyle w:val="Normal"/>
        <w:ind w:firstLine="709"/>
        <w:jc w:val="both"/>
        <w:rPr/>
      </w:pPr>
      <w:r>
        <w:rPr>
          <w:i/>
          <w:iCs/>
        </w:rPr>
        <w:t>Оранжерея</w:t>
      </w:r>
      <w:r>
        <w:rPr>
          <w:rStyle w:val="FootnoteCharacters"/>
          <w:rStyle w:val="FootnoteAnchor"/>
          <w:i/>
          <w:iCs/>
        </w:rPr>
        <w:footnoteReference w:id="21"/>
      </w:r>
      <w:r>
        <w:rPr/>
        <w:t xml:space="preserve">, над которой расстилается Южный партер, была построена в период с 1684 по 1686 годы архитектором Ардуэном-Мансаром. Она заменила прежнюю оранжерею, сооруженную по проекту Лево. В 1683 году в центральной нише была установлена статуя короля в античном духе, работы скульптора Дежардена, подаренная Людовику </w:t>
      </w:r>
      <w:r>
        <w:rPr>
          <w:lang w:val="en-US"/>
        </w:rPr>
        <w:t>XIV</w:t>
      </w:r>
      <w:r>
        <w:rPr/>
        <w:t xml:space="preserve"> маршалом де Ла Фейад. В зимнее время в оранжерее хранилось более 3000 апельсиновых, лимонных и гранатовых деревьев, которые в теплое время выносились наружу. Пальмы здесь были установлены только в </w:t>
      </w:r>
      <w:r>
        <w:rPr>
          <w:lang w:val="en-US"/>
        </w:rPr>
        <w:t>XIX</w:t>
      </w:r>
      <w:r>
        <w:rPr/>
        <w:t xml:space="preserve"> веке. С западной стороны главная галерея заканчивается небольшой надстроенной ротондой, двери которой открываются на аллею Бахуса.</w:t>
      </w:r>
    </w:p>
    <w:p>
      <w:pPr>
        <w:pStyle w:val="Normal"/>
        <w:ind w:firstLine="709"/>
        <w:jc w:val="both"/>
        <w:rPr/>
      </w:pPr>
      <w:r>
        <w:rPr/>
        <w:t xml:space="preserve">Помимо главных аллей в Версальском парке существуют укромные рощи или боскеты, которые служили местом пышных празднеств, устраивавшихся во дворце. В эпоху Людовика </w:t>
      </w:r>
      <w:r>
        <w:rPr>
          <w:lang w:val="en-US"/>
        </w:rPr>
        <w:t>XIV</w:t>
      </w:r>
      <w:r>
        <w:rPr/>
        <w:t xml:space="preserve"> Версальский парк включал 15 боскетов, своеобразно декорированных и разделенных решетками. Большинство боскетов были спроектированы Ленотром. после кончины выдающегося мастера Мансар несколько видоизменяет декор некоторых боскетов.</w:t>
      </w:r>
    </w:p>
    <w:p>
      <w:pPr>
        <w:pStyle w:val="Normal"/>
        <w:ind w:firstLine="709"/>
        <w:jc w:val="both"/>
        <w:rPr/>
      </w:pPr>
      <w:r>
        <w:rPr/>
        <w:t xml:space="preserve">Построенный в 1681-1683 годах </w:t>
      </w:r>
      <w:r>
        <w:rPr>
          <w:i/>
          <w:iCs/>
        </w:rPr>
        <w:t>боскет «Рокайль»</w:t>
      </w:r>
      <w:r>
        <w:rPr/>
        <w:t xml:space="preserve"> назывался при Людовике </w:t>
      </w:r>
      <w:r>
        <w:rPr>
          <w:lang w:val="en-US"/>
        </w:rPr>
        <w:t>XIV</w:t>
      </w:r>
      <w:r>
        <w:rPr/>
        <w:t xml:space="preserve"> «бальной залой», поскольку в центре него находилась мраморная площадка для танцев. В праздничные вечера гости усаживались на ступеньки зеленого амфитеатра, а музыканты располагались над каскадом. Этот уголок в его современном виде был создан художником Робером в 1774-1775 годах, когда пересаживались деревья в Версальских садах. Таким образом, он отвечает не «французскому» типу парка, созданному Ленотром, а тяготеет скорее к паркам «английского» типа, распространенным в конце </w:t>
      </w:r>
      <w:r>
        <w:rPr>
          <w:lang w:val="en-US"/>
        </w:rPr>
        <w:t>XVIII</w:t>
      </w:r>
      <w:r>
        <w:rPr/>
        <w:t xml:space="preserve"> века.</w:t>
      </w:r>
    </w:p>
    <w:p>
      <w:pPr>
        <w:pStyle w:val="Normal"/>
        <w:ind w:firstLine="709"/>
        <w:jc w:val="both"/>
        <w:rPr/>
      </w:pPr>
      <w:r>
        <w:rPr>
          <w:i/>
          <w:iCs/>
        </w:rPr>
        <w:t>Боскет Королевы</w:t>
      </w:r>
      <w:r>
        <w:rPr/>
        <w:t xml:space="preserve"> создается в современном виде в 1775-1776 годы в результате пересадки парка, осуществленной по приказу Людовика </w:t>
      </w:r>
      <w:r>
        <w:rPr>
          <w:lang w:val="en-US"/>
        </w:rPr>
        <w:t>XVI</w:t>
      </w:r>
      <w:r>
        <w:rPr/>
        <w:t xml:space="preserve">. Его планировка выполнена в соответствии с принципами парков «английского» типа на месте находившегося здесь прежде знаменитого Версальского садового лабиринта; этот лабиринт, состоящий из многочисленных узких аллей, скрывающих 39 фонтанов, был разбит в 1666 году по проекту Ленотра. Но, к сожалению, этот восхваляемый во всех путеводителях </w:t>
      </w:r>
      <w:r>
        <w:rPr>
          <w:lang w:val="en-US"/>
        </w:rPr>
        <w:t>XVII</w:t>
      </w:r>
      <w:r>
        <w:rPr/>
        <w:t xml:space="preserve"> века уголок постепенно пришел в запустение и был уничтожен в 1774 году.</w:t>
      </w:r>
    </w:p>
    <w:p>
      <w:pPr>
        <w:pStyle w:val="Normal"/>
        <w:ind w:firstLine="709"/>
        <w:jc w:val="both"/>
        <w:rPr/>
      </w:pPr>
      <w:r>
        <w:rPr/>
        <w:t xml:space="preserve">сквозь занавес листвы просвечивают лесопосадки, реализованные в шахматном порядке, которые были высажены здесь на месте двух вырубленных боскетов: Северного боскета «Дельфин» и Южного - «Жирандоль». Южные и симметричные им Северные </w:t>
      </w:r>
      <w:r>
        <w:rPr>
          <w:i/>
          <w:iCs/>
        </w:rPr>
        <w:t>площадки «в шахматном порядке»</w:t>
      </w:r>
      <w:r>
        <w:rPr/>
        <w:t xml:space="preserve"> украшены мраморными термами, выполненными в Риме учениками Французской академии по моделям Пуссена для суперинтенданта Фуке; впоследствии были перекуплены Людовиком </w:t>
      </w:r>
      <w:r>
        <w:rPr>
          <w:lang w:val="en-US"/>
        </w:rPr>
        <w:t>XIV</w:t>
      </w:r>
      <w:r>
        <w:rPr/>
        <w:t>.</w:t>
      </w:r>
    </w:p>
    <w:p>
      <w:pPr>
        <w:pStyle w:val="Normal"/>
        <w:ind w:firstLine="709"/>
        <w:jc w:val="both"/>
        <w:rPr/>
      </w:pPr>
      <w:r>
        <w:rPr/>
        <w:t xml:space="preserve">Вырытый в 1672 году </w:t>
      </w:r>
      <w:r>
        <w:rPr>
          <w:i/>
          <w:iCs/>
        </w:rPr>
        <w:t>Зеркальный бассейн</w:t>
      </w:r>
      <w:r>
        <w:rPr/>
        <w:t xml:space="preserve"> входил в ансамбль, называвшийся Королевским островом. Когда в </w:t>
      </w:r>
      <w:r>
        <w:rPr>
          <w:lang w:val="en-US"/>
        </w:rPr>
        <w:t>XIX</w:t>
      </w:r>
      <w:r>
        <w:rPr/>
        <w:t xml:space="preserve"> веке Людовик </w:t>
      </w:r>
      <w:r>
        <w:rPr>
          <w:lang w:val="en-US"/>
        </w:rPr>
        <w:t>XVIII</w:t>
      </w:r>
      <w:r>
        <w:rPr/>
        <w:t xml:space="preserve"> велел архитектору Дюфуру реставрировать Версаль, Королевский остров, превратившийся к тому времени в болото, заменили лужайками и цветниками, и назвали </w:t>
      </w:r>
      <w:r>
        <w:rPr>
          <w:i/>
          <w:iCs/>
        </w:rPr>
        <w:t>садом Короля</w:t>
      </w:r>
      <w:r>
        <w:rPr/>
        <w:t xml:space="preserve">. Этот окруженный изгородью сад, спланированный на английский манер, был засажен экзотическими деревьями и редкими растениями. Зеркальный бассейн (или «Лужайка»), отделенный от острова дорогой, - единственная сохранившаяся деталь оригинального ансамбля </w:t>
      </w:r>
      <w:r>
        <w:rPr>
          <w:lang w:val="en-US"/>
        </w:rPr>
        <w:t>XVII</w:t>
      </w:r>
      <w:r>
        <w:rPr/>
        <w:t xml:space="preserve"> века.</w:t>
      </w:r>
    </w:p>
    <w:p>
      <w:pPr>
        <w:pStyle w:val="Normal"/>
        <w:ind w:firstLine="709"/>
        <w:jc w:val="both"/>
        <w:rPr/>
      </w:pPr>
      <w:r>
        <w:rPr>
          <w:i/>
          <w:iCs/>
        </w:rPr>
        <w:t>Боскет Каштановая роща</w:t>
      </w:r>
      <w:r>
        <w:rPr/>
        <w:t>, имеющий продолговатую форму, когда-то назывался античной или Водной галереей; его засадили в 1680-1683 годах; центральная аллея, засаженная апельсиновыми деревьями и тисами, пересекала его, повсюду били многочисленные фонтаны. 24 античные статуи обрамляли эту аллею. В 1704 году боскет подвергается значительным трансформациям и вскоре превращается в Каштановую рощу - «зал», украшенный античными мраморными бюстами и двумя статуями. От первоначального проекта сохранились лишь контуры и два круглых фонтана, расположенные с двух сторон боскета.</w:t>
      </w:r>
    </w:p>
    <w:p>
      <w:pPr>
        <w:pStyle w:val="Normal"/>
        <w:ind w:firstLine="709"/>
        <w:jc w:val="both"/>
        <w:rPr/>
      </w:pPr>
      <w:r>
        <w:rPr>
          <w:i/>
          <w:iCs/>
        </w:rPr>
        <w:t>Павильон «Колоннада»</w:t>
      </w:r>
      <w:r>
        <w:rPr>
          <w:rStyle w:val="FootnoteCharacters"/>
          <w:rStyle w:val="FootnoteAnchor"/>
          <w:i/>
          <w:iCs/>
        </w:rPr>
        <w:footnoteReference w:id="22"/>
      </w:r>
      <w:r>
        <w:rPr>
          <w:i/>
          <w:iCs/>
        </w:rPr>
        <w:t xml:space="preserve">, </w:t>
      </w:r>
      <w:r>
        <w:rPr/>
        <w:t>созданный архитектором Ардуэном-Мансаром, начал строиться в 1685 году и долго служил концертным залом. До 1684 года здесь на месте колоннады находилась созданная Ленотром Родниковая роща с извилистыми тропинками, пересекавшими многочисленные ручейки. 19 июня 1684 года маркиз де Данжо записал в своем журнале: «Король велел построить мраморную колоннаду с большими фонтанами на месте родников». В центре павильона располагается скульптурная группа «Плутон, похищающий Прозерпину», копия с оригинала Жирардона.</w:t>
      </w:r>
    </w:p>
    <w:p>
      <w:pPr>
        <w:pStyle w:val="Normal"/>
        <w:ind w:firstLine="709"/>
        <w:jc w:val="both"/>
        <w:rPr/>
      </w:pPr>
      <w:r>
        <w:rPr/>
        <w:t xml:space="preserve">Исполненные по эскизам Лебрена </w:t>
      </w:r>
      <w:r>
        <w:rPr>
          <w:i/>
          <w:iCs/>
        </w:rPr>
        <w:t xml:space="preserve">фонтаны «Осень» </w:t>
      </w:r>
      <w:r>
        <w:rPr/>
        <w:t>и</w:t>
      </w:r>
      <w:r>
        <w:rPr>
          <w:i/>
          <w:iCs/>
        </w:rPr>
        <w:t xml:space="preserve"> «Зима»</w:t>
      </w:r>
      <w:r>
        <w:rPr>
          <w:rStyle w:val="FootnoteCharacters"/>
          <w:rStyle w:val="FootnoteAnchor"/>
          <w:i/>
          <w:iCs/>
        </w:rPr>
        <w:footnoteReference w:id="23"/>
      </w:r>
      <w:r>
        <w:rPr/>
        <w:t xml:space="preserve"> посвящены Бахусу и Сатурну, а </w:t>
      </w:r>
      <w:r>
        <w:rPr>
          <w:i/>
          <w:iCs/>
        </w:rPr>
        <w:t xml:space="preserve">фонтаны «Весна» </w:t>
      </w:r>
      <w:r>
        <w:rPr/>
        <w:t>и</w:t>
      </w:r>
      <w:r>
        <w:rPr>
          <w:i/>
          <w:iCs/>
        </w:rPr>
        <w:t xml:space="preserve"> «Лето»</w:t>
      </w:r>
      <w:r>
        <w:rPr>
          <w:rStyle w:val="FootnoteCharacters"/>
          <w:rStyle w:val="FootnoteAnchor"/>
          <w:i/>
          <w:iCs/>
        </w:rPr>
        <w:footnoteReference w:id="24"/>
      </w:r>
      <w:r>
        <w:rPr/>
        <w:t xml:space="preserve"> - флоре и Церере. В 1668 году в честь «Большого королевского дивертисмента» на месте фонтанов «Осени», «Зимы» и «Лета» были установлены временные театры. Самым пышным из них был театр, сооруженный Карло Вигарини, в котором сыграли пьесу Мольера и Люлли «Празднества Любви и Бахуса». Зал был рассчитан на 1200мест, сцена 12-ти метровой ширины была освещена хрустальными люстрами с тремястами свечами.</w:t>
      </w:r>
    </w:p>
    <w:p>
      <w:pPr>
        <w:pStyle w:val="Normal"/>
        <w:ind w:firstLine="709"/>
        <w:jc w:val="both"/>
        <w:rPr/>
      </w:pPr>
      <w:r>
        <w:rPr>
          <w:i/>
          <w:iCs/>
        </w:rPr>
        <w:t>Боскет «Купольных павильонов»</w:t>
      </w:r>
      <w:r>
        <w:rPr/>
        <w:t xml:space="preserve"> сначала назывался боскетом Славы по имени статуи, установленной в центре восьмиугольного фонтана. В 1677-1678 годах Мансар расположил здесь друг против друга два павильона под куполами; отсюда и пошло нынешнее название этого боскета. В 1684 году статую Славы перенесли в другую часть парка, и через два года здесь установили новые скульптуры из грота Фетиды, снесенного во время строительства Северного крыла дворца.</w:t>
      </w:r>
    </w:p>
    <w:p>
      <w:pPr>
        <w:pStyle w:val="Normal"/>
        <w:ind w:firstLine="709"/>
        <w:jc w:val="both"/>
        <w:rPr/>
      </w:pPr>
      <w:r>
        <w:rPr/>
        <w:t xml:space="preserve">В 1671 году Ленотр создал боскет называвшийся «Залом Совета или залом Пиров». Но в1704-1705 годы Мансар его перестроил, назвав боскетом Обелиска. </w:t>
      </w:r>
      <w:r>
        <w:rPr>
          <w:i/>
          <w:iCs/>
        </w:rPr>
        <w:t>Фонтан «Обелиск»</w:t>
      </w:r>
      <w:r>
        <w:rPr/>
        <w:t xml:space="preserve"> окружен бордюром из камышей, из которых бьют 230 фонтанных струй, соединяющихся в водную пирамиду, высота которой достигает 25 метров.</w:t>
      </w:r>
    </w:p>
    <w:p>
      <w:pPr>
        <w:pStyle w:val="Normal"/>
        <w:ind w:firstLine="709"/>
        <w:jc w:val="both"/>
        <w:rPr/>
      </w:pPr>
      <w:r>
        <w:rPr>
          <w:i/>
          <w:iCs/>
        </w:rPr>
        <w:t>Фонтан «Энкелад»</w:t>
      </w:r>
      <w:r>
        <w:rPr/>
        <w:t xml:space="preserve"> был реализован Гаспаром Марси в 1675 -1677 годах из свинца, первоначально покрытого позолотой. Сюжетом послужила легенда о погребении Титанов под каменными глыбами Олимпа, на который они, несмотря на запрет Юпитера, собрались взобраться. Скульптор изобразил гиганта, наполовину погребенного под горными обломками, но отчаянно борющегося со смертью. Этот боскет, созданный Ленотром, немало пострадал от непогод и времени, и сейчас его заботливо реставрируют.</w:t>
      </w:r>
    </w:p>
    <w:p>
      <w:pPr>
        <w:pStyle w:val="Normal"/>
        <w:ind w:firstLine="709"/>
        <w:jc w:val="both"/>
        <w:rPr/>
      </w:pPr>
      <w:r>
        <w:rPr/>
        <w:t xml:space="preserve">В северной части парка, между «Зеленым кругом» и «Звездой», в некотором отдалении от проторенных аллей, укромно расположился круглый фонтан, в середине которого возвышается каменная отмель. Это - </w:t>
      </w:r>
      <w:r>
        <w:rPr>
          <w:i/>
          <w:iCs/>
        </w:rPr>
        <w:t>«Детский остров»,</w:t>
      </w:r>
      <w:r>
        <w:rPr/>
        <w:t xml:space="preserve"> шедевр свежести, появлением которого мы обязаны скульптору Арди. На камнях играют с цветами шестеро обнаженных детей, поодаль - двое других забавляются в воде фонтана. Выражение тел и лиц, проникнутое нежным весельем, приводит в изумление посетителей, случайно набредших на этот затерявшийся в зелени парка боскет.</w:t>
      </w:r>
    </w:p>
    <w:p>
      <w:pPr>
        <w:pStyle w:val="Normal"/>
        <w:ind w:firstLine="709"/>
        <w:jc w:val="both"/>
        <w:rPr/>
      </w:pPr>
      <w:r>
        <w:rPr/>
        <w:t xml:space="preserve">Боскет под названием </w:t>
      </w:r>
      <w:r>
        <w:rPr>
          <w:i/>
          <w:iCs/>
        </w:rPr>
        <w:t>«Грот Аполлона»</w:t>
      </w:r>
      <w:r>
        <w:rPr>
          <w:rStyle w:val="FootnoteCharacters"/>
          <w:rStyle w:val="FootnoteAnchor"/>
          <w:i/>
          <w:iCs/>
        </w:rPr>
        <w:footnoteReference w:id="25"/>
      </w:r>
      <w:r>
        <w:rPr/>
        <w:t xml:space="preserve"> в том виде, в каком он предстает перед нами сегодня, датируется1776 годом, когда Версальский парк претерпел значительную пересадку. Он располагается на месте фонтана «Заводь», придуманного мадам де Монтеспан, и сооруженного в 1670-1673 годах по распоряжению Людовика </w:t>
      </w:r>
      <w:r>
        <w:rPr>
          <w:lang w:val="en-US"/>
        </w:rPr>
        <w:t>XIV</w:t>
      </w:r>
      <w:r>
        <w:rPr/>
        <w:t>. В 1704 году Мансар заново пересматривает декор, который отныне гармонично сочетается с перенесенными сюда из боскета Купольных павильонов (после разрушения грота Фетиды) скульптурной композицией «Солнечные кони». Этот ансамбль, созданный в 1664-1672 годы, включал три группы: «Служащие Аполлону нимфы» состояли из четырех главных статуй работы Жирардона, трех фигур меньшего размера, созданных Реноденом, а также двух конных групп работы Герена и братьев Марси. В центре бассейна - свинцовый с позолотой карниз, опиравшийся на цоколь - несколько скрывал все эти произведения.</w:t>
      </w:r>
    </w:p>
    <w:p>
      <w:pPr>
        <w:pStyle w:val="Normal"/>
        <w:ind w:firstLine="709"/>
        <w:jc w:val="both"/>
        <w:rPr/>
      </w:pPr>
      <w:r>
        <w:rPr/>
        <w:t xml:space="preserve">В таком виде боскет существовал до 1776 года. Затем Людовик </w:t>
      </w:r>
      <w:r>
        <w:rPr>
          <w:lang w:val="en-US"/>
        </w:rPr>
        <w:t>XVI</w:t>
      </w:r>
      <w:r>
        <w:rPr/>
        <w:t xml:space="preserve"> приказал заново пересадить парк, а художнику Робберу заказал новый проект композиции грота Аполлона. В 1778 году была осуществлена новая планировка в модном английско-китайском стиле. С тех пор огромный каменный грот с высокими колоннами, представляющий дворец Фетиды, с трех сторон окружает три знаменитые скульптурные группы.</w:t>
      </w:r>
    </w:p>
    <w:p>
      <w:pPr>
        <w:pStyle w:val="Normal"/>
        <w:ind w:firstLine="709"/>
        <w:jc w:val="both"/>
        <w:rPr/>
      </w:pPr>
      <w:r>
        <w:rPr/>
      </w:r>
    </w:p>
    <w:p>
      <w:pPr>
        <w:pStyle w:val="Normal"/>
        <w:jc w:val="center"/>
        <w:rPr>
          <w:b/>
          <w:b/>
          <w:bCs/>
        </w:rPr>
      </w:pPr>
      <w:r>
        <w:rPr>
          <w:b/>
          <w:bCs/>
        </w:rPr>
        <w:t>2.3. Трианоны: неофициальные «семейные» резиденции королей</w:t>
      </w:r>
    </w:p>
    <w:p>
      <w:pPr>
        <w:pStyle w:val="Normal"/>
        <w:tabs>
          <w:tab w:val="clear" w:pos="708"/>
          <w:tab w:val="left" w:pos="1440" w:leader="none"/>
        </w:tabs>
        <w:ind w:firstLine="680"/>
        <w:jc w:val="both"/>
        <w:rPr/>
      </w:pPr>
      <w:r>
        <w:rPr/>
        <w:t xml:space="preserve">Трианоном называлась деревня, которую Людовик </w:t>
      </w:r>
      <w:r>
        <w:rPr>
          <w:lang w:val="en-US"/>
        </w:rPr>
        <w:t>XIV</w:t>
      </w:r>
      <w:r>
        <w:rPr/>
        <w:t xml:space="preserve"> приобрел в 1668 году с намерением построить здесь павильон для легких трапез; построенный в 1670 году архитектором Лево павильон был украшен сине-белой фаянсовой плиткой, имитирующей дельфтский фаянс, по которой павильон назвали Фарфоровым Трианоном.</w:t>
      </w:r>
    </w:p>
    <w:p>
      <w:pPr>
        <w:pStyle w:val="Normal"/>
        <w:tabs>
          <w:tab w:val="clear" w:pos="708"/>
          <w:tab w:val="left" w:pos="1440" w:leader="none"/>
        </w:tabs>
        <w:ind w:firstLine="680"/>
        <w:jc w:val="both"/>
        <w:rPr/>
      </w:pPr>
      <w:r>
        <w:rPr/>
        <w:t>За павильоном было сложно ухаживать, к 1687 году он пришел в непригодное состояние, и Король решает заменить его настоящей резиденцией. Архитектор Мансар построил здесь дворец, называвшийся по своему декору Мраморным Трианоном и дошедший до наших дней под названием Большой Трианон.</w:t>
      </w:r>
    </w:p>
    <w:p>
      <w:pPr>
        <w:pStyle w:val="Normal"/>
        <w:tabs>
          <w:tab w:val="clear" w:pos="708"/>
          <w:tab w:val="left" w:pos="1440" w:leader="none"/>
        </w:tabs>
        <w:ind w:firstLine="680"/>
        <w:jc w:val="both"/>
        <w:rPr/>
      </w:pPr>
      <w:r>
        <w:rPr/>
        <w:t xml:space="preserve">Людовик </w:t>
      </w:r>
      <w:r>
        <w:rPr>
          <w:lang w:val="en-US"/>
        </w:rPr>
        <w:t>XV</w:t>
      </w:r>
      <w:r>
        <w:rPr/>
        <w:t xml:space="preserve"> поздно проявил интерес к </w:t>
      </w:r>
      <w:r>
        <w:rPr>
          <w:i/>
          <w:iCs/>
        </w:rPr>
        <w:t>Большому Трианону</w:t>
      </w:r>
      <w:r>
        <w:rPr>
          <w:rStyle w:val="FootnoteCharacters"/>
          <w:rStyle w:val="FootnoteAnchor"/>
          <w:i/>
          <w:iCs/>
        </w:rPr>
        <w:footnoteReference w:id="26"/>
      </w:r>
      <w:r>
        <w:rPr>
          <w:i/>
          <w:iCs/>
        </w:rPr>
        <w:t>,</w:t>
      </w:r>
      <w:r>
        <w:rPr/>
        <w:t xml:space="preserve"> и только в 1750 году для короля и мадам де Помпадур были перестроены бывшие покои мадам де Ментенон. Во времена Людовика </w:t>
      </w:r>
      <w:r>
        <w:rPr>
          <w:lang w:val="en-US"/>
        </w:rPr>
        <w:t>XVI</w:t>
      </w:r>
      <w:r>
        <w:rPr/>
        <w:t xml:space="preserve"> дворцом стали пользоваться реже, отдавая предпочтение Малому Трианону, который был построен в 1762-1768 годы, когда монарх пожелал иметь в своем распоряжении небольшой уютный дворец.</w:t>
      </w:r>
    </w:p>
    <w:p>
      <w:pPr>
        <w:pStyle w:val="Normal"/>
        <w:tabs>
          <w:tab w:val="clear" w:pos="708"/>
          <w:tab w:val="left" w:pos="1440" w:leader="none"/>
        </w:tabs>
        <w:ind w:firstLine="680"/>
        <w:jc w:val="both"/>
        <w:rPr/>
      </w:pPr>
      <w:r>
        <w:rPr>
          <w:i/>
          <w:iCs/>
        </w:rPr>
        <w:t>Левое крыло Трианона</w:t>
      </w:r>
      <w:r>
        <w:rPr>
          <w:rStyle w:val="FootnoteCharacters"/>
          <w:rStyle w:val="FootnoteAnchor"/>
          <w:i/>
          <w:iCs/>
        </w:rPr>
        <w:footnoteReference w:id="27"/>
      </w:r>
      <w:r>
        <w:rPr>
          <w:i/>
          <w:iCs/>
        </w:rPr>
        <w:t>.</w:t>
      </w:r>
      <w:r>
        <w:rPr/>
        <w:t xml:space="preserve"> В 1687-1691 годы в левом крыле Большого Трианона размещалась часовня, вестибюль и буфетные комнаты, в которых подавались напитки.</w:t>
      </w:r>
    </w:p>
    <w:p>
      <w:pPr>
        <w:pStyle w:val="Normal"/>
        <w:tabs>
          <w:tab w:val="clear" w:pos="708"/>
          <w:tab w:val="left" w:pos="1440" w:leader="none"/>
        </w:tabs>
        <w:ind w:firstLine="680"/>
        <w:jc w:val="both"/>
        <w:rPr/>
      </w:pPr>
      <w:r>
        <w:rPr/>
        <w:t xml:space="preserve">В 1691 году Людовик </w:t>
      </w:r>
      <w:r>
        <w:rPr>
          <w:lang w:val="en-US"/>
        </w:rPr>
        <w:t>XIV</w:t>
      </w:r>
      <w:r>
        <w:rPr/>
        <w:t xml:space="preserve"> распоряжается обустроить здесь апартаменты, а в 1703 году сюда въезжает его сын Дофин или как его называли Монсеньор. В течение всего </w:t>
      </w:r>
      <w:r>
        <w:rPr>
          <w:lang w:val="en-US"/>
        </w:rPr>
        <w:t>XVIII</w:t>
      </w:r>
      <w:r>
        <w:rPr/>
        <w:t xml:space="preserve"> века эти апартаменты предназначались ему. Лишь после Революции, в 1805 году, апартаменты были перестроены для матери Наполеона </w:t>
      </w:r>
      <w:r>
        <w:rPr>
          <w:lang w:val="en-US"/>
        </w:rPr>
        <w:t>I</w:t>
      </w:r>
      <w:r>
        <w:rPr/>
        <w:t>, а в 1810 году – для Императрицы Марии Луизы.</w:t>
      </w:r>
    </w:p>
    <w:p>
      <w:pPr>
        <w:pStyle w:val="Normal"/>
        <w:tabs>
          <w:tab w:val="clear" w:pos="708"/>
          <w:tab w:val="left" w:pos="1440" w:leader="none"/>
        </w:tabs>
        <w:ind w:firstLine="680"/>
        <w:jc w:val="both"/>
        <w:rPr/>
      </w:pPr>
      <w:r>
        <w:rPr/>
        <w:t>При Лии-Филиппе апартаменты с пристроенными с угла новыми комнатами принадлежали королю и королеве Марии Амелии.</w:t>
      </w:r>
    </w:p>
    <w:p>
      <w:pPr>
        <w:pStyle w:val="Normal"/>
        <w:tabs>
          <w:tab w:val="clear" w:pos="708"/>
          <w:tab w:val="left" w:pos="1440" w:leader="none"/>
        </w:tabs>
        <w:ind w:firstLine="680"/>
        <w:jc w:val="both"/>
        <w:rPr/>
      </w:pPr>
      <w:r>
        <w:rPr/>
        <w:t xml:space="preserve">Из практических соображений визит в Большой Трианон следует начать с осмотра левого крыла и в направлении, противоположном логике вещей. Поэтому вначале стоит полюбоваться </w:t>
      </w:r>
      <w:r>
        <w:rPr>
          <w:i/>
          <w:iCs/>
        </w:rPr>
        <w:t>Зеркальным салоном</w:t>
      </w:r>
      <w:r>
        <w:rPr/>
        <w:t xml:space="preserve">, декор которого датируется эпохой Людовика </w:t>
      </w:r>
      <w:r>
        <w:rPr>
          <w:lang w:val="en-US"/>
        </w:rPr>
        <w:t>XIV</w:t>
      </w:r>
      <w:r>
        <w:rPr/>
        <w:t>. Благодаря своему удачному расположению, этот салон во все времена являлся одной из главных комнат этих покоев. Мы можем видеть здесь несколько небольших столиков, фортепьяно и мольберт, которые были изготовлены по заказу Марии Луизы, Устроившей в этом зале свой Большой кабинет.</w:t>
      </w:r>
    </w:p>
    <w:p>
      <w:pPr>
        <w:pStyle w:val="Normal"/>
        <w:tabs>
          <w:tab w:val="clear" w:pos="708"/>
          <w:tab w:val="left" w:pos="1440" w:leader="none"/>
        </w:tabs>
        <w:ind w:firstLine="680"/>
        <w:jc w:val="both"/>
        <w:rPr/>
      </w:pPr>
      <w:r>
        <w:rPr>
          <w:i/>
          <w:iCs/>
        </w:rPr>
        <w:t>Большая спальня,</w:t>
      </w:r>
      <w:r>
        <w:rPr/>
        <w:t xml:space="preserve"> которая прилегает к салону, только в наши дни обрела размеры, приданные ей в </w:t>
      </w:r>
      <w:r>
        <w:rPr>
          <w:lang w:val="en-US"/>
        </w:rPr>
        <w:t>XVII</w:t>
      </w:r>
      <w:r>
        <w:rPr/>
        <w:t xml:space="preserve"> веке. В самом деле, в период Империи спальню перегородили на две комнаты, во второй сделали переднюю. Мебель, которая находится здесь сейчас, сохранилась с </w:t>
      </w:r>
      <w:r>
        <w:rPr>
          <w:lang w:val="en-US"/>
        </w:rPr>
        <w:t>XIX</w:t>
      </w:r>
      <w:r>
        <w:rPr/>
        <w:t xml:space="preserve"> века, когда здесь проживали царствующие королевы и императрицы. Обращает на себя внимание кровать, установленная здесь для Марии Амелии; ранее она стояла в Тюильри в покоях Наполеона </w:t>
      </w:r>
      <w:r>
        <w:rPr>
          <w:lang w:val="en-US"/>
        </w:rPr>
        <w:t>I</w:t>
      </w:r>
      <w:r>
        <w:rPr/>
        <w:t xml:space="preserve">; в ней скончался в 1824 году Людовик </w:t>
      </w:r>
      <w:r>
        <w:rPr>
          <w:lang w:val="en-US"/>
        </w:rPr>
        <w:t>XVIII</w:t>
      </w:r>
      <w:r>
        <w:rPr/>
        <w:t>.</w:t>
      </w:r>
    </w:p>
    <w:p>
      <w:pPr>
        <w:pStyle w:val="Normal"/>
        <w:tabs>
          <w:tab w:val="clear" w:pos="708"/>
          <w:tab w:val="left" w:pos="1440" w:leader="none"/>
        </w:tabs>
        <w:ind w:firstLine="680"/>
        <w:jc w:val="both"/>
        <w:rPr/>
      </w:pPr>
      <w:r>
        <w:rPr>
          <w:i/>
          <w:iCs/>
        </w:rPr>
        <w:t>Салон Вельмож</w:t>
      </w:r>
      <w:r>
        <w:rPr/>
        <w:t xml:space="preserve">. Название аванзала перед часовней отражает назначение, которое этот флигель имел при Людовике </w:t>
      </w:r>
      <w:r>
        <w:rPr>
          <w:lang w:val="en-US"/>
        </w:rPr>
        <w:t>XIV</w:t>
      </w:r>
      <w:r>
        <w:rPr/>
        <w:t xml:space="preserve">. Портреты евангелистов, лепной карниз с хлебными колосьями (напоминающими о причащении Короля во время церемонии коронования) – хранят память о той эпохе. Стулья, стоящие в этом зале, указывают на то время, когда здесь был первый салон Марии Луизы, а затем Марии Амелии. Рядом – передняя, в </w:t>
      </w:r>
      <w:r>
        <w:rPr>
          <w:lang w:val="en-US"/>
        </w:rPr>
        <w:t>XVII</w:t>
      </w:r>
      <w:r>
        <w:rPr/>
        <w:t xml:space="preserve"> веке называвшаяся аванзалом Вельмож; через него посетители выходят под сень перистиля.</w:t>
      </w:r>
    </w:p>
    <w:p>
      <w:pPr>
        <w:pStyle w:val="Normal"/>
        <w:tabs>
          <w:tab w:val="clear" w:pos="708"/>
          <w:tab w:val="left" w:pos="1440" w:leader="none"/>
        </w:tabs>
        <w:ind w:firstLine="680"/>
        <w:jc w:val="both"/>
        <w:rPr/>
      </w:pPr>
      <w:r>
        <w:rPr>
          <w:i/>
          <w:iCs/>
        </w:rPr>
        <w:t xml:space="preserve">Правое крыло Трианона. </w:t>
      </w:r>
      <w:r>
        <w:rPr/>
        <w:t xml:space="preserve">В правом крыле располагаются две параллельные анфилады комнат, одна из которых обращена к верхнему партеру, другая – в сад Короля. В 1691-1698 годы в первых комнатах располагались апартаменты Людовика </w:t>
      </w:r>
      <w:r>
        <w:rPr>
          <w:lang w:val="en-US"/>
        </w:rPr>
        <w:t>XIV</w:t>
      </w:r>
      <w:r>
        <w:rPr/>
        <w:t xml:space="preserve">, а после него – герцогини Бургундской (матери Людовика </w:t>
      </w:r>
      <w:r>
        <w:rPr>
          <w:lang w:val="en-US"/>
        </w:rPr>
        <w:t>XV</w:t>
      </w:r>
      <w:r>
        <w:rPr/>
        <w:t>), которая скончалась в 1712 году. После этого в этих помещениях оборудуются апартаменты для приемов.</w:t>
      </w:r>
    </w:p>
    <w:p>
      <w:pPr>
        <w:pStyle w:val="Normal"/>
        <w:tabs>
          <w:tab w:val="clear" w:pos="708"/>
          <w:tab w:val="left" w:pos="1440" w:leader="none"/>
        </w:tabs>
        <w:ind w:firstLine="680"/>
        <w:jc w:val="both"/>
        <w:rPr/>
      </w:pPr>
      <w:r>
        <w:rPr/>
        <w:t xml:space="preserve">Комнаты, выходящие в Сад Короля, неоднократно меняли владельцев: сначала их занимала мадам де Ментенон, затем - Людовик </w:t>
      </w:r>
      <w:r>
        <w:rPr>
          <w:lang w:val="en-US"/>
        </w:rPr>
        <w:t>XV</w:t>
      </w:r>
      <w:r>
        <w:rPr/>
        <w:t xml:space="preserve"> и, наконец, мадам де Помпадур. Отведенные под королевские покои при Людовике </w:t>
      </w:r>
      <w:r>
        <w:rPr>
          <w:lang w:val="en-US"/>
        </w:rPr>
        <w:t>XVI</w:t>
      </w:r>
      <w:r>
        <w:rPr/>
        <w:t xml:space="preserve">, они перестраиваются при Наполеоне </w:t>
      </w:r>
      <w:r>
        <w:rPr>
          <w:lang w:val="en-US"/>
        </w:rPr>
        <w:t>I</w:t>
      </w:r>
      <w:r>
        <w:rPr/>
        <w:t>, который устроил в них внутренние покои; при Луи-Филиппе в них проживали принцессы Луиза и Клементина.</w:t>
      </w:r>
    </w:p>
    <w:p>
      <w:pPr>
        <w:pStyle w:val="Normal"/>
        <w:tabs>
          <w:tab w:val="clear" w:pos="708"/>
          <w:tab w:val="left" w:pos="1440" w:leader="none"/>
        </w:tabs>
        <w:ind w:firstLine="680"/>
        <w:jc w:val="both"/>
        <w:rPr/>
      </w:pPr>
      <w:r>
        <w:rPr/>
        <w:t xml:space="preserve">Пройдя через круглый салон, в котором при Людовике </w:t>
      </w:r>
      <w:r>
        <w:rPr>
          <w:lang w:val="en-US"/>
        </w:rPr>
        <w:t>XV</w:t>
      </w:r>
      <w:r>
        <w:rPr/>
        <w:t xml:space="preserve"> располагалась часовня, а затем – через салон Офицеров Наполеона, - мы попадаем в просторный </w:t>
      </w:r>
      <w:r>
        <w:rPr>
          <w:i/>
          <w:iCs/>
        </w:rPr>
        <w:t>семейный салон Луи-Филиппа</w:t>
      </w:r>
      <w:r>
        <w:rPr/>
        <w:t xml:space="preserve">, созданный по распоряжению последнего на месте наполеоновских салонов Старших офицеров и Принцев. Наконец, можно полюбоваться Большим кабинетом Наполеона (бывшей спальней герцогини Бургундской), иначе называемым </w:t>
      </w:r>
      <w:r>
        <w:rPr>
          <w:i/>
          <w:iCs/>
        </w:rPr>
        <w:t>Малахитовым салоном</w:t>
      </w:r>
      <w:r>
        <w:rPr/>
        <w:t xml:space="preserve">. Его название происходит от малахитовой чаши, подаренной Императору царем Александром </w:t>
      </w:r>
      <w:r>
        <w:rPr>
          <w:lang w:val="en-US"/>
        </w:rPr>
        <w:t>I</w:t>
      </w:r>
      <w:r>
        <w:rPr/>
        <w:t>; чаша укреплена на подставке, изготовленной мастером Жакобом Демальтером в 1809 году.</w:t>
      </w:r>
    </w:p>
    <w:p>
      <w:pPr>
        <w:pStyle w:val="Normal"/>
        <w:tabs>
          <w:tab w:val="clear" w:pos="708"/>
          <w:tab w:val="left" w:pos="1440" w:leader="none"/>
        </w:tabs>
        <w:ind w:firstLine="680"/>
        <w:jc w:val="both"/>
        <w:rPr/>
      </w:pPr>
      <w:r>
        <w:rPr/>
        <w:t xml:space="preserve">По апартаментам для приемов мы проходим дальше, в </w:t>
      </w:r>
      <w:r>
        <w:rPr>
          <w:i/>
          <w:iCs/>
        </w:rPr>
        <w:t>Прохладный салон</w:t>
      </w:r>
      <w:r>
        <w:rPr/>
        <w:t xml:space="preserve">, а затем - в галерею и в </w:t>
      </w:r>
      <w:r>
        <w:rPr>
          <w:i/>
          <w:iCs/>
        </w:rPr>
        <w:t>Садовый салон</w:t>
      </w:r>
      <w:r>
        <w:rPr/>
        <w:t xml:space="preserve">. Весь этот ансамбль (за исключением Садового салона) вмещает и теперь оригиналы полотен, заказанных Людовиком </w:t>
      </w:r>
      <w:r>
        <w:rPr>
          <w:lang w:val="en-US"/>
        </w:rPr>
        <w:t>XIV</w:t>
      </w:r>
      <w:r>
        <w:rPr/>
        <w:t xml:space="preserve"> художникам Котеллю, Аллегрену и Мартену. Все эти произведения имеют общую тему: вид дворца и Версальского парка в эпоху Короля - «Солнце». Котелль - автор картин, на которых версальские пейзажи оживляются сценами на мифологические сюжеты; его именем названа галерея. Она соединяет центральный корпус дворца и Лесной Трианон.</w:t>
      </w:r>
    </w:p>
    <w:p>
      <w:pPr>
        <w:pStyle w:val="Normal"/>
        <w:tabs>
          <w:tab w:val="clear" w:pos="708"/>
          <w:tab w:val="left" w:pos="1440" w:leader="none"/>
        </w:tabs>
        <w:ind w:firstLine="680"/>
        <w:jc w:val="both"/>
        <w:rPr/>
      </w:pPr>
      <w:r>
        <w:rPr/>
        <w:t xml:space="preserve">Выйдя из Прохладного салона, мы проходим по Родниковому салону, а затем - по небольшим комнатам, обстановка которых восстановлена в том виде, который они имели в эпоху Империи. Большинство деревянных отделок датируется эпохой Людовика </w:t>
      </w:r>
      <w:r>
        <w:rPr>
          <w:lang w:val="en-US"/>
        </w:rPr>
        <w:t>XV</w:t>
      </w:r>
      <w:r>
        <w:rPr/>
        <w:t xml:space="preserve">, кроме Рабочего кабинета, который полностью изменяет свое убранство в 1813 году. Наиболее полно восстановлен декор ванной комнаты и, конечно же, </w:t>
      </w:r>
      <w:r>
        <w:rPr>
          <w:i/>
          <w:iCs/>
        </w:rPr>
        <w:t>спальни Императора</w:t>
      </w:r>
      <w:r>
        <w:rPr/>
        <w:t xml:space="preserve">. Будучи при Людовике </w:t>
      </w:r>
      <w:r>
        <w:rPr>
          <w:lang w:val="en-US"/>
        </w:rPr>
        <w:t>XV</w:t>
      </w:r>
      <w:r>
        <w:rPr/>
        <w:t xml:space="preserve"> Залом заседаний Совета, эта комната вновь обретает мебельный гарнитур работы Бодуэна, шелковые обивки из серебристого муара, который был специально изготовлен для апартаментов Императрицы Жозефины в Тюильри. В этом помещении до 1703 года был зал Комедий, затем Людовик </w:t>
      </w:r>
      <w:r>
        <w:rPr>
          <w:lang w:val="en-US"/>
        </w:rPr>
        <w:t>XIV</w:t>
      </w:r>
      <w:r>
        <w:rPr/>
        <w:t xml:space="preserve"> занимает его под свои покои, в 1709 году краснодеревщик Буль доставляет сюда комоды, которые сохранились до наших дней, и находятся в Версальском дворце в салоне Меркурия. Людовик </w:t>
      </w:r>
      <w:r>
        <w:rPr>
          <w:lang w:val="en-US"/>
        </w:rPr>
        <w:t>XV</w:t>
      </w:r>
      <w:r>
        <w:rPr/>
        <w:t xml:space="preserve"> использует зал для игр, столовой и буфетов вплоть до 1845 года. Затем Луи-Филипп приказывает оборудовать здесь апартаменты для своей дочери, Королевы Бельгии, и ее супруга - Леопольда </w:t>
      </w:r>
      <w:r>
        <w:rPr>
          <w:lang w:val="en-US"/>
        </w:rPr>
        <w:t>I</w:t>
      </w:r>
      <w:r>
        <w:rPr/>
        <w:t>. Из Тюильри сюда была доставлена старинная кровать Марии Луизы, два комода и консоль, изготовленные в стиле Буля.</w:t>
      </w:r>
    </w:p>
    <w:p>
      <w:pPr>
        <w:pStyle w:val="Normal"/>
        <w:tabs>
          <w:tab w:val="clear" w:pos="708"/>
          <w:tab w:val="left" w:pos="1440" w:leader="none"/>
        </w:tabs>
        <w:ind w:firstLine="680"/>
        <w:jc w:val="both"/>
        <w:rPr/>
      </w:pPr>
      <w:r>
        <w:rPr>
          <w:i/>
          <w:iCs/>
        </w:rPr>
        <w:t>Сады Большого Трианона.</w:t>
      </w:r>
      <w:r>
        <w:rPr/>
        <w:t xml:space="preserve"> По замыслу Людовика </w:t>
      </w:r>
      <w:r>
        <w:rPr>
          <w:lang w:val="en-US"/>
        </w:rPr>
        <w:t>XIV</w:t>
      </w:r>
      <w:r>
        <w:rPr/>
        <w:t xml:space="preserve">, сады вокруг Трианона, как и во всех его резиденциях, были призваны выполнять главенствующую роль. Несмотря на плохой уход на протяжении </w:t>
      </w:r>
      <w:r>
        <w:rPr>
          <w:lang w:val="en-US"/>
        </w:rPr>
        <w:t>XVIII</w:t>
      </w:r>
      <w:r>
        <w:rPr/>
        <w:t xml:space="preserve"> века, сады Большого Трианона сохраняют, в общих чертах, планировку, продиктованную вкусами эпохи создания Фарфорового Трианона. (1670-1687 гг.) и художника - пейзажиста Лебуто (племянника Ленотра). В 1687 году, в период реконструкции Трианона, Ленотр полностью меняет планировку садов и занимается этим вплоть до своей смерти в 1700 году. Многочисленные боскеты остались тогда незаконченными, над завершением проекта работал Мансар. Лишь в 1704 году устанавливаются свинцовые статуи, которые чаще всего перевозятся в Трианон из постепенно приходящих в запустение версальских боскетов.</w:t>
      </w:r>
    </w:p>
    <w:p>
      <w:pPr>
        <w:pStyle w:val="Normal"/>
        <w:tabs>
          <w:tab w:val="clear" w:pos="708"/>
          <w:tab w:val="left" w:pos="1440" w:leader="none"/>
        </w:tabs>
        <w:ind w:firstLine="680"/>
        <w:jc w:val="both"/>
        <w:rPr/>
      </w:pPr>
      <w:r>
        <w:rPr/>
        <w:t xml:space="preserve">В Верхнем саду находятся два лангедокских бассейна с установленными в центре скульптурными детскими группами работы Жирардона; эти скульптуры привезли из бывшего боскета под названием «Бальный зал», разрушенного в 1706 году. Бассейны располагаются посреди партеров, украшенных цветочными узорами, рисунок которых сохраняется со времени правления Людовика </w:t>
      </w:r>
      <w:r>
        <w:rPr>
          <w:lang w:val="en-US"/>
        </w:rPr>
        <w:t>XIV</w:t>
      </w:r>
      <w:r>
        <w:rPr/>
        <w:t xml:space="preserve"> с некоторыми упрощениями, которые внес Людовик </w:t>
      </w:r>
      <w:r>
        <w:rPr>
          <w:lang w:val="en-US"/>
        </w:rPr>
        <w:t>XVI</w:t>
      </w:r>
      <w:r>
        <w:rPr/>
        <w:t xml:space="preserve">. В Нижнем саду находится восьмиугольный фонтан, посреди которого возвышается композиция работы Марси под названием «Ребенок в винограде». При Людовике </w:t>
      </w:r>
      <w:r>
        <w:rPr>
          <w:lang w:val="en-US"/>
        </w:rPr>
        <w:t>XIV</w:t>
      </w:r>
      <w:r>
        <w:rPr/>
        <w:t xml:space="preserve"> здесь росли апельсиновые и цветущие деревья, столь знаменитые в свое время. С южного конца Нижний сад заканчивается балюстрадой, под которой блестит бассейн «Подкова».</w:t>
      </w:r>
    </w:p>
    <w:p>
      <w:pPr>
        <w:pStyle w:val="Normal"/>
        <w:tabs>
          <w:tab w:val="clear" w:pos="708"/>
          <w:tab w:val="left" w:pos="1440" w:leader="none"/>
        </w:tabs>
        <w:ind w:firstLine="680"/>
        <w:jc w:val="both"/>
        <w:rPr/>
      </w:pPr>
      <w:r>
        <w:rPr/>
        <w:t>Расположенная на оси перистиля широкая аллея ведет к Плоскодонному бассейну с детскими фигурами. Два дракона работы Арди охраняют колодцы. С другой стороны бассейна установлена мраморная копия с античной модели «Точильщика»; обрамляющие его деревья завершают перспективу.</w:t>
      </w:r>
    </w:p>
    <w:p>
      <w:pPr>
        <w:pStyle w:val="Normal"/>
        <w:tabs>
          <w:tab w:val="clear" w:pos="708"/>
          <w:tab w:val="left" w:pos="1440" w:leader="none"/>
        </w:tabs>
        <w:ind w:firstLine="680"/>
        <w:jc w:val="both"/>
        <w:rPr/>
      </w:pPr>
      <w:r>
        <w:rPr/>
        <w:t>В северной части садов небольшой лес скрывает три звезды: Малую, Большую и Звезду Королевы.</w:t>
      </w:r>
    </w:p>
    <w:p>
      <w:pPr>
        <w:pStyle w:val="Normal"/>
        <w:tabs>
          <w:tab w:val="clear" w:pos="708"/>
          <w:tab w:val="left" w:pos="1440" w:leader="none"/>
        </w:tabs>
        <w:ind w:firstLine="680"/>
        <w:jc w:val="both"/>
        <w:rPr/>
      </w:pPr>
      <w:r>
        <w:rPr/>
        <w:t>Аллея ведет нас от Плоскодонного бассейна к боскету Водного круга, располагающегося на оси Садового салона. Позади «Водного круга», на оси крайнего павильона Лесного Трианона, возвышается «Водный буфет» со ступенчатыми чашами выполненными Мансаром. Построенный из белого каррарского и красного лангедокского мрамора бассейн украшен скульптурами Ван Клева, Мазьера, Ле Онгра, Пуарье и Арди, навеянными легендой о Нептуне и Амфитрите. Это единственная в Трианоне композиция на мифологический сюжет.</w:t>
      </w:r>
    </w:p>
    <w:p>
      <w:pPr>
        <w:pStyle w:val="Normal"/>
        <w:tabs>
          <w:tab w:val="clear" w:pos="708"/>
          <w:tab w:val="left" w:pos="1440" w:leader="none"/>
        </w:tabs>
        <w:ind w:firstLine="680"/>
        <w:jc w:val="both"/>
        <w:rPr/>
      </w:pPr>
      <w:r>
        <w:rPr/>
        <w:t>Проходя от «Водного буфета» через «Зеленый зал» и Каштановую рощу, мы вновь возвращаемся к Лесному Трианону. Параллельно оси галереи и симметрично «Подкове» расположен «Зал Античного искусства» или «Амфитеатры». Здесь сохранился полукруглый бассейн, окруженный четырьмя нимфами и 25 бюстами - копиями с античных моделей.</w:t>
      </w:r>
    </w:p>
    <w:p>
      <w:pPr>
        <w:pStyle w:val="Normal"/>
        <w:tabs>
          <w:tab w:val="clear" w:pos="708"/>
          <w:tab w:val="left" w:pos="1440" w:leader="none"/>
        </w:tabs>
        <w:ind w:firstLine="680"/>
        <w:jc w:val="both"/>
        <w:rPr/>
      </w:pPr>
      <w:r>
        <w:rPr/>
        <w:t xml:space="preserve">Пройдя до конца Лесного Трианона, где находится фигурный бассейн, украшенный скульптурами животных (возможно работы Марси), мы попадаем во вторую половину садов Трианона. Расположенный в углу между Галереей и флигелем Лесного Трианона сад «Родники» свидетельствовал об изменении вкусов в садово-парковом искусстве, которое уже при Людовике </w:t>
      </w:r>
      <w:r>
        <w:rPr>
          <w:lang w:val="en-US"/>
        </w:rPr>
        <w:t>XIV</w:t>
      </w:r>
      <w:r>
        <w:rPr/>
        <w:t xml:space="preserve"> тяготело к английскому типу. К сожалению, 1776 году «Родники» сносят, а на их месте разбивают обыкновенный партер. Единственно сохранившимся памятником того времени является композиция Марси «Амур верхом на дельфине» (1704 г.).</w:t>
      </w:r>
    </w:p>
    <w:p>
      <w:pPr>
        <w:pStyle w:val="Normal"/>
        <w:ind w:firstLine="680"/>
        <w:jc w:val="both"/>
        <w:rPr/>
      </w:pPr>
      <w:r>
        <w:rPr/>
        <w:t xml:space="preserve">За ним раскинулся бывший королевский сад, который когда-то был отделен стеной. Несмотря на плохой уход в течение </w:t>
      </w:r>
      <w:r>
        <w:rPr>
          <w:lang w:val="en-US"/>
        </w:rPr>
        <w:t>XVIII</w:t>
      </w:r>
      <w:r>
        <w:rPr/>
        <w:t xml:space="preserve"> века, он сохранил свой первоначальный облик.</w:t>
      </w:r>
    </w:p>
    <w:p>
      <w:pPr>
        <w:pStyle w:val="Normal"/>
        <w:ind w:firstLine="680"/>
        <w:jc w:val="both"/>
        <w:rPr/>
      </w:pPr>
      <w:r>
        <w:rPr>
          <w:i/>
          <w:iCs/>
        </w:rPr>
        <w:t>Малый Трианон.</w:t>
      </w:r>
      <w:r>
        <w:rPr/>
        <w:t xml:space="preserve"> В 1761 году мадам де Помпадур подсказывает Людовику </w:t>
      </w:r>
      <w:r>
        <w:rPr>
          <w:lang w:val="en-US"/>
        </w:rPr>
        <w:t>XV</w:t>
      </w:r>
      <w:r>
        <w:rPr/>
        <w:t xml:space="preserve"> идею о строительстве дворца во Французском саду. Проект поручается Габриелю, а уже в 1768 году торжественно открывают Малый Трианон.</w:t>
      </w:r>
    </w:p>
    <w:p>
      <w:pPr>
        <w:pStyle w:val="Normal"/>
        <w:ind w:firstLine="680"/>
        <w:jc w:val="both"/>
        <w:rPr/>
      </w:pPr>
      <w:r>
        <w:rPr/>
        <w:t>Этот шедевр неоклассической архитектуры является, без сомнения самым совершенным творением Габриеля. Расположенное на квадратной площадке здание опирается на цоколь, над ним высится этаж и аттик, который завершается балюстрадой, скрывающей крышу на итальянский манер. Из-за неровностей рельефа, цокольный уровень виден только со стороны фасада, выходящего в Парадный двор, а также со стороны Храма Амура. Фасады украшены пилястрами и мощными коринфскими колоннами.</w:t>
      </w:r>
    </w:p>
    <w:p>
      <w:pPr>
        <w:pStyle w:val="Normal"/>
        <w:ind w:firstLine="680"/>
        <w:jc w:val="both"/>
        <w:rPr/>
      </w:pPr>
      <w:r>
        <w:rPr/>
        <w:t xml:space="preserve">Начиная с периода правления Наполеона </w:t>
      </w:r>
      <w:r>
        <w:rPr>
          <w:lang w:val="en-US"/>
        </w:rPr>
        <w:t>III</w:t>
      </w:r>
      <w:r>
        <w:rPr/>
        <w:t xml:space="preserve">, второй этаж полностью посвящается памяти Марии Антуанетты. Постепенно залы заполняются мебелью ее эпохи, которую перевозят из других залов и с мебельного склада в Трианоне для того, чтобы восстановить обстановку, характерную для периода пребывания Королевы в этом маленьком дворце. Живописные полотна во дворце сохранились с периода царствования Людовика </w:t>
      </w:r>
      <w:r>
        <w:rPr>
          <w:lang w:val="en-US"/>
        </w:rPr>
        <w:t>XV</w:t>
      </w:r>
      <w:r>
        <w:rPr/>
        <w:t>.</w:t>
      </w:r>
    </w:p>
    <w:p>
      <w:pPr>
        <w:pStyle w:val="Normal"/>
        <w:ind w:firstLine="680"/>
        <w:jc w:val="both"/>
        <w:rPr/>
      </w:pPr>
      <w:r>
        <w:rPr/>
        <w:t xml:space="preserve">В старых покоях Короля, занимающих помещения в аттике, реставрируется обивка, вытканная заново по моделям </w:t>
      </w:r>
      <w:r>
        <w:rPr>
          <w:lang w:val="en-US"/>
        </w:rPr>
        <w:t>XVIII</w:t>
      </w:r>
      <w:r>
        <w:rPr/>
        <w:t xml:space="preserve"> века, а также устанавливается мебель, принадлежащая ранее монархам или принцам.</w:t>
      </w:r>
    </w:p>
    <w:p>
      <w:pPr>
        <w:pStyle w:val="Normal"/>
        <w:ind w:firstLine="680"/>
        <w:jc w:val="both"/>
        <w:rPr/>
      </w:pPr>
      <w:r>
        <w:rPr/>
        <w:t xml:space="preserve">В других залах собраны коллекции </w:t>
      </w:r>
      <w:r>
        <w:rPr>
          <w:lang w:val="en-US"/>
        </w:rPr>
        <w:t>XIX</w:t>
      </w:r>
      <w:r>
        <w:rPr/>
        <w:t xml:space="preserve"> века, сохранившиеся в Малом Трианоне. Это, прежде всего мебель, заказанная для Марии Луизы или герцогини Орлеанской, которые в свое время имели возможность насладиться комфортом этого замка, но память об их пребывании в Трианоне несколько стерлась.</w:t>
      </w:r>
    </w:p>
    <w:p>
      <w:pPr>
        <w:pStyle w:val="Normal"/>
        <w:ind w:firstLine="709"/>
        <w:jc w:val="both"/>
        <w:rPr/>
      </w:pPr>
      <w:r>
        <w:rPr>
          <w:i/>
          <w:iCs/>
        </w:rPr>
        <w:t>Французский павильон.</w:t>
      </w:r>
      <w:r>
        <w:rPr/>
        <w:t xml:space="preserve"> В 1750 году архитектор Габриель возводит Французский павильон. Людовик </w:t>
      </w:r>
      <w:r>
        <w:rPr>
          <w:lang w:val="en-US"/>
        </w:rPr>
        <w:t>XV</w:t>
      </w:r>
      <w:r>
        <w:rPr/>
        <w:t xml:space="preserve"> любил здесь отдыхать после визитов зверинца, которые он лично сопровождал. Крестообразной формы павильон состоит из 4 кабинетов, лучами отходящих от центрального круглого салона. Снаружи павильон прост и очарователен, фигурные фасады оригинальны, сверху надстроена балюстрада, украшенная фигурами детей и вазами с цветами.</w:t>
      </w:r>
    </w:p>
    <w:p>
      <w:pPr>
        <w:pStyle w:val="Normal"/>
        <w:ind w:firstLine="709"/>
        <w:jc w:val="both"/>
        <w:rPr/>
      </w:pPr>
      <w:r>
        <w:rPr>
          <w:i/>
          <w:iCs/>
        </w:rPr>
        <w:t>Театр Марии Антуанетты.</w:t>
      </w:r>
      <w:r>
        <w:rPr/>
        <w:t xml:space="preserve"> В 1780 году архитектор Мик заканчивает строительство театра, расположенного рядом с Малым Трианоном. Внутреннее убранство созвучно декору Версальской оперы. Здание имеет продолговатую форму, сцена украшена монограммой Марии Антуанетты. Несохранившийся плафон был расписан Лагрене, на нем были изображены Аполлон, Музы и Грации; сегодня можно видеть лишь его копию.</w:t>
      </w:r>
    </w:p>
    <w:p>
      <w:pPr>
        <w:pStyle w:val="Normal"/>
        <w:ind w:firstLine="709"/>
        <w:jc w:val="both"/>
        <w:rPr/>
      </w:pPr>
      <w:r>
        <w:rPr>
          <w:i/>
          <w:iCs/>
        </w:rPr>
        <w:t>Бельведер.</w:t>
      </w:r>
      <w:r>
        <w:rPr/>
        <w:t xml:space="preserve"> В 1777году на холме, нависшем над озером, Ришар Мик строит павильон в неоклассическом стиле. Он представляет собой восьмиугольное здание с невысокими боковыми крылечками с четырех сторон. Лепные фронтоны вызывали в памяти садовые услады, барельефы символизировали времена года. Пол павильона был выложен мраморной мозаичной плиткой. Стены отделаны под мрамор и расписаны арабесками кисти Лериша. Лагрене изобразил на куполе невесомый небесный свод с плывущими облаками.</w:t>
      </w:r>
    </w:p>
    <w:p>
      <w:pPr>
        <w:pStyle w:val="Normal"/>
        <w:ind w:firstLine="709"/>
        <w:jc w:val="both"/>
        <w:rPr/>
      </w:pPr>
      <w:r>
        <w:rPr>
          <w:i/>
          <w:iCs/>
        </w:rPr>
        <w:t>Храм Амура.</w:t>
      </w:r>
      <w:r>
        <w:rPr/>
        <w:t xml:space="preserve"> Окна спальни Королевы выходят на островок, который омывается рукавами речки, здесь Ришар Мик построил Храм Амура. На круглом фундаменте, высотой в семь ступеней, высятся двенадцать коринфских колонн из белого мрамора, на них опирается сферический купол. В центре расположена копия статуи Амура (работы Бушардона), вырезающего лук из дубинки Геркулеса. Оригинал, выполненный в 1746 году, находится сегодня в Лувре.</w:t>
      </w:r>
    </w:p>
    <w:p>
      <w:pPr>
        <w:pStyle w:val="Normal"/>
        <w:ind w:firstLine="709"/>
        <w:jc w:val="both"/>
        <w:rPr/>
      </w:pPr>
      <w:r>
        <w:rPr>
          <w:i/>
          <w:iCs/>
        </w:rPr>
        <w:t xml:space="preserve">Ферма Марии Антуанетты. </w:t>
      </w:r>
      <w:r>
        <w:rPr/>
        <w:t xml:space="preserve">Во второй половине </w:t>
      </w:r>
      <w:r>
        <w:rPr>
          <w:lang w:val="en-US"/>
        </w:rPr>
        <w:t>XVIII</w:t>
      </w:r>
      <w:r>
        <w:rPr/>
        <w:t xml:space="preserve"> века получают широкое распространение идеи Жан-Жака Руссо о необходимости возврата «к нетронутой природе». Эти новые идеи навеяли желание построить в Трианоне ферму - некую идеальную деревню, раскинувшуюся по берегам Большого озера. В 1783-1785 годы Мик строит двенадцать домиков. Обходя озеро слева, мы сначала видим сыроварню и башню Мальбрука, в цокольном этаже которой находится рыбацкий цех. Недалеко находится место, где ранее стояли помещения для молочного производства и амбара, которые использовали также в качестве бального зала. </w:t>
      </w:r>
    </w:p>
    <w:p>
      <w:pPr>
        <w:pStyle w:val="Normal"/>
        <w:ind w:firstLine="709"/>
        <w:jc w:val="both"/>
        <w:rPr/>
      </w:pPr>
      <w:r>
        <w:rPr/>
        <w:t xml:space="preserve">Затем мы проходим мимо домика охраны и голубятни. Пройдя по мостику, мы приближаемся к бильярду, который соединяется с Домом Королевы галереей. Наконец появляется будуар, иначе называемый </w:t>
      </w:r>
      <w:r>
        <w:rPr>
          <w:i/>
          <w:iCs/>
        </w:rPr>
        <w:t>Домиком Королевы</w:t>
      </w:r>
      <w:r>
        <w:rPr>
          <w:rStyle w:val="FootnoteCharacters"/>
          <w:rStyle w:val="FootnoteAnchor"/>
          <w:i/>
          <w:iCs/>
        </w:rPr>
        <w:footnoteReference w:id="28"/>
      </w:r>
      <w:r>
        <w:rPr/>
        <w:t xml:space="preserve">, и </w:t>
      </w:r>
      <w:r>
        <w:rPr>
          <w:i/>
          <w:iCs/>
        </w:rPr>
        <w:t>мельница.</w:t>
      </w:r>
      <w:r>
        <w:rPr/>
        <w:t xml:space="preserve"> Изящный внутренний декор домиков Фермы контрастирует с простотой их внешних фасадов.</w:t>
      </w:r>
    </w:p>
    <w:p>
      <w:pPr>
        <w:pStyle w:val="Normal"/>
        <w:ind w:firstLine="709"/>
        <w:jc w:val="both"/>
        <w:rPr/>
      </w:pPr>
      <w:r>
        <w:rPr/>
        <w:t>В некотором отдалении от Фермы находилась самая настоящая ферма: «здесь высаживали огороды, обрабатывали поля, подрезали деревья и выращивали ягоды и фрукты. Из окон своего Дома Королева могла видеть осла, везущего на мельницу пшеницу, - так нам рассказывает о Ферме Пьер де Ноляк. А мадам де Кампан добавляет: «прогулки по всем отделениям Фермы, дойка коров, ловля рыбы в озере доставляли Королеве истинное удовольствие» [10; 188].</w:t>
      </w:r>
      <w:r>
        <w:br w:type="page"/>
      </w:r>
    </w:p>
    <w:p>
      <w:pPr>
        <w:pStyle w:val="Normal"/>
        <w:jc w:val="center"/>
        <w:rPr>
          <w:b/>
          <w:b/>
          <w:bCs/>
          <w:caps/>
        </w:rPr>
      </w:pPr>
      <w:r>
        <w:rPr>
          <w:b/>
          <w:bCs/>
          <w:caps/>
        </w:rPr>
        <w:t>Заключение</w:t>
      </w:r>
    </w:p>
    <w:p>
      <w:pPr>
        <w:pStyle w:val="Normal"/>
        <w:jc w:val="center"/>
        <w:rPr>
          <w:b/>
          <w:b/>
          <w:bCs/>
          <w:caps/>
        </w:rPr>
      </w:pPr>
      <w:r>
        <w:rPr>
          <w:b/>
          <w:bCs/>
          <w:caps/>
        </w:rPr>
      </w:r>
    </w:p>
    <w:p>
      <w:pPr>
        <w:pStyle w:val="Normal"/>
        <w:ind w:firstLine="709"/>
        <w:jc w:val="both"/>
        <w:rPr/>
      </w:pPr>
      <w:r>
        <w:rPr/>
        <w:t xml:space="preserve">Версаль предстает перед нами грандиозным ансамблем. Проходя по Версалю, мы пересекаем несколько столетий истории, прославленных именами великих мастеров. Достаточно назвать наиболее знаменитых из них: Мольер, Расин, Люли, Лафонтен, Делаланд, не считая многочисленных художников и скульпторов, украшавших дворец и сады. Все они подарили Версалю свои лучшие творения. Но каждый из них стремился к сохранению единого замысла и поддержанию идеи объединения, которую утверждал абсолютизм. Этому можно найти множество подтверждений. Например, стройность внешнего облика дворца, несмотря на несколько архитекторов и строительных периодов. Есть мнение, что вследствие участия многих мастеров архитектура Версаля носит в настоящее время разнородный характер, тем более что строительство Версаля (от возникновения охотничьего замка Людовика XIII и до устройства батальной галереи Луи Филиппа) продолжалось около двух веков (1624-1830). </w:t>
      </w:r>
    </w:p>
    <w:p>
      <w:pPr>
        <w:pStyle w:val="Normal"/>
        <w:ind w:firstLine="709"/>
        <w:jc w:val="both"/>
        <w:rPr/>
      </w:pPr>
      <w:r>
        <w:rPr/>
        <w:t xml:space="preserve">Несмотря на четкий план, лежащий в основе, отдельные части этого ансамбля далеки от полного единства. В особенности разнообразна в стилистическом отношении архитектура фасадов дворца, обращенных к городу. Но если сузить период строительства (только конец XVII века) и не рассматривать более поздние дополнения и перестройки, то мысль о единстве дворца подтверждается. </w:t>
      </w:r>
    </w:p>
    <w:p>
      <w:pPr>
        <w:pStyle w:val="Normal"/>
        <w:ind w:firstLine="709"/>
        <w:jc w:val="both"/>
        <w:rPr/>
      </w:pPr>
      <w:r>
        <w:rPr/>
        <w:t xml:space="preserve">Замысел читается и в анфиладном принципе интерьеров, использованном для большинства внутренних помещений. </w:t>
      </w:r>
    </w:p>
    <w:p>
      <w:pPr>
        <w:pStyle w:val="Normal"/>
        <w:ind w:firstLine="709"/>
        <w:jc w:val="both"/>
        <w:rPr/>
      </w:pPr>
      <w:r>
        <w:rPr/>
        <w:t>Ансамбль Версаля, в котором пространственный размах барокко сочетается с характерной для классицизма рациональностью построения, оказал определяющее влияние на развитие градостроительства и паркового искусства многих европейских стран.</w:t>
      </w:r>
    </w:p>
    <w:p>
      <w:pPr>
        <w:pStyle w:val="Normal"/>
        <w:ind w:firstLine="709"/>
        <w:jc w:val="both"/>
        <w:rPr>
          <w:lang w:val="en-US"/>
        </w:rPr>
      </w:pPr>
      <w:r>
        <w:rPr/>
        <w:t>Именно эта королевская резиденция стала поворотным пунктом в превращении традиционного садово-паркового искусства, понимаемого лишь как мастерство создания локальных и предназначенных для крайне ограниченного круга привилегированных лиц садов и парков в то, что сейчас называют «ландшафтной архитектурой».</w:t>
      </w:r>
    </w:p>
    <w:p>
      <w:pPr>
        <w:pStyle w:val="Normal"/>
        <w:ind w:firstLine="709"/>
        <w:jc w:val="both"/>
        <w:rPr/>
      </w:pPr>
      <w:r>
        <w:rPr/>
        <w:t>Главная особенность Версальского парка, созданного Ленотром - грандиозность общей перспективы, многообразная и тщательная разработка каждой части, и в то же время целостность, подчиненная общему архитектурному плану.</w:t>
      </w:r>
    </w:p>
    <w:p>
      <w:pPr>
        <w:pStyle w:val="Normal"/>
        <w:ind w:firstLine="709"/>
        <w:jc w:val="both"/>
        <w:rPr/>
      </w:pPr>
      <w:r>
        <w:rPr/>
        <w:t xml:space="preserve">Было бы ошибкой считать Ленотра основателем регулярного принципа планировки садов. Ведь, не говоря уже об итальянских садах в стиле барокко - таких, как виллы Д'Эсте, Ланте, Капрарола, - в самой Франции геометрически распланированные сады появились за два века до него. В истории садово-паркового искусства известны имена многих мастеров XVI-XVII веков (Серсо, Буассо, Молле), которые создавали прекрасные цветочные партеры, трельяжи, аллеи, зеленые «стены» и «залы», каналы и другие элементы классического сада при замках и дворцах. Однако они еще не объединялись в целостный и пространственно развитый ансамбль, где ландшафтная составляющая не просто дополняет дом, а выступает с ним как бы на равных. Именно после Андре Ленотра стало возможным говорить о появлении нового уровня и качества территориального планирования, о появлении архитектурно-ландшафтных систем невиданных ранее масштабов, протяженностью не в десятки и сотни, а в тысячи метров. </w:t>
      </w:r>
    </w:p>
    <w:p>
      <w:pPr>
        <w:pStyle w:val="Normal"/>
        <w:ind w:firstLine="709"/>
        <w:jc w:val="both"/>
        <w:rPr/>
      </w:pPr>
      <w:r>
        <w:rPr/>
        <w:t>Ленотр - первый ландшафтный архитектор. Влияние Ленотра и его школы на последующее развитие ландшафтного искусства огромно. И не случайно, что профессор И. В. Бунин назвал версальский парк «лабораторией новых градостроительных приемов всемирного значения» [3; 342].</w:t>
      </w:r>
    </w:p>
    <w:p>
      <w:pPr>
        <w:pStyle w:val="Normal"/>
        <w:ind w:firstLine="709"/>
        <w:jc w:val="both"/>
        <w:rPr/>
      </w:pPr>
      <w:r>
        <w:rPr/>
        <w:t xml:space="preserve">В парке проявляется удивительный синтез скульптуры с окружающей природой и архитектурным пространством. </w:t>
      </w:r>
    </w:p>
    <w:p>
      <w:pPr>
        <w:pStyle w:val="Normal"/>
        <w:ind w:firstLine="709"/>
        <w:jc w:val="both"/>
        <w:rPr/>
      </w:pPr>
      <w:r>
        <w:rPr/>
        <w:t>«Незнание социального контекста парка или сада, характера, особенностей личности его собственника, видения пейзажа в данную эпоху делает его абсолютно не понятным» [4; 73].</w:t>
      </w:r>
    </w:p>
    <w:p>
      <w:pPr>
        <w:pStyle w:val="Normal"/>
        <w:ind w:firstLine="709"/>
        <w:jc w:val="both"/>
        <w:rPr>
          <w:lang w:val="en-US"/>
        </w:rPr>
      </w:pPr>
      <w:r>
        <w:rPr/>
        <w:t xml:space="preserve">Прославление абсолютизма - такова была идеологическая программа, которой должен был следовать Ленотр. Однако художественное содержание в его творчестве было значительно глубже, </w:t>
      </w:r>
    </w:p>
    <w:p>
      <w:pPr>
        <w:pStyle w:val="Normal"/>
        <w:jc w:val="both"/>
        <w:rPr>
          <w:lang w:val="en-US"/>
        </w:rPr>
      </w:pPr>
      <w:r>
        <w:rPr>
          <w:lang w:val="en-US"/>
        </w:rPr>
      </w:r>
    </w:p>
    <w:p>
      <w:pPr>
        <w:pStyle w:val="Normal"/>
        <w:jc w:val="both"/>
        <w:rPr/>
      </w:pPr>
      <w:r>
        <w:rPr/>
        <w:t>чем одна эта тема, оно приближалось по своему философскому уровню к содержанию лучших произведений классицизма этого времени в живописи, поэзии, музыке и других видах искусств.</w:t>
      </w:r>
    </w:p>
    <w:p>
      <w:pPr>
        <w:pStyle w:val="Normal"/>
        <w:ind w:firstLine="709"/>
        <w:jc w:val="both"/>
        <w:rPr/>
      </w:pPr>
      <w:r>
        <w:rPr/>
        <w:t>С точки зрения художественного содержания Версаль еще недостаточно изучен. Талантливые характеристики этого ансамбля, принадлежащие А. Бенуа и М. Алпатову, еще не раскрыли до конца этого сложного произведения искусства, хотя М. В. Алпатов дал меткое сравнение плана Версаля с «идеализированной географической картой Франции, на которой запечатлены «деяния» эпохи: дороги, каналы, постройки т. д.» [1; 76]. Однако основная идея, символически выраженная в этом грандиозном ансамбле, еще ждет своей расшифровки.</w:t>
      </w:r>
    </w:p>
    <w:p>
      <w:pPr>
        <w:pStyle w:val="Normal"/>
        <w:ind w:firstLine="709"/>
        <w:jc w:val="both"/>
        <w:rPr/>
      </w:pPr>
      <w:r>
        <w:rPr/>
      </w:r>
    </w:p>
    <w:p>
      <w:pPr>
        <w:pStyle w:val="Normal"/>
        <w:ind w:firstLine="709"/>
        <w:jc w:val="both"/>
        <w:rPr/>
      </w:pPr>
      <w:r>
        <w:rPr/>
      </w:r>
    </w:p>
    <w:p>
      <w:pPr>
        <w:pStyle w:val="Normal"/>
        <w:rPr/>
      </w:pPr>
      <w:r>
        <w:rPr>
          <w:b/>
          <w:bCs/>
          <w:caps/>
        </w:rPr>
        <w:t>Список используемой литературы</w:t>
      </w:r>
    </w:p>
    <w:p>
      <w:pPr>
        <w:pStyle w:val="Normal"/>
        <w:ind w:firstLine="709"/>
        <w:jc w:val="center"/>
        <w:rPr>
          <w:b/>
          <w:b/>
          <w:bCs/>
          <w:caps/>
        </w:rPr>
      </w:pPr>
      <w:r>
        <w:rPr>
          <w:b/>
          <w:bCs/>
          <w:caps/>
        </w:rPr>
      </w:r>
    </w:p>
    <w:p>
      <w:pPr>
        <w:pStyle w:val="Normal"/>
        <w:numPr>
          <w:ilvl w:val="0"/>
          <w:numId w:val="4"/>
        </w:numPr>
        <w:spacing w:lineRule="auto" w:line="360"/>
        <w:ind w:left="777" w:hanging="357"/>
        <w:rPr>
          <w:color w:val="000000"/>
        </w:rPr>
      </w:pPr>
      <w:r>
        <w:rPr>
          <w:color w:val="000000"/>
        </w:rPr>
        <w:t>Алпатов М. Этюды по истории западноевропейского искусства. - М: Искусство, 1939.</w:t>
      </w:r>
    </w:p>
    <w:p>
      <w:pPr>
        <w:pStyle w:val="Normal"/>
        <w:numPr>
          <w:ilvl w:val="0"/>
          <w:numId w:val="4"/>
        </w:numPr>
        <w:spacing w:lineRule="auto" w:line="360"/>
        <w:ind w:left="777" w:hanging="357"/>
        <w:rPr>
          <w:color w:val="000000"/>
        </w:rPr>
      </w:pPr>
      <w:r>
        <w:rPr>
          <w:color w:val="000000"/>
        </w:rPr>
        <w:t>Боговая  И. О., Фурсова Л. М. Ландшафтное искусство: учебник для вузов. - М.: Агропромиздат, 1988.</w:t>
      </w:r>
    </w:p>
    <w:p>
      <w:pPr>
        <w:pStyle w:val="Normal"/>
        <w:numPr>
          <w:ilvl w:val="0"/>
          <w:numId w:val="4"/>
        </w:numPr>
        <w:spacing w:lineRule="auto" w:line="360"/>
        <w:ind w:left="777" w:hanging="357"/>
        <w:rPr/>
      </w:pPr>
      <w:r>
        <w:rPr>
          <w:color w:val="000000"/>
        </w:rPr>
        <w:t>Бунин А. В., Саваренская Т. Ф. История градостроительного искусства. - М., 1974.</w:t>
      </w:r>
    </w:p>
    <w:p>
      <w:pPr>
        <w:pStyle w:val="Normal"/>
        <w:numPr>
          <w:ilvl w:val="0"/>
          <w:numId w:val="4"/>
        </w:numPr>
        <w:spacing w:lineRule="auto" w:line="360"/>
        <w:ind w:left="777" w:hanging="357"/>
        <w:rPr>
          <w:color w:val="000000"/>
        </w:rPr>
      </w:pPr>
      <w:r>
        <w:rPr>
          <w:color w:val="000000"/>
        </w:rPr>
        <w:t>Горохов В. А., Лунц Г. Б. Парки мира: монография. - М., 1985.</w:t>
      </w:r>
    </w:p>
    <w:p>
      <w:pPr>
        <w:pStyle w:val="Normal"/>
        <w:numPr>
          <w:ilvl w:val="0"/>
          <w:numId w:val="4"/>
        </w:numPr>
        <w:spacing w:lineRule="auto" w:line="360"/>
        <w:ind w:left="777" w:hanging="357"/>
        <w:rPr/>
      </w:pPr>
      <w:r>
        <w:rPr>
          <w:color w:val="000000"/>
        </w:rPr>
        <w:t>Зюилен Г. Все сады мира. - М.: Астрель, 2003.</w:t>
      </w:r>
    </w:p>
    <w:p>
      <w:pPr>
        <w:pStyle w:val="Normal"/>
        <w:numPr>
          <w:ilvl w:val="0"/>
          <w:numId w:val="4"/>
        </w:numPr>
        <w:spacing w:lineRule="auto" w:line="360"/>
        <w:ind w:left="777" w:hanging="357"/>
        <w:rPr>
          <w:color w:val="000000"/>
        </w:rPr>
      </w:pPr>
      <w:r>
        <w:rPr>
          <w:color w:val="000000"/>
        </w:rPr>
        <w:t xml:space="preserve">Ильинская Н. Восстановление объектов ландшафтной архитектуры. - СПб.: Стройиздат, 1984. </w:t>
      </w:r>
    </w:p>
    <w:p>
      <w:pPr>
        <w:pStyle w:val="Normal"/>
        <w:numPr>
          <w:ilvl w:val="0"/>
          <w:numId w:val="4"/>
        </w:numPr>
        <w:spacing w:lineRule="auto" w:line="360"/>
        <w:ind w:left="777" w:hanging="357"/>
        <w:rPr>
          <w:color w:val="000000"/>
        </w:rPr>
      </w:pPr>
      <w:r>
        <w:rPr>
          <w:color w:val="000000"/>
        </w:rPr>
        <w:t>Ионина Н. А. Сто великих городов мира. - М.: Вече, 2002.</w:t>
      </w:r>
    </w:p>
    <w:p>
      <w:pPr>
        <w:pStyle w:val="Normal"/>
        <w:numPr>
          <w:ilvl w:val="0"/>
          <w:numId w:val="4"/>
        </w:numPr>
        <w:spacing w:lineRule="auto" w:line="360"/>
        <w:ind w:left="777" w:hanging="357"/>
        <w:rPr>
          <w:color w:val="000000"/>
        </w:rPr>
      </w:pPr>
      <w:r>
        <w:rPr>
          <w:color w:val="000000"/>
        </w:rPr>
        <w:t>Максаковский В. П. Всемирное культурное наследие. - М.: Логос, 2002.</w:t>
      </w:r>
    </w:p>
    <w:p>
      <w:pPr>
        <w:pStyle w:val="Normal"/>
        <w:numPr>
          <w:ilvl w:val="0"/>
          <w:numId w:val="4"/>
        </w:numPr>
        <w:spacing w:lineRule="auto" w:line="360"/>
        <w:ind w:left="777" w:hanging="357"/>
        <w:rPr>
          <w:color w:val="000000"/>
        </w:rPr>
      </w:pPr>
      <w:r>
        <w:rPr>
          <w:color w:val="000000"/>
        </w:rPr>
        <w:t>Ожегов С. С. История ландшафтной архитектуры. - М.: Стройиздат, 1993.</w:t>
      </w:r>
    </w:p>
    <w:p>
      <w:pPr>
        <w:pStyle w:val="Normal"/>
        <w:numPr>
          <w:ilvl w:val="0"/>
          <w:numId w:val="4"/>
        </w:numPr>
        <w:spacing w:lineRule="auto" w:line="360"/>
        <w:ind w:left="777" w:hanging="357"/>
        <w:rPr>
          <w:color w:val="000000"/>
        </w:rPr>
      </w:pPr>
      <w:r>
        <w:rPr>
          <w:color w:val="000000"/>
        </w:rPr>
        <w:t>Рио К. Версаль: полный путеводитель. - Турин: Арт Лис, 1998.</w:t>
      </w:r>
    </w:p>
    <w:p>
      <w:pPr>
        <w:pStyle w:val="Normal"/>
        <w:numPr>
          <w:ilvl w:val="0"/>
          <w:numId w:val="4"/>
        </w:numPr>
        <w:spacing w:lineRule="auto" w:line="360"/>
        <w:ind w:left="777" w:hanging="357"/>
        <w:rPr/>
      </w:pPr>
      <w:r>
        <w:rPr>
          <w:color w:val="000000"/>
        </w:rPr>
        <w:t xml:space="preserve">Саваренская С. С. Западноевропейское градостроительство </w:t>
      </w:r>
      <w:r>
        <w:rPr>
          <w:color w:val="000000"/>
          <w:lang w:val="en-US"/>
        </w:rPr>
        <w:t>XVII</w:t>
      </w:r>
      <w:r>
        <w:rPr>
          <w:color w:val="000000"/>
        </w:rPr>
        <w:t xml:space="preserve"> - </w:t>
      </w:r>
      <w:r>
        <w:rPr>
          <w:color w:val="000000"/>
          <w:lang w:val="en-US"/>
        </w:rPr>
        <w:t>XIX</w:t>
      </w:r>
      <w:r>
        <w:rPr>
          <w:color w:val="000000"/>
        </w:rPr>
        <w:t xml:space="preserve"> вв. - М.: Стройиздат, 1987.</w:t>
      </w:r>
    </w:p>
    <w:sectPr>
      <w:footerReference w:type="default" r:id="rId2"/>
      <w:footerReference w:type="first" r:id="rId3"/>
      <w:footnotePr>
        <w:numFmt w:val="decimal"/>
      </w:footnotePr>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921125</wp:posOffset>
              </wp:positionH>
              <wp:positionV relativeFrom="paragraph">
                <wp:posOffset>114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9pt;mso-position-vertical-relative:text;margin-left:308.7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я Таблица</w:t>
      </w:r>
    </w:p>
  </w:footnote>
  <w:footnote w:id="3">
    <w:p>
      <w:pPr>
        <w:pStyle w:val="Footnote"/>
        <w:rPr/>
      </w:pPr>
      <w:r>
        <w:rPr>
          <w:rStyle w:val="FootnoteCharacters"/>
        </w:rPr>
        <w:footnoteRef/>
      </w:r>
      <w:r>
        <w:rPr/>
        <w:t xml:space="preserve"> </w:t>
      </w:r>
      <w:r>
        <w:rPr/>
        <w:t>См. Приложения Рис. 1</w:t>
      </w:r>
    </w:p>
  </w:footnote>
  <w:footnote w:id="4">
    <w:p>
      <w:pPr>
        <w:pStyle w:val="Footnote"/>
        <w:rPr/>
      </w:pPr>
      <w:r>
        <w:rPr>
          <w:rStyle w:val="FootnoteCharacters"/>
        </w:rPr>
        <w:footnoteRef/>
      </w:r>
      <w:r>
        <w:rPr/>
        <w:t xml:space="preserve"> </w:t>
      </w:r>
      <w:r>
        <w:rPr/>
        <w:t>Там же Рис. 2</w:t>
      </w:r>
    </w:p>
  </w:footnote>
  <w:footnote w:id="5">
    <w:p>
      <w:pPr>
        <w:pStyle w:val="Footnote"/>
        <w:rPr/>
      </w:pPr>
      <w:r>
        <w:rPr>
          <w:rStyle w:val="FootnoteCharacters"/>
        </w:rPr>
        <w:footnoteRef/>
      </w:r>
      <w:r>
        <w:rPr/>
        <w:t xml:space="preserve"> </w:t>
      </w:r>
      <w:r>
        <w:rPr/>
        <w:t xml:space="preserve">Там же Рис. 3 </w:t>
      </w:r>
    </w:p>
  </w:footnote>
  <w:footnote w:id="6">
    <w:p>
      <w:pPr>
        <w:pStyle w:val="Footnote"/>
        <w:rPr/>
      </w:pPr>
      <w:r>
        <w:rPr>
          <w:rStyle w:val="FootnoteCharacters"/>
        </w:rPr>
        <w:footnoteRef/>
      </w:r>
      <w:r>
        <w:rPr/>
        <w:t xml:space="preserve"> </w:t>
      </w:r>
      <w:r>
        <w:rPr/>
        <w:t>Там же Рис. 4</w:t>
      </w:r>
    </w:p>
  </w:footnote>
  <w:footnote w:id="7">
    <w:p>
      <w:pPr>
        <w:pStyle w:val="Footnote"/>
        <w:rPr/>
      </w:pPr>
      <w:r>
        <w:rPr>
          <w:rStyle w:val="FootnoteCharacters"/>
        </w:rPr>
        <w:footnoteRef/>
      </w:r>
      <w:r>
        <w:rPr/>
        <w:t xml:space="preserve"> </w:t>
      </w:r>
      <w:r>
        <w:rPr/>
        <w:t>Там же Рис. 5</w:t>
      </w:r>
    </w:p>
  </w:footnote>
  <w:footnote w:id="8">
    <w:p>
      <w:pPr>
        <w:pStyle w:val="Footnote"/>
        <w:rPr/>
      </w:pPr>
      <w:r>
        <w:rPr>
          <w:rStyle w:val="FootnoteCharacters"/>
        </w:rPr>
        <w:footnoteRef/>
      </w:r>
      <w:r>
        <w:rPr/>
        <w:t xml:space="preserve"> </w:t>
      </w:r>
      <w:r>
        <w:rPr/>
        <w:t>Там же Рис. 6</w:t>
      </w:r>
    </w:p>
  </w:footnote>
  <w:footnote w:id="9">
    <w:p>
      <w:pPr>
        <w:pStyle w:val="Footnote"/>
        <w:rPr/>
      </w:pPr>
      <w:r>
        <w:rPr>
          <w:rStyle w:val="FootnoteCharacters"/>
        </w:rPr>
        <w:footnoteRef/>
      </w:r>
      <w:r>
        <w:rPr/>
        <w:t xml:space="preserve"> </w:t>
      </w:r>
      <w:r>
        <w:rPr/>
        <w:t>Там же Рис. 7</w:t>
      </w:r>
    </w:p>
  </w:footnote>
  <w:footnote w:id="10">
    <w:p>
      <w:pPr>
        <w:pStyle w:val="Footnote"/>
        <w:rPr/>
      </w:pPr>
      <w:r>
        <w:rPr>
          <w:rStyle w:val="FootnoteCharacters"/>
        </w:rPr>
        <w:footnoteRef/>
      </w:r>
      <w:r>
        <w:rPr/>
        <w:t xml:space="preserve"> </w:t>
      </w:r>
      <w:r>
        <w:rPr/>
        <w:t>Там же Рис. 8</w:t>
      </w:r>
    </w:p>
  </w:footnote>
  <w:footnote w:id="11">
    <w:p>
      <w:pPr>
        <w:pStyle w:val="Footnote"/>
        <w:rPr/>
      </w:pPr>
      <w:r>
        <w:rPr>
          <w:rStyle w:val="FootnoteCharacters"/>
        </w:rPr>
        <w:footnoteRef/>
      </w:r>
      <w:r>
        <w:rPr/>
        <w:t xml:space="preserve"> </w:t>
      </w:r>
      <w:r>
        <w:rPr/>
        <w:t>Там же Рис. 9</w:t>
      </w:r>
    </w:p>
  </w:footnote>
  <w:footnote w:id="12">
    <w:p>
      <w:pPr>
        <w:pStyle w:val="Footnote"/>
        <w:rPr/>
      </w:pPr>
      <w:r>
        <w:rPr>
          <w:rStyle w:val="FootnoteCharacters"/>
        </w:rPr>
        <w:footnoteRef/>
      </w:r>
      <w:r>
        <w:rPr/>
        <w:t xml:space="preserve"> </w:t>
      </w:r>
      <w:r>
        <w:rPr/>
        <w:t>Там же Рис. 10</w:t>
      </w:r>
    </w:p>
  </w:footnote>
  <w:footnote w:id="13">
    <w:p>
      <w:pPr>
        <w:pStyle w:val="Footnote"/>
        <w:rPr/>
      </w:pPr>
      <w:r>
        <w:rPr>
          <w:rStyle w:val="FootnoteCharacters"/>
        </w:rPr>
        <w:footnoteRef/>
      </w:r>
      <w:r>
        <w:rPr/>
        <w:t xml:space="preserve"> </w:t>
      </w:r>
      <w:r>
        <w:rPr/>
        <w:t>Там же Рис. 11</w:t>
      </w:r>
    </w:p>
  </w:footnote>
  <w:footnote w:id="14">
    <w:p>
      <w:pPr>
        <w:pStyle w:val="Footnote"/>
        <w:rPr/>
      </w:pPr>
      <w:r>
        <w:rPr>
          <w:rStyle w:val="FootnoteCharacters"/>
        </w:rPr>
        <w:footnoteRef/>
      </w:r>
      <w:r>
        <w:rPr/>
        <w:t xml:space="preserve"> </w:t>
      </w:r>
      <w:r>
        <w:rPr/>
        <w:t>Там же Рис. 12</w:t>
      </w:r>
    </w:p>
  </w:footnote>
  <w:footnote w:id="15">
    <w:p>
      <w:pPr>
        <w:pStyle w:val="Footnote"/>
        <w:rPr/>
      </w:pPr>
      <w:r>
        <w:rPr>
          <w:rStyle w:val="FootnoteCharacters"/>
        </w:rPr>
        <w:footnoteRef/>
      </w:r>
      <w:r>
        <w:rPr/>
        <w:t xml:space="preserve"> </w:t>
      </w:r>
      <w:r>
        <w:rPr/>
        <w:t>Там же Рис. 13</w:t>
      </w:r>
    </w:p>
  </w:footnote>
  <w:footnote w:id="16">
    <w:p>
      <w:pPr>
        <w:pStyle w:val="Footnote"/>
        <w:rPr/>
      </w:pPr>
      <w:r>
        <w:rPr>
          <w:rStyle w:val="FootnoteCharacters"/>
        </w:rPr>
        <w:footnoteRef/>
      </w:r>
      <w:r>
        <w:rPr/>
        <w:t xml:space="preserve"> </w:t>
      </w:r>
      <w:r>
        <w:rPr/>
        <w:t>Там же Рис. 14</w:t>
      </w:r>
    </w:p>
  </w:footnote>
  <w:footnote w:id="17">
    <w:p>
      <w:pPr>
        <w:pStyle w:val="Footnote"/>
        <w:rPr/>
      </w:pPr>
      <w:r>
        <w:rPr>
          <w:rStyle w:val="FootnoteCharacters"/>
        </w:rPr>
        <w:footnoteRef/>
      </w:r>
      <w:r>
        <w:rPr/>
        <w:t xml:space="preserve"> </w:t>
      </w:r>
      <w:r>
        <w:rPr/>
        <w:t>Там же Рис. 15</w:t>
      </w:r>
    </w:p>
  </w:footnote>
  <w:footnote w:id="18">
    <w:p>
      <w:pPr>
        <w:pStyle w:val="Footnote"/>
        <w:rPr/>
      </w:pPr>
      <w:r>
        <w:rPr>
          <w:rStyle w:val="FootnoteCharacters"/>
        </w:rPr>
        <w:footnoteRef/>
      </w:r>
      <w:r>
        <w:rPr/>
        <w:t xml:space="preserve"> </w:t>
      </w:r>
      <w:r>
        <w:rPr/>
        <w:t>Там же Рис. 16</w:t>
      </w:r>
    </w:p>
  </w:footnote>
  <w:footnote w:id="19">
    <w:p>
      <w:pPr>
        <w:pStyle w:val="Footnote"/>
        <w:rPr/>
      </w:pPr>
      <w:r>
        <w:rPr>
          <w:rStyle w:val="FootnoteCharacters"/>
        </w:rPr>
        <w:footnoteRef/>
      </w:r>
      <w:r>
        <w:rPr/>
        <w:t xml:space="preserve"> </w:t>
      </w:r>
      <w:r>
        <w:rPr/>
        <w:t>Там же Рис. 17</w:t>
      </w:r>
    </w:p>
  </w:footnote>
  <w:footnote w:id="20">
    <w:p>
      <w:pPr>
        <w:pStyle w:val="Footnote"/>
        <w:rPr/>
      </w:pPr>
      <w:r>
        <w:rPr>
          <w:rStyle w:val="FootnoteCharacters"/>
        </w:rPr>
        <w:footnoteRef/>
      </w:r>
      <w:r>
        <w:rPr/>
        <w:t xml:space="preserve"> </w:t>
      </w:r>
      <w:r>
        <w:rPr/>
        <w:t>там же Рис. 18</w:t>
      </w:r>
    </w:p>
  </w:footnote>
  <w:footnote w:id="21">
    <w:p>
      <w:pPr>
        <w:pStyle w:val="Footnote"/>
        <w:rPr/>
      </w:pPr>
      <w:r>
        <w:rPr>
          <w:rStyle w:val="FootnoteCharacters"/>
        </w:rPr>
        <w:footnoteRef/>
      </w:r>
      <w:r>
        <w:rPr/>
        <w:t xml:space="preserve"> </w:t>
      </w:r>
      <w:r>
        <w:rPr/>
        <w:t>Там же Рис. 19</w:t>
      </w:r>
    </w:p>
  </w:footnote>
  <w:footnote w:id="22">
    <w:p>
      <w:pPr>
        <w:pStyle w:val="Footnote"/>
        <w:rPr/>
      </w:pPr>
      <w:r>
        <w:rPr>
          <w:rStyle w:val="FootnoteCharacters"/>
        </w:rPr>
        <w:footnoteRef/>
      </w:r>
      <w:r>
        <w:rPr/>
        <w:t xml:space="preserve"> </w:t>
      </w:r>
      <w:r>
        <w:rPr/>
        <w:t>Там же Рис. 20</w:t>
      </w:r>
    </w:p>
  </w:footnote>
  <w:footnote w:id="23">
    <w:p>
      <w:pPr>
        <w:pStyle w:val="Footnote"/>
        <w:rPr/>
      </w:pPr>
      <w:r>
        <w:rPr>
          <w:rStyle w:val="FootnoteCharacters"/>
        </w:rPr>
        <w:footnoteRef/>
      </w:r>
      <w:r>
        <w:rPr/>
        <w:t xml:space="preserve"> </w:t>
      </w:r>
      <w:r>
        <w:rPr/>
        <w:t>Там же Рис. 21</w:t>
      </w:r>
    </w:p>
  </w:footnote>
  <w:footnote w:id="24">
    <w:p>
      <w:pPr>
        <w:pStyle w:val="Footnote"/>
        <w:rPr/>
      </w:pPr>
      <w:r>
        <w:rPr>
          <w:rStyle w:val="FootnoteCharacters"/>
        </w:rPr>
        <w:footnoteRef/>
      </w:r>
      <w:r>
        <w:rPr/>
        <w:t xml:space="preserve"> </w:t>
      </w:r>
      <w:r>
        <w:rPr/>
        <w:t>Там же Рис. 22</w:t>
      </w:r>
    </w:p>
  </w:footnote>
  <w:footnote w:id="25">
    <w:p>
      <w:pPr>
        <w:pStyle w:val="Footnote"/>
        <w:rPr/>
      </w:pPr>
      <w:r>
        <w:rPr>
          <w:rStyle w:val="FootnoteCharacters"/>
        </w:rPr>
        <w:footnoteRef/>
      </w:r>
      <w:r>
        <w:rPr/>
        <w:t xml:space="preserve"> </w:t>
      </w:r>
      <w:r>
        <w:rPr/>
        <w:t>Там же Рис. 23</w:t>
      </w:r>
    </w:p>
  </w:footnote>
  <w:footnote w:id="26">
    <w:p>
      <w:pPr>
        <w:pStyle w:val="Footnote"/>
        <w:rPr/>
      </w:pPr>
      <w:r>
        <w:rPr>
          <w:rStyle w:val="FootnoteCharacters"/>
        </w:rPr>
        <w:footnoteRef/>
      </w:r>
      <w:r>
        <w:rPr/>
        <w:t xml:space="preserve"> </w:t>
      </w:r>
      <w:r>
        <w:rPr/>
        <w:t>Там же Рис. 24</w:t>
      </w:r>
    </w:p>
  </w:footnote>
  <w:footnote w:id="27">
    <w:p>
      <w:pPr>
        <w:pStyle w:val="Footnote"/>
        <w:rPr/>
      </w:pPr>
      <w:r>
        <w:rPr>
          <w:rStyle w:val="FootnoteCharacters"/>
        </w:rPr>
        <w:footnoteRef/>
      </w:r>
      <w:r>
        <w:rPr/>
        <w:t xml:space="preserve"> </w:t>
      </w:r>
      <w:r>
        <w:rPr/>
        <w:t>Там же Рис. 25</w:t>
      </w:r>
    </w:p>
  </w:footnote>
  <w:footnote w:id="28">
    <w:p>
      <w:pPr>
        <w:pStyle w:val="Footnote"/>
        <w:rPr/>
      </w:pPr>
      <w:r>
        <w:rPr>
          <w:rStyle w:val="FootnoteCharacters"/>
        </w:rPr>
        <w:footnoteRef/>
      </w:r>
      <w:r>
        <w:rPr/>
        <w:t xml:space="preserve"> </w:t>
      </w:r>
      <w:r>
        <w:rPr/>
        <w:t>Там же Рис. 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rPr>
        <w:i w:val="false"/>
        <w:b w:val="false"/>
        <w:iCs w:val="false"/>
        <w:bCs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80"/>
        </w:tabs>
        <w:ind w:left="780" w:hanging="360"/>
      </w:pPr>
      <w:rPr>
        <w:b w:val="false"/>
        <w:bCs w:val="false"/>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i w:val="false"/>
      <w:iCs w:val="false"/>
    </w:rPr>
  </w:style>
  <w:style w:type="character" w:styleId="WW8Num7z0">
    <w:name w:val="WW8Num7z0"/>
    <w:qFormat/>
    <w:rPr>
      <w:b w:val="false"/>
      <w:bCs w:val="false"/>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43:00Z</dcterms:created>
  <dc:creator>Fighter</dc:creator>
  <dc:description/>
  <cp:keywords/>
  <dc:language>en-US</dc:language>
  <cp:lastModifiedBy>Mage</cp:lastModifiedBy>
  <cp:lastPrinted>2005-05-27T19:42:00Z</cp:lastPrinted>
  <dcterms:modified xsi:type="dcterms:W3CDTF">2011-10-14T16:43:00Z</dcterms:modified>
  <cp:revision>2</cp:revision>
  <dc:subject/>
  <dc:title>Тольяттинская Государственная Академия Сервиса</dc:title>
</cp:coreProperties>
</file>