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несенский А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знесенский Андрей Андреевич (р. 1933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советский поэт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2 мая в Москве в семье научного работни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четырнадцать лет, будучи учеником 6-го класса, послал свои стихи Б. Пастернаку и получил от него приглашение в гости. Это событие определило жизнь Вознесенского: дружба с великим поэтом, его личность, творчество, круг общения, которым Пастернак щедро делился с юным другом, - все это было бесценно для начинающего поэ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должал образование Вознесенский в Московском архитектурном институте, который и окончил в 1957. С 1958 в печати появляются первые стихотворения молодого поэ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ма Вознесенского "Мастера" (1959) привлекла внимание свежестью языка, убеждЕнностью в высоком призвании искус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0 почти одновременно вышли два сборника стихов Вознесенского - "Мозаика" и "Парабола", сразу привлекших к себе внимание не только истинных любителей поэзии, но и официальных критиков и властей, ругавших поэта. Его вступление в литературу было "внезапным, стремительным, бурным". Поездка в 1961 в США вылилась в сборник "Треугольная груша" (1962), с позиций того времени неслыханно дерзк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борник "40 лирических отступлений из поэмы "Треугольная груша"" (1962), в основном посвящЕнный впечатлениям поэта от поездки в США, вызвал критическую дискуссию о "современном стиле", о гражданской позиции художни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0-е появилась возможность поездок за рубеж: выступает со своими стихами в Париже (1963), в Мюнхене (1967); в Нью-Йорке выступления были запрещены. Поездки в Италию, Францию и другие страны, впечатления от них становились строками его стих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деляются поэмы Вознесенского "Лонжюмо" (1963), посвящЕнная В. И. Ленину, и "Оза" (1964) - раздумье о человеческой личности в эпоху всеобщего "наступления" техн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зия Вишневского отличается острым чувством современности, динамичностью стиха, усложнЕнной, часто парадоксальной, ассоциативной образностью "урбанистического" характера, причудливой игрой аллитераци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4 публикует сборник "Антимиры", инсценированный в Театре на Таганке. Спектакль стал явлением культурной жизни Москвы. В 1966 выходит сборник "Ахиллесово сердце", затем - "Тень звука" (19/0). В 1979 принимал участие в альманахе "Метрополь" 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комство и дружба со многими поэтами, композиторами, художниками, актерами своей страны и зарубежных стран отражались в стихах и статьях, им посвященных. В 1982 Вознесенский обращается к прозе, написав повесть "О". Через два года была опубликована книга "Прорабы духа. Прозаические и поэтические произведения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днее десятилетие увидели свет книги поэта "Ров. Стихи и проза" (1987), "Аксиома самоиска" (1990). Живет и работает в Переделкино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ознесенский А</dc:title>
</cp:coreProperties>
</file>