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rPr>
          <w:b/>
          <w:b/>
          <w:bCs/>
          <w:i/>
          <w:i/>
          <w:iCs/>
          <w:shadow/>
          <w:sz w:val="32"/>
          <w:szCs w:val="32"/>
        </w:rPr>
      </w:pPr>
      <w:r>
        <w:rPr>
          <w:b/>
          <w:bCs/>
          <w:i/>
          <w:iCs/>
          <w:shadow/>
          <w:sz w:val="32"/>
          <w:szCs w:val="32"/>
        </w:rPr>
        <w:t>СОДЕРЖАНИЕ</w:t>
      </w:r>
    </w:p>
    <w:p>
      <w:pPr>
        <w:pStyle w:val="22"/>
        <w:tabs>
          <w:tab w:val="clear" w:pos="720"/>
          <w:tab w:val="left" w:pos="7230" w:leader="none"/>
        </w:tabs>
        <w:ind w:hanging="0"/>
        <w:rPr>
          <w:b/>
          <w:b/>
          <w:bCs/>
          <w:i/>
          <w:i/>
          <w:iCs/>
          <w:shadow/>
          <w:sz w:val="32"/>
          <w:szCs w:val="32"/>
        </w:rPr>
      </w:pPr>
      <w:r>
        <w:rPr>
          <w:b/>
          <w:bCs/>
          <w:i/>
          <w:iCs/>
          <w:shadow/>
          <w:sz w:val="32"/>
          <w:szCs w:val="32"/>
        </w:rPr>
      </w:r>
    </w:p>
    <w:p>
      <w:pPr>
        <w:pStyle w:val="22"/>
        <w:tabs>
          <w:tab w:val="clear" w:pos="720"/>
          <w:tab w:val="left" w:pos="7230" w:leader="none"/>
        </w:tabs>
        <w:ind w:hanging="0"/>
        <w:rPr/>
      </w:pPr>
      <w:r>
        <w:rPr/>
      </w:r>
    </w:p>
    <w:p>
      <w:pPr>
        <w:pStyle w:val="22"/>
        <w:tabs>
          <w:tab w:val="clear" w:pos="720"/>
          <w:tab w:val="left" w:pos="7230" w:leader="none"/>
        </w:tabs>
        <w:ind w:hanging="0"/>
        <w:rPr/>
      </w:pPr>
      <w:r>
        <w:rPr/>
      </w:r>
    </w:p>
    <w:p>
      <w:pPr>
        <w:pStyle w:val="22"/>
        <w:tabs>
          <w:tab w:val="clear" w:pos="720"/>
          <w:tab w:val="left" w:pos="7230" w:leader="none"/>
        </w:tabs>
        <w:ind w:hanging="0"/>
        <w:rPr/>
      </w:pPr>
      <w:r>
        <w:rPr/>
      </w:r>
    </w:p>
    <w:p>
      <w:pPr>
        <w:pStyle w:val="22"/>
        <w:tabs>
          <w:tab w:val="clear" w:pos="720"/>
          <w:tab w:val="left" w:pos="7230" w:leader="none"/>
        </w:tabs>
        <w:ind w:hanging="0"/>
        <w:rPr/>
      </w:pPr>
      <w:r>
        <w:rPr/>
        <w:t>Введение</w:t>
        <w:tab/>
        <w:t>3</w:t>
      </w:r>
    </w:p>
    <w:p>
      <w:pPr>
        <w:pStyle w:val="22"/>
        <w:tabs>
          <w:tab w:val="clear" w:pos="720"/>
          <w:tab w:val="left" w:pos="7230" w:leader="none"/>
        </w:tabs>
        <w:ind w:hanging="0"/>
        <w:rPr/>
      </w:pPr>
      <w:r>
        <w:rPr/>
        <w:t>Историография</w:t>
        <w:tab/>
        <w:t>4</w:t>
      </w:r>
    </w:p>
    <w:p>
      <w:pPr>
        <w:pStyle w:val="22"/>
        <w:tabs>
          <w:tab w:val="clear" w:pos="720"/>
          <w:tab w:val="left" w:pos="7230" w:leader="none"/>
        </w:tabs>
        <w:ind w:hanging="0"/>
        <w:rPr/>
      </w:pPr>
      <w:r>
        <w:rPr/>
        <w:t>Портрет и имя</w:t>
        <w:tab/>
        <w:t>5</w:t>
      </w:r>
    </w:p>
    <w:p>
      <w:pPr>
        <w:pStyle w:val="22"/>
        <w:tabs>
          <w:tab w:val="clear" w:pos="720"/>
          <w:tab w:val="left" w:pos="7230" w:leader="none"/>
        </w:tabs>
        <w:ind w:hanging="0"/>
        <w:rPr/>
      </w:pPr>
      <w:r>
        <w:rPr/>
        <w:t>Домреми</w:t>
        <w:tab/>
        <w:t>6</w:t>
      </w:r>
    </w:p>
    <w:p>
      <w:pPr>
        <w:pStyle w:val="22"/>
        <w:tabs>
          <w:tab w:val="clear" w:pos="720"/>
          <w:tab w:val="left" w:pos="7230" w:leader="none"/>
        </w:tabs>
        <w:ind w:hanging="0"/>
        <w:rPr/>
      </w:pPr>
      <w:r>
        <w:rPr/>
        <w:t>Как возникла вера в Жанну - Деву</w:t>
        <w:tab/>
        <w:t>8</w:t>
      </w:r>
    </w:p>
    <w:p>
      <w:pPr>
        <w:pStyle w:val="22"/>
        <w:tabs>
          <w:tab w:val="clear" w:pos="720"/>
          <w:tab w:val="left" w:pos="7230" w:leader="none"/>
        </w:tabs>
        <w:ind w:hanging="0"/>
        <w:rPr/>
      </w:pPr>
      <w:r>
        <w:rPr/>
        <w:t>Шинон и Пуатье</w:t>
        <w:tab/>
        <w:t>11</w:t>
      </w:r>
    </w:p>
    <w:p>
      <w:pPr>
        <w:pStyle w:val="22"/>
        <w:tabs>
          <w:tab w:val="clear" w:pos="720"/>
          <w:tab w:val="left" w:pos="7230" w:leader="none"/>
        </w:tabs>
        <w:ind w:hanging="0"/>
        <w:rPr/>
      </w:pPr>
      <w:r>
        <w:rPr/>
        <w:t>Орлеан</w:t>
        <w:tab/>
        <w:t>13</w:t>
      </w:r>
    </w:p>
    <w:p>
      <w:pPr>
        <w:pStyle w:val="22"/>
        <w:tabs>
          <w:tab w:val="clear" w:pos="720"/>
          <w:tab w:val="left" w:pos="7230" w:leader="none"/>
        </w:tabs>
        <w:ind w:hanging="0"/>
        <w:rPr/>
      </w:pPr>
      <w:r>
        <w:rPr/>
        <w:t>Реймс - Париж - Компень</w:t>
        <w:tab/>
        <w:t>16</w:t>
      </w:r>
    </w:p>
    <w:p>
      <w:pPr>
        <w:pStyle w:val="22"/>
        <w:tabs>
          <w:tab w:val="clear" w:pos="720"/>
          <w:tab w:val="left" w:pos="7230" w:leader="none"/>
        </w:tabs>
        <w:ind w:hanging="0"/>
        <w:rPr/>
      </w:pPr>
      <w:r>
        <w:rPr/>
        <w:t>Руан. Последняя победа</w:t>
        <w:tab/>
        <w:t>20</w:t>
      </w:r>
    </w:p>
    <w:p>
      <w:pPr>
        <w:pStyle w:val="22"/>
        <w:tabs>
          <w:tab w:val="clear" w:pos="720"/>
          <w:tab w:val="left" w:pos="7230" w:leader="none"/>
        </w:tabs>
        <w:ind w:hanging="0"/>
        <w:rPr/>
      </w:pPr>
      <w:r>
        <w:rPr/>
        <w:t>Заключение</w:t>
        <w:tab/>
        <w:t>23</w:t>
      </w:r>
    </w:p>
    <w:p>
      <w:pPr>
        <w:pStyle w:val="22"/>
        <w:tabs>
          <w:tab w:val="clear" w:pos="720"/>
          <w:tab w:val="left" w:pos="7230" w:leader="none"/>
        </w:tabs>
        <w:ind w:hanging="0"/>
        <w:rPr/>
      </w:pPr>
      <w:r>
        <w:rPr/>
        <w:t>Библиография</w:t>
        <w:tab/>
        <w:t>24</w:t>
      </w:r>
    </w:p>
    <w:p>
      <w:pPr>
        <w:pStyle w:val="22"/>
        <w:ind w:hanging="0"/>
        <w:rPr>
          <w:shadow/>
        </w:rPr>
      </w:pPr>
      <w:r>
        <w:rPr>
          <w:shadow/>
        </w:rPr>
      </w:r>
    </w:p>
    <w:p>
      <w:pPr>
        <w:pStyle w:val="22"/>
        <w:ind w:left="4026" w:hanging="0"/>
        <w:rPr>
          <w:shadow/>
        </w:rPr>
      </w:pPr>
      <w:r>
        <w:rPr>
          <w:shadow/>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left="4026" w:hanging="0"/>
        <w:rPr/>
      </w:pPr>
      <w:r>
        <w:rPr/>
      </w:r>
    </w:p>
    <w:p>
      <w:pPr>
        <w:pStyle w:val="22"/>
        <w:ind w:hanging="0"/>
        <w:rPr/>
      </w:pPr>
      <w:r>
        <w:rPr/>
        <w:t xml:space="preserve">                                                                      </w:t>
      </w:r>
      <w:r>
        <w:rPr/>
        <w:t>Новейшая история не пред-</w:t>
      </w:r>
    </w:p>
    <w:p>
      <w:pPr>
        <w:pStyle w:val="22"/>
        <w:ind w:left="4026" w:hanging="0"/>
        <w:rPr/>
      </w:pPr>
      <w:r>
        <w:rPr/>
        <w:t xml:space="preserve">ставляет предмета более трогательного, более поэтического жизни и смерти орлеанской девы. </w:t>
      </w:r>
    </w:p>
    <w:p>
      <w:pPr>
        <w:pStyle w:val="22"/>
        <w:ind w:left="4026" w:hanging="0"/>
        <w:rPr/>
      </w:pPr>
      <w:r>
        <w:rPr/>
        <w:t xml:space="preserve">                               </w:t>
      </w:r>
      <w:r>
        <w:rPr/>
        <w:t>А. С. Пушкин.</w:t>
      </w:r>
    </w:p>
    <w:p>
      <w:pPr>
        <w:pStyle w:val="22"/>
        <w:ind w:left="4026" w:hanging="0"/>
        <w:rPr/>
      </w:pPr>
      <w:r>
        <w:rPr/>
      </w:r>
    </w:p>
    <w:p>
      <w:pPr>
        <w:pStyle w:val="22"/>
        <w:ind w:hanging="0"/>
        <w:rPr/>
      </w:pPr>
      <w:r>
        <w:rPr/>
      </w:r>
    </w:p>
    <w:p>
      <w:pPr>
        <w:pStyle w:val="22"/>
        <w:ind w:hanging="0"/>
        <w:rPr/>
      </w:pPr>
      <w:r>
        <w:rPr/>
      </w:r>
    </w:p>
    <w:p>
      <w:pPr>
        <w:pStyle w:val="22"/>
        <w:ind w:hanging="0"/>
        <w:rPr/>
      </w:pPr>
      <w:r>
        <w:rPr/>
        <w:t xml:space="preserve">      </w:t>
      </w:r>
      <w:r>
        <w:rPr/>
        <w:t xml:space="preserve">Проходят столетия. Но каждое поколение снова и снова обращается к такой простой и бесконечно сложной истории Жанны д’Арк. Обращается, чтобы приобщиться к непреходящим нравственным ценностям. И если история – учитель жизни, то эпопея Жанны – один из её великих уроков. </w:t>
      </w:r>
    </w:p>
    <w:p>
      <w:pPr>
        <w:pStyle w:val="22"/>
        <w:ind w:hanging="0"/>
        <w:rPr/>
      </w:pPr>
      <w:r>
        <w:rPr/>
        <w:t xml:space="preserve">Я поставила себе цель – при написании работы как можно глубже изучить эпоху Жанны. Ну и конечно же интерес. Хотелось лучше “узнать”  Жанну д'Арк. </w:t>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Heading1"/>
        <w:ind w:hanging="0"/>
        <w:jc w:val="left"/>
        <w:rPr>
          <w:caps w:val="false"/>
          <w:smallCaps w:val="false"/>
          <w:shadow/>
          <w:spacing w:val="0"/>
        </w:rPr>
      </w:pPr>
      <w:r>
        <w:rPr>
          <w:caps w:val="false"/>
          <w:smallCaps w:val="false"/>
          <w:shadow/>
          <w:spacing w:val="0"/>
        </w:rPr>
      </w:r>
    </w:p>
    <w:p>
      <w:pPr>
        <w:pStyle w:val="Heading1"/>
        <w:ind w:hanging="0"/>
        <w:jc w:val="left"/>
        <w:rPr>
          <w:caps w:val="false"/>
          <w:smallCaps w:val="false"/>
          <w:shadow/>
          <w:spacing w:val="0"/>
        </w:rPr>
      </w:pPr>
      <w:r>
        <w:rPr>
          <w:caps w:val="false"/>
          <w:smallCaps w:val="false"/>
          <w:shadow/>
          <w:spacing w:val="0"/>
        </w:rPr>
      </w:r>
    </w:p>
    <w:p>
      <w:pPr>
        <w:pStyle w:val="Heading1"/>
        <w:ind w:hanging="0"/>
        <w:jc w:val="left"/>
        <w:rPr>
          <w:caps w:val="false"/>
          <w:smallCaps w:val="false"/>
          <w:shadow/>
          <w:spacing w:val="0"/>
        </w:rPr>
      </w:pPr>
      <w:r>
        <w:rPr>
          <w:caps w:val="false"/>
          <w:smallCaps w:val="false"/>
          <w:shadow/>
          <w:spacing w:val="0"/>
        </w:rPr>
        <w:t>ИСТОРИОГРАФИЯ</w:t>
      </w:r>
    </w:p>
    <w:p>
      <w:pPr>
        <w:pStyle w:val="Normal"/>
        <w:rPr/>
      </w:pPr>
      <w:r>
        <w:rPr>
          <w:sz w:val="28"/>
          <w:szCs w:val="28"/>
        </w:rPr>
        <w:t>Для написания своего реферата я использовала следующую литературу.</w:t>
      </w:r>
    </w:p>
    <w:p>
      <w:pPr>
        <w:pStyle w:val="Normal"/>
        <w:numPr>
          <w:ilvl w:val="0"/>
          <w:numId w:val="3"/>
        </w:numPr>
        <w:tabs>
          <w:tab w:val="clear" w:pos="720"/>
          <w:tab w:val="left" w:pos="786" w:leader="none"/>
        </w:tabs>
        <w:ind w:left="786" w:hanging="0"/>
        <w:rPr>
          <w:sz w:val="28"/>
          <w:szCs w:val="28"/>
        </w:rPr>
      </w:pPr>
      <w:r>
        <w:rPr>
          <w:sz w:val="28"/>
          <w:szCs w:val="28"/>
        </w:rPr>
        <w:t>Левандовский А. П. Жанна д'Арк. - М:Молодая гвардия, 1982 г. - 256 с.</w:t>
      </w:r>
    </w:p>
    <w:p>
      <w:pPr>
        <w:pStyle w:val="Normal"/>
        <w:rPr>
          <w:sz w:val="28"/>
          <w:szCs w:val="28"/>
        </w:rPr>
      </w:pPr>
      <w:r>
        <w:rPr>
          <w:sz w:val="28"/>
          <w:szCs w:val="28"/>
        </w:rPr>
        <w:t xml:space="preserve">Эта книга о жизни, подвиге и трагической  судьбе славной пастушки из Домреми, спасшей родину от захватчиков - англичан и проданной врагу сильными мира. В книге нет выдуманных героев - все факты, </w:t>
      </w:r>
    </w:p>
    <w:p>
      <w:pPr>
        <w:pStyle w:val="Normal"/>
        <w:rPr>
          <w:sz w:val="28"/>
          <w:szCs w:val="28"/>
        </w:rPr>
      </w:pPr>
      <w:r>
        <w:rPr>
          <w:sz w:val="28"/>
          <w:szCs w:val="28"/>
        </w:rPr>
        <w:t>Которые в ней содержатся, почерпнуты из достоверных источников.</w:t>
      </w:r>
    </w:p>
    <w:p>
      <w:pPr>
        <w:pStyle w:val="Normal"/>
        <w:numPr>
          <w:ilvl w:val="0"/>
          <w:numId w:val="3"/>
        </w:numPr>
        <w:tabs>
          <w:tab w:val="clear" w:pos="720"/>
          <w:tab w:val="left" w:pos="786" w:leader="none"/>
        </w:tabs>
        <w:ind w:left="786" w:hanging="0"/>
        <w:rPr>
          <w:sz w:val="28"/>
          <w:szCs w:val="28"/>
        </w:rPr>
      </w:pPr>
      <w:r>
        <w:rPr>
          <w:sz w:val="28"/>
          <w:szCs w:val="28"/>
        </w:rPr>
        <w:t>Райцес В. И. Жанна д'Арк: факты, легенды, гипотезы. - Л: Наука,1982 г. - 200 с.</w:t>
      </w:r>
    </w:p>
    <w:p>
      <w:pPr>
        <w:pStyle w:val="Normal"/>
        <w:rPr/>
      </w:pPr>
      <w:r>
        <w:rPr>
          <w:sz w:val="28"/>
          <w:szCs w:val="28"/>
        </w:rPr>
        <w:t xml:space="preserve">Книга посвящена жизни и деятельности героини французского народа. На основе анализа многочисленных источников рассматривается эволюция образа Жанны д'Арк в исторической мысли. Также автор рассматривает некоторые вопросы, связанные с истоками её патриотического подвига, её активное участие в военных действиях на переломном этапе Столетней войны. Особое внимание уделено тем событиям и эпизодам истории Жанны, с которыми связаны многочисленные легенды и гипотезы. </w:t>
      </w:r>
    </w:p>
    <w:p>
      <w:pPr>
        <w:pStyle w:val="Normal"/>
        <w:numPr>
          <w:ilvl w:val="0"/>
          <w:numId w:val="3"/>
        </w:numPr>
        <w:tabs>
          <w:tab w:val="clear" w:pos="720"/>
          <w:tab w:val="left" w:pos="786" w:leader="none"/>
        </w:tabs>
        <w:ind w:left="786" w:hanging="0"/>
        <w:rPr>
          <w:sz w:val="28"/>
          <w:szCs w:val="28"/>
        </w:rPr>
      </w:pPr>
      <w:r>
        <w:rPr>
          <w:sz w:val="28"/>
          <w:szCs w:val="28"/>
        </w:rPr>
        <w:t>Смирнов В. П. Франция: страна, люди, традиции. - М: Мысль, 1988 г. - 286 с.</w:t>
      </w:r>
    </w:p>
    <w:p>
      <w:pPr>
        <w:pStyle w:val="Normal"/>
        <w:rPr/>
      </w:pPr>
      <w:r>
        <w:rPr>
          <w:sz w:val="28"/>
          <w:szCs w:val="28"/>
        </w:rPr>
        <w:t xml:space="preserve">Эта книга - яркое, хорошо документированное повествования об историческом прошлом и современном положении Франции, её природе, чертах, населяющих её жителей и их  образе жизни, русско-французских и советско-французских связях. </w:t>
      </w:r>
    </w:p>
    <w:p>
      <w:pPr>
        <w:pStyle w:val="Normal"/>
        <w:numPr>
          <w:ilvl w:val="0"/>
          <w:numId w:val="3"/>
        </w:numPr>
        <w:tabs>
          <w:tab w:val="clear" w:pos="720"/>
          <w:tab w:val="left" w:pos="786" w:leader="none"/>
        </w:tabs>
        <w:ind w:left="786" w:hanging="0"/>
        <w:rPr>
          <w:sz w:val="28"/>
          <w:szCs w:val="28"/>
        </w:rPr>
      </w:pPr>
      <w:r>
        <w:rPr>
          <w:sz w:val="28"/>
          <w:szCs w:val="28"/>
        </w:rPr>
        <w:t>Амблен Р. Драмы и секреты истории. 1306 - 1643. -М: Издательская группа "Прогресс - Академия", "Прогресс", 1992 г. - 304 с.</w:t>
      </w:r>
    </w:p>
    <w:p>
      <w:pPr>
        <w:pStyle w:val="Normal"/>
        <w:rPr/>
      </w:pPr>
      <w:r>
        <w:rPr>
          <w:sz w:val="28"/>
          <w:szCs w:val="28"/>
        </w:rPr>
        <w:t xml:space="preserve">Автор воссоздаёт впечатляющую картину исторических драм и трагедий, политических страстей, бушевавших во Франции в средние века. Опираясь на широкий круг источников, автор обнажает механизм создания ряда исторических легенд, стремясь при этом восстановить истину. </w:t>
      </w:r>
    </w:p>
    <w:p>
      <w:pPr>
        <w:pStyle w:val="Normal"/>
        <w:numPr>
          <w:ilvl w:val="0"/>
          <w:numId w:val="3"/>
        </w:numPr>
        <w:ind w:left="360" w:hanging="0"/>
        <w:rPr>
          <w:sz w:val="28"/>
          <w:szCs w:val="28"/>
        </w:rPr>
      </w:pPr>
      <w:r>
        <w:rPr>
          <w:sz w:val="28"/>
          <w:szCs w:val="28"/>
        </w:rPr>
        <w:t>Перну Р., Клэн М. -В. Жанна д'Арк. - М: Издательская группа "Прогресс - Академия", "Прогресс", 1992 г. - 560 с.</w:t>
      </w:r>
    </w:p>
    <w:p>
      <w:pPr>
        <w:pStyle w:val="Normal"/>
        <w:rPr/>
      </w:pPr>
      <w:r>
        <w:rPr>
          <w:sz w:val="28"/>
          <w:szCs w:val="28"/>
        </w:rPr>
        <w:t xml:space="preserve">История и легенда, факты и вымыслы, пленительный образ героини и вещи мученичества - всё это Жанна д'Арк. В чём феномен Орлеанской Девы? Почему она продолжает волновать умы самых  разных людей? Излагая биографию Жанны, авторы отвечают на эти вопросы. Используя при этом редкие документы и свидетельства.  </w:t>
      </w:r>
    </w:p>
    <w:p>
      <w:pPr>
        <w:pStyle w:val="Heading1"/>
        <w:ind w:hanging="0"/>
        <w:jc w:val="left"/>
        <w:rPr>
          <w:b w:val="false"/>
          <w:b w:val="false"/>
          <w:bCs w:val="false"/>
          <w:i w:val="false"/>
          <w:i w:val="false"/>
          <w:iCs w:val="false"/>
          <w:caps w:val="false"/>
          <w:smallCaps w:val="false"/>
          <w:spacing w:val="0"/>
          <w:sz w:val="28"/>
          <w:szCs w:val="28"/>
        </w:rPr>
      </w:pPr>
      <w:r>
        <w:rPr>
          <w:b w:val="false"/>
          <w:bCs w:val="false"/>
          <w:i w:val="false"/>
          <w:iCs w:val="false"/>
          <w:caps w:val="false"/>
          <w:smallCaps w:val="false"/>
          <w:spacing w:val="0"/>
          <w:sz w:val="28"/>
          <w:szCs w:val="28"/>
        </w:rPr>
      </w:r>
    </w:p>
    <w:p>
      <w:pPr>
        <w:pStyle w:val="Heading1"/>
        <w:ind w:hanging="0"/>
        <w:jc w:val="left"/>
        <w:rPr>
          <w:shadow/>
          <w:spacing w:val="25"/>
        </w:rPr>
      </w:pPr>
      <w:r>
        <w:rPr>
          <w:shadow/>
          <w:spacing w:val="25"/>
        </w:rPr>
        <w:t>Портрет и имя</w:t>
      </w:r>
    </w:p>
    <w:p>
      <w:pPr>
        <w:pStyle w:val="22"/>
        <w:ind w:hanging="0"/>
        <w:rPr/>
      </w:pPr>
      <w:r>
        <w:rPr>
          <w:spacing w:val="25"/>
        </w:rPr>
        <w:t>“</w:t>
      </w:r>
      <w:r>
        <w:rPr>
          <w:spacing w:val="25"/>
        </w:rPr>
        <w:t>На родине меня называли Жаннеттой, но когда я приехала во Францию, меня стали называть Жанной”, - отвтила Жанна на первом судебном заседании обвинительного процесса, когда её попросили назвать фамилию и имя.</w:t>
      </w:r>
    </w:p>
    <w:p>
      <w:pPr>
        <w:pStyle w:val="22"/>
        <w:ind w:hanging="0"/>
        <w:rPr/>
      </w:pPr>
      <w:r>
        <w:rPr>
          <w:spacing w:val="25"/>
        </w:rPr>
        <w:t xml:space="preserve">При жизни Жанну никогда не называли Жанной д’Арк. В </w:t>
      </w:r>
      <w:r>
        <w:rPr>
          <w:spacing w:val="25"/>
          <w:lang w:val="en-US"/>
        </w:rPr>
        <w:t>XV</w:t>
      </w:r>
      <w:r>
        <w:rPr>
          <w:spacing w:val="25"/>
        </w:rPr>
        <w:t xml:space="preserve"> веке было принято добавлять к имени название местности, посёлка или упоминание о происхождении; иногда к имени добавляли прозвище. Мать Жанны Изабеллу называли в текстах Изабеллой Роме, это прозвище она получила благодаря якобы совершённому ею паломничеству в Рим. Жанна сказала также, что у неё на родине дочери носят фамилию матери. Но она называла себя “Жанна Дева”. Она гордилась этим именем и видела в нём символ своего призвания.</w:t>
      </w:r>
    </w:p>
    <w:p>
      <w:pPr>
        <w:pStyle w:val="22"/>
        <w:ind w:hanging="0"/>
        <w:rPr>
          <w:spacing w:val="25"/>
        </w:rPr>
      </w:pPr>
      <w:r>
        <w:rPr>
          <w:spacing w:val="25"/>
        </w:rPr>
        <w:t>В письме к англичанам, продиктованном 22 марта 1429 года в Пуатье, она так обращается к регенту и его помощникам: “Воздайте  Деве, посланной сюда Богом…и твёрдо верьте, что Царь небесный придаст Деве силы”. 5 мая1429 года в письме – предупреждении англичанам писарь выводит под её диктовку: “ Царь небесный предупреждает вас и передаёт через меня, Жанну Деву”. В обращениях к жителям Турне 22 июня 1429 года, к жителям Труа 4 июля того же года, к Филиппу Доброму, герцогу Бургундскому, 17 июля 1429 года она по-прежнему называет себя “Жанна Дева”. Жители Реймса (письмо от22 авгкста 1429 года) и граф д’Арманьяк называют её также этим именем. Три письма, дошедшие до наших дней, подписаны ею собственноручно “Жанна”. Для людей из партии арманьяков, для горожан Орлеана, для её соратников она Жанна Дева.</w:t>
      </w:r>
    </w:p>
    <w:p>
      <w:pPr>
        <w:pStyle w:val="22"/>
        <w:ind w:hanging="0"/>
        <w:rPr/>
      </w:pPr>
      <w:r>
        <w:rPr>
          <w:spacing w:val="25"/>
        </w:rPr>
        <w:t xml:space="preserve">Историки находят имя Жанна д’Арк в материалах процесса по отмене приговора. В 1445 году папа Каликст III в рескрипте называет её братьев: Пьер и Жан Дарк  и их сестра “quondam Johanna Darc”. Выражение Орлеанская Дева появляется в </w:t>
      </w:r>
      <w:r>
        <w:rPr>
          <w:spacing w:val="25"/>
          <w:lang w:val="en-US"/>
        </w:rPr>
        <w:t>XVI</w:t>
      </w:r>
      <w:r>
        <w:rPr>
          <w:spacing w:val="25"/>
        </w:rPr>
        <w:t xml:space="preserve"> веке (первая большая биография Жанны , написанная Эдмондом Рише, увидела свет в 1630 году под заглавием “История Жанны, Орлеанской Девы”. </w:t>
      </w:r>
    </w:p>
    <w:p>
      <w:pPr>
        <w:pStyle w:val="22"/>
        <w:ind w:hanging="0"/>
        <w:rPr/>
      </w:pPr>
      <w:r>
        <w:rPr>
          <w:spacing w:val="25"/>
        </w:rPr>
        <w:t>“</w:t>
      </w:r>
      <w:r>
        <w:rPr>
          <w:spacing w:val="25"/>
        </w:rPr>
        <w:t xml:space="preserve">Дева сия сложением изящна; держится она по – мужски, говорит немного, в речах выказывает необыкновенную  </w:t>
      </w:r>
      <w:r>
        <w:rPr>
          <w:spacing w:val="25"/>
          <w:lang w:val="en-US"/>
        </w:rPr>
        <w:t>рассудительность;</w:t>
      </w:r>
      <w:r>
        <w:rPr>
          <w:spacing w:val="25"/>
        </w:rPr>
        <w:t xml:space="preserve"> у неё приятный женский голос. Ест она мало, пьёт ещё меньше. Её нравятся боевые кони и красивое оружие. Она любит общество благородных воинов и ненавилит многолюдные сборища. Обильно проливает слёзы, хотя лицо обычно у неё весёлое. С неслыханной лёгкостью выносит она и тяготы ратного труда, и бремя лат, так что может по шесть дней и ночей подряд оставаться в полном вооружении”. Это -  единственный дошедший до нас “словестный портрет” Жанны д’Арк. Такой изобразил её Персеваль де Буленвилье, камергер и советник Карла </w:t>
      </w:r>
      <w:r>
        <w:rPr>
          <w:spacing w:val="25"/>
          <w:lang w:val="en-US"/>
        </w:rPr>
        <w:t>VII</w:t>
      </w:r>
      <w:r>
        <w:rPr>
          <w:spacing w:val="25"/>
        </w:rPr>
        <w:t>, в письме миланскому герцогу Филиппо Мария Висконти. Письмо это датировано 21 июня 1429 г. Оно даёт нам хоть какое – то представление о внешнем облике героини, так как  мы не знаем ни одного достоверного изображения Жанны. Хотя существование её прижизненных потретов зафиксировано источниками, их судьба неизвестна. Тем большую ценность имеет описание, сделанное Буленвилье. Его дополняют свидетельства других современников: Жанна была высокой черноволосой девушкой, у неё, по словам герцога Алансонского, были красивая грудь и ласковый голос. Все эти подробности были важны потому что Жанну обычно видели либо в мужском костюме, либо в доспехах. А её противники распространяли слухи, что Дева -  вообще не женщина, а некое странное существо, выдающее себя за женщину. Буленвилье изобразил Жанну  выразительно и достоверно. Всё что сказанно в его письме о её поведении и привычках, может быть подтверждено другими свидетельствами – вплоть до такого штриха,  как склонность к обильным слезам.</w:t>
      </w:r>
    </w:p>
    <w:p>
      <w:pPr>
        <w:pStyle w:val="22"/>
        <w:ind w:hanging="0"/>
        <w:rPr>
          <w:spacing w:val="25"/>
        </w:rPr>
      </w:pPr>
      <w:r>
        <w:rPr>
          <w:spacing w:val="25"/>
        </w:rPr>
        <w:t>Паж Жанны Луи де Кут вспоминал спустя много лет, что она проделала свой первый поход, не снимая лат, к которым у неё не было никакой привычки, и даже провела в них ночь. Жанна поражала всех своей выносливостью…</w:t>
      </w:r>
    </w:p>
    <w:p>
      <w:pPr>
        <w:pStyle w:val="Normal"/>
        <w:rPr>
          <w:smallCaps/>
          <w:spacing w:val="25"/>
          <w:sz w:val="28"/>
          <w:szCs w:val="28"/>
        </w:rPr>
      </w:pPr>
      <w:r>
        <w:rPr>
          <w:smallCaps/>
          <w:spacing w:val="25"/>
          <w:sz w:val="28"/>
          <w:szCs w:val="28"/>
        </w:rPr>
      </w:r>
    </w:p>
    <w:p>
      <w:pPr>
        <w:pStyle w:val="Heading2"/>
        <w:rPr>
          <w:i/>
          <w:i/>
          <w:iCs/>
          <w:spacing w:val="25"/>
        </w:rPr>
      </w:pPr>
      <w:r>
        <w:rPr>
          <w:i/>
          <w:iCs/>
          <w:spacing w:val="25"/>
        </w:rPr>
        <w:t>ДОМРЕМИ</w:t>
      </w:r>
    </w:p>
    <w:p>
      <w:pPr>
        <w:pStyle w:val="Normal"/>
        <w:rPr>
          <w:spacing w:val="25"/>
          <w:sz w:val="28"/>
          <w:szCs w:val="28"/>
        </w:rPr>
      </w:pPr>
      <w:r>
        <w:rPr>
          <w:spacing w:val="25"/>
          <w:sz w:val="28"/>
          <w:szCs w:val="28"/>
        </w:rPr>
        <w:t>Почти всю свою короткую жизнь – семнадцать лет из девятнадцати – Жанна прожила в Домреми. Она ушла оттуда, имея  не только твёрдое намерение спасти королевство Французское, но и чёткий план действий, которому неукоснительно следовала. Весь подготовительный этап её подвига приходится на Домреми. И естественно, что в обстоятельствах жизни Жанны в родной деревне биографы ищут ответ на один из главных вопросов её истории. Вопрос о том, как возник у этой юной крестьянки этот поистине  фантастический замысел: объявить себя божьей посланницей, отправиться во “Францию”, снять осаду с Орлеана, короновать дофина и, наконец, изгнать англичан из Франции. Откуда столь грандиозные планы? Откуда уверенность, что именно она призвана свершить всё это?</w:t>
      </w:r>
    </w:p>
    <w:p>
      <w:pPr>
        <w:pStyle w:val="Normal"/>
        <w:rPr>
          <w:spacing w:val="25"/>
          <w:sz w:val="28"/>
          <w:szCs w:val="28"/>
        </w:rPr>
      </w:pPr>
      <w:r>
        <w:rPr>
          <w:spacing w:val="25"/>
          <w:sz w:val="28"/>
          <w:szCs w:val="28"/>
        </w:rPr>
        <w:t xml:space="preserve">Она родилась в небольшой деревне Домреми, что в бальяже Бассиньи, в пределах и на границе Французского королевства, на берегу Мааса, по соседству с Лотарингией. Её родители слывут людьми простыми и честными. Рождение Жанны пришлось на богоявление ( или на крещение) и учитывая её слова о том, что ей 19 лет или около того, историки называют дату её рождения 6 января 1412 г. Эта дата считается  общепринятой. Существуют ли достаточно серьёзные основания считать 6 января1412 г. первой датой в биографии Жанны? Один из современных биографов заметил, что если бы Жанна действительно родилась на крещение, то она упомянула бы на суде. Здесь, как мне кажется, можно возразить, что молчание в данном случае объясняется тем, что её об этом не спрашивали, а сама она о себе дополнительных сведений никогда не сообщала. Но с другой стороны как объяснить общее молчание всех остальных источников относительно необыкновенных обстоятельств рождения Девы? Как объяснить, что об этом не упоминает ни одна хроника, хотя их авторы обычно тщательно регистрировали всевозможные слухи о чудесах, связанных  Жанной-Девой? И самое главное: как объяснить, что рождение Жанны не оставило ни малейшего следа в памяти её односельчан – жителей Домреми, выступавших в качестве свидетелей во время процесса реабилитации?  А ведь среди свидетелей был её крёстный отец и три крёстные матери. И если бы рождение Жанны д’Арк действительно пришлось на богоявление, то кто-нибудь из её соседей наверняка упомянул бы о столь  многозначительном предзнаменовании. Я думаю, что объяснение здесь может быть только одно: рассказ Буленвилье является легендой от начала и до конца, при чём легендой, которая родилась не в Домреми и до Домреми не дошла. </w:t>
      </w:r>
    </w:p>
    <w:p>
      <w:pPr>
        <w:pStyle w:val="Normal"/>
        <w:rPr>
          <w:spacing w:val="25"/>
          <w:sz w:val="28"/>
          <w:szCs w:val="28"/>
        </w:rPr>
      </w:pPr>
      <w:r>
        <w:rPr>
          <w:spacing w:val="25"/>
          <w:sz w:val="28"/>
          <w:szCs w:val="28"/>
        </w:rPr>
        <w:t xml:space="preserve">Она жила в Домреми с отцом, матерью и двумя братьями, Жаном и Пьером. Жан был старше её, Пьер – моложе. Третий, самый старший брат, Жакмен, рано женился и жил в соседнем Вутоне. Была у неё ещё сестра Екатерина; её совсем юной выдали замуж за Колена Лемера из Гре, но она скоро умерла. Жак д’Арк и Изабелла были, по местным понятиям, людьми не очень богатыми. Изабеллу - соседи называли её Изабеллетой – владела наследственной землёй в Вутоне, откуда была родом. Дом Жака д’Арка стоял в центре деревни, рядом с церковью, и его месторасположение вполне соответствовало той видной роли, которую играл отец Жанны в жизни Домреми. Он занимал одно время выборную должность декана (или сержанта) общины, В его обязанности входил, в частности, сбор налогов. </w:t>
      </w:r>
    </w:p>
    <w:p>
      <w:pPr>
        <w:pStyle w:val="Normal"/>
        <w:rPr>
          <w:spacing w:val="25"/>
          <w:sz w:val="28"/>
          <w:szCs w:val="28"/>
        </w:rPr>
      </w:pPr>
      <w:r>
        <w:rPr>
          <w:spacing w:val="25"/>
          <w:sz w:val="28"/>
          <w:szCs w:val="28"/>
        </w:rPr>
        <w:t>Жаннета росла, как все крестьянские дети. Со слов матери она выучила три молитвы, на этом её образование и завершилось. Позже, находясь при дворе дофина, она, по-видимому, научилась писать своё имя. Её рано приучили к труду и женскому рукоделию.</w:t>
      </w:r>
    </w:p>
    <w:p>
      <w:pPr>
        <w:pStyle w:val="Normal"/>
        <w:rPr>
          <w:b/>
          <w:b/>
          <w:bCs/>
          <w:spacing w:val="25"/>
          <w:sz w:val="28"/>
          <w:szCs w:val="28"/>
        </w:rPr>
      </w:pPr>
      <w:r>
        <w:rPr>
          <w:spacing w:val="25"/>
          <w:sz w:val="28"/>
          <w:szCs w:val="28"/>
        </w:rPr>
        <w:t>Основными источниками, освещающими жизнь Жанны в Домреми, являются её собственные показания на руанском процессе, свидетельства 24 её земляков на процессе реабилитации. Можно ли доверять этим источникам, особенно показаниям Жанны? Была ли она откровенна со своими судьями? В известных пределах – была. Причём эти пределы она обозначила сама.</w:t>
      </w:r>
    </w:p>
    <w:p>
      <w:pPr>
        <w:pStyle w:val="Normal"/>
        <w:rPr>
          <w:b/>
          <w:b/>
          <w:bCs/>
          <w:i/>
          <w:i/>
          <w:iCs/>
          <w:shadow/>
          <w:spacing w:val="25"/>
          <w:sz w:val="32"/>
          <w:szCs w:val="32"/>
        </w:rPr>
      </w:pPr>
      <w:r>
        <w:rPr>
          <w:b/>
          <w:bCs/>
          <w:i/>
          <w:iCs/>
          <w:shadow/>
          <w:spacing w:val="25"/>
          <w:sz w:val="32"/>
          <w:szCs w:val="32"/>
        </w:rPr>
      </w:r>
    </w:p>
    <w:p>
      <w:pPr>
        <w:pStyle w:val="Normal"/>
        <w:rPr>
          <w:b/>
          <w:b/>
          <w:bCs/>
          <w:i/>
          <w:i/>
          <w:iCs/>
          <w:shadow/>
          <w:spacing w:val="25"/>
          <w:sz w:val="32"/>
          <w:szCs w:val="32"/>
        </w:rPr>
      </w:pPr>
      <w:r>
        <w:rPr>
          <w:b/>
          <w:bCs/>
          <w:i/>
          <w:iCs/>
          <w:shadow/>
          <w:spacing w:val="25"/>
          <w:sz w:val="32"/>
          <w:szCs w:val="32"/>
        </w:rPr>
      </w:r>
    </w:p>
    <w:p>
      <w:pPr>
        <w:pStyle w:val="Normal"/>
        <w:rPr>
          <w:b/>
          <w:b/>
          <w:bCs/>
          <w:i/>
          <w:i/>
          <w:iCs/>
          <w:shadow/>
          <w:spacing w:val="25"/>
          <w:sz w:val="32"/>
          <w:szCs w:val="32"/>
        </w:rPr>
      </w:pPr>
      <w:r>
        <w:rPr>
          <w:b/>
          <w:bCs/>
          <w:i/>
          <w:iCs/>
          <w:shadow/>
          <w:spacing w:val="25"/>
          <w:sz w:val="32"/>
          <w:szCs w:val="32"/>
        </w:rPr>
        <w:t>КАК ВОЗНИКЛА ВЕРА В ЖАННУ – ДЕВУ.</w:t>
      </w:r>
    </w:p>
    <w:p>
      <w:pPr>
        <w:pStyle w:val="22"/>
        <w:ind w:hanging="0"/>
        <w:rPr>
          <w:spacing w:val="25"/>
        </w:rPr>
      </w:pPr>
      <w:r>
        <w:rPr>
          <w:spacing w:val="25"/>
        </w:rPr>
        <w:t>Ряд свидетельств, исходящих от людей, которые стали первыми приверженцами Жанны, позволяют проследить как возник этот социально – психологический феномен. Вряд ли нужно подчёркивать, насколько важно понимание природы и генезиса этого явления, которое не только объясняет очень многое в жизни самой истории Жанны, но и освещает некоторые стороны общественного сознания её времени.</w:t>
      </w:r>
    </w:p>
    <w:p>
      <w:pPr>
        <w:pStyle w:val="Normal"/>
        <w:rPr>
          <w:spacing w:val="25"/>
          <w:sz w:val="28"/>
          <w:szCs w:val="28"/>
        </w:rPr>
      </w:pPr>
      <w:r>
        <w:rPr>
          <w:spacing w:val="25"/>
          <w:sz w:val="28"/>
          <w:szCs w:val="28"/>
        </w:rPr>
        <w:t>Вот многозначительный факт: первым поверил в Жанну человек, который знал её чуть ли не с самого рождения. Речь идёт о Дюране Лассаре. Его собственные объяснения были в данном случае предельно просты. “ Она мне сказала, что хочет отправиться во Францию, к дофину, дабы короновать его. При этом собиралась сказать ему такие слова: Разве не было предсказано, что Франция будет погублена женщиной, а затем возрождена девой?” Этого оказалось достаточно: Лассар пошёл с ней к Бодрикуру.</w:t>
      </w:r>
    </w:p>
    <w:p>
      <w:pPr>
        <w:pStyle w:val="Normal"/>
        <w:rPr>
          <w:spacing w:val="25"/>
          <w:sz w:val="28"/>
          <w:szCs w:val="28"/>
        </w:rPr>
      </w:pPr>
      <w:r>
        <w:rPr>
          <w:spacing w:val="25"/>
          <w:sz w:val="28"/>
          <w:szCs w:val="28"/>
        </w:rPr>
        <w:t xml:space="preserve">Ссылка на пророчество о женщине и деве произвела впечатление и на Екатерину Ле Ройе: “ Когда Жанна увидела, что Робер де Бодрикур не хочет проводить её к дофину, то я сама слышала, как она сказала, что должна пойти туда, где находится дофин. При этом она сказала: “Разве вы не слыхали, что Франция будет погублена женщиной и возрождена девой из пределов Лотарингии?” И тут я вспомнила, что слыхала это, и была поражена. Жаннета так сильно желала, чтобы её проводили к дофину, что время томило её, как беременную женщину. </w:t>
      </w:r>
    </w:p>
    <w:p>
      <w:pPr>
        <w:pStyle w:val="Normal"/>
        <w:rPr>
          <w:spacing w:val="25"/>
          <w:sz w:val="28"/>
          <w:szCs w:val="28"/>
        </w:rPr>
      </w:pPr>
      <w:r>
        <w:rPr>
          <w:spacing w:val="25"/>
          <w:sz w:val="28"/>
          <w:szCs w:val="28"/>
        </w:rPr>
        <w:t xml:space="preserve">Нужно обратить внимание на то, что оба свидетеля вкладывают в уста Жанны одинаковый оборот: “Разве не было предсказано…?”, “Разве вы не слыхали пророчества…?” Жанна апеллировала к общеизвестному, и именно это придавало её аргументации убедительную силу. Она исходила из того, что пророчество о женщине и деве знал каждый. Оно опиралось на традиционное противопоставление женщины и девы, восходившее в свою очередь к фундаментальной христианской антитезе Ева – Мария (Ева погубила, Мария спасла). Оно представляло собой своеобразное осмысление ситуации, которая сложилась во Франции после Труа. И хотя имя женщины – губительницы не называлось, каждый прекрасно понимал, что речь идёт об Изабелле Баварской. Общая молва возлагала на неё главную вину за постигшие французское королевство бедствия. Появление и широкое распространение этого пророчества уже сами по себе свидетельствовали о том, что последствия договора в Труа воспринимались народным сознанием как гибель Франции. Но неверно изображать, что представление о деве – спасительнице возникло как антипод представления о женщине – губительнице. Можно предположить, что вторая часть пророчества (дева спасёт) появилась раньше, чем первая (женщина погубит). </w:t>
      </w:r>
    </w:p>
    <w:p>
      <w:pPr>
        <w:pStyle w:val="Normal"/>
        <w:rPr>
          <w:spacing w:val="25"/>
          <w:sz w:val="28"/>
          <w:szCs w:val="28"/>
        </w:rPr>
      </w:pPr>
      <w:r>
        <w:rPr>
          <w:spacing w:val="25"/>
          <w:sz w:val="28"/>
          <w:szCs w:val="28"/>
        </w:rPr>
        <w:t>13 марта 1431 года на одном из тайных допросов у Жанны спросили, почему Бог послал ангела, как она утверждает именно ей, а не кому – либо другому. И она ответила : “ Потому что Богу было угодно действовать через простую деву, дабы отразить недругов короля”. За этими словами стояло одно из  фундаментальных представлений средневековья – представление о том, что “простецы” ближе Богу, нежели “мудрые”, и то, что Господь часто избирает их своим орудием. И демонстрирует при этом  всемогущество божественной воли и карая людскую гордыню. Под простотой понималось не только низкое общественное положение, но и в первую очередь комплекс нравственных качеств: бесхитростность, а также целомудрие. Такому пониманию полностью соответствовал идеал юной девушки. В годы тяжелейших испытаний  народное сознание, воспринимая беды, обрушившиеся на Францию, как божью кару за грехи её правителей, обращалось с надеждой к их антиподам, моделируя образ грядущей девы – спасительницы. В глазах тех, кто верил в божественный характер миссии Жанны, простота была главным качеством её личности. Говоря о ней всё чаще употребляли выражение “простая дева”. Это было своего рода клише. Но даже когда говорили только Дева, без обычного эпитета, в этом имени уже содержалось указание на простоту. Важнейшей объективной предпосылкой возникновения веры в Деву – Жанну было народное сопротивление оккупантам. Нужно подчеркнуть и социальный аспект этого явления. Вера в Деву – Жанну зародилась в демократической среде.  Какие бы оговорки относительно неправомочности отождествления “простецов”  с “простыми людьми” мы не делали, не подлежит сомнению, что в представлении о спасительнице Франции как “простой деве” отразилась активная роль народных масс в национально-освободительном движении на переломном этапе Столетней войны. Вот что стояло за словами Екатерины Ле Ройе о том, как она была поражена, когда Жанна обратилась  к Бодрикуру: “ Разве вы не слыхали пророчества…”. Вот почему Дюран Лассар пошёл за своей свойственницей, когда та сказала: “ Разве не было предсказано…”. Ещё до появления Жанны д’Арк на исторической сцене замысел грандиозной мистерии был в общих чертах ясен, и главная роль ждала свою гениальную исполнительницу.</w:t>
      </w:r>
    </w:p>
    <w:p>
      <w:pPr>
        <w:pStyle w:val="Normal"/>
        <w:rPr>
          <w:spacing w:val="25"/>
          <w:sz w:val="28"/>
          <w:szCs w:val="28"/>
        </w:rPr>
      </w:pPr>
      <w:r>
        <w:rPr>
          <w:spacing w:val="25"/>
          <w:sz w:val="28"/>
          <w:szCs w:val="28"/>
        </w:rPr>
        <w:t xml:space="preserve">12 февраля 1429 года, в первое воскресенье великого поста, через Французские ворота Вокулера выехали семь человек:  Жанна, Жан из Меца, Бертран де Пуланжи, двое их слуг, королевский гонец Коле де Вьенн и некий лучник по имени Ришар. Начался поход за освобождение Франции. </w:t>
      </w:r>
    </w:p>
    <w:p>
      <w:pPr>
        <w:pStyle w:val="Heading3"/>
        <w:ind w:hanging="0"/>
        <w:rPr>
          <w:spacing w:val="25"/>
          <w:sz w:val="28"/>
          <w:szCs w:val="28"/>
        </w:rPr>
      </w:pPr>
      <w:r>
        <w:rPr>
          <w:spacing w:val="25"/>
          <w:sz w:val="28"/>
          <w:szCs w:val="28"/>
        </w:rPr>
      </w:r>
    </w:p>
    <w:p>
      <w:pPr>
        <w:pStyle w:val="Heading3"/>
        <w:ind w:hanging="0"/>
        <w:rPr>
          <w:spacing w:val="25"/>
        </w:rPr>
      </w:pPr>
      <w:r>
        <w:rPr>
          <w:spacing w:val="25"/>
        </w:rPr>
        <w:t>ШИНОН И ПУАТЬЕ</w:t>
      </w:r>
    </w:p>
    <w:p>
      <w:pPr>
        <w:pStyle w:val="Heading3"/>
        <w:ind w:hanging="0"/>
        <w:rPr/>
      </w:pPr>
      <w:r>
        <w:rPr>
          <w:b w:val="false"/>
          <w:bCs w:val="false"/>
          <w:i w:val="false"/>
          <w:iCs w:val="false"/>
          <w:shadow w:val="false"/>
          <w:spacing w:val="25"/>
          <w:sz w:val="28"/>
          <w:szCs w:val="28"/>
        </w:rPr>
        <w:t>“</w:t>
      </w:r>
      <w:r>
        <w:rPr>
          <w:b w:val="false"/>
          <w:bCs w:val="false"/>
          <w:i w:val="false"/>
          <w:iCs w:val="false"/>
          <w:shadow w:val="false"/>
          <w:spacing w:val="25"/>
          <w:sz w:val="28"/>
          <w:szCs w:val="28"/>
        </w:rPr>
        <w:t xml:space="preserve">Едва она сошла к коня, как была тщательным образом испытана в вере и добронравии архиепископами, аббатами и докторами обоих факультетов ( теологии и канонического права)”. Так описывал появление Жанны в Шиноне Персеваль Буленвилье.  </w:t>
      </w:r>
      <w:r>
        <w:rPr>
          <w:shadow w:val="false"/>
          <w:spacing w:val="25"/>
        </w:rPr>
        <w:t xml:space="preserve">   </w:t>
      </w:r>
    </w:p>
    <w:p>
      <w:pPr>
        <w:pStyle w:val="22"/>
        <w:ind w:hanging="0"/>
        <w:rPr>
          <w:spacing w:val="25"/>
        </w:rPr>
      </w:pPr>
      <w:r>
        <w:rPr>
          <w:spacing w:val="25"/>
        </w:rPr>
        <w:t xml:space="preserve">Точная дата приезда Жанны в Шинон неизвестна. В старых работах чаще всего указывают дату 6 марта;однако в настоящее время историки принимают дату, которую указывает одна из ранних хроник: 23 февраля. Эта дата хорошо согласуется со свидетельствами спутников Жанны о том, что они выехали из Вокулера в первое воскресенье великого поста (13 февраля) и что дорога заняла у них одиннадцать дней. В тот год, когда Жанна явилась к королю, я был послан им в Венецию и вернулся только в начале марта. Тогда – то я и узнал от Жана из Меца, который сопровождал Жанну, что она была принята королём. Я знаю, что когда Жанна прибыла в Шинон, в Совете спорили о том, должен ли король её выслушать. С самого начала у неё спросили, зачем она пришла и чего она хочет. Сначала она не желала говорить ни с кем, кроме короля, но, когда к ней обратились от имени короля, она согласилась поведать мотивы своей миссии. Она сказала, что царь небесный поручил совершить её два дела: снять осаду с Орлеана и повести короля в Реймс для коронации и миропомазания. Выслушав это, одни советники заявили, что король ни в коем случае не должен доверять сей Жанне. А другие советники были того мнения, что поскольку она называет себя Божьей посланницей, то королю следует по крайней мере выслушать её. Сам же король желал, однако, чтобы её предварительно допросили клирики и священнослужители, что и было сделано. Наконец, не без трудностей было решено, что король всё же выслушает её. Но когда она уже прибыла в Шинонский замок, чтобы встретиться с королём, он под влиянием своих главных соратников всё ещё колебался в намерении говорить с нею. Это происходило до тех пор, пока королю не доложили, что Робер де Бодрикур написал ему, что посылает эту женщину, а также, что она пересекла занятые врагом провинции, переправившись почти чудом через многочисленные реки, чтобы прибыть к нему. Это убедило короля, и Жанне была дана аудиенция”. Таким был рассказ Симона Шарля, занимавшего в то время должность докладчика прошений, на процессе реабилитации. Дофин принял Жанну на заседании Королевского Совета. Между ними состоялся короткий разговор, который слышали все присутствующие. Жанна назвала себя, сказала, откуда и зачем прибыла. Карл выслушал, ничем не выражая своего отношения, и тот час же распорядился передать её под надзор благочестивой госпоже де Белье. </w:t>
      </w:r>
    </w:p>
    <w:p>
      <w:pPr>
        <w:pStyle w:val="22"/>
        <w:ind w:hanging="0"/>
        <w:rPr>
          <w:spacing w:val="25"/>
        </w:rPr>
      </w:pPr>
      <w:r>
        <w:rPr>
          <w:spacing w:val="25"/>
        </w:rPr>
        <w:t xml:space="preserve">Несколько дней провела Жанна в Шиноне. Её снова допрашивали прелаты – придворные. Дофину доложили о результатах допроса, но они его не удовлетворили, и было решено подвергнуть Жанну более основательному экзамену. </w:t>
      </w:r>
    </w:p>
    <w:p>
      <w:pPr>
        <w:pStyle w:val="22"/>
        <w:ind w:hanging="0"/>
        <w:rPr>
          <w:spacing w:val="25"/>
        </w:rPr>
      </w:pPr>
      <w:r>
        <w:rPr>
          <w:spacing w:val="25"/>
        </w:rPr>
        <w:t>В самом начале марта Жанну отвезли в Пуатье, где находились парламент Буржского королевства и университет. Там она предстала перед особой комиссией, которой было поручено произвести тщательное обследование её личности, образа жизни, поступков и слов для того, чтобы Королевский Совет мог затем решить вопрос о допуске её к войску. Комиссий была многочисленной и авторитетной.</w:t>
      </w:r>
    </w:p>
    <w:p>
      <w:pPr>
        <w:pStyle w:val="22"/>
        <w:ind w:hanging="0"/>
        <w:rPr>
          <w:spacing w:val="25"/>
        </w:rPr>
      </w:pPr>
      <w:r>
        <w:rPr>
          <w:spacing w:val="25"/>
        </w:rPr>
        <w:t>Двор тоже переехал в Пуатье, но Жанну поместили не в замке, а в частном доме, у королевского адвоката Жана Работо. Над ней установили тайный надзор. Хозяин дома и приставленные к ней женщины докладывали о её действиях  и поведении Королевскому Совету.</w:t>
      </w:r>
    </w:p>
    <w:p>
      <w:pPr>
        <w:pStyle w:val="22"/>
        <w:ind w:hanging="0"/>
        <w:rPr>
          <w:spacing w:val="25"/>
        </w:rPr>
      </w:pPr>
      <w:r>
        <w:rPr>
          <w:spacing w:val="25"/>
        </w:rPr>
        <w:t>Расследование продолжалось около трёх недель. Трёхнедельный экзамен был труднейшим испытанием для Жанны. Ей приходилось отвечать на многочисленные, разнообразные и нередко каверзные вопросы. По окончании работы комиссия представила Королевскому Совету заключение, в котором говорилось, что тщательное расследование образа жизни, нравов и намерений Девы не выявило в ней никакого зла, “но лишь добро, смирение, целомудрие, честность и простоту”. Поскольку она обещает явить знамение божественной помощи в Орлеане, король не должен мешать ей пойти в этот город с солдатами; напротив, ему следует распорядиться, чтобы её проводили туда с почётом. Миссия Жанны получила, таким образом, официальную санкцию. Важнейшее значение имело здесь то обстоятельство, что к этому времени (конец марта 1429 года) она была уже очень известна. Вокруг неё сложилось широкое общественное мнение. Народ видел в ней спасительницу страны, а население осаждённого Орлеана связывало с ней надежды на освобождение. С этим не могло не считаться правительство.</w:t>
      </w:r>
    </w:p>
    <w:p>
      <w:pPr>
        <w:pStyle w:val="22"/>
        <w:ind w:hanging="0"/>
        <w:rPr>
          <w:spacing w:val="25"/>
        </w:rPr>
      </w:pPr>
      <w:r>
        <w:rPr>
          <w:spacing w:val="25"/>
        </w:rPr>
        <w:t>О результатах расследования доложили Карлу. Выслушав доклад, он принял во внимание великую добродетель Жанны и постановил в Совете, что отныне воспользуется ею в своих войнах… Было решено послать её в Орлеан, который тогда осаждали давние недруги Франции.</w:t>
      </w:r>
    </w:p>
    <w:p>
      <w:pPr>
        <w:pStyle w:val="22"/>
        <w:ind w:hanging="0"/>
        <w:rPr>
          <w:spacing w:val="25"/>
        </w:rPr>
      </w:pPr>
      <w:r>
        <w:rPr>
          <w:spacing w:val="25"/>
        </w:rPr>
      </w:r>
    </w:p>
    <w:p>
      <w:pPr>
        <w:pStyle w:val="22"/>
        <w:ind w:hanging="0"/>
        <w:rPr/>
      </w:pPr>
      <w:r>
        <w:rPr>
          <w:spacing w:val="25"/>
        </w:rPr>
        <w:t xml:space="preserve">      </w:t>
      </w:r>
      <w:r>
        <w:rPr>
          <w:b/>
          <w:bCs/>
          <w:i/>
          <w:iCs/>
          <w:shadow/>
          <w:spacing w:val="25"/>
          <w:sz w:val="32"/>
          <w:szCs w:val="32"/>
        </w:rPr>
        <w:t>ОРЛЕАН</w:t>
      </w:r>
    </w:p>
    <w:p>
      <w:pPr>
        <w:pStyle w:val="22"/>
        <w:ind w:hanging="0"/>
        <w:rPr/>
      </w:pPr>
      <w:r>
        <w:rPr>
          <w:spacing w:val="25"/>
        </w:rPr>
        <w:t>Из Пуатье Жанна возвратилась в Шинон, провела там несколько дней, а затем направилась в Тур и занялась приготовлениями к предстоящему походу (Тур славился своими оружейниками, и одному из них королевский казначей уплатил 2 апреля сто ливров “за изготовление полного доспеха для Девы”).</w:t>
      </w:r>
    </w:p>
    <w:p>
      <w:pPr>
        <w:pStyle w:val="22"/>
        <w:ind w:hanging="0"/>
        <w:rPr>
          <w:spacing w:val="25"/>
        </w:rPr>
      </w:pPr>
      <w:r>
        <w:rPr>
          <w:spacing w:val="25"/>
        </w:rPr>
        <w:t>Жанна имела под своим началом небольшой отряд, который состоял из свиты, нескольких солдат и обслуги. В свиту входили оруженосец, духовник, два пажа, два герольда, а также Жан из Меца и Бертран де Пуланжи и братья Жанны, которые присоединились к ней в Туре. Ещё в Пуатье дофин поручил охрану Девы опытному воину Жану д’Олону, который стал её оруженосцем. В этом храбром и мужественном человеке Жанна нашла себе наставника и друга. Он обучал её делу, с ним она провела все свои походы, он был рядом с ней во всех битвах, штурмах и вылазках. Они вместе попали в плен к бургундцам, но её продали англичанам, а он выкупился на свободу. В   конце апреля Жанна направилась в Блуа, ближайший к Орлеану город, не занятый англичанами; там формировалось войско для похода на Орлеан. В него влились отряды маршалов Буссака и де Рэ, адмирала Кюлана, капитанов Ла Гира, Сантрайля и Амбруаза де Лоре, т. е. лучших военоначальников. Перед тем как выступить в поход, Жанна послала к англичанам, стоявшим под стенами Орлеана, своих герольдов с письмом, которое она продиктовала ещё месяц тому назад в Пуатье. В нём содержалось требование отдать Деве, посланной Богом, ключи от всех захваченных городов и предлагался мир на условиях ухода англичан из Франции и возмещения ущерба. В противном случае Дева грозилась учинить такой разгром, какого они не видали во Франции уже тысячу лет. Герольды испокон века пользовались правом неприкосновенности, но англичане задержали одного из посланцев, а второго отослали с ответом, что сожгут её, как только она окажется у них в руках. В четверг, 28 апреля, войско вышло из Блуа, по направлению к Орлеану. Впереди шли монахи, несли кресты, пели “Приди, создатель”. За ними на белом коне, в сверкающих латах, с развёрнутым знаменем ехала Дева, и каждый, кто шёл за ней, чувствовал себя участником великого и святого дела. И в пятницу 29 апреля Жанна д’Арк вошла а Орлеан через восточные ворота.</w:t>
      </w:r>
    </w:p>
    <w:p>
      <w:pPr>
        <w:pStyle w:val="22"/>
        <w:ind w:hanging="0"/>
        <w:rPr>
          <w:spacing w:val="25"/>
        </w:rPr>
      </w:pPr>
      <w:r>
        <w:rPr>
          <w:spacing w:val="25"/>
        </w:rPr>
        <w:t>Из “Дневника осады Орлеана”: “Она въехала в8 часов вечера в полном вооружении на белом коне. Впереди несли её знамя и боевой штандарт. По правую руку от неё ехал монсеньор Орлеанский батард (титул Дюнуа), также вооружённый, на богато убранном коне. За ними ехало множество благородных и храбрых сеньоров, оруженосцев, капитанов и солдат, а также горожан, которые вышли ей навстречу за ворота. Их встречали воины гарнизона и горожане, мужчины и женщины с факелами в руках. Они ликовали так, словно к ним с небес спустился сам Господь – и мужчины, и женщины, и дети – смотрели с большой любовью на эту простую девушку, в которой, как им сказали, была заключена божественная добродетель. Была чудовищная давка из-за того, что каждый хотел дотронуться до неё или до её коня, что один из факельщиков случайно поджёг её штандарт. И тогда она пришпорила коня и так ловко погасила пламя, словно была опытным воином. Солдаты сочли это за великое чудо, и горожане были согласны с ними. Так пересекла она весь город до Ренарских ворот, где в доме казначея Жака Буше ей было приготовлено жильё”.</w:t>
      </w:r>
    </w:p>
    <w:p>
      <w:pPr>
        <w:pStyle w:val="22"/>
        <w:ind w:hanging="0"/>
        <w:rPr>
          <w:spacing w:val="25"/>
        </w:rPr>
      </w:pPr>
      <w:r>
        <w:rPr>
          <w:spacing w:val="25"/>
        </w:rPr>
        <w:t>30 апреля Жанна послала английским военоначальникам двух герольдов с письмом, в котором требовала освободить её посланца, доставившего им её предыдущее письмо и схваченного вопреки закону и обычаю. Ходили слухи о том, что его собираются придать церковному суду как прислужника колдуньи.</w:t>
      </w:r>
    </w:p>
    <w:p>
      <w:pPr>
        <w:pStyle w:val="22"/>
        <w:ind w:hanging="0"/>
        <w:rPr>
          <w:spacing w:val="25"/>
        </w:rPr>
      </w:pPr>
      <w:r>
        <w:rPr>
          <w:spacing w:val="25"/>
        </w:rPr>
        <w:t xml:space="preserve">В среду 4 мая Жанна поднялась на рассвете. Ещё накануне было получено известие о том, что армия, вернувшаяся в Блуа, вышла оттуда и по всем расчётам должна была на утро прибыть в Орлеан. Около полудня Жанна вернулась домой и прилегла отдохнуть. Внезапно раздавшиеся звуки набата и громкие крики разбудили её. Жанна выскочила на улицу, где её уже ждал осёдланный конь. Она помчалась к Бургундским воротам, где уже начался штурм бастилия Сен – Лу. После трёхчасового боя бастилия была взята. Англичане потеряли убитыми более 100 человек. Победители сожгли укрепления и вернулись в город,  ведя с собой 40 пленников. Взятие Сен – Лу было крупным успехом. Вместе с тем сражение на холме было первой битвой, в которой участвовала Жанна, и не трудно представить себе, как воспряли духом орлеанцы и каким воодушевлением приветствовали они юную победительницу. </w:t>
      </w:r>
    </w:p>
    <w:p>
      <w:pPr>
        <w:pStyle w:val="22"/>
        <w:ind w:hanging="0"/>
        <w:rPr>
          <w:spacing w:val="25"/>
        </w:rPr>
      </w:pPr>
      <w:r>
        <w:rPr>
          <w:spacing w:val="25"/>
        </w:rPr>
        <w:t xml:space="preserve">Вечером 5 мая французские командиры собрались на военный совет. Но Жанну на совет не пригласили. За ней послали уже после того, как проработали план действий. Предполагалось, что, пока часть солдат будет штурмовать правобережный английский лагерь, остальные переправятся через Луару и нападут на Турель – ключевую позицию осаждающих. Через два дня французское войско пошло на штурм Турели (7 мая). Сражение длилось весь день. Жанна шла впереди штурмующих с киками : “Кто любит меня, за мной!” и начала подыматься к гребню укрепления, как вдруг зашаталась и упала в ров. Стрела из арбалета вонзилась ей в правую ключицу. Её подняли, отнесли в сторону и положили на траву. Но она, вытащив стрелу, приложила к ране тряпку и снова вернулась к бою. После короткого отдыха солдаты выстроились для решающего штурма. “Идите смело. У англичан нет больше сил защищаться. Мы возьмём укрепление и башни!” Таким было напутствие Жанны. И действительно, англичане не могли уже сопротивляться, и очень скоро прекратили наступление. В 6 часов вечера остатки гарнизона Турели прекратили сопротивление. Спустя ещё 3 часа Жанна первая проехала по только что восстановленному мосту и вошла в Орлеан через южные ворота. </w:t>
      </w:r>
    </w:p>
    <w:p>
      <w:pPr>
        <w:pStyle w:val="22"/>
        <w:ind w:hanging="0"/>
        <w:rPr>
          <w:spacing w:val="25"/>
        </w:rPr>
      </w:pPr>
      <w:r>
        <w:rPr>
          <w:spacing w:val="25"/>
        </w:rPr>
        <w:t xml:space="preserve">За снятием осады с Орлеана последовало несколько блестящих побед, завершивших разгром англичан в долине Луары. 11 июня семитысячное французское войско вышло из Орлеана и направилось к крепости Жаржо, где находилась часть английской армии. На следующий день город был взят штурмом. Под Жаржо французы захватили в плен многих англичан. Французы 15 июня овладели Менгом, а 17 они появились у Божаси. Назавтра войска сошлись для битвы у деревни Пате. Французы одержали полную победу. Победители захватили в плен 200 человек. В результате “недели побед” вся долина Средней Луары была очищена от англичан. Наступал перелом в ходе Столетней войны. </w:t>
      </w:r>
    </w:p>
    <w:p>
      <w:pPr>
        <w:pStyle w:val="22"/>
        <w:ind w:hanging="0"/>
        <w:rPr>
          <w:b/>
          <w:b/>
          <w:bCs/>
          <w:i/>
          <w:i/>
          <w:iCs/>
          <w:shadow/>
          <w:spacing w:val="25"/>
        </w:rPr>
      </w:pPr>
      <w:r>
        <w:rPr>
          <w:b/>
          <w:bCs/>
          <w:i/>
          <w:iCs/>
          <w:shadow/>
          <w:spacing w:val="25"/>
        </w:rPr>
      </w:r>
    </w:p>
    <w:p>
      <w:pPr>
        <w:pStyle w:val="22"/>
        <w:ind w:hanging="0"/>
        <w:rPr>
          <w:b/>
          <w:b/>
          <w:bCs/>
          <w:i/>
          <w:i/>
          <w:iCs/>
          <w:shadow/>
          <w:spacing w:val="25"/>
        </w:rPr>
      </w:pPr>
      <w:r>
        <w:rPr>
          <w:b/>
          <w:bCs/>
          <w:i/>
          <w:iCs/>
          <w:shadow/>
          <w:spacing w:val="25"/>
        </w:rPr>
        <w:t xml:space="preserve">РЕЙМС – ПАРИЖ – КОМПЬЕНЬ </w:t>
      </w:r>
    </w:p>
    <w:p>
      <w:pPr>
        <w:pStyle w:val="22"/>
        <w:ind w:hanging="0"/>
        <w:rPr>
          <w:spacing w:val="25"/>
        </w:rPr>
      </w:pPr>
      <w:r>
        <w:rPr>
          <w:spacing w:val="25"/>
        </w:rPr>
        <w:t xml:space="preserve">Первая, после недели побед, встреча дофина с Жанной произошла в знаменитом аббатстве Сен – Бенуа – сюр – Луар, на полпути между Сюлли и Орлеаном. Жанна просила за опального коннетабля Артюра де Ришмона; он со своими людьми участвовал в битве при Пате. Он мог рассчитывать на прощение и теперь ждал в Божанси решения своей участи. Но дофин не позволил де Ришмону присоединиться к войску, и коннетабль ушёл, уведя за собой несколько сотен рыцарей и лучников. </w:t>
      </w:r>
    </w:p>
    <w:p>
      <w:pPr>
        <w:pStyle w:val="22"/>
        <w:ind w:hanging="0"/>
        <w:rPr>
          <w:spacing w:val="25"/>
        </w:rPr>
      </w:pPr>
      <w:r>
        <w:rPr>
          <w:spacing w:val="25"/>
        </w:rPr>
        <w:t xml:space="preserve">Торопя дофина с походом на Реймс, где по традиции совершалось коронование и помазание на царствование французских королей, Жанна исходила из представления о том, что только эта торжественная церемония, таинственно превращают наследника престола в полновластного короля, единственного законного правителя страны (когда Жанну спрашивали, почему она называет короля дофином, она отвечала, что не станет называть его королём до тех пор, пока он не будет коронован и помазан в Реймсе). Поход на Реймс сулил, в случае удачи, важные стратегические преимущества. Проходя от берегов Луары в глубь Шампани, заняв Осер, Труа, Шалон и Реймс, французы отрезали бы Бургундию от областей, занятых англичанами. Они смогли бы оказать энергичное давление на Бургундского герцога с тем, чтобы принудить его расторгнуть союз с Англией. В руки французов перешли бы переправы на Сене и Марне, создалась бы возможность для освобождения всего Иль – де – Франса. План похода имел своих противников, которые предлагали различные другие планы, но в свою пользу. Но также надо заметить, что для сомнений в успехе предприятия были серьёзные основания. Армия не имела ни артиллерии, ни осадных машин, ей предстояло овладеть хорошо укреплёнными городами. Но Жанна со своими единомышленниками твёрдо стояли на своём. </w:t>
      </w:r>
    </w:p>
    <w:p>
      <w:pPr>
        <w:pStyle w:val="22"/>
        <w:ind w:hanging="0"/>
        <w:rPr>
          <w:spacing w:val="25"/>
        </w:rPr>
      </w:pPr>
      <w:r>
        <w:rPr>
          <w:spacing w:val="25"/>
        </w:rPr>
        <w:t>Итак, план похода был поддержан армией и, по сути дела, навязан дофину. Решающую роль сыграл авторитет Жанны в войске, готовность воинов идти за ней, куда бы она их не повела. “Чудо спасения” Франции продолжалось…</w:t>
      </w:r>
    </w:p>
    <w:p>
      <w:pPr>
        <w:pStyle w:val="22"/>
        <w:ind w:hanging="0"/>
        <w:rPr>
          <w:spacing w:val="25"/>
        </w:rPr>
      </w:pPr>
      <w:r>
        <w:rPr>
          <w:spacing w:val="25"/>
        </w:rPr>
        <w:t xml:space="preserve">27 июня Жанна повела авангард армии на Реймс. Через день за ней последовали основные силы. Начался новый этап освободительной борьбы. 30 июня французское войско подошло к Осеру. Этот город принадлежал Филиппу Доброму, и в нём стоял бургундский гарнизон. Прошло совсем немного времени с того февральского дня, когда через Осёр проехали, не вызвав ни у кого интереса, несколько мужчин и юноша – паж; там они слушали мессу. И вот Жанна снова у ворот  Осера – во главе армии. Но Осер отказывался открывать ворота. Тогда Жанна предложила брать город штурмом. Беспрепятственно заняв несколько мелких городов, французское войско 5 июля приблизилось к Труа. Это большой и хорошо укреплённый город, занимавший важнейшее стратегическое положение в верховьях Сены. 8 июля дофин собрал совет. Жанна на нём не присутствовала. На совете было предложено немедленно отказаться от военных действий и вернуться в Жьен, так как Труа взять невозможно: осадных машин и артиллерии нет, армия голодает. Для выяснения положения пригласили Жанну и она сказала дофину, что город будет взят, если простоять под его стенами ещё 2 – 3 дня. И ей поверили. После чего она села на коня и принялась разъезжать в виду городских стен. Она распорядилась готовиться к штурму. Изготовляли фашины, чтобы заполнить рвы, приносили из брошенных домов двери, столы, чтобы укрываться за ними, установили ту единственную бомбарду, которая сопровождала армию в походе. Штурм начался. И 10 июля Труа открыл свои ворота. Предварительно было подписано соглашение: горжане получали прощение, дофин гарантировал им безопасность, англо – бургундский гарнизон покинул город. </w:t>
      </w:r>
    </w:p>
    <w:p>
      <w:pPr>
        <w:pStyle w:val="22"/>
        <w:ind w:hanging="0"/>
        <w:rPr>
          <w:spacing w:val="25"/>
        </w:rPr>
      </w:pPr>
      <w:r>
        <w:rPr>
          <w:spacing w:val="25"/>
        </w:rPr>
        <w:t xml:space="preserve">Освобождение Труа решило исход всей кампании. 16 июля армия вступила в Реймс. Успех похода превзошёл самые смелые ожидания: менее чем за 3 недели армия прошла почти 300 км и достигла конечного пункта, не сделав ни одного выстрела, не оставив на своём пути ни одной сожженной  деревни, ни одного разграбленного города. Предприятие, казавшееся опасным, превратилось в триумфальный марш. </w:t>
      </w:r>
    </w:p>
    <w:p>
      <w:pPr>
        <w:pStyle w:val="22"/>
        <w:ind w:hanging="0"/>
        <w:rPr>
          <w:spacing w:val="25"/>
        </w:rPr>
      </w:pPr>
      <w:r>
        <w:rPr>
          <w:spacing w:val="25"/>
        </w:rPr>
        <w:t xml:space="preserve">Современники предписывали этот успех исключительно Жанне: В их глазах она оттеснила всех остальных военоначальников. </w:t>
      </w:r>
    </w:p>
    <w:p>
      <w:pPr>
        <w:pStyle w:val="22"/>
        <w:ind w:hanging="0"/>
        <w:rPr>
          <w:spacing w:val="25"/>
        </w:rPr>
      </w:pPr>
      <w:r>
        <w:rPr>
          <w:spacing w:val="25"/>
        </w:rPr>
        <w:t xml:space="preserve">Жанна и её единомышленники считали, что целью следующего этапа летней кампании 1429 г. должно стать освобождение Парижа. В Реймсе не задержались. Уже 21 июля армия вышла оттуда во главе с королём и Девой. Коронация достигла своей политической цели, и города, расположенные между Реймсом и Парижем радостно встречали французское войско. Триумфальный марш продолжался. Уже 23 июля был освобожден Суасон, 29 – Шато-Тьерри, 2 августа – Провен. Велись переговоры о подчинении Компьеня. Горожане отдались под полную власть короля, как только завидели его герольдов с гербами. Город был освобождён в середине августа. После чего в руках у французов была большая территория к востоку от Парижа, в междуречье Сены, Марны и Уазы. Освобождение столицы, казалось, было делом нескольких дней. Однако, вместо того, чтобы идти к Парижу, французское войско вдруг начало совершать сложные манёвры и контрманёвры. Оно повернуло на юг, попыталось перейти Сену в Монторо, но так как город был занят англичанами, французы вернулись на север. И только 26 августа Жанна и герцог Алансонский, оставив короля в Санлисе, расположились в Сен – Дени, в непосредственной близости от Парижа. Франко – бургундские переговоры, которые велись в это время в Компьене, завершились подписанием перемирия. Это было  странное соглашение: оно не только лишало французов многих преимуществ, которые они получили в результате военных успехов, но и значительно укрепляло позиции Бургундии. По перемирию, заключённому на 4 мес., за бургундцами признавалось право оборонять Париж от французов. Перемирие в Компьене было триумфом партии политиков при французском дворе, эту группировку возглавляли Ла Треймуль и Реньо де Шартр. Они стремились упрочить своё влияние на короля в противовес сторонникам решительных действий. Жанна и её единомышленники тоже выступали за соглашение с Бургундией. Жанне и герцогу Алансонскому пришлось затратить немалые силы и продолжительное время для того, чтобы получить согласие короля на штурм Парижа. Но благоприятный момент был упущен и бургундский гарнизон приготовился к обороне. Лишь 8 сентября, в день рождества богородицы, французы предприняли штурм западной стены и ворот Сен – Оноре. Штурм был упорный и долгий. Жанна шла впереди штурмующих. Её знамёносец был убит, а сама она была ранена стрелой в бедро. Но она не отказалась покинуть поле боя, и лишь, когда уже никаких надежд на успех не было её почти насильно увели в лагерь. Это было первое поражение Жанны после полосы побед и успехов. 21 сентября армия вернулась на берега Луары, в Жьен, и тотчас была распущена. Первое время Жанна была не у дел. Королевский совет решил взять три крепости, расположенные на Луаре. С войском отправилась и Жанна. В начале ноября взяли штурмом Сен – Пьер – ле – Мутье. </w:t>
      </w:r>
    </w:p>
    <w:p>
      <w:pPr>
        <w:pStyle w:val="22"/>
        <w:ind w:hanging="0"/>
        <w:rPr>
          <w:spacing w:val="25"/>
        </w:rPr>
      </w:pPr>
      <w:r>
        <w:rPr>
          <w:spacing w:val="25"/>
        </w:rPr>
        <w:t>Зиму 1429 – 30 г. г. Жанна провела в бездействии. Король дал ей и её родным права дворянства. Тем временем война с Бургундией возобновилась. Жанну не оставляла надежда освободить Париж, и она решила действовать самостоятельно. В конце марта она неожиданно покинула замок Сюлли, где находился двор, и с небольшим отрядом отправилась в Иль – де – Франс. Она появляется то в одном городе, то в другом, призывая жителей к сопротивлению. Узнав, что бургундцы осадили Компьень, она бросается на выручку. Она входит в город утром 23 мая, а вечером во время вылазки попадает в плен.</w:t>
      </w:r>
    </w:p>
    <w:p>
      <w:pPr>
        <w:pStyle w:val="22"/>
        <w:ind w:hanging="0"/>
        <w:rPr>
          <w:spacing w:val="25"/>
        </w:rPr>
      </w:pPr>
      <w:r>
        <w:rPr>
          <w:spacing w:val="25"/>
        </w:rPr>
        <w:t xml:space="preserve">Это произошло при следующих обстоятельствах. Французы сравнительно легко опрокинули бургундцев и преследовали их, когда на поле боя неожиданно появился отряд англичан. Среди французов поднялась паника. Жанна и её товарищи, отбиваясь, прикрывали отступление. Им оставалось пройти совсем немного, когда они увидели, что ворота закрыты и мост поднят. Путь к спасению был отрезан. К Жанне кинулось несколько вражеских солдат, и один из них стащил её с коня. </w:t>
      </w:r>
    </w:p>
    <w:p>
      <w:pPr>
        <w:pStyle w:val="22"/>
        <w:ind w:hanging="0"/>
        <w:rPr>
          <w:spacing w:val="25"/>
        </w:rPr>
      </w:pPr>
      <w:r>
        <w:rPr>
          <w:spacing w:val="25"/>
        </w:rPr>
        <w:t xml:space="preserve">Вскоре заговорили о предательстве. Но она вместе с товарищами, скорее всего, стали жертвами трагического стечения обстоятельств. </w:t>
      </w:r>
    </w:p>
    <w:p>
      <w:pPr>
        <w:pStyle w:val="22"/>
        <w:ind w:hanging="0"/>
        <w:rPr/>
      </w:pPr>
      <w:r>
        <w:rPr>
          <w:spacing w:val="25"/>
        </w:rPr>
        <w:t xml:space="preserve">Предательство произошло позже. Полгода пробыла Жанна в бургундском плену. Она ждала помощи, но напрасно. Французское правительство ничего не сделало для того, чтобы освободить её из беды. Хотя возможности были. В конце 1430 г. бургундцы подали Жанну англичанам, и те немедленно передали её суду инквизиций. Она престала перед трибуналом. Этот суд был политическим процессом, задуманным в качестве средства воздействия на общественное мнение. Жанна должна была умереть от руки правосудия как официально осужденная еретичка и колдунья, пытавшаяся с помощью дьявола сокрушить власть Бога. Судили её в Руане. Её доставили туда под охраной в конце декабря. А уже 3 января 1431 г. его величество Генрих  </w:t>
      </w:r>
      <w:r>
        <w:rPr>
          <w:spacing w:val="25"/>
          <w:lang w:val="en-US"/>
        </w:rPr>
        <w:t>VI</w:t>
      </w:r>
      <w:r>
        <w:rPr>
          <w:spacing w:val="25"/>
        </w:rPr>
        <w:t xml:space="preserve"> , король Англии и Франции, передал епископу Бовескому женщину, которая называет себя Жанной – Девой. </w:t>
      </w:r>
    </w:p>
    <w:p>
      <w:pPr>
        <w:pStyle w:val="22"/>
        <w:ind w:hanging="0"/>
        <w:rPr>
          <w:b/>
          <w:b/>
          <w:bCs/>
          <w:i/>
          <w:i/>
          <w:iCs/>
          <w:shadow/>
          <w:spacing w:val="38"/>
          <w:sz w:val="32"/>
          <w:szCs w:val="32"/>
        </w:rPr>
      </w:pPr>
      <w:r>
        <w:rPr>
          <w:b/>
          <w:bCs/>
          <w:i/>
          <w:iCs/>
          <w:shadow/>
          <w:spacing w:val="38"/>
          <w:sz w:val="32"/>
          <w:szCs w:val="32"/>
        </w:rPr>
      </w:r>
    </w:p>
    <w:p>
      <w:pPr>
        <w:pStyle w:val="22"/>
        <w:ind w:hanging="0"/>
        <w:rPr>
          <w:b/>
          <w:b/>
          <w:bCs/>
          <w:i/>
          <w:i/>
          <w:iCs/>
          <w:shadow/>
          <w:spacing w:val="38"/>
          <w:sz w:val="32"/>
          <w:szCs w:val="32"/>
        </w:rPr>
      </w:pPr>
      <w:r>
        <w:rPr>
          <w:b/>
          <w:bCs/>
          <w:i/>
          <w:iCs/>
          <w:shadow/>
          <w:spacing w:val="38"/>
          <w:sz w:val="32"/>
          <w:szCs w:val="32"/>
        </w:rPr>
        <w:t>РУАН. ПОСЛЕДНЯЯ ПОБЕДА</w:t>
      </w:r>
    </w:p>
    <w:p>
      <w:pPr>
        <w:pStyle w:val="22"/>
        <w:ind w:hanging="0"/>
        <w:rPr>
          <w:spacing w:val="25"/>
        </w:rPr>
      </w:pPr>
      <w:r>
        <w:rPr>
          <w:spacing w:val="25"/>
        </w:rPr>
        <w:t xml:space="preserve">Прошёл год с того дня, когда Жанна попала в плен…Год и один день… </w:t>
      </w:r>
    </w:p>
    <w:p>
      <w:pPr>
        <w:pStyle w:val="22"/>
        <w:ind w:hanging="0"/>
        <w:rPr>
          <w:spacing w:val="25"/>
        </w:rPr>
      </w:pPr>
      <w:r>
        <w:rPr>
          <w:spacing w:val="25"/>
        </w:rPr>
        <w:t>В четверг 24 мая, в 8 часов утра, её привезли на кладбище Сент – Уэн. За ночь там соорудили два помоста – один большой, другой поменьше. На большом помосте разместились судьи, а Жанна поднялась на малый помост и стала рядом с проповедником Эраром, которому полагалось обратиться к ней с последним увещеванием. Толпа горожан заполнила площадку между помостами, а поодаль стояла тележка палача, готовая отвезти осужденную к месту казни.</w:t>
      </w:r>
    </w:p>
    <w:p>
      <w:pPr>
        <w:pStyle w:val="22"/>
        <w:ind w:hanging="0"/>
        <w:rPr>
          <w:spacing w:val="25"/>
        </w:rPr>
      </w:pPr>
      <w:r>
        <w:rPr>
          <w:spacing w:val="25"/>
        </w:rPr>
        <w:t>…</w:t>
      </w:r>
      <w:r>
        <w:rPr>
          <w:spacing w:val="25"/>
        </w:rPr>
        <w:t>Позади был бургундский плен – отчаяние, надежды и снова отчаяние, когда она узнала, что её  продадут англичанам. Позади были 2 попытки побега. Позади также железная клетка, в которой её держали в Руане. Позади  были изнурительные допросы. Позади те два дня, когда её ознакомили с обвинительным заключением. В 70 - ти статьях перечислял прокурор преступные деяния, речи и помыслы подсудимой. Позади требования отречься, угрозы пыток. И  вот теперь образцовый процесс подходил к концу. Оставалось вынести приговор.</w:t>
      </w:r>
    </w:p>
    <w:p>
      <w:pPr>
        <w:pStyle w:val="22"/>
        <w:ind w:hanging="0"/>
        <w:rPr>
          <w:spacing w:val="25"/>
        </w:rPr>
      </w:pPr>
      <w:r>
        <w:rPr>
          <w:spacing w:val="25"/>
        </w:rPr>
        <w:t xml:space="preserve">Кошон начал читать приговор. Он читал медленно и громко и прочёл уже большую часть приговора, когда произошло то, чего так нетерпеливо ждали постановщики этого трагического спектакля. Прервав епископа на полуслове, она закричала, что согласна принять всё, что соблаговолят постановить судьи и церковь, и подчиниться во всём их воле  и  приговору. Жанна произнесла слова покаяния, и смертный приговор заменили другим. </w:t>
      </w:r>
    </w:p>
    <w:p>
      <w:pPr>
        <w:pStyle w:val="22"/>
        <w:ind w:hanging="0"/>
        <w:rPr>
          <w:spacing w:val="25"/>
        </w:rPr>
      </w:pPr>
      <w:r>
        <w:rPr>
          <w:spacing w:val="25"/>
        </w:rPr>
        <w:t xml:space="preserve">Почему Жанна отреклась? Что заставило смириться девушку, которая выдержала многомесячную неравную борьбу со своими судьями? На этот вопрос она ответила сама: страх перед костром. Никогда ещё смерть не казалась ей такой неотвратимой и близкой. Она поняла, что чуда не произойдёт, что никто не придёт ей на помощь и что она стоит перед выбором: отречься или умереть. И она отреклась.  </w:t>
      </w:r>
    </w:p>
    <w:p>
      <w:pPr>
        <w:pStyle w:val="22"/>
        <w:ind w:hanging="0"/>
        <w:rPr>
          <w:spacing w:val="25"/>
        </w:rPr>
      </w:pPr>
      <w:r>
        <w:rPr>
          <w:spacing w:val="25"/>
        </w:rPr>
        <w:t xml:space="preserve">В воскресенье 27 мая по городу распространился слух, что Жанна вновь ходит в мужском костюме. Судьи решили выяснить так это или нет. Жанна встретила их в своём старом костюме. Она  сказала, что сделала это потому, что судьи не выполнили своих обещаний. Теперь инквизиционный трибунал мог преступить к слушанию дела о вторичном впадении в ересь. Это дело рассмотрели в течение 2 дней. Трибунал вынес решение передать Жанну светским властям, что равнозначно смертному приговору. Кошон приказал доставить осужденную на площадь Старого рынка 30 мая 1431 г. в 8 часов утра. </w:t>
      </w:r>
    </w:p>
    <w:p>
      <w:pPr>
        <w:pStyle w:val="22"/>
        <w:ind w:hanging="0"/>
        <w:rPr>
          <w:spacing w:val="25"/>
        </w:rPr>
      </w:pPr>
      <w:r>
        <w:rPr>
          <w:spacing w:val="25"/>
        </w:rPr>
        <w:t>О том, что её сегодня казнят, Жанна узнала от монахов, которые пришли к ней в камеру на рассвете. Она исповедалась и причастилась. И потом её повезли к месту казни. Толпы народа стояли у неё на пути. Английское командование опасалось беспорядков и вывело на улицу весь гарнизон нормандской столицы. Неподалёку от церкви Спасителя, на площади Старого рынка, сложили костёр…</w:t>
      </w:r>
    </w:p>
    <w:p>
      <w:pPr>
        <w:pStyle w:val="22"/>
        <w:ind w:hanging="0"/>
        <w:rPr>
          <w:spacing w:val="25"/>
        </w:rPr>
      </w:pPr>
      <w:r>
        <w:rPr>
          <w:spacing w:val="25"/>
        </w:rPr>
        <w:t>И вот снова Жанна стоит на помосте, на другом – судьи. Снова читают проповедь. Тема, правда другая, и проповедник другой. И снова Кошон объявляет приговор – на сей раз окончательный и бесповоротный. Кошон замолкает, даёт сержантам знак. Они поднимаются на помост, стаскивают Жанну и подводят её к судье. Он должен огласить свой приговор. Но англичане так громко выражают недовольство затянувшейся процедурой, что судья пренебрегает этой формальностью и сразу же передаёт девушку палачу: “ Исполняйте свой долг”…</w:t>
      </w:r>
    </w:p>
    <w:p>
      <w:pPr>
        <w:pStyle w:val="22"/>
        <w:ind w:hanging="0"/>
        <w:rPr>
          <w:spacing w:val="25"/>
        </w:rPr>
      </w:pPr>
      <w:r>
        <w:rPr>
          <w:spacing w:val="25"/>
        </w:rPr>
        <w:t xml:space="preserve">В четыре часа по полудни костёр догорел. Пепел и кости бросили в Сену. Говорили, что сердце Жанны огонь не тронул. </w:t>
      </w:r>
    </w:p>
    <w:p>
      <w:pPr>
        <w:pStyle w:val="22"/>
        <w:ind w:hanging="0"/>
        <w:rPr>
          <w:spacing w:val="25"/>
        </w:rPr>
      </w:pPr>
      <w:r>
        <w:rPr>
          <w:spacing w:val="25"/>
        </w:rPr>
        <w:t xml:space="preserve">Жанна погибла. Франция продолжала борьбу. И хотя эта борьба была ещё долгой и требовала от французского народа огромных усилий, её исход был предрешён. В 1453 г. Столетняя война закончилась победой Франции. Оправдались слова Жанны, которая верила в победу тогда, когда в неё не верили самые известные полководцы и политики: враги были изгнаны с французской земли, кроме тех, кто нашёл в этой земле могилу. </w:t>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r>
    </w:p>
    <w:p>
      <w:pPr>
        <w:pStyle w:val="22"/>
        <w:ind w:hanging="0"/>
        <w:rPr>
          <w:b/>
          <w:b/>
          <w:bCs/>
          <w:i/>
          <w:i/>
          <w:iCs/>
          <w:shadow/>
          <w:spacing w:val="25"/>
          <w:sz w:val="32"/>
          <w:szCs w:val="32"/>
        </w:rPr>
      </w:pPr>
      <w:r>
        <w:rPr>
          <w:b/>
          <w:bCs/>
          <w:i/>
          <w:iCs/>
          <w:shadow/>
          <w:spacing w:val="25"/>
          <w:sz w:val="32"/>
          <w:szCs w:val="32"/>
        </w:rPr>
        <w:t xml:space="preserve">ЗАКЛЮЧЕНИЕ </w:t>
      </w:r>
    </w:p>
    <w:p>
      <w:pPr>
        <w:pStyle w:val="22"/>
        <w:ind w:hanging="0"/>
        <w:rPr>
          <w:spacing w:val="25"/>
        </w:rPr>
      </w:pPr>
      <w:r>
        <w:rPr>
          <w:spacing w:val="25"/>
        </w:rPr>
        <w:t>Прошло почти шестьсот лет с того дня, когда на площади Старого рынка в Руане была сожжена Жанна д’Арк. Ей было тогда 19 лет.</w:t>
      </w:r>
    </w:p>
    <w:p>
      <w:pPr>
        <w:pStyle w:val="22"/>
        <w:ind w:hanging="0"/>
        <w:rPr>
          <w:spacing w:val="25"/>
        </w:rPr>
      </w:pPr>
      <w:r>
        <w:rPr>
          <w:spacing w:val="25"/>
        </w:rPr>
        <w:t>Почти всю свою жизнь – 17 лет – она была никому неведомой Жаннеттой из Домреми. Один год – всего один год - была она прославленной Жанной – Девой, спасительницей Франции. Её соратники потом скажут: “ Как если бы она была капитаном, проведшем на войне 25 или 30 лет”. И ещё один год – целый год – была она военнопленной инквизиционного трибунала. Её судьи потом скажут: “Великий учёный – и тот с трудом ответил бы на вопросы, которые ей задавали”.</w:t>
      </w:r>
    </w:p>
    <w:p>
      <w:pPr>
        <w:pStyle w:val="22"/>
        <w:ind w:hanging="0"/>
        <w:rPr>
          <w:spacing w:val="25"/>
        </w:rPr>
      </w:pPr>
      <w:r>
        <w:rPr>
          <w:spacing w:val="25"/>
        </w:rPr>
        <w:t xml:space="preserve">Конечно она не была такой, как все. Конечно она не была капитаном и, уж тем более, учёным. И вместе с тем всё это было в ней. Она была воплощением французского народа – его трудолюбия, отваги и ясного ума.  </w:t>
      </w:r>
    </w:p>
    <w:p>
      <w:pPr>
        <w:pStyle w:val="22"/>
        <w:ind w:hanging="0"/>
        <w:rPr>
          <w:spacing w:val="25"/>
        </w:rPr>
      </w:pPr>
      <w:r>
        <w:rPr>
          <w:spacing w:val="25"/>
        </w:rPr>
        <w:t xml:space="preserve">  </w:t>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spacing w:val="25"/>
        </w:rPr>
      </w:pPr>
      <w:r>
        <w:rPr>
          <w:spacing w:val="25"/>
        </w:rPr>
      </w:r>
    </w:p>
    <w:p>
      <w:pPr>
        <w:pStyle w:val="22"/>
        <w:ind w:hanging="0"/>
        <w:rPr>
          <w:b/>
          <w:b/>
          <w:bCs/>
          <w:i/>
          <w:i/>
          <w:iCs/>
          <w:shadow/>
          <w:spacing w:val="25"/>
          <w:sz w:val="32"/>
          <w:szCs w:val="32"/>
        </w:rPr>
      </w:pPr>
      <w:r>
        <w:rPr>
          <w:b/>
          <w:bCs/>
          <w:i/>
          <w:iCs/>
          <w:shadow/>
          <w:spacing w:val="25"/>
          <w:sz w:val="32"/>
          <w:szCs w:val="32"/>
        </w:rPr>
        <w:t>БИБЛИОГРАФИЯ</w:t>
      </w:r>
    </w:p>
    <w:p>
      <w:pPr>
        <w:pStyle w:val="Normal"/>
        <w:numPr>
          <w:ilvl w:val="0"/>
          <w:numId w:val="2"/>
        </w:numPr>
        <w:ind w:left="435" w:hanging="0"/>
        <w:rPr>
          <w:sz w:val="28"/>
          <w:szCs w:val="28"/>
        </w:rPr>
      </w:pPr>
      <w:r>
        <w:rPr>
          <w:sz w:val="28"/>
          <w:szCs w:val="28"/>
        </w:rPr>
        <w:t>Амблен Р. Драмы и секреты истории. 1306 - 1643. -М: Издательская группа "Прогресс - Академия", "Прогресс", 1992 г. - 304 с.</w:t>
      </w:r>
    </w:p>
    <w:p>
      <w:pPr>
        <w:pStyle w:val="Normal"/>
        <w:numPr>
          <w:ilvl w:val="0"/>
          <w:numId w:val="2"/>
        </w:numPr>
        <w:ind w:left="435" w:hanging="0"/>
        <w:rPr>
          <w:sz w:val="28"/>
          <w:szCs w:val="28"/>
        </w:rPr>
      </w:pPr>
      <w:r>
        <w:rPr>
          <w:sz w:val="28"/>
          <w:szCs w:val="28"/>
        </w:rPr>
        <w:t>Бродель Ф. Что такое Франция?:Кн.2: Люди и вещи. - М: Издательство им. Сабашниковых, 1997 г. - 511 с.</w:t>
      </w:r>
    </w:p>
    <w:p>
      <w:pPr>
        <w:pStyle w:val="Normal"/>
        <w:numPr>
          <w:ilvl w:val="0"/>
          <w:numId w:val="2"/>
        </w:numPr>
        <w:ind w:left="435" w:hanging="0"/>
        <w:rPr>
          <w:sz w:val="28"/>
          <w:szCs w:val="28"/>
        </w:rPr>
      </w:pPr>
      <w:r>
        <w:rPr>
          <w:sz w:val="28"/>
          <w:szCs w:val="28"/>
        </w:rPr>
        <w:t>Левандовский А. П. Жанна д'Арк. - М:Молодая гвардия, 1982 г. - 256 с.</w:t>
      </w:r>
    </w:p>
    <w:p>
      <w:pPr>
        <w:pStyle w:val="Normal"/>
        <w:numPr>
          <w:ilvl w:val="0"/>
          <w:numId w:val="2"/>
        </w:numPr>
        <w:ind w:left="435" w:hanging="0"/>
        <w:rPr>
          <w:sz w:val="28"/>
          <w:szCs w:val="28"/>
        </w:rPr>
      </w:pPr>
      <w:r>
        <w:rPr>
          <w:sz w:val="28"/>
          <w:szCs w:val="28"/>
        </w:rPr>
        <w:t>Перну Р., Клэн М. -В. Жанна д'Арк. - М: Издательская группа "Прогресс - Академия", "Прогресс", 1992 г. - 560 с.</w:t>
      </w:r>
    </w:p>
    <w:p>
      <w:pPr>
        <w:pStyle w:val="Normal"/>
        <w:numPr>
          <w:ilvl w:val="0"/>
          <w:numId w:val="2"/>
        </w:numPr>
        <w:tabs>
          <w:tab w:val="clear" w:pos="720"/>
          <w:tab w:val="left" w:pos="0" w:leader="none"/>
        </w:tabs>
        <w:ind w:left="426" w:hanging="0"/>
        <w:rPr>
          <w:sz w:val="28"/>
          <w:szCs w:val="28"/>
        </w:rPr>
      </w:pPr>
      <w:r>
        <w:rPr>
          <w:sz w:val="28"/>
          <w:szCs w:val="28"/>
        </w:rPr>
        <w:t>Райцес В. И. Жанна д'Арк: факты, легенды, гипотезы. - Л: Наука,1982 г. - 200 с.</w:t>
      </w:r>
    </w:p>
    <w:p>
      <w:pPr>
        <w:pStyle w:val="Normal"/>
        <w:numPr>
          <w:ilvl w:val="0"/>
          <w:numId w:val="2"/>
        </w:numPr>
        <w:ind w:left="435" w:hanging="0"/>
        <w:rPr>
          <w:sz w:val="28"/>
          <w:szCs w:val="28"/>
        </w:rPr>
      </w:pPr>
      <w:r>
        <w:rPr>
          <w:sz w:val="28"/>
          <w:szCs w:val="28"/>
        </w:rPr>
        <w:t>Смирнов В. П. Франция: страна, люди, традиции. - М: Мысль, 1988 г. - 286 с.</w:t>
      </w:r>
    </w:p>
    <w:p>
      <w:pPr>
        <w:pStyle w:val="22"/>
        <w:ind w:hanging="0"/>
        <w:rPr>
          <w:sz w:val="28"/>
          <w:szCs w:val="28"/>
        </w:rPr>
      </w:pPr>
      <w:r>
        <w:rPr>
          <w:sz w:val="28"/>
          <w:szCs w:val="28"/>
        </w:rPr>
      </w:r>
    </w:p>
    <w:sectPr>
      <w:headerReference w:type="default" r:id="rId2"/>
      <w:type w:val="nextPage"/>
      <w:pgSz w:w="11906" w:h="16838"/>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szCs w:val="22"/>
      </w:rPr>
    </w:pPr>
    <w:r>
      <w:rPr>
        <w:sz w:val="22"/>
        <w:szCs w:val="22"/>
      </w:rPr>
      <w:t>http://monax.ru/order/ - рефераты на заказ (более 1300 авторов в 300 городах СНГ).</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35" w:hanging="360"/>
      </w:pPr>
      <w:r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i/>
      <w:iCs/>
      <w:caps/>
      <w:spacing w:val="70"/>
      <w:sz w:val="32"/>
      <w:szCs w:val="32"/>
    </w:rPr>
  </w:style>
  <w:style w:type="paragraph" w:styleId="Heading2">
    <w:name w:val="Heading 2"/>
    <w:basedOn w:val="Normal"/>
    <w:next w:val="Normal"/>
    <w:qFormat/>
    <w:pPr>
      <w:keepNext w:val="true"/>
      <w:numPr>
        <w:ilvl w:val="1"/>
        <w:numId w:val="1"/>
      </w:numPr>
      <w:outlineLvl w:val="1"/>
    </w:pPr>
    <w:rPr>
      <w:b/>
      <w:bCs/>
      <w:smallCaps/>
      <w:shadow/>
      <w:spacing w:val="24"/>
      <w:sz w:val="32"/>
      <w:szCs w:val="32"/>
    </w:rPr>
  </w:style>
  <w:style w:type="paragraph" w:styleId="Heading3">
    <w:name w:val="Heading 3"/>
    <w:basedOn w:val="Normal"/>
    <w:next w:val="Normal"/>
    <w:qFormat/>
    <w:pPr>
      <w:keepNext w:val="true"/>
      <w:numPr>
        <w:ilvl w:val="2"/>
        <w:numId w:val="1"/>
      </w:numPr>
      <w:ind w:firstLine="426"/>
      <w:outlineLvl w:val="2"/>
    </w:pPr>
    <w:rPr>
      <w:b/>
      <w:bCs/>
      <w:i/>
      <w:iCs/>
      <w:shadow/>
      <w:spacing w:val="52"/>
      <w:sz w:val="32"/>
      <w:szCs w:val="32"/>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426"/>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6:00Z</dcterms:created>
  <dc:creator>Света</dc:creator>
  <dc:description/>
  <cp:keywords/>
  <dc:language>en-US</dc:language>
  <cp:lastModifiedBy>Mage</cp:lastModifiedBy>
  <dcterms:modified xsi:type="dcterms:W3CDTF">2011-10-14T16:36:00Z</dcterms:modified>
  <cp:revision>2</cp:revision>
  <dc:subject/>
  <dc:title>Есть в мировой истории вечные темы</dc:title>
</cp:coreProperties>
</file>