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 xml:space="preserve">ИРАК, </w:t>
      </w:r>
      <w:r>
        <w:rPr>
          <w:color w:val="000000"/>
        </w:rPr>
        <w:t xml:space="preserve">Республика Ирак, государство в Юго-Западной Азии. Страна расположена у северной оконечности Персидского залива, в который впадает Шатт-эль-Араб – общее русло сливающихся на ее территории Тигра и Евфрата. На востоке Ирак соседствует с Ираном, на западе – с Саудовской Аравией, Иорданией и Сирией, на юге – с Кувейтом (независимость которого Ирак никогда не признавал). В течение продолжительного времени Ирак совместно с Саудовской Аравией владел ромбовидной нейтральной зоной, использовавшейся кочевниками-скотоводами обеих стран. В 1975 и 1981 были достигнуты соглашения о разделе этой территории, который состоялся в 1987. Граница между Ираком и Ираном по р.Шатт-эль-Араб остается спорной: Ирак претендует на все русло, а Иран считает, что граница проходит по середине реки. </w:t>
      </w:r>
    </w:p>
    <w:p>
      <w:pPr>
        <w:pStyle w:val="Style18"/>
        <w:ind w:left="0" w:right="90" w:hanging="0"/>
        <w:rPr>
          <w:color w:val="000000"/>
        </w:rPr>
      </w:pPr>
      <w:r>
        <w:rPr>
          <w:color w:val="000000"/>
        </w:rPr>
        <w:t xml:space="preserve">Ирак занимает территорию, известную с библейских времен как Месопотамия – земля «между реками Тигром и Евфратом». Ее жители создали первую в регионе цивилизацию, основанную на орошаемом земледелии, – шумерскую, а позднее входили в состав великих государств древности Вавилонии и Ассирии. </w:t>
      </w:r>
    </w:p>
    <w:p>
      <w:pPr>
        <w:pStyle w:val="Normal"/>
        <w:rPr/>
      </w:pPr>
      <w:r>
        <w:rPr>
          <w:b/>
          <w:bCs/>
          <w:color w:val="000000"/>
        </w:rPr>
        <w:t>ПРИРОДА</w:t>
      </w:r>
      <w:r>
        <w:rPr>
          <w:color w:val="000000"/>
        </w:rPr>
        <w:t xml:space="preserve"> </w:t>
      </w:r>
    </w:p>
    <w:p>
      <w:pPr>
        <w:pStyle w:val="Style18"/>
        <w:ind w:left="0" w:right="90" w:hanging="0"/>
        <w:rPr/>
      </w:pPr>
      <w:r>
        <w:rPr>
          <w:b/>
          <w:bCs/>
          <w:color w:val="000000"/>
        </w:rPr>
        <w:t xml:space="preserve">Строение поверхности и гидрография. </w:t>
      </w:r>
      <w:r>
        <w:rPr>
          <w:color w:val="000000"/>
        </w:rPr>
        <w:t xml:space="preserve">Территорию Ирака делят на четыре физико-географических района: 1) равнину в верхней части бассейна Тигра; 2) Месопотамскую низменность; 3) пустынные Запад и Юг; 4) горный Северо-Восток. Все междуречье Тигра и Евфрата традиционно называется Месопотамией. Обычно ее разделяют на две части: Верхнюю Месопотамию, которая охватывает плато Эль-Джазира (обводняемое верхними течениями Тигра и Евфрата) и Нижнюю Месопотамию, или Месопотамскую низменность, расположенную ниже городов Хит (на р.Евфрат) и Самарра (на р.Тигр). </w:t>
      </w:r>
    </w:p>
    <w:p>
      <w:pPr>
        <w:pStyle w:val="Style18"/>
        <w:ind w:left="0" w:right="90" w:hanging="0"/>
        <w:rPr>
          <w:color w:val="000000"/>
        </w:rPr>
      </w:pPr>
      <w:r>
        <w:rPr>
          <w:color w:val="000000"/>
        </w:rPr>
        <w:t xml:space="preserve">Выше по течению от вышеназванных городов, лежащих на высоте 60 м над у.м., плато Эль-Джазира постепенно поднимается до 300–460 м у северо-западной границы с Турцией. Отличаясь холмисто-волнистым рельефом, эта равнина малопригодна для орошаемого земледелия. К востоку от Тигра расположен хребет Хамрин, передовая цепь в предгорьях Загроса. Система кряжей направлена на северо-восток, где соединяется с собственно горами Загроса. Вся эта территория пересекается реками системы Тигра. К западу от Тигра, у северо-западной границы с Сирией, расположен длинный узкий хребет Синджар высотой 900 м. </w:t>
      </w:r>
    </w:p>
    <w:p>
      <w:pPr>
        <w:pStyle w:val="Style18"/>
        <w:ind w:left="0" w:right="90" w:hanging="0"/>
        <w:rPr>
          <w:color w:val="000000"/>
        </w:rPr>
      </w:pPr>
      <w:r>
        <w:rPr>
          <w:color w:val="000000"/>
        </w:rPr>
        <w:t xml:space="preserve">Ниже Хита и Самарры раскинулась обширная слабодренируемая дельтовая область Нижней Месопотамии. Это крупнейшая низменность на Среднем Востоке, протянувшаяся на 480 км до Персидского залива. Ее ширина от р.Евфрат на западе до предгорий Загроса на востоке превышает 160 км, а площадь составляет примерно 117 тыс. кв. км. Плоская и однообразная территория медленно понижается к югу. Кое-где монотонный рельеф нарушается естественными береговыми валами, многочисленными протоками, ирригационными и дренажными каналами. На многих участках днища рек приподняты над прилежащей местностью. В целом же, уклон русел обеих рек по направлению к Персидскому заливу незначителен, и в результате плохого стока на юго-востоке равнины расположены обширные болота, а в южной части большие пространства остаются постоянно затопленными. Самое крупное из местных озер – Эль-Хаммар, недалеко от места слияния Тигра и Евфрата. Основная доля твердого стока, выносимого реками, отлагается на равнине. </w:t>
      </w:r>
    </w:p>
    <w:p>
      <w:pPr>
        <w:pStyle w:val="Style18"/>
        <w:ind w:left="0" w:right="90" w:hanging="0"/>
        <w:rPr>
          <w:color w:val="000000"/>
        </w:rPr>
      </w:pPr>
      <w:r>
        <w:rPr>
          <w:color w:val="000000"/>
        </w:rPr>
        <w:t xml:space="preserve">Земли на западе и юге Ирака служат продолжением пустынных областей Сирии и Аравии. Их поверхность, над которой возвышаются плосковершинные останцовые холмы (бьютты) и плато (месы), покрыта галечником и щебнем, иногда встречаются участки, занятые песчаными дюнами. Пустыня в направлении к Евфрату пересечена многочисленными широкими долинами, которые заполняются водой только после случающихся изредка дождей, и отделена от аллювиальной равнины уступом. К востоку расположены вади Эт-Тартар, оз. Эль-Хаббания и впадина Абу-Дибс. </w:t>
      </w:r>
    </w:p>
    <w:p>
      <w:pPr>
        <w:pStyle w:val="Style18"/>
        <w:ind w:left="0" w:right="90" w:hanging="0"/>
        <w:rPr>
          <w:color w:val="000000"/>
        </w:rPr>
      </w:pPr>
      <w:r>
        <w:rPr>
          <w:color w:val="000000"/>
        </w:rPr>
        <w:t xml:space="preserve">Возвышенный северо-восточный район, известный как Иракский Курдистан, пересекают смятые в складки параллельные хребты Загроса. Сложенные в основном известняками, они образуют, как и в Иране, мощную горную систему, с отдельными пиками высотой более 3 тыс. м. Для этой территории характерны глубокие ущелья, образованные притоками Тигра. Наиболее впечатляющее из них – ущелье Равандуз, по которому проходит одна из немногих дорог, пересекающих местные горы. </w:t>
      </w:r>
    </w:p>
    <w:p>
      <w:pPr>
        <w:pStyle w:val="Style18"/>
        <w:ind w:left="0" w:right="90" w:hanging="0"/>
        <w:rPr>
          <w:color w:val="000000"/>
        </w:rPr>
      </w:pPr>
      <w:r>
        <w:rPr>
          <w:color w:val="000000"/>
        </w:rPr>
        <w:t xml:space="preserve">Тигр и Евфрат играют жизненно важную роль в экономике Ирака, даже несмотря на то, что значительная часть их бассейнов расположена на землях Сирии и Турции, которые забирают существенную долю стока, прежде чем эти реки достигают границ Ирака. Восточная периферия бассейна Тигра принадлежит также Ирану. </w:t>
      </w:r>
    </w:p>
    <w:p>
      <w:pPr>
        <w:pStyle w:val="Style18"/>
        <w:ind w:left="0" w:right="90" w:hanging="0"/>
        <w:rPr>
          <w:color w:val="000000"/>
        </w:rPr>
      </w:pPr>
      <w:r>
        <w:rPr>
          <w:color w:val="000000"/>
        </w:rPr>
        <w:t xml:space="preserve">Евфрат образуется слиянием Карасу и Мурата, которые берут свое начало в горах на северо-востоке Турции и далее текут на запад к городу Кебан, где и сливаются друг с другом. Ниже Евфрат пересекает земли Сирии и вступает в пределы Ирака в районе города Абу-Кемаль. В значительной мере воды Евфрата используются в Турции и Сирии, где построено несколько гидроузлов, в частности Кебан, Табка и Ататюрк. Уклон русла выше Хита, на западе Ирака, довольно значителен. На участке в 2640 км, от верховьев реки в Турции до названного города, абсолютная отметка уреза воды в межень опускается с 3000 м до 52 м., т.е. перепад высот составляет в среднем 1 м на 1 км. В Ираке, ниже Хита, этот показатель незначителен – ок. 8,9 см на 1 км. В районе города Эль-Курна Евфрат и Тигр образуют Шатт-эль-Араб, длиной 193 км, на котором находятся два крупных порта – Басра в Ираке и Хорремшехр в Иране. </w:t>
      </w:r>
    </w:p>
    <w:p>
      <w:pPr>
        <w:pStyle w:val="Style18"/>
        <w:ind w:left="0" w:right="90" w:hanging="0"/>
        <w:rPr>
          <w:color w:val="000000"/>
        </w:rPr>
      </w:pPr>
      <w:r>
        <w:rPr>
          <w:color w:val="000000"/>
        </w:rPr>
        <w:t xml:space="preserve">Тигр берет свое начало из оз. Хазар в горах Антитавра, в восточной области Турции, течет на юго-восток и входит на территорию Ирака близ стыка границ этих стран и Сирии. Уровень реки, пока она течет по землям Ирака, снижается почти на 300 м, составляя в среднем ее течении, у г.Самарра, 58 м в межень. Эта река, в отличие от Евфрата, получает в засушливой зоне на севере Ирака несколько крупных постоянных притоков, таких, как Большой и Малый Заб, Эль-Узайм и Дияла, стекающих с гор Загроса. </w:t>
      </w:r>
    </w:p>
    <w:p>
      <w:pPr>
        <w:pStyle w:val="Style18"/>
        <w:ind w:left="0" w:right="90" w:hanging="0"/>
        <w:rPr>
          <w:color w:val="000000"/>
        </w:rPr>
      </w:pPr>
      <w:r>
        <w:rPr>
          <w:color w:val="000000"/>
        </w:rPr>
        <w:t xml:space="preserve">Речная система Тигра – Евфрата – Шатт-эль-Араба несет огромное количество соединений и взвешенных частиц, которые отлагаются на равнине в период паводков и через ирригационные каналы. По оценкам, в результате испарения воды ежегодно осаждается ок. 22 млн. т химических веществ. Вследствие этого увеличивается засоленность почв на землях к югу от Багдада, по направлению к Персидскому заливу, что накладывает серьезные ограничения на ведение сельского хозяйства на территории южнее города Амара. </w:t>
      </w:r>
    </w:p>
    <w:p>
      <w:pPr>
        <w:pStyle w:val="Style18"/>
        <w:ind w:left="0" w:right="90" w:hanging="0"/>
        <w:rPr>
          <w:color w:val="000000"/>
        </w:rPr>
      </w:pPr>
      <w:r>
        <w:rPr>
          <w:color w:val="000000"/>
        </w:rPr>
        <w:t xml:space="preserve">Правительство Ирака разработало широкую программу гидротехнического строительства на Тигре и его притоках в северном Ираке для развития ирригации на землях, традиционно увлажнявшихся дождевыми водами, и для ограничения размаха наводнений. Крупная плотина и гидроэлектростанция были сооружены на Евфрате в районе Эль-Хадита. Были предприняты также усилия по мелиорации земель к югу от Багдада. </w:t>
      </w:r>
    </w:p>
    <w:p>
      <w:pPr>
        <w:pStyle w:val="Normal"/>
        <w:rPr/>
      </w:pPr>
      <w:r>
        <w:rPr>
          <w:b/>
          <w:bCs/>
          <w:color w:val="000000"/>
        </w:rPr>
        <w:t xml:space="preserve">Города. </w:t>
      </w:r>
      <w:r>
        <w:rPr>
          <w:color w:val="000000"/>
        </w:rPr>
        <w:t xml:space="preserve">Согласно переписи 1998, население Багдада составило 5,123 млн. человек, т.е. почти четверть всего населения Ирака. Столица выросла за счет выходцев из села и их детей; мигранты обосновались преимущественно в городских районах Саура и Эш-Шура. В 1998 в Мосуле и Басре насчитывалось примерно по 1,5 млн., а в Киркуке – ок. 800 тыс. человек. </w:t>
      </w:r>
    </w:p>
    <w:p>
      <w:pPr>
        <w:pStyle w:val="Normal"/>
        <w:rPr/>
      </w:pPr>
      <w:r>
        <w:rPr>
          <w:b/>
          <w:bCs/>
          <w:color w:val="000000"/>
        </w:rPr>
        <w:t>ГОСУДАРСТВЕННОЕ УСТРОЙСТВО И ПОЛИТИЧЕСКИЕ СОБЫТИЯ</w:t>
      </w:r>
      <w:r>
        <w:rPr>
          <w:color w:val="000000"/>
        </w:rPr>
        <w:t xml:space="preserve"> </w:t>
      </w:r>
    </w:p>
    <w:p>
      <w:pPr>
        <w:pStyle w:val="Style18"/>
        <w:ind w:left="0" w:right="90" w:hanging="0"/>
        <w:rPr/>
      </w:pPr>
      <w:r>
        <w:rPr>
          <w:b/>
          <w:bCs/>
          <w:color w:val="000000"/>
        </w:rPr>
        <w:t xml:space="preserve">Государственное устройство. </w:t>
      </w:r>
      <w:r>
        <w:rPr>
          <w:color w:val="000000"/>
        </w:rPr>
        <w:t xml:space="preserve">Ирак был провозглашен республикой после свержения монарха в 1958. Временная конституция, принятая в 1958, объявила народ носителем высшей власти в стране, ислам государственной религией, а Ирак частью «арабской нации». Конституция подтвердила право на частную собственность, а также декларировала свободу слова и печати. В 1964 была утверждена новая временная конституция. Всем гражданам предоставлены равные права, независимо от расовых, религиозных или языковых различий. Конституция объявляла национальной целью достижение арабского единства. В дальнейшем новые временные конституции принимались в 1968 и 1970, к последней были приняты поправки в 1973 и 1974. Наиболее важным изменением в конституции 1970 стало признание «прав курдского населения». В 1973 президент республики, помимо поста Верховного главнокомандующего вооруженными силами, получил пост председателя Совета революционного командования (СРК) – «высшего органа государственной власти». СРК, состоящий из 9 членов, имеет прерогативы высшего законодательного органа впредь до выборов Национального совета, дата проведения которых не была назначена. </w:t>
      </w:r>
    </w:p>
    <w:p>
      <w:pPr>
        <w:pStyle w:val="Style18"/>
        <w:ind w:left="0" w:right="90" w:hanging="0"/>
        <w:rPr>
          <w:color w:val="000000"/>
        </w:rPr>
      </w:pPr>
      <w:r>
        <w:rPr>
          <w:color w:val="000000"/>
        </w:rPr>
        <w:t xml:space="preserve">Большинство поправок к конституции усиливало власть президента, для занятия высшего поста достаточно было получить 2/3 голосов в СРК. В ведении главы государства находится Совет министров, члены которого назначаются и освобождаются по его распоряжению. </w:t>
      </w:r>
    </w:p>
    <w:p>
      <w:pPr>
        <w:pStyle w:val="Style18"/>
        <w:ind w:left="0" w:right="90" w:hanging="0"/>
        <w:rPr>
          <w:color w:val="000000"/>
        </w:rPr>
      </w:pPr>
      <w:r>
        <w:rPr>
          <w:color w:val="000000"/>
        </w:rPr>
        <w:t xml:space="preserve">В 1980 были проведены выборы в Национальный совет и Законодательный совет Курдского автономного района, состоящие соответственно из 250 и 50 депутатов. Следующие избирательные кампании в Национальный совет состоялись в 1984 и 1989. </w:t>
      </w:r>
    </w:p>
    <w:p>
      <w:pPr>
        <w:pStyle w:val="Style18"/>
        <w:ind w:left="0" w:right="90" w:hanging="0"/>
        <w:rPr/>
      </w:pPr>
      <w:r>
        <w:rPr>
          <w:b/>
          <w:bCs/>
          <w:color w:val="000000"/>
        </w:rPr>
        <w:t xml:space="preserve">Судебная система. </w:t>
      </w:r>
      <w:r>
        <w:rPr>
          <w:color w:val="000000"/>
        </w:rPr>
        <w:t xml:space="preserve">Гражданские и экономические дела подсудны многочисленным местным судам первой инстанции, состоящим из одного судьи, назначаемого министерством юстиции. Приговоры могут быть обжалованы в пяти окружных апелляционных судах. Высшим апелляционным учреждением является кассационный суд в Багдаде. Параллельно с судами первой инстанции действуют шариатские суды, которые рассматривают бытовые и религиозные дела и дела о наследстве. В каждом апелляционном судебном округе имеются уголовные суды, которым подведомственны криминальные дела. Кроме того, существуют революционные суды, рассматривающие политические, экономические и финансовые дела, связанные с безопасностью государства. </w:t>
      </w:r>
    </w:p>
    <w:p>
      <w:pPr>
        <w:pStyle w:val="Style18"/>
        <w:ind w:left="0" w:right="90" w:hanging="0"/>
        <w:rPr/>
      </w:pPr>
      <w:r>
        <w:rPr>
          <w:b/>
          <w:bCs/>
          <w:color w:val="000000"/>
        </w:rPr>
        <w:t xml:space="preserve">Административно-территориальная система. </w:t>
      </w:r>
      <w:r>
        <w:rPr>
          <w:color w:val="000000"/>
        </w:rPr>
        <w:t xml:space="preserve">Главные административные единицы в Ираке – мухафазы (провинции). Они разделяются на казы (округа) и нахии (районы). В стране насчитывается 18 мухафаз, три из которых – Дахук, Эрбиль и Сулеймания – образуют Курдский автономный район. </w:t>
      </w:r>
    </w:p>
    <w:p>
      <w:pPr>
        <w:pStyle w:val="Style18"/>
        <w:ind w:left="0" w:right="90" w:hanging="0"/>
        <w:rPr/>
      </w:pPr>
      <w:r>
        <w:rPr>
          <w:b/>
          <w:bCs/>
          <w:color w:val="000000"/>
        </w:rPr>
        <w:t xml:space="preserve">Политические партии и общественные движения. </w:t>
      </w:r>
      <w:r>
        <w:rPr>
          <w:color w:val="000000"/>
        </w:rPr>
        <w:t xml:space="preserve">В условиях монархического строя, с 1921 по 1958, политическая власть принадлежала в основном небольшому кругу привилегированных семейств. Несмотря на то, что с начала 1920-х годов созывался парламент и официально была разрешена деятельность партий, возможности оппозиционной деятельности и критики правящей верхушки оставались крайне ограниченными. В итоге легальные политические организации, хотя и не были полностью лишены влияния, характеризовались малочисленностью и состояли преимущественно из сторонников известных политических фигур. Самые авторитетные партии действовали подпольно – Иракская коммунистическая партия, Партия арабского социалистического возрождения (Баас) и Демократическая партия Курдистана (основана в 1946). </w:t>
      </w:r>
    </w:p>
    <w:p>
      <w:pPr>
        <w:pStyle w:val="Normal"/>
        <w:rPr/>
      </w:pPr>
      <w:r>
        <w:rPr>
          <w:i/>
          <w:iCs/>
          <w:color w:val="000000"/>
        </w:rPr>
        <w:t xml:space="preserve">Иракская коммунистическая партия. </w:t>
      </w:r>
      <w:r>
        <w:rPr>
          <w:color w:val="000000"/>
        </w:rPr>
        <w:t xml:space="preserve">При монархии Иракская коммунистическая партия (ИКП), основанная в 1934, была наиболее мощной политической партией, одновременно с противостоянием режиму она выступала в поддержку социальных реформ и национальной независимости. После свержения короля партия в течение непродолжительного времени находилась на полулегальном положении, во время правления Абдель Керим Касема (1958–1963). В годы, когда у власти стояла Партия арабского социалистического возрождения, особенно в 1963 и после 1979, ИКП жестоко преследовалась, многие ее члены были арестованы и казнены. Как и все другие оппозиционные силы, ИКП поставлена вне закона. В конце 1970-х годов компартия поддержала освободительное движение в Курдистане, вступив в союз с Демократической партией Курдистана. В 1960-х и вновь в конце 1980-х годов ИКП раскололась на несколько фракций. Большинство активных членов ИКП живут в изгнании, в основном в Западной Европе. </w:t>
      </w:r>
      <w:r>
        <w:rPr>
          <w:i/>
          <w:iCs/>
          <w:color w:val="000000"/>
        </w:rPr>
        <w:t>Партия арабского социалистического возрождения</w:t>
      </w:r>
      <w:r>
        <w:rPr>
          <w:color w:val="000000"/>
        </w:rPr>
        <w:t xml:space="preserve"> (</w:t>
      </w:r>
      <w:r>
        <w:rPr>
          <w:i/>
          <w:iCs/>
          <w:color w:val="000000"/>
        </w:rPr>
        <w:t>Баас</w:t>
      </w:r>
      <w:r>
        <w:rPr>
          <w:color w:val="000000"/>
        </w:rPr>
        <w:t xml:space="preserve">). Основополагающие принципы баасизма – «единая арабская нация с неизменной целью», выраженные в лозунге «единство, свобода и социализм» – впервые разработали в 1940-х – начале 1950-х годов в Сирии Мишель Афляк и Салах-ад-дин Битар. Партия арабского социалистического возрождения возникла в Ираке в 1951. В 1957 вместе с ИКП и другими партиями она вошла в Фронт национального единства и приветствовала революцию 1958. </w:t>
      </w:r>
    </w:p>
    <w:p>
      <w:pPr>
        <w:pStyle w:val="Style18"/>
        <w:ind w:left="0" w:right="90" w:hanging="0"/>
        <w:rPr>
          <w:color w:val="000000"/>
        </w:rPr>
      </w:pPr>
      <w:r>
        <w:rPr>
          <w:color w:val="000000"/>
        </w:rPr>
        <w:t xml:space="preserve">В феврале 1963 проарабски настроенные националисты-военные и баасисты свергли Касема. Вслед за переворотом последовали репрессии против коммунистов и их сторонников. В ноябре 1963 баасистов вывели из правительства, но уже в июле 1968 другая их группировка сумела захватить власть. Будучи небольшой политической партией, пользовавшейся в стране очень слабой поддержкой и к тому же раздираемой борьбой за лидерство, ПАСВ имела основной задачей в 1968 удержать власть и укрепить свои позиции. В первые годы после переворота 1968 Саддам Хусейн, стремившийся сосредоточить все управление страной в своих руках, предложил своим бывшим непримиримым противникам, коммунистам и Демократической партии Курдистана, присоединиться к ПАСВ в рамках Прогрессивного национально-патриотического фронта. </w:t>
      </w:r>
    </w:p>
    <w:p>
      <w:pPr>
        <w:pStyle w:val="Style18"/>
        <w:ind w:left="0" w:right="90" w:hanging="0"/>
        <w:rPr>
          <w:color w:val="000000"/>
        </w:rPr>
      </w:pPr>
      <w:r>
        <w:rPr>
          <w:color w:val="000000"/>
        </w:rPr>
        <w:t xml:space="preserve">К концу 1970-х годов членство в ПАСВ стало практически обязательным свидетельством лояльности правящему режиму. После вступления Саддама Хусейна на пост президента Ирака в июле 1979 и особенно во время войны с Ираном в 1980–1988 партия стала синонимом самого Хусейна, который вместе со своими ближайшими соратниками и родственниками монополизировал власть. </w:t>
      </w:r>
    </w:p>
    <w:p>
      <w:pPr>
        <w:pStyle w:val="Style18"/>
        <w:ind w:left="0" w:right="90" w:hanging="0"/>
        <w:rPr/>
      </w:pPr>
      <w:r>
        <w:rPr>
          <w:i/>
          <w:iCs/>
          <w:color w:val="000000"/>
        </w:rPr>
        <w:t xml:space="preserve">Демократическая партия Курдистана. </w:t>
      </w:r>
      <w:r>
        <w:rPr>
          <w:color w:val="000000"/>
        </w:rPr>
        <w:t xml:space="preserve">Иракское отделение Демократической партии Курдистана (ДПК) было создано в 1946 муллой Мустафой Барзани. Одним из важнейших пунктов разногласий между Барзани и центральным правительством были границы Курдистана, в частности требование Барзани включить в состав Курдского автономного района Киркук, в котором добывалась большая часть иракской нефти. Вскоре после того, как ПАСВ во второй раз захватила власть, в Курдистане начались военные действия. Понимая, что победить курдов с помощью военной силы не удастся и пытаясь выиграть время, Саддам Хусейн подписал с Барзани в марте 1970 соглашение, известное как Мартовский манифест, пойдя на значительную уступку курдам. Однако почти сразу после выхода манифеста правительство приступило к насильственному выдворению курдов из родных мест в попытке изменить этнический состав жителей некоторых районов и в 1971 депортировало из Ирака ок. 40 тыс. курдов-шиитов (файли). </w:t>
      </w:r>
    </w:p>
    <w:p>
      <w:pPr>
        <w:pStyle w:val="Style18"/>
        <w:ind w:left="0" w:right="90" w:hanging="0"/>
        <w:rPr>
          <w:color w:val="000000"/>
        </w:rPr>
      </w:pPr>
      <w:r>
        <w:rPr>
          <w:color w:val="000000"/>
        </w:rPr>
        <w:t xml:space="preserve">В 1974 возобновились полномасштабные боевые действия, но на этот раз восставшие потерпели жестокое поражение. В марте 1975 в Алжире было подписано ирано-иракское соглашение, по которому Мохаммад Реза Пехлеви брал на себя обязательство не оказывать в дальнейшем содействия Барзани и не допускать перевооружения или перегруппировки курдских сил на территории Ирана. В ответ Ирак согласился передвинуть свою границу с Ираном по р.Шатт-эль-Араб, на участке ниже Басры, с левого (восточного) берега на середину реки. В 1979, после свержения шаха, возглавленная уже сыновьями Барзани Идрисом и Масудом ДПК, при опоре на новый шиитский режим в Иране, вновь выступила с оружием в руках против Багдада. В течение всех 8 лет войны с Ираном, начавшейся в 1980, Курдистан оставался главным очагом организованной вооруженной оппозиции баасистскому режиму. Курдов поддержали коммунистические силы сопротивления и Патриотический союз Курдистана – организация, возглавляемая Джелалем Талабани, которая откололась от ДПК сразу же после ее поражения в 1975. Начиная с 1981 в Курдистане центральными властями стали проводиться массовые казни, депортация сотен тысяч курдов. </w:t>
      </w:r>
    </w:p>
    <w:p>
      <w:pPr>
        <w:pStyle w:val="Style18"/>
        <w:ind w:left="0" w:right="90" w:hanging="0"/>
        <w:rPr/>
      </w:pPr>
      <w:r>
        <w:rPr>
          <w:i/>
          <w:iCs/>
          <w:color w:val="000000"/>
        </w:rPr>
        <w:t xml:space="preserve">Шиитское оппозиционное движение. </w:t>
      </w:r>
      <w:r>
        <w:rPr>
          <w:color w:val="000000"/>
        </w:rPr>
        <w:t xml:space="preserve">Политическое движение шиитов в Ираке берет свое начало с конца 1950-х. Встревоженные ростом коммунистического влияния в их общине, несколько видных религиозных лидеров (улемов) Эн-Наджафа, которых возглавил Мухаммеда Бакир аль-Садр, основали осенью 1958 свою собственную политическую организацию – Ассоциацию улемов Эн-Наджафа. </w:t>
      </w:r>
    </w:p>
    <w:p>
      <w:pPr>
        <w:pStyle w:val="Normal"/>
        <w:rPr/>
      </w:pPr>
      <w:r>
        <w:rPr>
          <w:color w:val="000000"/>
        </w:rPr>
        <w:t xml:space="preserve">В конце 1960-х Ассоциация улемов Эн-Наджафа была преобразована в политическую партию Исламский призыв. ПАСВ ответила жестокими репрессиями. В 1974 пятерых улемов казнили без суда, а в феврале 1977 во время церковного праздника мухаррам в святых городах были проведены многочисленные аресты. Восемь священнослужителей были казнены, а пятнадцать приговорены к пожизненному заключению. Вдохновленный исламской революцией 1979 в Иране, где политическая власть перешла в руки шиитских религиозных лидеров, Исламский призыв вступил в открытый конфликт с собственным правительством. Атакам подвергались учреждения ПАСВ и полицейские участки, было открыто заявлено о поддержке нового руководства Ирана. В свою очередь ПАСВ предприняла карательные меры против Исламского призыва, объявив членство в этой партии преступлением, заслуживающим смертного приговора. Уже в апреле 1980 были казнены аятолла Мухаммед Бакр аль-Садр и его сестра Бинт Хуба. Начавшаяся в сентябре война с Ираном послужила поводом для развертывания борьбы против шиитского движения в Ираке. </w:t>
      </w:r>
      <w:r>
        <w:rPr>
          <w:b/>
          <w:bCs/>
          <w:color w:val="000000"/>
        </w:rPr>
        <w:t xml:space="preserve">Внешняя политика. </w:t>
      </w:r>
      <w:r>
        <w:rPr>
          <w:color w:val="000000"/>
        </w:rPr>
        <w:t xml:space="preserve">Внешняя политика Ирака в регионе в 1970-е и 1980-е годы определялась усилением влияния Саудовской Аравии и небольших нефтедобывающих государств Аравийского п-ова, что было сопряжено с ростом их доходов от экспорта нефти в 1973–1974 и 1979–1980. В этот период, особенно во время войны с Ираном, Ирак улучшил свои отношения с большинством арабских стран. Исключение составила Сирия, которая поддержала Иран. После прекращения огня осенью 1988 Ирак стал оказывать военную помощь командующему вооруженными силами Ливана генералу Мишелю Ауну, выступившему против сирийской армии, дислоцированной на ливанской территории. Таким образом Саддам Хусейн пытался ослабить позиции сирийского президента Хафеза Асада и расширить и укрепить свое влияние в регионе. Территориальные претензии на Кувейт, его оккупация и попытка аннексии в августе 1990 привели к объявлению ООН эмбарго на торговлю с Ираком и к началу новой войны. В ней приняли участие крупный межнациональный воинский контингент, действовавший с территории Саудовской Аравии и из некоторых других государств. Ирак состоит членом Организации стран – экспортеров нефти, Совета сотрудничества арабских государств Персидского залива, Лиги арабских государств, а также ООН. </w:t>
      </w:r>
    </w:p>
    <w:p>
      <w:pPr>
        <w:pStyle w:val="Style18"/>
        <w:ind w:left="0" w:right="90" w:hanging="0"/>
        <w:rPr/>
      </w:pPr>
      <w:r>
        <w:rPr>
          <w:b/>
          <w:bCs/>
          <w:color w:val="000000"/>
        </w:rPr>
        <w:t xml:space="preserve">Вооруженные силы. </w:t>
      </w:r>
      <w:r>
        <w:rPr>
          <w:color w:val="000000"/>
        </w:rPr>
        <w:t xml:space="preserve">В 1999 военнослужащих в стране насчитывалось 1,1 млн. человек, что было в 4 раза больше, чем до войны с Ираном. В сухопутных войсках значилось 955 тыс., военно-воздушных силах 40 тыс. и в маломощном военно-морском флоте 5 тыс. человек. На вооружении армии находились 4500 танков, 1000 бронетранспортеров и 3000 артиллерийских стволов. Имеются также полувоенные формирования («народная армия»), численность которых составляла 650 тыс. человек, и три взаимодополняющих службы безопасности. </w:t>
      </w:r>
    </w:p>
    <w:p>
      <w:pPr>
        <w:pStyle w:val="Normal"/>
        <w:rPr/>
      </w:pPr>
      <w:r>
        <w:rPr>
          <w:b/>
          <w:bCs/>
          <w:color w:val="000000"/>
        </w:rPr>
        <w:t>ЭКОНОМИКА</w:t>
      </w:r>
      <w:r>
        <w:rPr>
          <w:color w:val="000000"/>
        </w:rPr>
        <w:t xml:space="preserve"> </w:t>
      </w:r>
    </w:p>
    <w:p>
      <w:pPr>
        <w:pStyle w:val="Style18"/>
        <w:ind w:left="0" w:right="90" w:hanging="0"/>
        <w:rPr/>
      </w:pPr>
      <w:r>
        <w:rPr>
          <w:b/>
          <w:bCs/>
          <w:color w:val="000000"/>
        </w:rPr>
        <w:t xml:space="preserve">Национальный доход. </w:t>
      </w:r>
      <w:r>
        <w:rPr>
          <w:color w:val="000000"/>
        </w:rPr>
        <w:t xml:space="preserve">В 1970-х годах огромные доходы государства от экспорта нефти позволяли финансировать динамичный рост и модернизацию экономики страны. Этот процесс прерывался из-за военных действий в зоне Персидского залива в 1980–1988 и 1990–1991, переориентации ресурсов на нужды войны и введения эмбарго и экономических санкций решением ООН, а также из-за падения цен на нефть. В 1988 ВВП Ирака был равен 57,6 млрд. долларов США, или 3380 долл. на одного человека, а в 1994, по западным оценкам, составлял лишь ок. 15 млрд. долларов. </w:t>
      </w:r>
    </w:p>
    <w:p>
      <w:pPr>
        <w:pStyle w:val="Style18"/>
        <w:ind w:left="0" w:right="90" w:hanging="0"/>
        <w:rPr/>
      </w:pPr>
      <w:r>
        <w:rPr>
          <w:b/>
          <w:bCs/>
          <w:color w:val="000000"/>
        </w:rPr>
        <w:t xml:space="preserve">Трудовые ресурсы. </w:t>
      </w:r>
      <w:r>
        <w:rPr>
          <w:color w:val="000000"/>
        </w:rPr>
        <w:t xml:space="preserve">В середине 1990-х годов ок. 40% всех занятых были сосредоточены в сфере обслуживания, 30% – в сельском хозяйстве, 10% – в обрабатывающих отраслях, еще 8% в торговле и 2% – в горнодобывающей промышленности. В результате экономического бума 1970-х годов в Ирак в поисках рабочих мест прибыло значительное число мигрантов из арабских и других азиатских стран, для руководства некоторыми высокотехнологичными процессами в строительстве и обрабатывающей индустрии также приглашались квалифицированные иностранные профессионалы. Кроме того, для работы в сельском хозяйстве были привлечены марокканские и египетские крестьяне. </w:t>
      </w:r>
    </w:p>
    <w:p>
      <w:pPr>
        <w:pStyle w:val="Style18"/>
        <w:ind w:left="0" w:right="90" w:hanging="0"/>
        <w:rPr/>
      </w:pPr>
      <w:r>
        <w:rPr>
          <w:b/>
          <w:bCs/>
          <w:color w:val="000000"/>
        </w:rPr>
        <w:t xml:space="preserve">Энергетика. </w:t>
      </w:r>
      <w:r>
        <w:rPr>
          <w:color w:val="000000"/>
        </w:rPr>
        <w:t xml:space="preserve">Свыше 90% потребляемой в Ираке энергии получают за счет нефти. Природный газ удовлетворяет ок. 7% энергетических потребностей, гидростанции – 1–2%, дрова – ок. 0,3%. 95% населения имеет доступ к источникам электроэнергии. В сельских районах большинство жителей для отопления и бытовых нужд используют керосин и дрова. </w:t>
      </w:r>
    </w:p>
    <w:p>
      <w:pPr>
        <w:pStyle w:val="Style18"/>
        <w:ind w:left="0" w:right="90" w:hanging="0"/>
        <w:rPr/>
      </w:pPr>
      <w:r>
        <w:rPr>
          <w:b/>
          <w:bCs/>
          <w:color w:val="000000"/>
        </w:rPr>
        <w:t xml:space="preserve">Транспорт. </w:t>
      </w:r>
      <w:r>
        <w:rPr>
          <w:color w:val="000000"/>
        </w:rPr>
        <w:t xml:space="preserve">В конце 1990-х годов Ирак располагал хорошо развитой сетью дорог общей длиной ок. 25 тыс. км, которая включала ряд скоростных трасс, и протяженную сеть железных дорог, составлявшую 2450 км. В стране имеются два международных аэропорта, расположенные в Багдаде и Басре, и небольшие аэродромы в Эль-Хадите, Киркуке и Мосуле. Основные иракские порты в Персидском заливе – Басра, Умм-Каср, Фао и Эз-Зубайр – были лишь незначительно повреждены во время военных конфликтов. </w:t>
      </w:r>
    </w:p>
    <w:p>
      <w:pPr>
        <w:pStyle w:val="Normal"/>
        <w:rPr/>
      </w:pPr>
      <w:r>
        <w:rPr>
          <w:color w:val="000000"/>
        </w:rPr>
        <w:t>В пределах Ирака двусторонние трубопроводы соединяют нефтяные месторождения районов Киркука, на севере страны, Эль-Хадиты в центрально-западной ее части и Эр-Румайлы, близ Басры, на юго-востоке. На внешние рынки нефть поступает через территорию Саудовской Аравии и через Турцию</w:t>
      </w:r>
      <w:r>
        <w:rPr>
          <w:b/>
          <w:bCs/>
          <w:color w:val="000000"/>
        </w:rPr>
        <w:t xml:space="preserve">Структура и планирование производства. </w:t>
      </w:r>
      <w:r>
        <w:rPr>
          <w:color w:val="000000"/>
        </w:rPr>
        <w:t xml:space="preserve">Ирак можно охарактеризовать как страну с капиталистической экономикой, регулируемой государством. Оно напрямую контролирует добычу и экспорт нефти, большинство других ведущих отраслей промышленности, все банки и основную часть внешней торговли; им также распределяются контракты по крупным строительным проектам под низкопроцентные займы и удерживается выгодный обменный курс валюты для лояльных предпринимателей. Государство оказывает содействие инвесторам в организации капиталоемких предприятий сельского хозяйства, например, в поливном плодоводстве и огородничестве и в бройлерном производстве, сдавая им дешево в аренду государственные земли, а также обеспечивая льготные кредиты и благоприятные условия обмена валюты. Частные предприниматели располагают возможностью вкладывать средства также в строительство, грузовые перевозки, розничную торговлю и сферу обслуживания. Государство, со своей стороны, регулирует цены на ряд товаров. </w:t>
      </w:r>
    </w:p>
    <w:p>
      <w:pPr>
        <w:pStyle w:val="Style18"/>
        <w:ind w:left="0" w:right="90" w:hanging="0"/>
        <w:rPr/>
      </w:pPr>
      <w:r>
        <w:rPr>
          <w:b/>
          <w:bCs/>
          <w:color w:val="000000"/>
        </w:rPr>
        <w:t xml:space="preserve">Сельское хозяйство. </w:t>
      </w:r>
      <w:r>
        <w:rPr>
          <w:color w:val="000000"/>
        </w:rPr>
        <w:t xml:space="preserve">Площади, пригодные для земледелия, составляют в стране ок. 5450 тыс. га, или 1/8 всей ее территории. До 4000 тыс. га занято пастбищами. На остальной части Ирака сельское хозяйство невозможно из-за засушливости или засоления почв, в том числе вызванного недостаточной дренированностью ранее охваченных ирригацией земель. К главным сельскохозяйственным культурам относятся пшеница и ячмень, под которые отводится половина пахотных угодий, в основном во влажных северных районах. Животноводство в основном представлено разведением овец и коз. </w:t>
      </w:r>
    </w:p>
    <w:p>
      <w:pPr>
        <w:pStyle w:val="Style18"/>
        <w:ind w:left="0" w:right="90" w:hanging="0"/>
        <w:rPr/>
      </w:pPr>
      <w:r>
        <w:rPr>
          <w:b/>
          <w:bCs/>
          <w:color w:val="000000"/>
        </w:rPr>
        <w:t xml:space="preserve">Добывающая и обрабатывающая промышленность. </w:t>
      </w:r>
      <w:r>
        <w:rPr>
          <w:color w:val="000000"/>
        </w:rPr>
        <w:t xml:space="preserve">Нефтедобыча сосредоточена главным образом на месторождениях в районе Киркука и Мосула, на севере страны, и около Басры и Эр-Румайлы, на юге, и ведется также на нескольких более мелких месторождениях в других частях страны. Нефть поступает на перерабатывающие (Басра, Эд-Даура, Байджи, Салах-эд-Дин и др.) и химические заводы (Эз-Зубайр и район Багдада). Доходы от ее экспорта дают возможность казне вкладывать средства в другие отрасли индустрии, развивающиеся под патронажем государства. Разрабатываются также залежи серной руды в Мишраке, около Мосула, из которой получают серу и серную кислоту, в основном экспортируемые, и фосфоритов, добываемых в двух районах к северу от Багдада и используемых для производства минеральных удобрений в Эль-Каиме и Байджи. К другим важными отраслям промышленности в государственном секторе относятся металлообработка, цементная, текстильная, электротехническая и пищевая промышленности, производство синтетического волокна, сборка грузовиков и автобусов, моторов и военной техники из импортируемых комплектующих. Под контролем власти находятся большинство крупных и высокотехнологичных предприятий, построенных преимущественно иностранными компаниями, главным образом в окрестностях Багдада, Мосуле и Басре. </w:t>
      </w:r>
    </w:p>
    <w:p>
      <w:pPr>
        <w:pStyle w:val="Style18"/>
        <w:ind w:left="0" w:right="90" w:hanging="0"/>
        <w:rPr/>
      </w:pPr>
      <w:r>
        <w:rPr>
          <w:b/>
          <w:bCs/>
          <w:color w:val="000000"/>
        </w:rPr>
        <w:t xml:space="preserve">Денежная и банковская системы. </w:t>
      </w:r>
      <w:r>
        <w:rPr>
          <w:color w:val="000000"/>
        </w:rPr>
        <w:t xml:space="preserve">В Ираке действуют Центральный банк, выпускающий в обращение иракский динар, и два находящихся под контролем государства коммерческих банка – Банк Рафидайна и Банк Рашида. Имеются также государственные сельскохозяйственный кооперативный, промышленный банки. Власти также поощряют создание частных банков. </w:t>
      </w:r>
    </w:p>
    <w:p>
      <w:pPr>
        <w:pStyle w:val="Style18"/>
        <w:ind w:left="0" w:right="90" w:hanging="0"/>
        <w:rPr/>
      </w:pPr>
      <w:r>
        <w:rPr>
          <w:b/>
          <w:bCs/>
          <w:color w:val="000000"/>
        </w:rPr>
        <w:t xml:space="preserve">Государственные финансы. </w:t>
      </w:r>
      <w:r>
        <w:rPr>
          <w:color w:val="000000"/>
        </w:rPr>
        <w:t xml:space="preserve">Основной доход казне приносит нефтяная промышленность, от которой зависит и жизнеспособность экономики Ирака. Расходная часть бюджета жестко не фиксируется и по необходимости перераспределяется между обычными затратными статьями государственных ведомств и «полусамостоятельных агентств», которые контролируют ключевые государственные и другие, связанные с добычей и переработкой нефти, предприятия, а также ежегодными программами развития. </w:t>
      </w:r>
    </w:p>
    <w:p>
      <w:pPr>
        <w:pStyle w:val="Normal"/>
        <w:rPr/>
      </w:pPr>
      <w:r>
        <w:rPr>
          <w:b/>
          <w:bCs/>
          <w:color w:val="000000"/>
        </w:rPr>
        <w:t>ОБЩЕСТВО</w:t>
      </w:r>
      <w:r>
        <w:rPr>
          <w:color w:val="000000"/>
        </w:rPr>
        <w:t xml:space="preserve"> </w:t>
      </w:r>
    </w:p>
    <w:p>
      <w:pPr>
        <w:pStyle w:val="Normal"/>
        <w:rPr/>
      </w:pPr>
      <w:r>
        <w:rPr>
          <w:color w:val="000000"/>
        </w:rPr>
        <w:t xml:space="preserve">Иракское общество сформировалось в основном под влиянием арабского языка, ислама и арабской культуры, хотя и не без участия других этнических, религиозных, родоплеменных и экономических групп населения. В течение 20 в. под влиянием западной цивилизации, растущего урбанизма и модернизации традиционные общественные группы были размыты, но полностью не исчезли. Общины малых городов, деревень и кочевий сохранились как отдельные социальные единицы, а для основной массы населения религиозная принадлежность остается важнейшим признаком группового и индивидуального самосознания. </w:t>
      </w:r>
      <w:r>
        <w:rPr>
          <w:b/>
          <w:bCs/>
          <w:color w:val="000000"/>
        </w:rPr>
        <w:t xml:space="preserve">Общественные объединения и рабочее движение. </w:t>
      </w:r>
      <w:r>
        <w:rPr>
          <w:color w:val="000000"/>
        </w:rPr>
        <w:t xml:space="preserve">Влияние государства в Ираке настолько сильно, что все профсоюзы и различные общественные организации в той или иной степени отражают существующий характер политической власти. </w:t>
      </w:r>
    </w:p>
    <w:p>
      <w:pPr>
        <w:pStyle w:val="Style18"/>
        <w:ind w:left="0" w:right="90" w:hanging="0"/>
        <w:rPr>
          <w:color w:val="000000"/>
        </w:rPr>
      </w:pPr>
      <w:r>
        <w:rPr>
          <w:color w:val="000000"/>
        </w:rPr>
        <w:t xml:space="preserve">Профсоюзы находятся под контролем органов правящего баасистского режима. Все занятые в промышленности рабочие обязаны состоять в профсоюзах. Последние вместе с объединениями, представляющими 150 тыс. сельскохозяйственных рабочих и 475 тыс. работников сферы обслуживания, образуют Всеобщую федерацию профсоюзов. Поскольку правительство придерживается социалистической идеологии, влияние этой федерации не зависит от ее численного состава. Члены профсоюзов имеют право на бесплатное медицинское обслуживание и социальные выплаты, а также на приобретение промышленных товаров в кредит в кооперативных магазинах. Забастовки запрещены и жестоко подавляются властями. </w:t>
      </w:r>
    </w:p>
    <w:p>
      <w:pPr>
        <w:pStyle w:val="Style18"/>
        <w:ind w:left="0" w:right="90" w:hanging="0"/>
        <w:rPr>
          <w:color w:val="000000"/>
        </w:rPr>
      </w:pPr>
      <w:r>
        <w:rPr>
          <w:color w:val="000000"/>
        </w:rPr>
        <w:t xml:space="preserve">Несколько небольших организаций защищают интересы мелких городских торговцев, чья численность и влияние после революции 1958 сократились, а также предпринимателей. Профессиональные работники, такие как учителя, врачи, фармацевты, юристы и художники, тоже имеют свои ассоциации и профсоюзы. Эти объединения выполняют определенные социальные функции, а их штаб-квартиры служат общественными клубами и центрами проведения досуга. </w:t>
      </w:r>
    </w:p>
    <w:p>
      <w:pPr>
        <w:pStyle w:val="Style18"/>
        <w:ind w:left="0" w:right="90" w:hanging="0"/>
        <w:rPr/>
      </w:pPr>
      <w:r>
        <w:rPr>
          <w:b/>
          <w:bCs/>
          <w:color w:val="000000"/>
        </w:rPr>
        <w:t xml:space="preserve">Социальное обеспечение. </w:t>
      </w:r>
      <w:r>
        <w:rPr>
          <w:color w:val="000000"/>
        </w:rPr>
        <w:t xml:space="preserve">Учреждения этой сферы находятся главным образом в ведении государства. Государственная система социального страхования гарантирует пенсии и пособия по нетрудоспособности. Разного рода профессиональные объединения также платят пенсии своим членам. Частные и общественные благотворительные организации оказывают помощь нуждающимся и инвалидам. </w:t>
      </w:r>
    </w:p>
    <w:p>
      <w:pPr>
        <w:pStyle w:val="Style18"/>
        <w:ind w:left="0" w:right="90" w:hanging="0"/>
        <w:rPr>
          <w:color w:val="000000"/>
        </w:rPr>
      </w:pPr>
      <w:r>
        <w:rPr>
          <w:color w:val="000000"/>
        </w:rPr>
        <w:t xml:space="preserve">С 1959 государство помогает в жилищном строительстве переселенцам из деревни, устремившимся в Багдад, и создало с этой целью в поясе вокруг столицы «образцовые города» с дешевым жильем. </w:t>
      </w:r>
    </w:p>
    <w:p>
      <w:pPr>
        <w:pStyle w:val="Style18"/>
        <w:ind w:left="0" w:right="90" w:hanging="0"/>
        <w:rPr>
          <w:color w:val="000000"/>
        </w:rPr>
      </w:pPr>
      <w:r>
        <w:rPr>
          <w:color w:val="000000"/>
        </w:rPr>
        <w:t xml:space="preserve">За исключением нескольких частных больниц, почти все лечебные учреждения в стране государственные. Медицинская помощь предоставляется населению по низким ценам или бесплатно. При содействии Всемирной организации здравоохранения Ирак приступил к выполнению программы борьбы с малярией, шистосоматозом и трахомой. </w:t>
      </w:r>
    </w:p>
    <w:p>
      <w:pPr>
        <w:pStyle w:val="Normal"/>
        <w:rPr/>
      </w:pPr>
      <w:r>
        <w:rPr>
          <w:b/>
          <w:bCs/>
          <w:color w:val="000000"/>
        </w:rPr>
        <w:t>КУЛЬТУРА</w:t>
      </w:r>
      <w:r>
        <w:rPr>
          <w:color w:val="000000"/>
        </w:rPr>
        <w:t xml:space="preserve"> </w:t>
      </w:r>
    </w:p>
    <w:p>
      <w:pPr>
        <w:pStyle w:val="Style18"/>
        <w:ind w:left="0" w:right="90" w:hanging="0"/>
        <w:rPr>
          <w:color w:val="000000"/>
        </w:rPr>
      </w:pPr>
      <w:r>
        <w:rPr>
          <w:color w:val="000000"/>
        </w:rPr>
        <w:t xml:space="preserve">В Ираке проживают различные этнические и религиозные группы населения, чьи традиции оказали влияние на иракскую культуру. Мусульманское мироощущение и философия остаются основой жизни общества. </w:t>
      </w:r>
    </w:p>
    <w:p>
      <w:pPr>
        <w:pStyle w:val="Style18"/>
        <w:ind w:left="0" w:right="90" w:hanging="0"/>
        <w:rPr/>
      </w:pPr>
      <w:r>
        <w:rPr>
          <w:b/>
          <w:bCs/>
          <w:color w:val="000000"/>
        </w:rPr>
        <w:t xml:space="preserve">Образование. </w:t>
      </w:r>
      <w:r>
        <w:rPr>
          <w:color w:val="000000"/>
        </w:rPr>
        <w:t xml:space="preserve">Государство обеспечивает в Ираке всеобщее бесплатное светское образование на всех этапах, от детского сада до университета. Начальное обучение обязательно для всех детей начиная с шестилетнего возраста. Продолжается оно в течение 6 лет и заканчивается экзаменами, которые позволяют учащемуся поступить в среднюю школу. Среднее образование состоит из двух трехгодичных ступеней, подготавливающих школьников для поступления в профессиональные училища или институты. В 1998 им было охвачено ок. 71% мальчиков и 46% девочек. В высших учебных заведения предпочтение отдается гуманитарному образованию, их выпускники поступали на работу в государственные учреждения или становились лицами свободных профессий. Язык обучения – арабский, за исключением северных районов, где в первые годы пребывания детей в начальной школе используется курдский язык. Преподавание английского ведется с пятого класса. В Ираке имеется шесть университетов: три в Багдаде и по одному в Басре, Мосуле и Эрбиле. Насчитывается также 19 технологических институтов. В 1998 в высшей школе Ирака обучалось более 70 тыс. студентов. </w:t>
      </w:r>
    </w:p>
    <w:p>
      <w:pPr>
        <w:pStyle w:val="Style18"/>
        <w:ind w:left="0" w:right="90" w:hanging="0"/>
        <w:rPr>
          <w:color w:val="000000"/>
        </w:rPr>
      </w:pPr>
      <w:r>
        <w:rPr>
          <w:color w:val="000000"/>
        </w:rPr>
        <w:t xml:space="preserve">На начало 1998 до 80% населения умели читать и писать. </w:t>
      </w:r>
    </w:p>
    <w:p>
      <w:pPr>
        <w:pStyle w:val="Style18"/>
        <w:ind w:left="0" w:right="90" w:hanging="0"/>
        <w:rPr/>
      </w:pPr>
      <w:r>
        <w:rPr>
          <w:b/>
          <w:bCs/>
          <w:color w:val="000000"/>
        </w:rPr>
        <w:t xml:space="preserve">Литература и искусство. </w:t>
      </w:r>
      <w:r>
        <w:rPr>
          <w:color w:val="000000"/>
        </w:rPr>
        <w:t xml:space="preserve">Высшим и наиболее ценимым жанром творческого самовыражения в Ираке считается поэзия. Это поистине народная литература, обращенная отнюдь не только к образованным или обеспеченным слоям. Менее популярно изобразительное искусство. Живописцы и скульпторы страны все еще находятся в поиске современных художественных форм, которые отражали бы традиции и культуру Ирака. Их работы повторяют западную манеру и технику, но тематика и содержание чисто иракские. Одним из самых известных художников-новаторов последнего времени является Джавад Салим, работы которого получили международное признание. Большинство поставленных в Ираке спектаклей несут социально-политическую нагрузку. Чаще всего играются пьесы, написанные местными драматургами, хотя регулярно ставятся и произведения европейских авторов (как классические, так и современные). Имеются несколько процветающих театров, особенно моден «Современный театр». Определенный успех принесли попытки государства возродить народную музыку и танцы. Однако в массовой аудитории наиболее популярны песни на разговорном арабском языке. Такие композиторы, как Джалиль Башир и некоторые другие, пишут музыку для традиционных арабских инструментов, таких как удд (лютня) и канун (цитра). </w:t>
      </w:r>
      <w:r>
        <w:rPr>
          <w:b/>
          <w:bCs/>
          <w:color w:val="000000"/>
        </w:rPr>
        <w:t xml:space="preserve">Современный Ирак и британское правление. </w:t>
      </w:r>
      <w:r>
        <w:rPr>
          <w:color w:val="000000"/>
        </w:rPr>
        <w:t xml:space="preserve">Современное иракское государство было создано Великобританией в 1920. В него вошли три вилайета Османской империи: Басра (из которой ранее был выделен Кувейт), Мосул и Багдад. В апреле 1920 Лига Наций на конференции в Сан-Ремо выдала мандат на управление страной Великобритании, провозгласившей королем Ирака в 1921 эмира Фейсала, сына шерифа Мекки Хусейна. Англичане установили правление в форме конституционной монархии с двухпалатным парламентом. Однако все важнейшие министерства находились под контролем британских «советников», особенно в первые годы, а окончательные решения принимались британскими верховным комиссаром и командующим королевскими военно-воздушными силами. На местах политическая власть находилась в руках немногих городских родов и вновь созданной элиты из крупных помещиков-абсентеистов. </w:t>
      </w:r>
    </w:p>
    <w:p>
      <w:pPr>
        <w:pStyle w:val="Style18"/>
        <w:ind w:left="0" w:right="90" w:hanging="0"/>
        <w:rPr>
          <w:color w:val="000000"/>
        </w:rPr>
      </w:pPr>
      <w:r>
        <w:rPr>
          <w:color w:val="000000"/>
        </w:rPr>
        <w:t xml:space="preserve">В 1932 Ирак получил формальную независимость, но реальные рычаги управления страной были сосредоточены в английском посольстве. В русле имперского мышления того времени значение Ирака определялось его важным стратегическим положением на пути в Индию. Кроме того, Ирак обладал крупными запасами нефти, концессию на разработку которых в 1925 получил англо-франко-американский консорциум «Туркиш петролеум» (в 1929 переименован в «Ирак петролеум»). </w:t>
      </w:r>
    </w:p>
    <w:p>
      <w:pPr>
        <w:pStyle w:val="Style18"/>
        <w:ind w:left="0" w:right="90" w:hanging="0"/>
        <w:rPr>
          <w:color w:val="000000"/>
        </w:rPr>
      </w:pPr>
      <w:r>
        <w:rPr>
          <w:color w:val="000000"/>
        </w:rPr>
        <w:t xml:space="preserve">В 1933 скончался король Фейсал, и на престол вступил его сын Гази. Политическая жизнь страны в 1930-е годы характеризовалась фракционной борьбой в армии, особенно после военного переворота 1936. Король Гази внезапно умер в 1939, и на престол взошел его малолетний сын Фейсал II, регентом при котором стал Абдул Иллах. После начала Второй мировой войны позиции националистически настроенных офицеров оказались достаточно сильными, чтобы не допустить объявления войны нацистской Германии, хотя премьер-министром в то время был проанглийски настроенный генерал Нури Саид. Ирак всего лишь разорвал отношения с Германией и объявил о своем нейтралитете. В апреле 1941 военные свергли правительство, что ускорило ввод британских вооруженных сил. К концу мая 1941 они вернули к руководству страной Нури Саида и регента. В январе 1942 Ирак формально объявил войну странам «Оси». </w:t>
      </w:r>
    </w:p>
    <w:p>
      <w:pPr>
        <w:pStyle w:val="Style18"/>
        <w:ind w:left="0" w:right="90" w:hanging="0"/>
        <w:rPr>
          <w:color w:val="000000"/>
        </w:rPr>
      </w:pPr>
      <w:r>
        <w:rPr>
          <w:color w:val="000000"/>
        </w:rPr>
        <w:t xml:space="preserve">В 1946 было восстановлено гражданское правление. Однако левые партии были запрещены, а правительство осталось в руках консерваторов во главе с Нури Саидом. В 1948 Ирак участвовал в неудачной первой арабо-израильской войне, а затем отказался подписать соглашение о прекращении огня, закончившее войну 1948. </w:t>
      </w:r>
    </w:p>
    <w:p>
      <w:pPr>
        <w:pStyle w:val="Style18"/>
        <w:ind w:left="0" w:right="90" w:hanging="0"/>
        <w:rPr>
          <w:color w:val="000000"/>
        </w:rPr>
      </w:pPr>
      <w:r>
        <w:rPr>
          <w:color w:val="000000"/>
        </w:rPr>
        <w:t xml:space="preserve">В 1953 был коронован достигший 18 лет Фейсал II. В 1952 правительство заключило соглашение, по которому страна должна была повысить свою долю в быстро увеличивавшихся доходах от добычи нефти компанией «Ирак петролеум» до 50%. Значительная часть поступивших средств была вложена в долговременные проекты развития. В 1955, пытаясь обезопасить себя от распространявшегося по всему Ближнему Востоку левого «насеристского» движения, Ирак заключил военный договор с Турцией, который после присоединения к нему Ирана, Пакистана и Великобритании превратился в поддерживаемый США военный блок, известный как Багдадский пакт (после выхода из него Ирака назывался Организацией Центрального Договора – СЕНТО). </w:t>
      </w:r>
    </w:p>
    <w:p>
      <w:pPr>
        <w:pStyle w:val="Normal"/>
        <w:rPr/>
      </w:pPr>
      <w:r>
        <w:rPr>
          <w:b/>
          <w:bCs/>
          <w:color w:val="000000"/>
        </w:rPr>
        <w:t xml:space="preserve">Иракская республика. </w:t>
      </w:r>
      <w:r>
        <w:rPr>
          <w:color w:val="000000"/>
        </w:rPr>
        <w:t xml:space="preserve">14 июля 1958 группа армейских офицеров захватила власть и казнила короля Фейсала II, Нури Саида и Абдула Иллаха. Новое правительство возглавили т.н. «Свободные офицеры» во главе с бригадным генералом Абдель Керимом Касемом. В состав кабинета вошли как военные, так и гражданские лица. В 1958 была объявлена земельная реформа, по образцу египетской, в 1959 Ирак вышел из Багдадского пакта, а в 1961 экспроприировал участки, находившиеся в концессии у компании «Ирак петролеум». 25 июня 1961, через шесть дней после того, как Великобритания признала независимость Кувейта, Касем изложил иракские претензии на территорию этой страны. </w:t>
      </w:r>
    </w:p>
    <w:p>
      <w:pPr>
        <w:pStyle w:val="Style18"/>
        <w:ind w:left="0" w:right="90" w:hanging="0"/>
        <w:rPr>
          <w:color w:val="000000"/>
        </w:rPr>
      </w:pPr>
      <w:r>
        <w:rPr>
          <w:color w:val="000000"/>
        </w:rPr>
        <w:t xml:space="preserve">Первым вопросом, по которому развернулась борьба уже в июле 1958, было присоединение Ирака к недавно созданной Египтом и Сирией Объединенной Арабской Республике (ОАР). За данный шаг выступали националисты и лидеры ПАСВ, верившие в арабское объединение. Против высказались коммунисты. Пытаясь дистанцироваться от коммунистов, Касем начал репрессии против левых. В феврале 1963 произошел военный переворот сторонников националистов и ПАСВ. Касем был убит, а захватившая власть хунта, состоявшая из баасистов и арабских националистов, во главе которых стоял Абдель Салям Ареф, организовала террор против своих коммунистов. Ареф формально признал независимость Кувейта, но не его границы, установленные Великобританией, выдвинув притязания на о.Бубиян и о.Эль-Варба, которые препятствуют выходу Ирака в Персидский залив, а также на южную окраину гигантского иракского месторождения нефти Эр-Румайла. </w:t>
      </w:r>
    </w:p>
    <w:p>
      <w:pPr>
        <w:pStyle w:val="Style18"/>
        <w:ind w:left="0" w:right="90" w:hanging="0"/>
        <w:rPr>
          <w:color w:val="000000"/>
        </w:rPr>
      </w:pPr>
      <w:r>
        <w:rPr>
          <w:color w:val="000000"/>
        </w:rPr>
        <w:t xml:space="preserve">Ареф был президентом в течение трех лет и погиб в катастрофе вертолета в апреле 1966. Пост президента занял брат покойного Абдель Рахман Ареф, находившийся у власти в течение двух лет. В июле 1968 он был свергнут в результате военного переворота, организованного ПАСВ. В период правления братьев Арефов многие ключевые отрасли экономики (но не нефтяная промышленность) подверглись национализации, что привело к падению производства. </w:t>
      </w:r>
    </w:p>
    <w:p>
      <w:pPr>
        <w:pStyle w:val="Style18"/>
        <w:ind w:left="0" w:right="90" w:hanging="0"/>
        <w:rPr>
          <w:color w:val="000000"/>
        </w:rPr>
      </w:pPr>
      <w:r>
        <w:rPr>
          <w:color w:val="000000"/>
        </w:rPr>
        <w:t xml:space="preserve">Главной задачей лидеров ПАСВ, пришедших к власти в 1968, была консолидация политической системы страны. В период президентства Ахмеда Хасана аль-Бакра и его преемника Саддама Хусейна, который занял пост президента в 1979, но фактически получил власть много раньше, режим жестоко преследовал потенциальных противников и использовал всю экономическую мощь государства для поддержки своих сторонников. </w:t>
      </w:r>
    </w:p>
    <w:p>
      <w:pPr>
        <w:pStyle w:val="Style18"/>
        <w:ind w:left="0" w:right="90" w:hanging="0"/>
        <w:rPr>
          <w:color w:val="000000"/>
        </w:rPr>
      </w:pPr>
      <w:r>
        <w:rPr>
          <w:color w:val="000000"/>
        </w:rPr>
        <w:t xml:space="preserve">Сначала баасисты попытались положить конец восстанию курдов, заключив в марте 1970 мирное соглашение с их руководителями, в соответствии с которым курдам обещали признание их прав и автономию. Однако существенная часть договоренностей не была выполнена, и к 1974 мулла Мустафа Барзани, лидер Курдской демократической партии, стремившийся к более широкой автономии для курдов, вновь поднял полномасштабное восстание, пользуясь поддержкой шаха Ирана. </w:t>
      </w:r>
    </w:p>
    <w:p>
      <w:pPr>
        <w:pStyle w:val="Style18"/>
        <w:ind w:left="0" w:right="90" w:hanging="0"/>
        <w:rPr>
          <w:color w:val="000000"/>
        </w:rPr>
      </w:pPr>
      <w:r>
        <w:rPr>
          <w:color w:val="000000"/>
        </w:rPr>
        <w:t xml:space="preserve">В 1972, опираясь на заключенный с Советским Союзом Договор о дружбе и сотрудничестве, баасистское правительство национализировало компанию «Ирак петролеум», что заставило иракских коммунистов объединиться с ПАСВ в рамках Прогрессивного национально-патриотического фронта, в который также вошло курдское движение Революционная партия Курдистана. После того как члены Организации стран – экспортеров нефти подняли цены на нефть, положение правящего режима и его экономическая мощь упрочились. Рост доходов от экспорта нефти позволил правительству финансировать крупные проекты развития. К 1976 правящий режим настолько укрепился, что возобновил преследования коммунистов. В течение следующего десятилетия тысячи противников ПАСВ были вынуждены эмигрировать из страны. </w:t>
      </w:r>
    </w:p>
    <w:p>
      <w:pPr>
        <w:pStyle w:val="Style18"/>
        <w:ind w:left="0" w:right="90" w:hanging="0"/>
        <w:rPr>
          <w:color w:val="000000"/>
        </w:rPr>
      </w:pPr>
      <w:r>
        <w:rPr>
          <w:color w:val="000000"/>
        </w:rPr>
        <w:t xml:space="preserve">В 1975 баасисты в результате переговоров в Алжире заключили с шахом Ирана Договор о границах и добрососедских отношениях, по которому граница между обеими странами по р.Шатт-эль-Араб была передвинута с восточного берега на середину реки. В ответ Иран закрыл свою границу для курдских повстанцев, что позволило Багдаду подавить их сопротивление. Осенью 1978 Ирак сделал очередной подарок иранскому шаху, выслав из Эн-Наджафа его главного противника аятоллу Рухоллу Хомейни, который проживал в этом городе в изгнании в течение 15 лет. </w:t>
      </w:r>
    </w:p>
    <w:p>
      <w:pPr>
        <w:pStyle w:val="Style18"/>
        <w:ind w:left="0" w:right="90" w:hanging="0"/>
        <w:rPr>
          <w:color w:val="000000"/>
        </w:rPr>
      </w:pPr>
      <w:r>
        <w:rPr>
          <w:color w:val="000000"/>
        </w:rPr>
        <w:t xml:space="preserve">В начале 1979, после победы революции в Иране и свержения монарха, выступления курдов в Ираке возобновились, и основа Алжирских соглашений была уничтожена. Кроме того, популистский шиитский режим в Иране во главе с Хомейни организовал наступление на баасистский режим в Ираке с помощью его шиитских противников. В ответ Саддам Хусейн возобновил старый спор об ирако-иранской границе по р.Шатт-эль-Араб и о статусе иранского Хузестана (называемого в Ираке Арабистаном). Иракский президент использовал частые пограничные инциденты, имевшие место после революции, в качестве предлога для вторжения в Иран 22 сентября 1980. </w:t>
      </w:r>
    </w:p>
    <w:p>
      <w:pPr>
        <w:pStyle w:val="Style18"/>
        <w:ind w:left="0" w:right="90" w:hanging="0"/>
        <w:rPr>
          <w:color w:val="000000"/>
        </w:rPr>
      </w:pPr>
      <w:r>
        <w:rPr>
          <w:color w:val="000000"/>
        </w:rPr>
        <w:t xml:space="preserve">В начале войны Ирак смог добиться определенных успехов, но армия противника оказалась более боеспособной, чем предполагалось. Весной 1982 иранские войска начали наступление и изгнали иракские вооруженные подразделения со своей территории, а после последовавшего продолжительного периода позиционных действий захватили в 1986 город Фао и приблизились к Басре на расстояние 65 км. Одновременно курдские повстанцы под командованием сына Барзани Масуда осуществили перегруппировку своих боевых подразделений и установили контроль над большей частью пограничных горных районов на севере и северо-востоке страны. В 1987 Соединенные Штаты, ранее продававшие оружие Ирану, направили в Персидский залив свои военно-морские силы для предотвращения блокады Ираном судоходных трасс, ведущих в Кувейт, который служил перевалочным пунктом для поставок военной техники Ираку и отчасти для экспорта его нефти. В том же году иракской армии удалось вытеснить иранские войска из Ирака, а также приступить к проведению боевых операций в Курдистане. В августе 1988 было заключено ирано–иракское соглашение о прекращении огня. </w:t>
      </w:r>
    </w:p>
    <w:p>
      <w:pPr>
        <w:pStyle w:val="Style18"/>
        <w:ind w:left="0" w:right="90" w:hanging="0"/>
        <w:rPr>
          <w:color w:val="000000"/>
        </w:rPr>
      </w:pPr>
      <w:r>
        <w:rPr>
          <w:color w:val="000000"/>
        </w:rPr>
        <w:t xml:space="preserve">После окончания войны США запретили экспорт в Ирак оборудования, которое могло использоваться в военных целях, а Израиль выступил с угрозами нападения на иракские заводы по производству химического и ядерного оружия. Послевоенное восстановление хозяйства было затруднено из-за резкого падения цен на нефть, вызванного экономической политикой Кувейта и Объединенных Арабских Эмиратов, которые продавали более 270 тыс. т топлива в сутки (в основном добываемой в кувейтском секторе месторождения Эр-Румайла) сверх квоты, установленной Организацией стран – экспортеров нефти. После закончившихся неудачей переговоров с Кувейтом Саддам Хусейн решил ответить на «экономическую агрессию» собственной военной акцией. </w:t>
      </w:r>
    </w:p>
    <w:p>
      <w:pPr>
        <w:pStyle w:val="Style18"/>
        <w:ind w:left="0" w:right="90" w:hanging="0"/>
        <w:rPr>
          <w:color w:val="000000"/>
        </w:rPr>
      </w:pPr>
      <w:r>
        <w:rPr>
          <w:color w:val="000000"/>
        </w:rPr>
        <w:t xml:space="preserve">2 августа 1990 иракская армия вторглась в Кувейт. Вторжение в Кувейт было осуждено Советом безопасности ООН, который установил эмбарго на торговлю с Ираком. В феврале 1991 вооруженные силы США при поддержке многонациональных сил изгнали иракскую армию из Кувейта. Продолжавшиеся в течение месяца бомбардировки уничтожили всю экономическую инфраструктуру Ирака. США объявили, что не допустят ослабления санкций ООН до тех пор, пока Саддам Хусейн остается у власти. Осенью 1991 Ираку было разрешено продать ограниченное количество нефти при условии, что все сделки будут проводиться под контролем представителей ООН. Вырученные средства, после уплаты репараций, предлагалось направить на экстренную закупку продовольствия и медикаментов. Иракское правительство отказалось принять эти предложения. Но к маю 1996 медико-санитарное состояние и экономическое положение страны ухудшились. Саддам Хусейн был вынужден согласиться на большинство условий ООН, включая ассигнование 1/3 доходов Ирака от разрешенного экспорта нефти на выплату компенсаций жертвам войны в Персидском заливе, а также выделение до 150 млн. долл. на пособия курдским беженцам. </w:t>
      </w:r>
    </w:p>
    <w:p>
      <w:pPr>
        <w:pStyle w:val="Style18"/>
        <w:ind w:left="0" w:right="90" w:hanging="0"/>
        <w:rPr>
          <w:color w:val="000000"/>
        </w:rPr>
      </w:pPr>
      <w:r>
        <w:rPr>
          <w:color w:val="000000"/>
        </w:rPr>
        <w:t xml:space="preserve">Вскоре правительство Ирака вновь подверглось международному осуждению из-за своих жестоких действий против курдов. По призыву лидера одной из курдских организаций, пытавшегося таким образом взять вверх над враждующей группировкой, поддерживаемой Ираном, Хусейн ввел в курдский анклав, находящийся под защитой США, 40-тысячную армию. В ответ президент США Клинтон приказал американским военно-воздушным силам атаковать иракские боевые и командные объекты на юге страны. После этого Багдад в течение двух дней отозвал основную часть своих войск с указанной территории. Десятки тысяч курдов, опасаясь, что вооруженные столкновения были лишь прелюдией к еще более жесткой конфронтации с Саддамом Хусейном, бежали на восток, в Иран, и на запад, в Турцию, где были созданы лагеря беженцев. </w:t>
      </w:r>
    </w:p>
    <w:p>
      <w:pPr>
        <w:pStyle w:val="Style18"/>
        <w:ind w:left="0" w:right="90" w:hanging="0"/>
        <w:rPr>
          <w:color w:val="000000"/>
        </w:rPr>
      </w:pPr>
      <w:r>
        <w:rPr>
          <w:color w:val="000000"/>
        </w:rPr>
      </w:r>
    </w:p>
    <w:p>
      <w:pPr>
        <w:pStyle w:val="Style18"/>
        <w:ind w:left="0" w:right="90" w:hanging="0"/>
        <w:rPr>
          <w:color w:val="000000"/>
        </w:rPr>
      </w:pPr>
      <w:r>
        <w:rPr>
          <w:color w:val="000000"/>
        </w:rPr>
      </w:r>
    </w:p>
    <w:p>
      <w:pPr>
        <w:pStyle w:val="Style18"/>
        <w:ind w:left="0" w:right="90" w:hanging="0"/>
        <w:rPr>
          <w:color w:val="000000"/>
        </w:rPr>
      </w:pPr>
      <w:r>
        <w:rPr>
          <w:color w:val="000000"/>
        </w:rPr>
      </w:r>
    </w:p>
    <w:p>
      <w:pPr>
        <w:pStyle w:val="Style18"/>
        <w:ind w:left="0" w:right="90" w:hanging="0"/>
        <w:rPr>
          <w:color w:val="000000"/>
        </w:rPr>
      </w:pPr>
      <w:r>
        <w:rPr>
          <w:color w:val="000000"/>
        </w:rPr>
      </w:r>
    </w:p>
    <w:p>
      <w:pPr>
        <w:pStyle w:val="Style18"/>
        <w:ind w:left="0" w:right="90" w:hanging="0"/>
        <w:rPr>
          <w:color w:val="000000"/>
        </w:rPr>
      </w:pPr>
      <w:r>
        <w:rPr>
          <w:color w:val="000000"/>
        </w:rPr>
      </w:r>
    </w:p>
    <w:p>
      <w:pPr>
        <w:pStyle w:val="Normal"/>
        <w:rPr>
          <w:color w:val="000000"/>
        </w:rPr>
      </w:pPr>
      <w:r>
        <w:rPr>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280" w:after="280"/>
      <w:ind w:left="30" w:right="30" w:hanging="0"/>
    </w:pPr>
    <w:rPr/>
  </w:style>
  <w:style w:type="paragraph" w:styleId="Srsmall">
    <w:name w:val="srsmall"/>
    <w:basedOn w:val="Normal"/>
    <w:qFormat/>
    <w:pPr>
      <w:spacing w:before="60" w:after="60"/>
      <w:ind w:left="90" w:right="90" w:hanging="0"/>
    </w:pPr>
    <w:rPr/>
  </w:style>
  <w:style w:type="paragraph" w:styleId="Copyright">
    <w:name w:val="copyright"/>
    <w:basedOn w:val="Normal"/>
    <w:qFormat/>
    <w:pPr>
      <w:spacing w:before="280" w:after="280"/>
      <w:ind w:left="90" w:right="90" w:hanging="0"/>
    </w:pPr>
    <w:rPr>
      <w:rFonts w:ascii="Arial" w:hAnsi="Arial" w:cs="Arial"/>
      <w:sz w:val="17"/>
      <w:szCs w:val="17"/>
    </w:rPr>
  </w:style>
  <w:style w:type="paragraph" w:styleId="Foto1">
    <w:name w:val="foto1"/>
    <w:basedOn w:val="Normal"/>
    <w:qFormat/>
    <w:pPr>
      <w:spacing w:before="280" w:after="280"/>
      <w:ind w:left="90" w:right="90" w:hanging="0"/>
    </w:pPr>
    <w:rPr>
      <w:rFonts w:ascii="Arial" w:hAnsi="Arial" w:cs="Arial"/>
      <w:sz w:val="18"/>
      <w:szCs w:val="18"/>
    </w:rPr>
  </w:style>
  <w:style w:type="paragraph" w:styleId="Searchspr">
    <w:name w:val="searchspr"/>
    <w:basedOn w:val="Normal"/>
    <w:qFormat/>
    <w:pPr>
      <w:spacing w:before="280" w:after="280"/>
      <w:ind w:left="90" w:right="90" w:hanging="0"/>
    </w:pPr>
    <w:rPr>
      <w:color w:val="000000"/>
    </w:rPr>
  </w:style>
  <w:style w:type="paragraph" w:styleId="Searchspr1">
    <w:name w:val="searchspr1"/>
    <w:basedOn w:val="Normal"/>
    <w:qFormat/>
    <w:pPr>
      <w:spacing w:before="280" w:after="280"/>
      <w:ind w:left="90" w:right="90" w:hanging="0"/>
    </w:pPr>
    <w:rPr>
      <w:rFonts w:ascii="Arial" w:hAnsi="Arial" w:cs="Arial"/>
      <w:color w:val="000000"/>
      <w:sz w:val="17"/>
      <w:szCs w:val="17"/>
    </w:rPr>
  </w:style>
  <w:style w:type="paragraph" w:styleId="Lightblue">
    <w:name w:val="lightblue"/>
    <w:basedOn w:val="Normal"/>
    <w:qFormat/>
    <w:pPr>
      <w:spacing w:before="280" w:after="280"/>
      <w:ind w:left="90" w:right="90" w:hanging="0"/>
    </w:pPr>
    <w:rPr>
      <w:rFonts w:ascii="Arial" w:hAnsi="Arial" w:cs="Arial"/>
      <w:color w:val="FFFFFF"/>
      <w:sz w:val="17"/>
      <w:szCs w:val="17"/>
    </w:rPr>
  </w:style>
  <w:style w:type="paragraph" w:styleId="Logotext">
    <w:name w:val="logotext"/>
    <w:basedOn w:val="Normal"/>
    <w:qFormat/>
    <w:pPr>
      <w:spacing w:before="280" w:after="280"/>
      <w:ind w:left="90" w:right="90" w:hanging="0"/>
    </w:pPr>
    <w:rPr>
      <w:rFonts w:ascii="Arial" w:hAnsi="Arial" w:cs="Arial"/>
      <w:sz w:val="15"/>
      <w:szCs w:val="15"/>
    </w:rPr>
  </w:style>
  <w:style w:type="paragraph" w:styleId="Maintext">
    <w:name w:val="maintext"/>
    <w:basedOn w:val="Normal"/>
    <w:qFormat/>
    <w:pPr>
      <w:spacing w:before="280" w:after="280"/>
      <w:ind w:left="90" w:right="90" w:hanging="0"/>
    </w:pPr>
    <w:rPr>
      <w:rFonts w:ascii="Arial" w:hAnsi="Arial" w:cs="Arial"/>
      <w:color w:val="000000"/>
      <w:sz w:val="18"/>
      <w:szCs w:val="18"/>
    </w:rPr>
  </w:style>
  <w:style w:type="paragraph" w:styleId="Articletext">
    <w:name w:val="article_text"/>
    <w:basedOn w:val="Normal"/>
    <w:qFormat/>
    <w:pPr>
      <w:spacing w:before="280" w:after="280"/>
      <w:ind w:left="90" w:right="90" w:hanging="0"/>
    </w:pPr>
    <w:rPr>
      <w:color w:val="000000"/>
    </w:rPr>
  </w:style>
  <w:style w:type="paragraph" w:styleId="Maintextlittle">
    <w:name w:val="maintextlittle"/>
    <w:basedOn w:val="Normal"/>
    <w:qFormat/>
    <w:pPr>
      <w:spacing w:before="280" w:after="280"/>
      <w:ind w:left="90" w:right="90" w:hanging="0"/>
    </w:pPr>
    <w:rPr>
      <w:rFonts w:ascii="Verdana" w:hAnsi="Verdana" w:cs="Verdana"/>
      <w:color w:val="000000"/>
      <w:sz w:val="17"/>
      <w:szCs w:val="17"/>
    </w:rPr>
  </w:style>
  <w:style w:type="paragraph" w:styleId="Menuwhite">
    <w:name w:val="menuwhite"/>
    <w:basedOn w:val="Normal"/>
    <w:qFormat/>
    <w:pPr>
      <w:spacing w:before="280" w:after="280"/>
      <w:ind w:left="90" w:right="90" w:hanging="0"/>
    </w:pPr>
    <w:rPr>
      <w:rFonts w:ascii="Verdana" w:hAnsi="Verdana" w:cs="Verdana"/>
      <w:color w:val="FFFFFF"/>
      <w:sz w:val="18"/>
      <w:szCs w:val="18"/>
    </w:rPr>
  </w:style>
  <w:style w:type="paragraph" w:styleId="Printcaption">
    <w:name w:val="printcaption"/>
    <w:basedOn w:val="Normal"/>
    <w:qFormat/>
    <w:pPr>
      <w:spacing w:before="280" w:after="280"/>
      <w:ind w:left="90" w:right="90" w:hanging="0"/>
    </w:pPr>
    <w:rPr>
      <w:rFonts w:ascii="Arial" w:hAnsi="Arial" w:cs="Arial"/>
      <w:b/>
      <w:bCs/>
      <w:sz w:val="18"/>
      <w:szCs w:val="18"/>
    </w:rPr>
  </w:style>
  <w:style w:type="paragraph" w:styleId="Printfooter">
    <w:name w:val="printfooter"/>
    <w:basedOn w:val="Normal"/>
    <w:qFormat/>
    <w:pPr>
      <w:spacing w:before="280" w:after="280"/>
      <w:ind w:left="90" w:right="90" w:hanging="0"/>
    </w:pPr>
    <w:rPr>
      <w:rFonts w:ascii="Arial" w:hAnsi="Arial" w:cs="Arial"/>
      <w:sz w:val="17"/>
      <w:szCs w:val="17"/>
    </w:rPr>
  </w:style>
  <w:style w:type="paragraph" w:styleId="Style17">
    <w:name w:val="Название объекта"/>
    <w:basedOn w:val="Normal"/>
    <w:qFormat/>
    <w:pPr>
      <w:spacing w:before="280" w:after="280"/>
      <w:ind w:left="90" w:right="90" w:hanging="0"/>
    </w:pPr>
    <w:rPr>
      <w:rFonts w:ascii="Arial" w:hAnsi="Arial" w:cs="Arial"/>
      <w:b/>
      <w:bCs/>
      <w:sz w:val="18"/>
      <w:szCs w:val="18"/>
    </w:rPr>
  </w:style>
  <w:style w:type="paragraph" w:styleId="Question">
    <w:name w:val="question"/>
    <w:basedOn w:val="Normal"/>
    <w:qFormat/>
    <w:pPr>
      <w:spacing w:before="280" w:after="280"/>
      <w:ind w:left="90" w:right="90" w:hanging="0"/>
    </w:pPr>
    <w:rPr>
      <w:rFonts w:ascii="Verdana" w:hAnsi="Verdana" w:cs="Verdana"/>
      <w:sz w:val="17"/>
      <w:szCs w:val="17"/>
    </w:rPr>
  </w:style>
  <w:style w:type="paragraph" w:styleId="Utxt">
    <w:name w:val="u_txt"/>
    <w:basedOn w:val="Normal"/>
    <w:qFormat/>
    <w:pPr>
      <w:spacing w:before="280" w:after="280"/>
      <w:ind w:left="90" w:right="90" w:hanging="0"/>
    </w:pPr>
    <w:rPr>
      <w:rFonts w:ascii="Verdana" w:hAnsi="Verdana" w:cs="Verdana"/>
      <w:sz w:val="18"/>
      <w:szCs w:val="18"/>
    </w:rPr>
  </w:style>
  <w:style w:type="paragraph" w:styleId="Blues">
    <w:name w:val="blues"/>
    <w:basedOn w:val="Normal"/>
    <w:qFormat/>
    <w:pPr>
      <w:spacing w:before="280" w:after="280"/>
      <w:ind w:left="90" w:right="90" w:hanging="0"/>
    </w:pPr>
    <w:rPr>
      <w:rFonts w:ascii="Verdana" w:hAnsi="Verdana" w:cs="Verdana"/>
      <w:sz w:val="17"/>
      <w:szCs w:val="17"/>
    </w:rPr>
  </w:style>
  <w:style w:type="paragraph" w:styleId="K2">
    <w:name w:val="k2"/>
    <w:basedOn w:val="Normal"/>
    <w:qFormat/>
    <w:pPr>
      <w:spacing w:before="280" w:after="280"/>
      <w:ind w:left="90" w:right="90" w:hanging="0"/>
    </w:pPr>
    <w:rPr>
      <w:rFonts w:ascii="Verdana" w:hAnsi="Verdana" w:cs="Verdana"/>
      <w:sz w:val="17"/>
      <w:szCs w:val="17"/>
    </w:rPr>
  </w:style>
  <w:style w:type="paragraph" w:styleId="Style18">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5:00Z</dcterms:created>
  <dc:creator>Grisha</dc:creator>
  <dc:description/>
  <cp:keywords/>
  <dc:language>en-US</dc:language>
  <cp:lastModifiedBy>Mage</cp:lastModifiedBy>
  <dcterms:modified xsi:type="dcterms:W3CDTF">2011-10-14T16:35:00Z</dcterms:modified>
  <cp:revision>2</cp:revision>
  <dc:subject/>
  <dc:title>ИРАК, Республика Ирак, государство в Юго-Западной Азии</dc:title>
</cp:coreProperties>
</file>