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8"/>
          <w:kern w:val="2"/>
          <w:sz w:val="13"/>
          <w:szCs w:val="13"/>
        </w:rPr>
      </w:pPr>
      <w:r>
        <w:rPr>
          <w:b/>
          <w:bCs/>
          <w:spacing w:val="-8"/>
          <w:kern w:val="2"/>
          <w:sz w:val="13"/>
          <w:szCs w:val="13"/>
        </w:rPr>
        <w:t>1. Предмет и значение курса Истории Казахстана, периодизация.</w:t>
      </w:r>
    </w:p>
    <w:p>
      <w:pPr>
        <w:pStyle w:val="Normal"/>
        <w:rPr>
          <w:spacing w:val="-8"/>
          <w:kern w:val="2"/>
          <w:sz w:val="13"/>
          <w:szCs w:val="13"/>
        </w:rPr>
      </w:pPr>
      <w:r>
        <w:rPr>
          <w:spacing w:val="-8"/>
          <w:kern w:val="2"/>
          <w:sz w:val="13"/>
          <w:szCs w:val="13"/>
        </w:rPr>
        <w:t>История – наука, находящаяся в постоянном развитии. История, прежде всего, это открытие мира, его прошлого. С помощью истории мы путешествуем в пространстве, и разумеется, во времени. История позволяет узнать и то, как общество оценивает себя, и то, как изменяется его положение с течением времени. История это не только сумма знаний о прошлом, но и всегда историческое мышление, позволяющее ясно осознавать свою гражданскую позицию, свое отношение к происходящим событиям и явлениям, глубоко понимать и раскрывать их сущность и направленность. История, безусловно, воспитывает национальную гордость и патриотизм.</w:t>
      </w:r>
    </w:p>
    <w:p>
      <w:pPr>
        <w:pStyle w:val="Normal"/>
        <w:rPr>
          <w:spacing w:val="-8"/>
          <w:kern w:val="2"/>
          <w:sz w:val="13"/>
          <w:szCs w:val="13"/>
        </w:rPr>
      </w:pPr>
      <w:r>
        <w:rPr>
          <w:spacing w:val="-8"/>
          <w:kern w:val="2"/>
          <w:sz w:val="13"/>
          <w:szCs w:val="13"/>
        </w:rPr>
        <w:t>Один из таких примеров вариантов периодизации, согласно учебнику Аманжолова "История Казахстана" выглядит следующим образом:</w:t>
      </w:r>
    </w:p>
    <w:p>
      <w:pPr>
        <w:pStyle w:val="Normal"/>
        <w:rPr>
          <w:spacing w:val="-8"/>
          <w:kern w:val="2"/>
          <w:sz w:val="13"/>
          <w:szCs w:val="13"/>
        </w:rPr>
      </w:pPr>
      <w:r>
        <w:rPr>
          <w:spacing w:val="-8"/>
          <w:kern w:val="2"/>
          <w:sz w:val="13"/>
          <w:szCs w:val="13"/>
        </w:rPr>
        <w:t>Доисторический период (3 млн. – 8 век до н.э.)</w:t>
      </w:r>
    </w:p>
    <w:p>
      <w:pPr>
        <w:pStyle w:val="Normal"/>
        <w:rPr>
          <w:spacing w:val="-8"/>
          <w:kern w:val="2"/>
          <w:sz w:val="13"/>
          <w:szCs w:val="13"/>
        </w:rPr>
      </w:pPr>
      <w:r>
        <w:rPr>
          <w:spacing w:val="-8"/>
          <w:kern w:val="2"/>
          <w:sz w:val="13"/>
          <w:szCs w:val="13"/>
        </w:rPr>
        <w:t>Протоисторический (древний) период (8 век до н.э. – 5 век н.э.)</w:t>
      </w:r>
    </w:p>
    <w:p>
      <w:pPr>
        <w:pStyle w:val="Normal"/>
        <w:rPr>
          <w:spacing w:val="-8"/>
          <w:kern w:val="2"/>
          <w:sz w:val="13"/>
          <w:szCs w:val="13"/>
        </w:rPr>
      </w:pPr>
      <w:r>
        <w:rPr>
          <w:spacing w:val="-8"/>
          <w:kern w:val="2"/>
          <w:sz w:val="13"/>
          <w:szCs w:val="13"/>
        </w:rPr>
        <w:t>Средневековый период (5 – 16 века н.э.)</w:t>
      </w:r>
    </w:p>
    <w:p>
      <w:pPr>
        <w:pStyle w:val="Normal"/>
        <w:rPr>
          <w:spacing w:val="-8"/>
          <w:kern w:val="2"/>
          <w:sz w:val="13"/>
          <w:szCs w:val="13"/>
        </w:rPr>
      </w:pPr>
      <w:r>
        <w:rPr>
          <w:spacing w:val="-8"/>
          <w:kern w:val="2"/>
          <w:sz w:val="13"/>
          <w:szCs w:val="13"/>
        </w:rPr>
        <w:t>Новое время (с начала 17 века – 1868)</w:t>
      </w:r>
    </w:p>
    <w:p>
      <w:pPr>
        <w:pStyle w:val="Normal"/>
        <w:rPr>
          <w:spacing w:val="-8"/>
          <w:kern w:val="2"/>
          <w:sz w:val="13"/>
          <w:szCs w:val="13"/>
        </w:rPr>
      </w:pPr>
      <w:r>
        <w:rPr>
          <w:spacing w:val="-8"/>
          <w:kern w:val="2"/>
          <w:sz w:val="13"/>
          <w:szCs w:val="13"/>
        </w:rPr>
        <w:t>Колониальный период (1868 – 1991)</w:t>
      </w:r>
    </w:p>
    <w:p>
      <w:pPr>
        <w:pStyle w:val="Normal"/>
        <w:rPr>
          <w:spacing w:val="-8"/>
          <w:kern w:val="2"/>
          <w:sz w:val="13"/>
          <w:szCs w:val="13"/>
        </w:rPr>
      </w:pPr>
      <w:r>
        <w:rPr>
          <w:spacing w:val="-8"/>
          <w:kern w:val="2"/>
          <w:sz w:val="13"/>
          <w:szCs w:val="13"/>
        </w:rPr>
        <w:t>Суверенный Казахстан (с 1991 года)</w:t>
      </w:r>
    </w:p>
    <w:p>
      <w:pPr>
        <w:pStyle w:val="Normal"/>
        <w:rPr>
          <w:spacing w:val="-8"/>
          <w:kern w:val="2"/>
          <w:sz w:val="13"/>
          <w:szCs w:val="13"/>
        </w:rPr>
      </w:pPr>
      <w:r>
        <w:rPr>
          <w:spacing w:val="-8"/>
          <w:kern w:val="2"/>
          <w:sz w:val="13"/>
          <w:szCs w:val="13"/>
        </w:rPr>
        <w:t>В другом варианте (Очерки) эта периодизация имеет следующую схему:</w:t>
      </w:r>
    </w:p>
    <w:p>
      <w:pPr>
        <w:pStyle w:val="Normal"/>
        <w:rPr>
          <w:spacing w:val="-8"/>
          <w:kern w:val="2"/>
          <w:sz w:val="13"/>
          <w:szCs w:val="13"/>
        </w:rPr>
      </w:pPr>
      <w:r>
        <w:rPr>
          <w:spacing w:val="-8"/>
          <w:kern w:val="2"/>
          <w:sz w:val="13"/>
          <w:szCs w:val="13"/>
        </w:rPr>
        <w:t>Казахстан в древности (2,5 млн. – 5 век н.э.)</w:t>
      </w:r>
    </w:p>
    <w:p>
      <w:pPr>
        <w:pStyle w:val="Normal"/>
        <w:rPr>
          <w:spacing w:val="-8"/>
          <w:kern w:val="2"/>
          <w:sz w:val="13"/>
          <w:szCs w:val="13"/>
        </w:rPr>
      </w:pPr>
      <w:r>
        <w:rPr>
          <w:spacing w:val="-8"/>
          <w:kern w:val="2"/>
          <w:sz w:val="13"/>
          <w:szCs w:val="13"/>
        </w:rPr>
        <w:t>Казахстан в средневековье (5 век – 17 век)</w:t>
      </w:r>
    </w:p>
    <w:p>
      <w:pPr>
        <w:pStyle w:val="Normal"/>
        <w:rPr>
          <w:spacing w:val="-8"/>
          <w:kern w:val="2"/>
          <w:sz w:val="13"/>
          <w:szCs w:val="13"/>
        </w:rPr>
      </w:pPr>
      <w:r>
        <w:rPr>
          <w:spacing w:val="-8"/>
          <w:kern w:val="2"/>
          <w:sz w:val="13"/>
          <w:szCs w:val="13"/>
        </w:rPr>
        <w:t>Казахстан в составе Российской Империи (18 век – 1917 год)</w:t>
      </w:r>
    </w:p>
    <w:p>
      <w:pPr>
        <w:pStyle w:val="Normal"/>
        <w:rPr>
          <w:spacing w:val="-8"/>
          <w:kern w:val="2"/>
          <w:sz w:val="13"/>
          <w:szCs w:val="13"/>
        </w:rPr>
      </w:pPr>
      <w:r>
        <w:rPr>
          <w:spacing w:val="-8"/>
          <w:kern w:val="2"/>
          <w:sz w:val="13"/>
          <w:szCs w:val="13"/>
        </w:rPr>
        <w:t>Казахстан в условиях тоталитарной системы (1917 – 1991)</w:t>
      </w:r>
    </w:p>
    <w:p>
      <w:pPr>
        <w:pStyle w:val="Normal"/>
        <w:rPr>
          <w:spacing w:val="-8"/>
          <w:kern w:val="2"/>
          <w:sz w:val="13"/>
          <w:szCs w:val="13"/>
        </w:rPr>
      </w:pPr>
      <w:r>
        <w:rPr>
          <w:spacing w:val="-8"/>
          <w:kern w:val="2"/>
          <w:sz w:val="13"/>
          <w:szCs w:val="13"/>
        </w:rPr>
        <w:t>Казахстан современности (1991 -  2000)</w:t>
      </w:r>
    </w:p>
    <w:p>
      <w:pPr>
        <w:pStyle w:val="Normal"/>
        <w:rPr>
          <w:spacing w:val="-8"/>
          <w:kern w:val="2"/>
          <w:sz w:val="13"/>
          <w:szCs w:val="13"/>
        </w:rPr>
      </w:pPr>
      <w:r>
        <w:rPr>
          <w:spacing w:val="-8"/>
          <w:kern w:val="2"/>
          <w:sz w:val="13"/>
          <w:szCs w:val="13"/>
        </w:rPr>
        <w:t xml:space="preserve">      </w:t>
      </w:r>
      <w:r>
        <w:rPr>
          <w:spacing w:val="-8"/>
          <w:kern w:val="2"/>
          <w:sz w:val="13"/>
          <w:szCs w:val="13"/>
        </w:rPr>
        <w:t>Глубокие расхождения, скрывающиеся в небольших различиях в периодизации, свидетельствуют о том, что мы имеем дело с одной из сложных проблем науки</w:t>
      </w:r>
    </w:p>
    <w:p>
      <w:pPr>
        <w:pStyle w:val="Normal"/>
        <w:rPr>
          <w:spacing w:val="-8"/>
          <w:kern w:val="2"/>
          <w:sz w:val="13"/>
          <w:szCs w:val="13"/>
        </w:rPr>
      </w:pPr>
      <w:r>
        <w:rPr>
          <w:spacing w:val="-8"/>
          <w:kern w:val="2"/>
          <w:sz w:val="13"/>
          <w:szCs w:val="13"/>
        </w:rPr>
        <w:t>В целом ИК состоит из трех больших периодов:</w:t>
      </w:r>
    </w:p>
    <w:p>
      <w:pPr>
        <w:pStyle w:val="Normal"/>
        <w:rPr>
          <w:spacing w:val="-8"/>
          <w:kern w:val="2"/>
          <w:sz w:val="13"/>
          <w:szCs w:val="13"/>
        </w:rPr>
      </w:pPr>
      <w:r>
        <w:rPr>
          <w:spacing w:val="-8"/>
          <w:kern w:val="2"/>
          <w:sz w:val="13"/>
          <w:szCs w:val="13"/>
        </w:rPr>
        <w:t>Древнейший и древний период (2,5 млн. – появление первых орудий труда)</w:t>
      </w:r>
    </w:p>
    <w:p>
      <w:pPr>
        <w:pStyle w:val="Normal"/>
        <w:rPr>
          <w:spacing w:val="-8"/>
          <w:kern w:val="2"/>
          <w:sz w:val="13"/>
          <w:szCs w:val="13"/>
        </w:rPr>
      </w:pPr>
      <w:r>
        <w:rPr>
          <w:spacing w:val="-8"/>
          <w:kern w:val="2"/>
          <w:sz w:val="13"/>
          <w:szCs w:val="13"/>
        </w:rPr>
        <w:t>А. Эпоха камня</w:t>
      </w:r>
    </w:p>
    <w:p>
      <w:pPr>
        <w:pStyle w:val="Normal"/>
        <w:rPr>
          <w:spacing w:val="-8"/>
          <w:kern w:val="2"/>
          <w:sz w:val="13"/>
          <w:szCs w:val="13"/>
        </w:rPr>
      </w:pPr>
      <w:r>
        <w:rPr>
          <w:spacing w:val="-8"/>
          <w:kern w:val="2"/>
          <w:sz w:val="13"/>
          <w:szCs w:val="13"/>
        </w:rPr>
        <w:t>Б. Эпоха бронзы</w:t>
      </w:r>
    </w:p>
    <w:p>
      <w:pPr>
        <w:pStyle w:val="Normal"/>
        <w:rPr>
          <w:spacing w:val="-8"/>
          <w:kern w:val="2"/>
          <w:sz w:val="13"/>
          <w:szCs w:val="13"/>
        </w:rPr>
      </w:pPr>
      <w:r>
        <w:rPr>
          <w:spacing w:val="-8"/>
          <w:kern w:val="2"/>
          <w:sz w:val="13"/>
          <w:szCs w:val="13"/>
        </w:rPr>
        <w:t>В. скифо-сакская эпоха</w:t>
      </w:r>
    </w:p>
    <w:p>
      <w:pPr>
        <w:pStyle w:val="Normal"/>
        <w:rPr>
          <w:spacing w:val="-8"/>
          <w:kern w:val="2"/>
          <w:sz w:val="13"/>
          <w:szCs w:val="13"/>
        </w:rPr>
      </w:pPr>
      <w:r>
        <w:rPr>
          <w:spacing w:val="-8"/>
          <w:kern w:val="2"/>
          <w:sz w:val="13"/>
          <w:szCs w:val="13"/>
        </w:rPr>
        <w:t>Средневековый период (великое переселение народов)</w:t>
      </w:r>
    </w:p>
    <w:p>
      <w:pPr>
        <w:pStyle w:val="Normal"/>
        <w:rPr>
          <w:spacing w:val="-8"/>
          <w:kern w:val="2"/>
          <w:sz w:val="13"/>
          <w:szCs w:val="13"/>
        </w:rPr>
      </w:pPr>
      <w:r>
        <w:rPr>
          <w:spacing w:val="-8"/>
          <w:kern w:val="2"/>
          <w:sz w:val="13"/>
          <w:szCs w:val="13"/>
        </w:rPr>
        <w:t>А. Эпоха гуннов</w:t>
      </w:r>
    </w:p>
    <w:p>
      <w:pPr>
        <w:pStyle w:val="Normal"/>
        <w:rPr>
          <w:spacing w:val="-8"/>
          <w:kern w:val="2"/>
          <w:sz w:val="13"/>
          <w:szCs w:val="13"/>
        </w:rPr>
      </w:pPr>
      <w:r>
        <w:rPr>
          <w:spacing w:val="-8"/>
          <w:kern w:val="2"/>
          <w:sz w:val="13"/>
          <w:szCs w:val="13"/>
        </w:rPr>
        <w:t>Б. Древнетюркская эпоха</w:t>
      </w:r>
    </w:p>
    <w:p>
      <w:pPr>
        <w:pStyle w:val="Normal"/>
        <w:rPr>
          <w:spacing w:val="-8"/>
          <w:kern w:val="2"/>
          <w:sz w:val="13"/>
          <w:szCs w:val="13"/>
        </w:rPr>
      </w:pPr>
      <w:r>
        <w:rPr>
          <w:spacing w:val="-8"/>
          <w:kern w:val="2"/>
          <w:sz w:val="13"/>
          <w:szCs w:val="13"/>
        </w:rPr>
        <w:t>В. Золотая Орда</w:t>
      </w:r>
    </w:p>
    <w:p>
      <w:pPr>
        <w:pStyle w:val="Normal"/>
        <w:rPr>
          <w:spacing w:val="-8"/>
          <w:kern w:val="2"/>
          <w:sz w:val="13"/>
          <w:szCs w:val="13"/>
        </w:rPr>
      </w:pPr>
      <w:r>
        <w:rPr>
          <w:spacing w:val="-8"/>
          <w:kern w:val="2"/>
          <w:sz w:val="13"/>
          <w:szCs w:val="13"/>
        </w:rPr>
        <w:t>Новое время (Образование Казахского Ханства)</w:t>
      </w:r>
    </w:p>
    <w:p>
      <w:pPr>
        <w:pStyle w:val="Normal"/>
        <w:rPr>
          <w:spacing w:val="-8"/>
          <w:kern w:val="2"/>
          <w:sz w:val="13"/>
          <w:szCs w:val="13"/>
        </w:rPr>
      </w:pPr>
      <w:r>
        <w:rPr>
          <w:spacing w:val="-8"/>
          <w:kern w:val="2"/>
          <w:sz w:val="13"/>
          <w:szCs w:val="13"/>
        </w:rPr>
        <w:t>А. Казахское ханство 15-18 века</w:t>
      </w:r>
    </w:p>
    <w:p>
      <w:pPr>
        <w:pStyle w:val="Normal"/>
        <w:rPr>
          <w:spacing w:val="-8"/>
          <w:kern w:val="2"/>
          <w:sz w:val="13"/>
          <w:szCs w:val="13"/>
        </w:rPr>
      </w:pPr>
      <w:r>
        <w:rPr>
          <w:spacing w:val="-8"/>
          <w:kern w:val="2"/>
          <w:sz w:val="13"/>
          <w:szCs w:val="13"/>
        </w:rPr>
        <w:t>Б. Казахстан в 19 веке</w:t>
      </w:r>
    </w:p>
    <w:p>
      <w:pPr>
        <w:pStyle w:val="Normal"/>
        <w:rPr>
          <w:spacing w:val="-8"/>
          <w:kern w:val="2"/>
          <w:sz w:val="13"/>
          <w:szCs w:val="13"/>
        </w:rPr>
      </w:pPr>
      <w:r>
        <w:rPr>
          <w:spacing w:val="-8"/>
          <w:kern w:val="2"/>
          <w:sz w:val="13"/>
          <w:szCs w:val="13"/>
        </w:rPr>
        <w:t>В. Казахстан в 20 веке</w:t>
      </w:r>
    </w:p>
    <w:p>
      <w:pPr>
        <w:pStyle w:val="Normal"/>
        <w:rPr>
          <w:spacing w:val="-8"/>
          <w:kern w:val="2"/>
          <w:sz w:val="13"/>
          <w:szCs w:val="13"/>
        </w:rPr>
      </w:pPr>
      <w:r>
        <w:rPr>
          <w:spacing w:val="-8"/>
          <w:kern w:val="2"/>
          <w:sz w:val="13"/>
          <w:szCs w:val="13"/>
        </w:rPr>
        <w:t xml:space="preserve"> </w:t>
      </w:r>
    </w:p>
    <w:p>
      <w:pPr>
        <w:pStyle w:val="Normal"/>
        <w:rPr>
          <w:b/>
          <w:b/>
          <w:bCs/>
          <w:spacing w:val="-8"/>
          <w:kern w:val="2"/>
          <w:sz w:val="13"/>
          <w:szCs w:val="13"/>
        </w:rPr>
      </w:pPr>
      <w:r>
        <w:rPr>
          <w:b/>
          <w:bCs/>
          <w:spacing w:val="-8"/>
          <w:kern w:val="2"/>
          <w:sz w:val="13"/>
          <w:szCs w:val="13"/>
        </w:rPr>
        <w:t>2. Казахстан в эпоху каменного века.</w:t>
      </w:r>
    </w:p>
    <w:p>
      <w:pPr>
        <w:pStyle w:val="Normal"/>
        <w:rPr>
          <w:spacing w:val="-8"/>
          <w:kern w:val="2"/>
          <w:sz w:val="13"/>
          <w:szCs w:val="13"/>
        </w:rPr>
      </w:pPr>
      <w:r>
        <w:rPr>
          <w:spacing w:val="-8"/>
          <w:kern w:val="2"/>
          <w:sz w:val="13"/>
          <w:szCs w:val="13"/>
        </w:rPr>
        <w:t>Главную информацию о материальной стороне и духовной культуре древнейшего человечества дает каменное орудие труда. История человечества делится на четыре большие эпохи: эпоха камня, эпоха бронзы, эпоха железа, эпоха средневековья. Каменный век делится на три периода: палеолит, мезолит, неолит. Каменный век время становления человечества и его хозяйства. Все это характеризуется с низкой производительности труда. Хозяйственная деятельность заключалась в использовании готовых продуктов природы. Первый человек собирал дикорастущие злаки, плоды, ягоды и охотился на животных. Взаимоотношения людей строилось на экономическом равенстве членов коллектива на основе половозрастного разделения труда. Но, несмотря на это, они были коллективистами.</w:t>
      </w:r>
    </w:p>
    <w:p>
      <w:pPr>
        <w:pStyle w:val="Normal"/>
        <w:rPr/>
      </w:pPr>
      <w:r>
        <w:rPr>
          <w:i/>
          <w:iCs/>
          <w:spacing w:val="-8"/>
          <w:kern w:val="2"/>
          <w:sz w:val="13"/>
          <w:szCs w:val="13"/>
        </w:rPr>
        <w:t>Ранний палеолит (2,6 млн. – 35-30 тыс. лет)</w:t>
      </w:r>
      <w:r>
        <w:rPr>
          <w:spacing w:val="-8"/>
          <w:kern w:val="2"/>
          <w:sz w:val="13"/>
          <w:szCs w:val="13"/>
        </w:rPr>
        <w:t xml:space="preserve"> В течение всего каменного века главенствующая роль в изготовлении орудия труда принадлежала камню. Человек знал свойства камня.Выбор камня зависел от предназначения орудия труда. В зависимости от формы и от типа орудия труда: остроконечники, рубила итд</w:t>
      </w:r>
    </w:p>
    <w:p>
      <w:pPr>
        <w:pStyle w:val="Normal"/>
        <w:rPr/>
      </w:pPr>
      <w:r>
        <w:rPr>
          <w:i/>
          <w:iCs/>
          <w:spacing w:val="-8"/>
          <w:kern w:val="2"/>
          <w:sz w:val="13"/>
          <w:szCs w:val="13"/>
        </w:rPr>
        <w:t>Поздний палеолит (до 12-10 тыс.)</w:t>
      </w:r>
      <w:r>
        <w:rPr>
          <w:spacing w:val="-8"/>
          <w:kern w:val="2"/>
          <w:sz w:val="13"/>
          <w:szCs w:val="13"/>
        </w:rPr>
        <w:t xml:space="preserve"> Это время широкого расселения человека, началось формирование рас и расовых групп. Возникновение рода – первая специфическая форма общественной организации человеческого коллектива. Мировоззрение человека позднего палеолита усложнилось. Получил распространение культ магии (охоты) в основе которого лежала вера в полученной власти над животными через овладение его образом, символом. </w:t>
      </w:r>
    </w:p>
    <w:p>
      <w:pPr>
        <w:pStyle w:val="Normal"/>
        <w:rPr>
          <w:spacing w:val="-8"/>
          <w:kern w:val="2"/>
          <w:sz w:val="13"/>
          <w:szCs w:val="13"/>
        </w:rPr>
      </w:pPr>
      <w:r>
        <w:rPr>
          <w:spacing w:val="-8"/>
          <w:kern w:val="2"/>
          <w:sz w:val="13"/>
          <w:szCs w:val="13"/>
        </w:rPr>
        <w:t>Тело умершего посыпали красной охрой, грудь украшали ожерельями из просверл-х раковин и клыков хищников, ноги украшали браслетами из бивней мамонтов.</w:t>
      </w:r>
    </w:p>
    <w:p>
      <w:pPr>
        <w:pStyle w:val="Normal"/>
        <w:rPr/>
      </w:pPr>
      <w:r>
        <w:rPr>
          <w:i/>
          <w:iCs/>
          <w:spacing w:val="-8"/>
          <w:kern w:val="2"/>
          <w:sz w:val="13"/>
          <w:szCs w:val="13"/>
        </w:rPr>
        <w:t>Неолит (5 тыс.)</w:t>
      </w:r>
      <w:r>
        <w:rPr>
          <w:spacing w:val="-8"/>
          <w:kern w:val="2"/>
          <w:sz w:val="13"/>
          <w:szCs w:val="13"/>
        </w:rPr>
        <w:t xml:space="preserve"> Это время рассвета техники обработки камня. Происходит все большая специализация в изготовлении орудий труда. Появились новые технологии обработки камня: сверление, шлифование. Освоение труднообрабатываемой породы камня. Важнейшей чертой эпохи является зарождение скотоводства и земледелия. Возникли зачатки горного дела, ткачества, керамики. Эпоха неолита – время родовых общин, образование племен, племенных объединений. Племена состояли из нескольких родовых общин, объединенных кровнородственными узами и однородным характером хозяйства.</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3. Бронзовый век на территории Каз</w:t>
      </w:r>
    </w:p>
    <w:p>
      <w:pPr>
        <w:pStyle w:val="Normal"/>
        <w:rPr/>
      </w:pPr>
      <w:r>
        <w:rPr>
          <w:spacing w:val="-8"/>
          <w:kern w:val="2"/>
          <w:sz w:val="13"/>
          <w:szCs w:val="13"/>
        </w:rPr>
        <w:t xml:space="preserve">На рубеже первой-второй четверти </w:t>
      </w:r>
      <w:r>
        <w:rPr>
          <w:spacing w:val="-8"/>
          <w:kern w:val="2"/>
          <w:sz w:val="13"/>
          <w:szCs w:val="13"/>
          <w:lang w:val="en-US"/>
        </w:rPr>
        <w:t>II</w:t>
      </w:r>
      <w:r>
        <w:rPr>
          <w:spacing w:val="-8"/>
          <w:kern w:val="2"/>
          <w:sz w:val="13"/>
          <w:szCs w:val="13"/>
        </w:rPr>
        <w:t xml:space="preserve"> тыс. до н. э. в евразийских степях была изобретена бронза. Археологические памятники племен Казахстана эпохи бронзы относятся к андроновской культуре, названной так по месту первых раскопок могильника у села Андроново под г. Ачинском в Южной Сибири. Зона ее распространения охватывала обширное пространство Южной Сибири, Казахстан, прилегающие районы Урала, Среднюю Азию до Южного Таджикистана, Афганистана, Северного Пакистана. В эпоху бронзы климат менялся в сторону потепления и сухости и почти на всей территории Казахстана развивалось скотоводческо-земледельческое хозяйство с преобладанием первого. Андроновская культура делится на три периода: ранняя бронза - </w:t>
      </w:r>
      <w:r>
        <w:rPr>
          <w:spacing w:val="-8"/>
          <w:kern w:val="2"/>
          <w:sz w:val="13"/>
          <w:szCs w:val="13"/>
          <w:lang w:val="en-US"/>
        </w:rPr>
        <w:t>XVIII</w:t>
      </w:r>
      <w:r>
        <w:rPr>
          <w:spacing w:val="-8"/>
          <w:kern w:val="2"/>
          <w:sz w:val="13"/>
          <w:szCs w:val="13"/>
        </w:rPr>
        <w:t xml:space="preserve"> - </w:t>
      </w:r>
      <w:r>
        <w:rPr>
          <w:spacing w:val="-8"/>
          <w:kern w:val="2"/>
          <w:sz w:val="13"/>
          <w:szCs w:val="13"/>
          <w:lang w:val="en-US"/>
        </w:rPr>
        <w:t>XVI</w:t>
      </w:r>
      <w:r>
        <w:rPr>
          <w:spacing w:val="-8"/>
          <w:kern w:val="2"/>
          <w:sz w:val="13"/>
          <w:szCs w:val="13"/>
        </w:rPr>
        <w:t xml:space="preserve"> вв. до н. э., средняя - </w:t>
      </w:r>
      <w:r>
        <w:rPr>
          <w:spacing w:val="-8"/>
          <w:kern w:val="2"/>
          <w:sz w:val="13"/>
          <w:szCs w:val="13"/>
          <w:lang w:val="en-US"/>
        </w:rPr>
        <w:t>XV</w:t>
      </w:r>
      <w:r>
        <w:rPr>
          <w:spacing w:val="-8"/>
          <w:kern w:val="2"/>
          <w:sz w:val="13"/>
          <w:szCs w:val="13"/>
        </w:rPr>
        <w:t xml:space="preserve"> - </w:t>
      </w:r>
      <w:r>
        <w:rPr>
          <w:spacing w:val="-8"/>
          <w:kern w:val="2"/>
          <w:sz w:val="13"/>
          <w:szCs w:val="13"/>
          <w:lang w:val="en-US"/>
        </w:rPr>
        <w:t>XII</w:t>
      </w:r>
      <w:r>
        <w:rPr>
          <w:spacing w:val="-8"/>
          <w:kern w:val="2"/>
          <w:sz w:val="13"/>
          <w:szCs w:val="13"/>
        </w:rPr>
        <w:t xml:space="preserve"> вв. до н. э., поздняя - </w:t>
      </w:r>
      <w:r>
        <w:rPr>
          <w:spacing w:val="-8"/>
          <w:kern w:val="2"/>
          <w:sz w:val="13"/>
          <w:szCs w:val="13"/>
          <w:lang w:val="en-US"/>
        </w:rPr>
        <w:t>XII</w:t>
      </w:r>
      <w:r>
        <w:rPr>
          <w:spacing w:val="-8"/>
          <w:kern w:val="2"/>
          <w:sz w:val="13"/>
          <w:szCs w:val="13"/>
        </w:rPr>
        <w:t xml:space="preserve"> - начало </w:t>
      </w:r>
      <w:r>
        <w:rPr>
          <w:spacing w:val="-8"/>
          <w:kern w:val="2"/>
          <w:sz w:val="13"/>
          <w:szCs w:val="13"/>
          <w:lang w:val="en-US"/>
        </w:rPr>
        <w:t>VIII</w:t>
      </w:r>
      <w:r>
        <w:rPr>
          <w:spacing w:val="-8"/>
          <w:kern w:val="2"/>
          <w:sz w:val="13"/>
          <w:szCs w:val="13"/>
        </w:rPr>
        <w:t xml:space="preserve"> вв. до н. э.</w:t>
      </w:r>
    </w:p>
    <w:p>
      <w:pPr>
        <w:pStyle w:val="Normal"/>
        <w:rPr>
          <w:spacing w:val="-8"/>
          <w:kern w:val="2"/>
          <w:sz w:val="13"/>
          <w:szCs w:val="13"/>
        </w:rPr>
      </w:pPr>
      <w:r>
        <w:rPr>
          <w:spacing w:val="-8"/>
          <w:kern w:val="2"/>
          <w:sz w:val="13"/>
          <w:szCs w:val="13"/>
        </w:rPr>
        <w:t>В Центральном Казахстане обнаружено свыше 30 поселений и более 150 могильников андроновской культуры. Здесь ранний этап - нуринский, названный по находкам в долине реки Нура. Средний - атасуский, названный по группе могильников в долине реки Атасу. Поздний - бегазы-дандыбаевский по находкам у аула Дандыбай близ Караганды и в урочище Бегазы в северном Прибалхашье. В Северном Казахстане известны памятники ранней бронзы в районе г. Петропавловска, В то время стали появляться поселения, которые можно считать предшественниками городов. Одно из них Аркаим - на границе Челябинской и Кустанайской областей. В период средней бронзы значительно изменились домостроительство, организация поселений. Примером бытового комплекса является поселение Тасты-Бутак в Западном Казахстане. Здесь открыты десятки поселений и могильников данного периода. В Восточном Казахстане десятки поселений и могильников найдены в долинах Иртыша, Бухтармы, Курчума на Алтае и Тарбагатае. На юге Казахстана и в Семиречье обнаружены скопления наскальных рисунков Тамгалы и в Каратау. Памятниками средней бронзы Семиречья являются могильники Тамгалы, Каракудук. В Каратау могильник Таутары. В низовьях Сырдарьи в Приаралье открыты уникальные памятники бронзы - мавзолеи Тегискена.</w:t>
      </w:r>
    </w:p>
    <w:p>
      <w:pPr>
        <w:pStyle w:val="Normal"/>
        <w:rPr>
          <w:spacing w:val="-8"/>
          <w:kern w:val="2"/>
          <w:sz w:val="13"/>
          <w:szCs w:val="13"/>
        </w:rPr>
      </w:pPr>
      <w:r>
        <w:rPr>
          <w:spacing w:val="-8"/>
          <w:kern w:val="2"/>
          <w:sz w:val="13"/>
          <w:szCs w:val="13"/>
        </w:rPr>
        <w:t>Племена бронзового века образовали исходный культурный пласт, на основе которого происходило формирование культуры ранних кочевников. Основным занятием людей было пастушеское скотоводство и мотыжное земледелие. В скотоводстве постепенно изменялся состав стада, увеличивалась доля животных, приспособленных к кочевому образу, таких как лошади, овцы, верблюды. Получило распространение отгонное скотоводство, как переходное к кочевому. На дальних пастбищах пастухи сооружали из жердей легкие каркасные жилища со стенами из циновок - предшественники юрт. Появились и войлочные кибитки, приспособленные для кочевья, установленные на четырехколесных телегах.</w:t>
      </w:r>
    </w:p>
    <w:p>
      <w:pPr>
        <w:pStyle w:val="Normal"/>
        <w:rPr>
          <w:spacing w:val="-8"/>
          <w:kern w:val="2"/>
          <w:sz w:val="13"/>
          <w:szCs w:val="13"/>
        </w:rPr>
      </w:pPr>
      <w:r>
        <w:rPr>
          <w:spacing w:val="-8"/>
          <w:kern w:val="2"/>
          <w:sz w:val="13"/>
          <w:szCs w:val="13"/>
        </w:rPr>
        <w:t xml:space="preserve">Важную роль в жизни племен того времени играла металлургия. Основным сырьем для изготовления орудий труда и оружия была бронза - сплав меди и олова. Центрами металлургии были Центральный и Восточный Казахстан. Материнский род сменил отцовский. Первобытнообщинные отношения постепенно разлагались, усиливалась имущественная дифференциация. Это проявилось в том, что у андроновцев были богатые погребения в виде больших курганов, где вместе с покойным находились богатое оружие, украшении, А также были бедные, в которых находились глиняные горшки, скромные украшения, части жертвенных животных. </w:t>
      </w:r>
    </w:p>
    <w:p>
      <w:pPr>
        <w:pStyle w:val="Normal"/>
        <w:rPr>
          <w:spacing w:val="-8"/>
          <w:kern w:val="2"/>
          <w:sz w:val="13"/>
          <w:szCs w:val="13"/>
        </w:rPr>
      </w:pPr>
      <w:r>
        <w:rPr>
          <w:spacing w:val="-8"/>
          <w:kern w:val="2"/>
          <w:sz w:val="13"/>
          <w:szCs w:val="13"/>
        </w:rPr>
        <w:t>По своему антропологическому складу андроновцы были представителями европеоидной расы  - широколицы, с открытыми глазами, развитым надпереносьем, резко выступающим носом. В языковом отношении они относились к индоиранской группе.</w:t>
      </w:r>
    </w:p>
    <w:p>
      <w:pPr>
        <w:pStyle w:val="Normal"/>
        <w:rPr>
          <w:spacing w:val="-8"/>
          <w:kern w:val="2"/>
          <w:sz w:val="13"/>
          <w:szCs w:val="13"/>
        </w:rPr>
      </w:pPr>
      <w:r>
        <w:rPr>
          <w:spacing w:val="-8"/>
          <w:kern w:val="2"/>
          <w:sz w:val="13"/>
          <w:szCs w:val="13"/>
        </w:rPr>
        <w:t>Андроновцы поклонялись небу, солнцу, священному огню, верили в загробную жизнь, главным жертвенным животным был конь. Религиозные представления были достаточно развиты.</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 xml:space="preserve">4. Кочевые племена Казахстана 8-7 века до н.э. Государство саков. </w:t>
      </w:r>
    </w:p>
    <w:p>
      <w:pPr>
        <w:pStyle w:val="Normal"/>
        <w:rPr>
          <w:spacing w:val="-8"/>
          <w:kern w:val="2"/>
          <w:sz w:val="13"/>
          <w:szCs w:val="13"/>
        </w:rPr>
      </w:pPr>
      <w:r>
        <w:rPr>
          <w:spacing w:val="-8"/>
          <w:kern w:val="2"/>
          <w:sz w:val="13"/>
          <w:szCs w:val="13"/>
        </w:rPr>
        <w:t>С сакским временем  связана эпоха освоения степных и горных пространств, господство скотоводства в его различных формах в сочетании с земледелием. По мнению ряда исследователей, саки-парадарайя расселялись в Приаралье, низовьях Сырдарьи и Амударьи или в Северном Причерноморье; саки-тиграхауда – в районе средней Сырдарьи и на Тянь-Шане; саки-хаомаварга – в долине Мургаба.</w:t>
      </w:r>
    </w:p>
    <w:p>
      <w:pPr>
        <w:pStyle w:val="Normal"/>
        <w:rPr>
          <w:spacing w:val="-8"/>
          <w:kern w:val="2"/>
          <w:sz w:val="13"/>
          <w:szCs w:val="13"/>
        </w:rPr>
      </w:pPr>
      <w:r>
        <w:rPr>
          <w:spacing w:val="-8"/>
          <w:kern w:val="2"/>
          <w:sz w:val="13"/>
          <w:szCs w:val="13"/>
        </w:rPr>
        <w:t>Кочевое скотоводство, для которого были характерны длительные перекочевки на зимние пастбища, было присуще западному и отчасти центральному Казахстану. В случае кочевого скотоводства весь род и все племя со своими стадами и пожитками передвигались на большие расстояния как в меридиальном, так и в широтном направлениях. Мужчины ездили на лошадях, женщины, дети и старики – в повозках, покрытых войлоком. Зимние стужи кочевники проводили на зимовках, расположенных в песках, где ветер сдувал снег и обнажал землю с высохшей травой, либо по берегам рек и озер в местах, которые не продувал ветер и где сохранялся подножный корм для скота. Зимние стоянки не были долговременными. Основными видами скота у кочевников были лошадь, овца, верблюд, наиболее приспособленными для кочевок. Полукочевой вид скотоводства предусматривал наличие постоянных зимних и летних стоянок, на которых скотоводы проводили лето и зиму. На зимниках строились жилища (землянки, полуземлянки). Часто на зимниках на лето оставалась часть населения, которая занималась хлебопашеством, заготавливала на зиму растительную пищу. Такое скотоводство было распространено в Восточном Казахстане, Семиречье, ряда районов центрального и западного Казахстана. Следующий тип скотоводства –оседлый. Предусматривал постоянную оседлость части населения, которая занималась земледелием. Другая со скотом откочевывала на летние и зимние пастбища, расположенные неподалеку. Так было на юге Казахстана, в долинах рек Сырдарья, Арыси, Келеса. В стаде было много крупного рогатого скота.</w:t>
      </w:r>
    </w:p>
    <w:p>
      <w:pPr>
        <w:pStyle w:val="Normal"/>
        <w:rPr>
          <w:spacing w:val="-8"/>
          <w:kern w:val="2"/>
          <w:sz w:val="13"/>
          <w:szCs w:val="13"/>
        </w:rPr>
      </w:pPr>
      <w:r>
        <w:rPr>
          <w:spacing w:val="-8"/>
          <w:kern w:val="2"/>
          <w:sz w:val="13"/>
          <w:szCs w:val="13"/>
        </w:rPr>
        <w:t xml:space="preserve">Коневодство было одним из важнейших направлений скотоводства саков. </w:t>
      </w:r>
    </w:p>
    <w:p>
      <w:pPr>
        <w:pStyle w:val="Normal"/>
        <w:rPr>
          <w:spacing w:val="-8"/>
          <w:kern w:val="2"/>
          <w:sz w:val="13"/>
          <w:szCs w:val="13"/>
        </w:rPr>
      </w:pPr>
      <w:r>
        <w:rPr>
          <w:spacing w:val="-8"/>
          <w:kern w:val="2"/>
          <w:sz w:val="13"/>
          <w:szCs w:val="13"/>
        </w:rPr>
        <w:t>Высокого уровня у саков достигли промыслы и ремесла, связанные с добычей металла, его обработкой, в частности, с литьем бронзы. Как и в эпоху бронзы, продолжали разрабатываться месторождения железа, меди, олова, серебра, золота. Из бронзы сакские мастера отливали кинжалы, наконечники стрел, копий, украшения, предметы конской утвари. Для отливки изделий использовались формы из камня и глины.</w:t>
      </w:r>
    </w:p>
    <w:p>
      <w:pPr>
        <w:pStyle w:val="Normal"/>
        <w:rPr>
          <w:spacing w:val="-8"/>
          <w:kern w:val="2"/>
          <w:sz w:val="13"/>
          <w:szCs w:val="13"/>
        </w:rPr>
      </w:pPr>
      <w:r>
        <w:rPr>
          <w:spacing w:val="-8"/>
          <w:kern w:val="2"/>
          <w:sz w:val="13"/>
          <w:szCs w:val="13"/>
        </w:rPr>
        <w:t>В сакское время использовался звериный стиль, сформировалось под влиянием южных традиций, с которыми саки познакомились во время походов в Азию и Иран. Именно тогда отсюда к сакам пришли образы льва, льва-грифона. Эти образы вписались в число местных животных, среди которых были олень, баран, верблюд, снежный барс, тигр, орел. Все перечисленные образы не были только украшениями. Саки вкладывали в них определенное содержание. Саки, как и другие народы, поклонялись силам природы, солнцу, ветру, грозе, грому, которые представились им в образе богов, а боги воплощались в фантастических зверей, птиц, животных, таких как крылатые кони, кони-грифоны. Популярность этих образов в мифологии и фольклоре вызвали в жизни своеобразный звериный стиль в искусстве евроазиатских степей. Таким образом, в целом сакско-скифский звериный стиль сложился как закономерное выражение мировоззрения сакских племен, как воплощение в изобразительном искусстве их мифологии, как особая знаковая система для выражения идеологии кочевников.</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5. Государство усуней. Хозяйство, социальная структура усуньского общества.</w:t>
      </w:r>
    </w:p>
    <w:p>
      <w:pPr>
        <w:pStyle w:val="Normal"/>
        <w:rPr>
          <w:spacing w:val="-8"/>
          <w:kern w:val="2"/>
          <w:sz w:val="13"/>
          <w:szCs w:val="13"/>
        </w:rPr>
      </w:pPr>
      <w:r>
        <w:rPr>
          <w:spacing w:val="-8"/>
          <w:kern w:val="2"/>
          <w:sz w:val="13"/>
          <w:szCs w:val="13"/>
        </w:rPr>
        <w:t>Племена усуней, которые унаследовали земли саков-тиграхауда в Семиречье, пришли из глубины Центральной Азии. Предводитель усуней носил титул гуньмо. Основная территория усуней располагалась в Илийской долине, а западная граница проходила по рекам, Чу и Талас, где усуни граничили с канглами. На востоке они имели общую границу с гуннами, а на юге их владения граничили с Ферганой. Столицей усуней – Чигучен (город красной долины) – находился на берегу озера Иссык-Куль. Это укрепленный город с предместьями. Политическая история усуней в некоторых источниках прослеживается до 3 века н.э., повествует об их связи с Китаем, заключение дипломатического соглашения, женитьбе усуньского гуньмо на китайской принцессе. Этническая принадлежность усуней до конца не выяснена. Одни считают, что усуни принадлежат к восточно-иранским племенам, другие – что они предки тюрок и говорили на тюркском языке. Скотоводство в жизни усуней сыграло определяющую роль. Таким образом, хозяйство усуней было комплексным. Усуни разводили лошадей, овец, коз, двугорбых верблюдов, богатые усуни содержали до 500 голов лошадей. Лошади были разных пород, в т.ч. и высокопородистые скакуны. Питались усуни мясной и молочной пищей, из зерна выпекали хлеб, посуду изготовляли в большом количестве, ее лепили из глины. Изготавливали черпаки для кумыса. Усуни разрабатывали месторождения меди, свинца, олова, умели плавить железо, из которого изготовляли ножи, мечи, наконечники стрел, кинжалы. Из цветного камня и благородных металлов – бусы для женщин и украшения на одежду. Также известны находки печати из глины, камня. Некоторые усуни военноначальники и крупные чиновники имели золотые и медные печати. Об этом свидетельствуют источники. Таким образом, и письменные источники, и археологические раскопки свидетельствуют о том, что общество усуней достигло уровня государственности.</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6. Государство Кангюй. Политический строй, хозяйство.</w:t>
      </w:r>
    </w:p>
    <w:p>
      <w:pPr>
        <w:pStyle w:val="Normal"/>
        <w:rPr>
          <w:spacing w:val="-8"/>
          <w:kern w:val="2"/>
          <w:sz w:val="13"/>
          <w:szCs w:val="13"/>
        </w:rPr>
      </w:pPr>
      <w:r>
        <w:rPr>
          <w:spacing w:val="-8"/>
          <w:kern w:val="2"/>
          <w:sz w:val="13"/>
          <w:szCs w:val="13"/>
        </w:rPr>
        <w:t>Впервые канглы упоминаются в китайских источниках во 2 веке до н.э. Канглы умели выплавлять железо, делать из нее предметы обихода, из кости изготавливали накладки для сложносоставных луков, ручки ножей, булавки, застежки, различного рода амулеты. Интересные амулеты сделаны из фаланг волка, орла, собаки, оригинальные выточены из кости булавки с фигурными головками. Ювелирные изделия и украшения из золота, бронзы, бусы из граната, сердолика, бирюзы, разноцветного стекла. Среди украшений – каменные, металлические, стеклянные бусы, серьги и подвески со вставками из цветных камней.</w:t>
      </w:r>
    </w:p>
    <w:p>
      <w:pPr>
        <w:pStyle w:val="Normal"/>
        <w:rPr>
          <w:spacing w:val="-8"/>
          <w:kern w:val="2"/>
          <w:sz w:val="13"/>
          <w:szCs w:val="13"/>
        </w:rPr>
      </w:pPr>
      <w:r>
        <w:rPr>
          <w:spacing w:val="-8"/>
          <w:kern w:val="2"/>
          <w:sz w:val="13"/>
          <w:szCs w:val="13"/>
        </w:rPr>
        <w:t>На развитое земледелие указывают находки зерен злаковых, наличие зерновых ям, соломы в обмазке поля и в сырцовом кирпиче, множество зернотерок, кувшинов для хранения зерна. Обработка почвы производилась каменными мотыгами. Использовались и костяные земледельческие орудия.</w:t>
      </w:r>
    </w:p>
    <w:p>
      <w:pPr>
        <w:pStyle w:val="Normal"/>
        <w:rPr>
          <w:spacing w:val="-8"/>
          <w:kern w:val="2"/>
          <w:sz w:val="13"/>
          <w:szCs w:val="13"/>
        </w:rPr>
      </w:pPr>
      <w:r>
        <w:rPr>
          <w:spacing w:val="-8"/>
          <w:kern w:val="2"/>
          <w:sz w:val="13"/>
          <w:szCs w:val="13"/>
        </w:rPr>
        <w:t>Таким образом, на рубеже н.э. и в 1 тыс. н.э. на юге Казахстана существовало и развивалось крупное могущественное государственное объединение – канглы, которое играло важную роль в истории Востока. Население занималось ремеслами, торговлей, скотоводством, земледелием. Канглы связаны политически, экономически, культурно с Китаем, Римом, Куманской Империей.</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7. Госудаство Хунну. Общественно политический строй.</w:t>
      </w:r>
    </w:p>
    <w:p>
      <w:pPr>
        <w:pStyle w:val="Normal"/>
        <w:rPr/>
      </w:pPr>
      <w:r>
        <w:rPr>
          <w:spacing w:val="-8"/>
          <w:kern w:val="2"/>
          <w:sz w:val="13"/>
          <w:szCs w:val="13"/>
        </w:rPr>
        <w:t xml:space="preserve">В </w:t>
      </w:r>
      <w:r>
        <w:rPr>
          <w:spacing w:val="-8"/>
          <w:kern w:val="2"/>
          <w:sz w:val="13"/>
          <w:szCs w:val="13"/>
          <w:lang w:val="en-US"/>
        </w:rPr>
        <w:t>IV</w:t>
      </w:r>
      <w:r>
        <w:rPr>
          <w:spacing w:val="-8"/>
          <w:kern w:val="2"/>
          <w:sz w:val="13"/>
          <w:szCs w:val="13"/>
        </w:rPr>
        <w:t xml:space="preserve"> - 111 веках до н. э. у северных границ Китая в Центральной Азии сложилась консолидация племен сюнну, они же хунну, они же гунны. Это были прототюркские племена, именно с ними связаны кардинальные изменения в этнополитическом развитии всего Евразийского континента. В 109 году до н.э. шаньюй сюнну Модэ провел реформы по укреплению своего государства, О сюнну, их завоеваниях имеются сведения у китайского «отца истории» Сыма Цянь. Верховным правителем сюнну был шаньюй, которого избирал совет старейшин, управлял он своими владениями через наместников из числа близких родственников. Войско сюнну, по подсчетам китайцев насчитывало от 300 до 400 тысяч воинов. Организация войска строилась по десятичной системе, дисциплина была строгой. Сюнну разгромили духну, часть усуней, Саяно-Алтайские племена, успешно воевали против Китая, который платил им дань. В результате они владели огромной территорией от Забайкалья до Тибета, от Восточного Туркестана до среднего течения реки Хуанхэ. Однако держава сюнну была непрочной в </w:t>
      </w:r>
      <w:r>
        <w:rPr>
          <w:spacing w:val="-8"/>
          <w:kern w:val="2"/>
          <w:sz w:val="13"/>
          <w:szCs w:val="13"/>
          <w:lang w:val="en-US"/>
        </w:rPr>
        <w:t>I</w:t>
      </w:r>
      <w:r>
        <w:rPr>
          <w:spacing w:val="-8"/>
          <w:kern w:val="2"/>
          <w:sz w:val="13"/>
          <w:szCs w:val="13"/>
        </w:rPr>
        <w:t xml:space="preserve"> веке до н. э. она начала распадаться под давлением извне и внутренних междоусобиц.</w:t>
      </w:r>
    </w:p>
    <w:p>
      <w:pPr>
        <w:pStyle w:val="Normal"/>
        <w:rPr>
          <w:spacing w:val="-8"/>
          <w:kern w:val="2"/>
          <w:sz w:val="13"/>
          <w:szCs w:val="13"/>
        </w:rPr>
      </w:pPr>
      <w:r>
        <w:rPr>
          <w:spacing w:val="-8"/>
          <w:kern w:val="2"/>
          <w:sz w:val="13"/>
          <w:szCs w:val="13"/>
        </w:rPr>
        <w:t>В 47 году до н.э. сюнну распались на южных и северных. Южные приняли подданство Китая, а северные, вступив в союз со среднеазиатскими племенами, откочевали на запад, сохраняя свою независимость. Но они находились под постоянным давлением Китай и вынуждены были перейти Тянь-Шань, войти в контакт с кангюй. Это была мерная волна переселения сюнну па территорию Казахстана н Средней Азии.</w:t>
      </w:r>
    </w:p>
    <w:p>
      <w:pPr>
        <w:pStyle w:val="Normal"/>
        <w:rPr/>
      </w:pPr>
      <w:r>
        <w:rPr>
          <w:spacing w:val="-8"/>
          <w:kern w:val="2"/>
          <w:sz w:val="13"/>
          <w:szCs w:val="13"/>
        </w:rPr>
        <w:t xml:space="preserve">Вторая волна началась в </w:t>
      </w:r>
      <w:r>
        <w:rPr>
          <w:spacing w:val="-8"/>
          <w:kern w:val="2"/>
          <w:sz w:val="13"/>
          <w:szCs w:val="13"/>
          <w:lang w:val="en-US"/>
        </w:rPr>
        <w:t>I</w:t>
      </w:r>
      <w:r>
        <w:rPr>
          <w:spacing w:val="-8"/>
          <w:kern w:val="2"/>
          <w:sz w:val="13"/>
          <w:szCs w:val="13"/>
        </w:rPr>
        <w:t xml:space="preserve"> н.э. когда северные сюнну теснимые китайцами снова двинулись на запад, одни племена они втягивали в союз, других оттесняли. Под давлением сюнну началось движение племен в Центральном Казахстане, па севере от Сырдарьи, а также в районе Аральского моря, Каспия. Этот процесс протекал лавинообразно и длился более 300 лет со </w:t>
      </w:r>
      <w:r>
        <w:rPr>
          <w:spacing w:val="-8"/>
          <w:kern w:val="2"/>
          <w:sz w:val="13"/>
          <w:szCs w:val="13"/>
          <w:lang w:val="en-US"/>
        </w:rPr>
        <w:t>II</w:t>
      </w:r>
      <w:r>
        <w:rPr>
          <w:spacing w:val="-8"/>
          <w:kern w:val="2"/>
          <w:sz w:val="13"/>
          <w:szCs w:val="13"/>
        </w:rPr>
        <w:t xml:space="preserve"> по </w:t>
      </w:r>
      <w:r>
        <w:rPr>
          <w:spacing w:val="-8"/>
          <w:kern w:val="2"/>
          <w:sz w:val="13"/>
          <w:szCs w:val="13"/>
          <w:lang w:val="en-US"/>
        </w:rPr>
        <w:t>V</w:t>
      </w:r>
      <w:r>
        <w:rPr>
          <w:spacing w:val="-8"/>
          <w:kern w:val="2"/>
          <w:sz w:val="13"/>
          <w:szCs w:val="13"/>
        </w:rPr>
        <w:t xml:space="preserve"> века, это было «Великое переселение народов», когда массы кочевников, пестрых по этническому составу двигались из Центральной Азии на запад через территорию Казахстана. Под предводительством Аттилы они нанесли сокрушительный удар Римской империи. Сюнну внесли изменения в состав и расселение жителей этого региона, все это привело к тому, что здесь стали преобладать тюркские племена.</w:t>
      </w:r>
    </w:p>
    <w:p>
      <w:pPr>
        <w:pStyle w:val="Normal"/>
        <w:rPr/>
      </w:pPr>
      <w:r>
        <w:rPr>
          <w:spacing w:val="-8"/>
          <w:kern w:val="2"/>
          <w:sz w:val="13"/>
          <w:szCs w:val="13"/>
        </w:rPr>
        <w:t xml:space="preserve">Известно также, что и Западном н Центральном Казахстанс в </w:t>
      </w:r>
      <w:r>
        <w:rPr>
          <w:spacing w:val="-8"/>
          <w:kern w:val="2"/>
          <w:sz w:val="13"/>
          <w:szCs w:val="13"/>
          <w:lang w:val="en-US"/>
        </w:rPr>
        <w:t>V</w:t>
      </w:r>
      <w:r>
        <w:rPr>
          <w:spacing w:val="-8"/>
          <w:kern w:val="2"/>
          <w:sz w:val="13"/>
          <w:szCs w:val="13"/>
        </w:rPr>
        <w:t>-</w:t>
      </w:r>
      <w:r>
        <w:rPr>
          <w:spacing w:val="-8"/>
          <w:kern w:val="2"/>
          <w:sz w:val="13"/>
          <w:szCs w:val="13"/>
          <w:lang w:val="en-US"/>
        </w:rPr>
        <w:t>VI</w:t>
      </w:r>
      <w:r>
        <w:rPr>
          <w:spacing w:val="-8"/>
          <w:kern w:val="2"/>
          <w:sz w:val="13"/>
          <w:szCs w:val="13"/>
        </w:rPr>
        <w:t xml:space="preserve"> веках существовал Аварский каганат, предполагается, что авары потомки жуань-жуаней, создавших и </w:t>
      </w:r>
      <w:r>
        <w:rPr>
          <w:spacing w:val="-8"/>
          <w:kern w:val="2"/>
          <w:sz w:val="13"/>
          <w:szCs w:val="13"/>
          <w:lang w:val="en-US"/>
        </w:rPr>
        <w:t>IV</w:t>
      </w:r>
      <w:r>
        <w:rPr>
          <w:spacing w:val="-8"/>
          <w:kern w:val="2"/>
          <w:sz w:val="13"/>
          <w:szCs w:val="13"/>
        </w:rPr>
        <w:t xml:space="preserve"> - </w:t>
      </w:r>
      <w:r>
        <w:rPr>
          <w:spacing w:val="-8"/>
          <w:kern w:val="2"/>
          <w:sz w:val="13"/>
          <w:szCs w:val="13"/>
          <w:lang w:val="en-US"/>
        </w:rPr>
        <w:t>V</w:t>
      </w:r>
      <w:r>
        <w:rPr>
          <w:spacing w:val="-8"/>
          <w:kern w:val="2"/>
          <w:sz w:val="13"/>
          <w:szCs w:val="13"/>
        </w:rPr>
        <w:t xml:space="preserve"> веках каганат в Монголии, В 552 году авары были разгромлены племенами тюрок и под их натиском они ушли в Европу.</w:t>
      </w:r>
    </w:p>
    <w:p>
      <w:pPr>
        <w:pStyle w:val="Normal"/>
        <w:rPr>
          <w:spacing w:val="-8"/>
          <w:kern w:val="2"/>
          <w:sz w:val="13"/>
          <w:szCs w:val="13"/>
        </w:rPr>
      </w:pPr>
      <w:r>
        <w:rPr>
          <w:spacing w:val="-8"/>
          <w:kern w:val="2"/>
          <w:sz w:val="13"/>
          <w:szCs w:val="13"/>
        </w:rPr>
      </w:r>
    </w:p>
    <w:p>
      <w:pPr>
        <w:pStyle w:val="TextBody"/>
        <w:rPr>
          <w:spacing w:val="-8"/>
          <w:kern w:val="2"/>
          <w:sz w:val="13"/>
          <w:szCs w:val="13"/>
          <w:lang w:eastAsia="ko-KR"/>
        </w:rPr>
      </w:pPr>
      <w:r>
        <w:rPr>
          <w:spacing w:val="-8"/>
          <w:kern w:val="2"/>
          <w:sz w:val="13"/>
          <w:szCs w:val="13"/>
          <w:lang w:eastAsia="ko-KR"/>
        </w:rPr>
        <w:t>8. Древняя культура на территории К-на (к-ра саков, усуней, кангюй).</w:t>
      </w:r>
    </w:p>
    <w:p>
      <w:pPr>
        <w:pStyle w:val="Normal"/>
        <w:rPr>
          <w:spacing w:val="-8"/>
          <w:kern w:val="2"/>
          <w:sz w:val="13"/>
          <w:szCs w:val="13"/>
          <w:lang w:eastAsia="ko-KR"/>
        </w:rPr>
      </w:pPr>
      <w:r>
        <w:rPr>
          <w:spacing w:val="-8"/>
          <w:kern w:val="2"/>
          <w:sz w:val="13"/>
          <w:szCs w:val="13"/>
          <w:lang w:eastAsia="ko-KR"/>
        </w:rPr>
        <w:t xml:space="preserve">В 1 тыс до н.э. Семиречье и Южный К-н были центрами расселения большой группы сакских племен, об этом говорит наличие топографии и петроглифов. Бесшатырский могильник (5 в. до н. э) – берег реки Или, состоит из 31 кургана, является памятником наземной древней культуры. Особенно выделяется царская усыпальница (коридор, предвходная камера, погребальная комната). Трупоположение головой на Запад. Курган Иссык в 50 км от Алматы – 6-5 вв до н.э. Найден в 1969г. Маргулаком и Кадырбаевым. В этом кургане был найден труп молодого сакского воина-царя. Он лежал на подстилке из золотых ниток. Полотно усыпано бляшками пластинами из золото. Одежда парадная: плащ накидка, кожанные сапоги красного цвета , пояс с драгоценными камнями. На правом боку железный меч в деревянных ножнах, на левом – акинак (короткий нож). Шапка украшена бляшками с изображением животных. Далее отходили «наконечники стрел». В левом ухе золотая серьга. Чиликтинский курган (7 в. до н.э.)) в Зайсанской котловине в Южном Алтае, берег реки Бухтармы. Культура прототюрок – продолжение и развитие сакской. Повсеместно распространенно железо, появился ткацкий станок, широко обрабатывается дерево, зарождаются ремесла, развитая материальная культура, навыки военного дела. Жилища – юрта, повозка. Другой тип – войлочная юрта с коническим верхом на большой повозке, покрытая коврами, кошмами. В оседло-земледельческих оазисах были зимовки-поселения, иногда имевшие вид укрепленных городищ. Родовые кладбища по берегам рек, на местах кочевий, из небольших курганов. Особенности захоронения усуней – насыпные курганы – групповые. У кангюев наземные захоронения в грунтовых ямах, в могилах с подъемом. В могилах глиняные сосуды с пищей, оружие, украшения. Развито гончарное дело, наскальные изображения. Искусство связано с художественными традициями саков (звериный стиль), широкое применение инкрустации вставок, самоцветов. В 3-2 вв. до н.э. на смену звериному стилю – полихромный. Вера в духов-предков, статуэтки мужчин, женщин, куль природы, предков, солнца. </w:t>
      </w:r>
    </w:p>
    <w:p>
      <w:pPr>
        <w:pStyle w:val="Normal"/>
        <w:rPr>
          <w:spacing w:val="-8"/>
          <w:kern w:val="2"/>
          <w:sz w:val="13"/>
          <w:szCs w:val="13"/>
          <w:lang w:eastAsia="ko-KR"/>
        </w:rPr>
      </w:pPr>
      <w:r>
        <w:rPr>
          <w:spacing w:val="-8"/>
          <w:kern w:val="2"/>
          <w:sz w:val="13"/>
          <w:szCs w:val="13"/>
          <w:lang w:eastAsia="ko-KR"/>
        </w:rPr>
      </w:r>
    </w:p>
    <w:p>
      <w:pPr>
        <w:pStyle w:val="Normal"/>
        <w:rPr>
          <w:b/>
          <w:b/>
          <w:bCs/>
          <w:spacing w:val="-8"/>
          <w:kern w:val="2"/>
          <w:sz w:val="13"/>
          <w:szCs w:val="13"/>
        </w:rPr>
      </w:pPr>
      <w:r>
        <w:rPr>
          <w:b/>
          <w:bCs/>
          <w:spacing w:val="-8"/>
          <w:kern w:val="2"/>
          <w:sz w:val="13"/>
          <w:szCs w:val="13"/>
        </w:rPr>
        <w:t>9. Образование Тюркского каганата. Западно-тюркский каганат.</w:t>
      </w:r>
    </w:p>
    <w:p>
      <w:pPr>
        <w:pStyle w:val="Normal"/>
        <w:rPr>
          <w:spacing w:val="-8"/>
          <w:kern w:val="2"/>
          <w:sz w:val="13"/>
          <w:szCs w:val="13"/>
        </w:rPr>
      </w:pPr>
      <w:r>
        <w:rPr>
          <w:spacing w:val="-8"/>
          <w:kern w:val="2"/>
          <w:sz w:val="13"/>
          <w:szCs w:val="13"/>
        </w:rPr>
        <w:t xml:space="preserve">Эпоха Великого переселения народов (2-5 века) в значительной мере изменила этническую и политическую карту Казахстана, Средней Азии и Восточной Европы. Во 2 веке многочисленные группировки союза тюркоязычных племен расселились в степной полосе от Северной Монголии до Восточной Европы, на юге их кочевья достигали верховьев Амударьи. В 6 веке земли Казахстана попали под власть могущественной державы Тюркского каганата, правители из которой вышли из династийного рода алшын племени  тюрк. Этноним "тюрк" впервые появляется в китайских источниках и относится к 542 году. Китайцы считали тюрков потомками хунну (сюнну). Родоначальником этого этно-социального объединения явился Бумын-каган. Тюркский каганат достиг политического господства в Центральной Азии. Были покорены кидани в Манчжурии, киргизы на Енисее. </w:t>
      </w:r>
    </w:p>
    <w:p>
      <w:pPr>
        <w:pStyle w:val="Normal"/>
        <w:rPr>
          <w:spacing w:val="-8"/>
          <w:kern w:val="2"/>
          <w:sz w:val="13"/>
          <w:szCs w:val="13"/>
        </w:rPr>
      </w:pPr>
      <w:r>
        <w:rPr>
          <w:spacing w:val="-8"/>
          <w:kern w:val="2"/>
          <w:sz w:val="13"/>
          <w:szCs w:val="13"/>
        </w:rPr>
        <w:t>Западно-тюркский каганат (603-704 годы). Этнополитическим ядром каганата стали 10 племен Он-Ок-Будун, занимавшие древние усуньские земли от гор Каратау до Джунгарии. Столицей стал город Суяб (современный Токмак в Киргизии). Вершины своего могущества каганат достиг во время правления Джигую-кагана (610-618 гг.) и его младшего брата Ток-Джагбу-кагана (618-630 гг.). Каганат представлял единую систему преимущественно кочевого и полукочевого способа ведения хозяйства и оседло-змледельческого типа хозяйствования. Население занималось торговлей, ремеслами, землепашеством, скотоводством. Первым лицом в каганате – каган (верховный владыка, правитель, военноначальник, возможный собственник всех земель). Высшие титулы в каганате – ягбу, гиад, эльтебер – принадлежали каганскому роду. Судебные функции выполняли буюруки, тарханы. Основное население каганата было из свободных мелких общинников – скотоводов (карабудуны). Племена в социальном плане делились на аристократические и вассальные.</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10. Тюргешский каганат.</w:t>
      </w:r>
    </w:p>
    <w:p>
      <w:pPr>
        <w:pStyle w:val="Normal"/>
        <w:rPr>
          <w:spacing w:val="-8"/>
          <w:kern w:val="2"/>
          <w:sz w:val="13"/>
          <w:szCs w:val="13"/>
        </w:rPr>
      </w:pPr>
      <w:r>
        <w:rPr>
          <w:spacing w:val="-8"/>
          <w:kern w:val="2"/>
          <w:sz w:val="13"/>
          <w:szCs w:val="13"/>
        </w:rPr>
        <w:t>Тюргешский каганат (704-756 гг.)</w:t>
      </w:r>
    </w:p>
    <w:p>
      <w:pPr>
        <w:pStyle w:val="Normal"/>
        <w:rPr>
          <w:spacing w:val="-8"/>
          <w:kern w:val="2"/>
          <w:sz w:val="13"/>
          <w:szCs w:val="13"/>
        </w:rPr>
      </w:pPr>
      <w:r>
        <w:rPr>
          <w:spacing w:val="-8"/>
          <w:kern w:val="2"/>
          <w:sz w:val="13"/>
          <w:szCs w:val="13"/>
        </w:rPr>
        <w:t>Ко времени начала арабских завоеваний Казахстан и большая часть Средней Азии были под властью Западно-тюркского каганата. Первостепенное место в борьбе против арабов занимали пришедшие к власти в Жетису тюргеши. Родоначальником династии – Уч-Элик-каган (699-706). Главную ставку он учредил в г. Суябе. Он разделил страну на 20 уделов по 7 тыс. воинов в каждом. В Тюргешском каганате преемником Уч-Элик-кагана стал его сын Сакал-каган (706-711). Внутри государства тюргешей не было единства. Внешнеполитическое положение государства было сложным. Тюргешский каганат – в течение нескольких лет тюргеши находились в политической дестабилизации. На  престол пришел Сулук-каган (714-738). Военно-административная власть перешла к племенам черных тюргешей (карабудун), чья орда (ставка) перенесена была в Тарас (Тараз).</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11. Образование Карлукского государства.</w:t>
      </w:r>
    </w:p>
    <w:p>
      <w:pPr>
        <w:pStyle w:val="Normal"/>
        <w:rPr>
          <w:spacing w:val="-8"/>
          <w:kern w:val="2"/>
          <w:sz w:val="13"/>
          <w:szCs w:val="13"/>
        </w:rPr>
      </w:pPr>
      <w:r>
        <w:rPr>
          <w:spacing w:val="-8"/>
          <w:kern w:val="2"/>
          <w:sz w:val="13"/>
          <w:szCs w:val="13"/>
        </w:rPr>
        <w:t xml:space="preserve">Государство Карлуков (756-940 гг.). Впервые о карлуках упоминается под именем Булак, которое относится к 5 веку. Название уч-карлук – распространенный носильный союз кочевых племен, занимавший территорию между Алтаем и Восточным побережьем оз. Балхаш. В середине 7 века в составе карлукского объединения входили 3 племени булак, чигирь, ташлык. Вожди карлуков носили титул Ель-Тебер. В 742 году политическая гегемония в степях Монголии перешла к союзу трех племен: карлуков, уйгуров, басмылов, на короткое время возвысились басмылы, их вождем стал каган, глава карлуков и предводитель уйгуров. В Центральной Азии возникло новое государство уйгурский каганат (744-840). Глава уйгурских племен стал верховным каганом, а вождь карлуков получил титул правого ягбу. Стремление к самостоятельности привело карлуков к тому, что они отошли от уйгурского каганата. В середине 8 века развернулась борьба за тюргешское наследство между карлуками и огузами. В 766 году в руки Карлукского Джагбу перешли Семиречье с двумя ставками тюргешских каганов – Тараз и Суяб. Под эгидой карлуков образовалось раннефеодальное государство. </w:t>
      </w:r>
    </w:p>
    <w:p>
      <w:pPr>
        <w:pStyle w:val="Normal"/>
        <w:rPr>
          <w:b/>
          <w:b/>
          <w:bCs/>
          <w:spacing w:val="-8"/>
          <w:kern w:val="2"/>
          <w:sz w:val="13"/>
          <w:szCs w:val="13"/>
        </w:rPr>
      </w:pPr>
      <w:r>
        <w:rPr>
          <w:b/>
          <w:bCs/>
          <w:spacing w:val="-8"/>
          <w:kern w:val="2"/>
          <w:sz w:val="13"/>
          <w:szCs w:val="13"/>
        </w:rPr>
      </w:r>
    </w:p>
    <w:p>
      <w:pPr>
        <w:pStyle w:val="Normal"/>
        <w:rPr>
          <w:b/>
          <w:b/>
          <w:bCs/>
          <w:spacing w:val="-8"/>
          <w:kern w:val="2"/>
          <w:sz w:val="13"/>
          <w:szCs w:val="13"/>
        </w:rPr>
      </w:pPr>
      <w:r>
        <w:rPr>
          <w:b/>
          <w:bCs/>
          <w:spacing w:val="-8"/>
          <w:kern w:val="2"/>
          <w:sz w:val="13"/>
          <w:szCs w:val="13"/>
        </w:rPr>
        <w:t>12. Образование Огузской конфедерации.</w:t>
      </w:r>
    </w:p>
    <w:p>
      <w:pPr>
        <w:pStyle w:val="Normal"/>
        <w:rPr>
          <w:spacing w:val="-8"/>
          <w:kern w:val="2"/>
          <w:sz w:val="13"/>
          <w:szCs w:val="13"/>
        </w:rPr>
      </w:pPr>
      <w:r>
        <w:rPr>
          <w:spacing w:val="-8"/>
          <w:kern w:val="2"/>
          <w:sz w:val="13"/>
          <w:szCs w:val="13"/>
        </w:rPr>
        <w:t xml:space="preserve">Длительная борьба с печенегами способствовала политической консолидации и оформлению в 9-10 вв. огузского союза племён. В состав огузов вошел как древний этнический компонент долины Сырдарьи и аралокаспийских степей, индоевропейского и финно-угорского происхождения, так и полукочевые и кочевые роды и племена Жетысу и Сибири: халаджи, джагра, чаруки, карлуки, имуры, баюндуры и др. </w:t>
      </w:r>
    </w:p>
    <w:p>
      <w:pPr>
        <w:pStyle w:val="Normal"/>
        <w:rPr>
          <w:spacing w:val="-8"/>
          <w:kern w:val="2"/>
          <w:sz w:val="13"/>
          <w:szCs w:val="13"/>
        </w:rPr>
      </w:pPr>
      <w:r>
        <w:rPr>
          <w:spacing w:val="-8"/>
          <w:kern w:val="2"/>
          <w:sz w:val="13"/>
          <w:szCs w:val="13"/>
        </w:rPr>
        <w:t>В конце 9 – начале 11 вв. огузские племена обитали на обширной территории от среднего течения Сырдарьи до низовьев Волги. Кочевья огузов были разбросаны по Иргизу, Уралу, Эмбе, Уилу, в предгорьях Сырдарьинских Каратау, до пределов Исфиджаба. Наиболее компактно они жили  в среднем и нижнем течениях Сырдарьи, в Приаралье и восточном Прикаспии. Границы огузских становищ и крепостей достигали Южного Урала и Нижнего Поволжья.</w:t>
      </w:r>
    </w:p>
    <w:p>
      <w:pPr>
        <w:pStyle w:val="Normal"/>
        <w:rPr>
          <w:spacing w:val="-8"/>
          <w:kern w:val="2"/>
          <w:sz w:val="13"/>
          <w:szCs w:val="13"/>
        </w:rPr>
      </w:pPr>
      <w:r>
        <w:rPr>
          <w:spacing w:val="-8"/>
          <w:kern w:val="2"/>
          <w:sz w:val="13"/>
          <w:szCs w:val="13"/>
        </w:rPr>
        <w:t>В 10 в. столицей огузского гос-ва стал г. Янгикент, лежавший на стыке важных караванных путей, ведших в Ср. Азию, Восточную Европу, и Центральную Азию. Главой огузского гос-ва был верховный правитель, носивший титул «джабгу». Огузские джагбу имели заместителей – кюль-эркинов. Власть верховных правителей передавалась по наследству. Выборы огузских ханов производились на советах, которые являлись Трансформированным пережитком народных собраний эпохи военной демократии. Важную роль в державе джагбу играл главный предводитель огузского войска, носивший титул «сюбаши».</w:t>
      </w:r>
    </w:p>
    <w:p>
      <w:pPr>
        <w:pStyle w:val="Normal"/>
        <w:rPr>
          <w:spacing w:val="-8"/>
          <w:kern w:val="2"/>
          <w:sz w:val="13"/>
          <w:szCs w:val="13"/>
        </w:rPr>
      </w:pPr>
      <w:r>
        <w:rPr>
          <w:spacing w:val="-8"/>
          <w:kern w:val="2"/>
          <w:sz w:val="13"/>
          <w:szCs w:val="13"/>
        </w:rPr>
        <w:t>Кочевники, лишённые скота переходили на осёдлый образ жизни. Основным их занятием становилось земледелие и ремесло. Огузская кочевая степь имела тесные контакты с оазисами Мавераннахра., Хорезма и Семиречья. В степи и осёдло-земледельческой зоне особое распространение получила работорговля.</w:t>
      </w:r>
    </w:p>
    <w:p>
      <w:pPr>
        <w:pStyle w:val="Normal"/>
        <w:rPr>
          <w:spacing w:val="-8"/>
          <w:kern w:val="2"/>
          <w:sz w:val="13"/>
          <w:szCs w:val="13"/>
        </w:rPr>
      </w:pPr>
      <w:r>
        <w:rPr>
          <w:spacing w:val="-8"/>
          <w:kern w:val="2"/>
          <w:sz w:val="13"/>
          <w:szCs w:val="13"/>
        </w:rPr>
        <w:t>На рубеже 10-11 вв. огузское гос-во испытало кризис вследствие восстания среди огузских племён, недовольных хищническим сбором налогов. Согласно огузским историческим преданиям, эти восстания падают на правление Али-хана, который пришёл к власти около середины или в начале второй половины 10в. Сельджукские вожди стали во главе восстания против огузских правителей Янгикента и захватили Дженд, но не надолго.</w:t>
      </w:r>
    </w:p>
    <w:p>
      <w:pPr>
        <w:pStyle w:val="Normal"/>
        <w:rPr>
          <w:spacing w:val="-8"/>
          <w:kern w:val="2"/>
          <w:sz w:val="13"/>
          <w:szCs w:val="13"/>
        </w:rPr>
      </w:pPr>
      <w:r>
        <w:rPr>
          <w:spacing w:val="-8"/>
          <w:kern w:val="2"/>
          <w:sz w:val="13"/>
          <w:szCs w:val="13"/>
        </w:rPr>
        <w:t>В это время усилился Шахмалик, наследник Али-хана. При нём гос-во настолько усилилось, что огузы в 1041 г. захватили Хорезм. Однако спустя 2 года, Шахмалик был казнён сельджуками.</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13. Кимекский каганат.</w:t>
      </w:r>
    </w:p>
    <w:p>
      <w:pPr>
        <w:pStyle w:val="Normal"/>
        <w:rPr>
          <w:spacing w:val="-8"/>
          <w:kern w:val="2"/>
          <w:sz w:val="13"/>
          <w:szCs w:val="13"/>
        </w:rPr>
      </w:pPr>
      <w:r>
        <w:rPr>
          <w:spacing w:val="-8"/>
          <w:kern w:val="2"/>
          <w:sz w:val="13"/>
          <w:szCs w:val="13"/>
        </w:rPr>
        <w:t xml:space="preserve">Между 766 и 840 гг. кимеки заняли территорию западного Алтая, Тарбагатая и Алакольской котловины, дойдя до северных пределов токузогузов, обитавших в Вост. Туркестане. Граница между ними проходила по Джунгарскому  хребту. В состав кимекской федерации входили: эймур, имек, кыпчак, макак, татар, баяндур, ланиказ и аджлар. Глава кимекских племён носил титул байгу (ябгу), который носила правящая верхушка тюркоязычных народов – карлуков, огузов, уйгуров и др. Могущество кимекского правителя было значительным. Со времён сложения у кимеков каганата в конце 9 нач. 10 вв. их царь стал носить высший титул кагана. Каган кимеков обладал реальной властью: в пределах своего гос-ва он назначал правителей, которые были представителями племенной знати. Институт наследственной передачи власти имел место не только внутри каганской семьи и ханского рода, но и у племенной знати. </w:t>
      </w:r>
    </w:p>
    <w:p>
      <w:pPr>
        <w:pStyle w:val="Normal"/>
        <w:rPr>
          <w:spacing w:val="-8"/>
          <w:kern w:val="2"/>
          <w:sz w:val="13"/>
          <w:szCs w:val="13"/>
        </w:rPr>
      </w:pPr>
      <w:r>
        <w:rPr>
          <w:spacing w:val="-8"/>
          <w:kern w:val="2"/>
          <w:sz w:val="13"/>
          <w:szCs w:val="13"/>
        </w:rPr>
        <w:t xml:space="preserve">В 9 -  нач. 11 в. у кимеков бытовали древние тюркские религиозные верования, значительное место среди которых занимал культ Тенгри и культ предков. Отдельные группы поклонялись огню, солнцу, звёздам, реке и горам. Распространенной формой религии был шаманизм, но некоторые группы кимеков исповедовали манихейство – религию христианского толка. Возможно, ислам получил определённое распространение среди кимакской знати. </w:t>
      </w:r>
    </w:p>
    <w:p>
      <w:pPr>
        <w:pStyle w:val="Normal"/>
        <w:rPr>
          <w:spacing w:val="-8"/>
          <w:kern w:val="2"/>
          <w:sz w:val="13"/>
          <w:szCs w:val="13"/>
        </w:rPr>
      </w:pPr>
      <w:r>
        <w:rPr>
          <w:spacing w:val="-8"/>
          <w:kern w:val="2"/>
          <w:sz w:val="13"/>
          <w:szCs w:val="13"/>
        </w:rPr>
        <w:t>В начале 11в. рухнул Кимекский каганат. Его падение было вызвано двумя причинами: центробежными тенденциями кыпчакских ханов, стремившихся к самоопределению и  миграцией кочевых племён Центральной Азии, переселение которых относится к началу 11в.</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14. Образование Караханидского государства.</w:t>
      </w:r>
    </w:p>
    <w:p>
      <w:pPr>
        <w:pStyle w:val="Normal"/>
        <w:rPr>
          <w:spacing w:val="-8"/>
          <w:kern w:val="2"/>
          <w:sz w:val="13"/>
          <w:szCs w:val="13"/>
        </w:rPr>
      </w:pPr>
      <w:r>
        <w:rPr>
          <w:spacing w:val="-8"/>
          <w:kern w:val="2"/>
          <w:sz w:val="13"/>
          <w:szCs w:val="13"/>
        </w:rPr>
        <w:t>Родоначальником династии караханидов принято считать Сатук Богра-хана (915-955). Пользуясь поддержкой Саманидов, он выступил против своего дяди Огулчака, и подчинил Кашгар и Тараз. В 942 г. Сатук сверг правителя в Баласагуне и объявил себя верховным каганом. С этого времени началась история гос-ва караханидов. В образовании  и ранней истории Караханидов главную роль сыграли племена карлукской конфедерации, в которые наряду с карлуками входили чигили и ягма. Владения караханидов простирались от Мавераннахра (междуречье Амударьи и Сырдарьи) на западе вплоть до Семиречья и Кашгара на Востоке.</w:t>
      </w:r>
    </w:p>
    <w:p>
      <w:pPr>
        <w:pStyle w:val="Normal"/>
        <w:rPr>
          <w:spacing w:val="-8"/>
          <w:kern w:val="2"/>
          <w:sz w:val="13"/>
          <w:szCs w:val="13"/>
        </w:rPr>
      </w:pPr>
      <w:r>
        <w:rPr>
          <w:spacing w:val="-8"/>
          <w:kern w:val="2"/>
          <w:sz w:val="13"/>
          <w:szCs w:val="13"/>
        </w:rPr>
        <w:t>В конце 30-х гг. 11в. при Ибрагиме ибн Насре государство распалось на две части: западное ханство  с центром в Бухаре, включавшее в себя Мавераннахр вплоть до Ходжента и восточное, в которое входили Тараз, Исфиджаб, Шаш, Фергана, Семиречье, и Кашгар. Столицей восточного ханства был Баласагун.</w:t>
      </w:r>
    </w:p>
    <w:p>
      <w:pPr>
        <w:pStyle w:val="Normal"/>
        <w:rPr>
          <w:spacing w:val="-8"/>
          <w:kern w:val="2"/>
          <w:sz w:val="13"/>
          <w:szCs w:val="13"/>
        </w:rPr>
      </w:pPr>
      <w:r>
        <w:rPr>
          <w:spacing w:val="-8"/>
          <w:kern w:val="2"/>
          <w:sz w:val="13"/>
          <w:szCs w:val="13"/>
        </w:rPr>
        <w:t>После разгрома караханидов - сельджукского войска в 1141 г. власть над обоими ханствами караханидов перешла к каракитаям. В 1210 г. в борьбе с найманами пресеклась восточная караханидская династия. А в 1212г. Хорезм-шах Мухаммед убил последнего западного кагана Османа из Самарканда, вскоре исчезла и ферганская ветвь караханидов. История могущественного гос-ва Караханидов на этом завершилась.</w:t>
      </w:r>
    </w:p>
    <w:p>
      <w:pPr>
        <w:pStyle w:val="Normal"/>
        <w:rPr>
          <w:spacing w:val="-8"/>
          <w:kern w:val="2"/>
          <w:sz w:val="13"/>
          <w:szCs w:val="13"/>
        </w:rPr>
      </w:pPr>
      <w:r>
        <w:rPr>
          <w:spacing w:val="-8"/>
          <w:kern w:val="2"/>
          <w:sz w:val="13"/>
          <w:szCs w:val="13"/>
        </w:rPr>
        <w:t>В отличие от политических устройств кочевых обществ на тер. Каз–на военное управление было отделено от административного. Гос-но-административная структура основывалась на иерархическом принципе.</w:t>
      </w:r>
    </w:p>
    <w:p>
      <w:pPr>
        <w:pStyle w:val="Normal"/>
        <w:rPr>
          <w:spacing w:val="-8"/>
          <w:kern w:val="2"/>
          <w:sz w:val="13"/>
          <w:szCs w:val="13"/>
        </w:rPr>
      </w:pPr>
      <w:r>
        <w:rPr>
          <w:spacing w:val="-8"/>
          <w:kern w:val="2"/>
          <w:sz w:val="13"/>
          <w:szCs w:val="13"/>
        </w:rPr>
        <w:t>Главным занятием населения было экстенсивное кочевое и полукочевое скотоводство. Вместе с тем  в 11-12вв. в Семиречье и Юж. Каз – не часть тюркских племён переходила к земледелию и приобщалась к городской культуре.</w:t>
      </w:r>
    </w:p>
    <w:p>
      <w:pPr>
        <w:pStyle w:val="Normal"/>
        <w:rPr>
          <w:spacing w:val="-8"/>
          <w:kern w:val="2"/>
          <w:sz w:val="13"/>
          <w:szCs w:val="13"/>
        </w:rPr>
      </w:pPr>
      <w:r>
        <w:rPr>
          <w:spacing w:val="-8"/>
          <w:kern w:val="2"/>
          <w:sz w:val="13"/>
          <w:szCs w:val="13"/>
        </w:rPr>
        <w:t>В идеологии кочевого  и осёдлого населения важное место занимали древнетюркские религиозные представления. Дальнейшее распространение получил ислам, принятый каганатом в кач-ве гос. Религии. Исламизация, в особенности юж. Районов Каз-на, проникновение мусульманской религии в кочевую аристократическую среду привели к вытеснению древнетюркской рунической письменности и сложению новой письменности на арабской графике.</w:t>
      </w:r>
    </w:p>
    <w:p>
      <w:pPr>
        <w:pStyle w:val="Normal"/>
        <w:rPr>
          <w:spacing w:val="-8"/>
          <w:kern w:val="2"/>
          <w:sz w:val="13"/>
          <w:szCs w:val="13"/>
        </w:rPr>
      </w:pPr>
      <w:r>
        <w:rPr>
          <w:spacing w:val="-8"/>
          <w:kern w:val="2"/>
          <w:sz w:val="13"/>
          <w:szCs w:val="13"/>
        </w:rPr>
        <w:t xml:space="preserve">Рост самосознания тюркских этносов привёл к появлению мусульманской литературы на тюркском языке.   </w:t>
      </w:r>
    </w:p>
    <w:p>
      <w:pPr>
        <w:pStyle w:val="Normal"/>
        <w:rPr>
          <w:spacing w:val="-8"/>
          <w:kern w:val="2"/>
          <w:sz w:val="13"/>
          <w:szCs w:val="13"/>
        </w:rPr>
      </w:pPr>
      <w:r>
        <w:rPr>
          <w:spacing w:val="-8"/>
          <w:kern w:val="2"/>
          <w:sz w:val="13"/>
          <w:szCs w:val="13"/>
        </w:rPr>
      </w:r>
    </w:p>
    <w:p>
      <w:pPr>
        <w:pStyle w:val="Normal"/>
        <w:rPr>
          <w:b/>
          <w:b/>
          <w:bCs/>
          <w:spacing w:val="-8"/>
          <w:kern w:val="2"/>
          <w:sz w:val="13"/>
          <w:szCs w:val="13"/>
          <w:lang w:eastAsia="ko-KR"/>
        </w:rPr>
      </w:pPr>
      <w:r>
        <w:rPr>
          <w:b/>
          <w:bCs/>
          <w:spacing w:val="-8"/>
          <w:kern w:val="2"/>
          <w:sz w:val="13"/>
          <w:szCs w:val="13"/>
          <w:lang w:eastAsia="ko-KR"/>
        </w:rPr>
        <w:t>15. Государство Каракитаев (1128-1213).</w:t>
      </w:r>
    </w:p>
    <w:p>
      <w:pPr>
        <w:pStyle w:val="Normal"/>
        <w:rPr>
          <w:spacing w:val="-8"/>
          <w:kern w:val="2"/>
          <w:sz w:val="13"/>
          <w:szCs w:val="13"/>
        </w:rPr>
      </w:pPr>
      <w:r>
        <w:rPr>
          <w:spacing w:val="-8"/>
          <w:kern w:val="2"/>
          <w:sz w:val="13"/>
          <w:szCs w:val="13"/>
        </w:rPr>
        <w:t>Формирование каракитаев тесно связано с центральноазиатскими племенами киданей. Кидани (цидань, кита, хита) упоминаются в письменных источниках с 4 в. н.э. как монголоязычные племена. Они обитали к северу от Китая, на территории Маньчжурии и Уссурийского края. В 924 году обширная территория от Алтая до Тихого океана перешла под эгиду Киданьского государства (империи Ляо). \\ В 1125 г. объединенные силы суньского Китая и Чжурчженского государства положили конец империи Ляо. Часть киданей подчинилась чжурчженям, а другая ч/з земли енисейских киргизов дошла до р. Эмиль и здесь построила одноименный город. Со времени утверждения их власти над частью Семиречья за западной ветвью киданей, вследствие смешения с тюркоязычным местным населением, закрепляется имя каракитаи. \\ В 1128 г. баласагунский владетель из династии Караханидов призвал каракитаев пойти против притеснявших его канглов и карлуков. Предводитель кракитаев Елюй Даши, заняв Баласагун, устранил караханидского владетеля и основал гос-во в Жетысу. Затем совершил ряд завоевательных походов, раздвинув границы от Енисея до Таласа. После этого каракитаи покорили канглов, присоединили Восточный Туркестан и в 1137 и 1141 г. разгромили войска Мавераннахра и сельджуков. Особый отряд был послан для завоевания Хорезма. \\ Глава каракитайского государства носил титул гурхана, что означает «хан ханов». Центром его владений оставался Баласагун. В войске поддерживалась высокая дисциплина, в стране введена система подворного обложения – с каждого дома взимали по одному динару. Своим приближенным гурхан не раздавал уделов, т.к. опасался их усиления и соперничества. Под их непосредственным управлением находилась южная часть Жетысу, северо-восточная область Исфиджаба, Кульжинский край. Часть Жетысу, к северу от Или, принадлежала карлукскому хану вассалу гурхана, столицей которого был Койлык. Мавераннахром и Восточным Туркестаном продолжали править караханиды, выплачивающие дань каракитаям. Первый гурхан умер в 1143 г., и власть перешла к его вдове, а в 1150 г. гурханом стал его сын Елюй Иле. После смерти Иле в 1163 г. некоторое время страной правила его сестра, а с 1169 – сын Елюй Чжилугу. С его именем связан новый период в истории гос-ва каракитаев, когда наместники в различных областях стали практически независимыми правителями и власть гурхана стала по существу номинальной. \\ Если гурханы относились к исламу терпимо, то при Чжилугу начались гонения против мусульман из-зи приверженности последнего христианству. В Жетысу началось широкое мусульманское движение, направленное против каракитаев. Гурхану сачало удалось одержать победу над восставшими, но с появлением в 1209 г. в Жетысу найманов обстановка резко изменилась. Вождь найманов Кучлук смог стать практически правителем и до самой смерти гурхана управлял страной от его имени. Жетысу стал ареной кровопролитных междуусобных войн, мятежей и мусульманских восстаний. Так продолжалось до 1218 г., до появления Чингисхана.</w:t>
      </w:r>
    </w:p>
    <w:p>
      <w:pPr>
        <w:pStyle w:val="Normal"/>
        <w:rPr>
          <w:spacing w:val="-8"/>
          <w:kern w:val="2"/>
          <w:sz w:val="13"/>
          <w:szCs w:val="13"/>
        </w:rPr>
      </w:pPr>
      <w:r>
        <w:rPr>
          <w:spacing w:val="-8"/>
          <w:kern w:val="2"/>
          <w:sz w:val="13"/>
          <w:szCs w:val="13"/>
        </w:rPr>
      </w:r>
    </w:p>
    <w:p>
      <w:pPr>
        <w:pStyle w:val="Normal"/>
        <w:rPr>
          <w:b/>
          <w:b/>
          <w:bCs/>
          <w:spacing w:val="-8"/>
          <w:kern w:val="2"/>
          <w:sz w:val="13"/>
          <w:szCs w:val="13"/>
          <w:lang w:eastAsia="ko-KR"/>
        </w:rPr>
      </w:pPr>
      <w:r>
        <w:rPr>
          <w:b/>
          <w:bCs/>
          <w:spacing w:val="-8"/>
          <w:kern w:val="2"/>
          <w:sz w:val="13"/>
          <w:szCs w:val="13"/>
          <w:lang w:eastAsia="ko-KR"/>
        </w:rPr>
        <w:t>16. Государства кереитов, найманов.</w:t>
      </w:r>
    </w:p>
    <w:p>
      <w:pPr>
        <w:pStyle w:val="Normal"/>
        <w:rPr/>
      </w:pPr>
      <w:r>
        <w:rPr>
          <w:i/>
          <w:iCs/>
          <w:spacing w:val="-8"/>
          <w:kern w:val="2"/>
          <w:sz w:val="13"/>
          <w:szCs w:val="13"/>
          <w:lang w:eastAsia="ko-KR"/>
        </w:rPr>
        <w:t>Государство найманов.</w:t>
      </w:r>
      <w:r>
        <w:rPr>
          <w:spacing w:val="-8"/>
          <w:kern w:val="2"/>
          <w:sz w:val="13"/>
          <w:szCs w:val="13"/>
          <w:lang w:eastAsia="ko-KR"/>
        </w:rPr>
        <w:t xml:space="preserve"> В 12 в. конфедерация найманов наряду с кереитами и меркитами представляла крупное центральноазиатское гос. объединение. Полагают, что значение термина «найман» раскрывается с позиции монгольского языка и означает «восемь», по числу племен, входивших в конфедерацию. Упоминаемый в древнетюрских надписях союз племен «сегиз-огузов» исследователями отождествляется с найманами. В 8 в. племенное объединение огузов занимало земли от р. Орхон до Верхнего Иртыша.Там же впоследствие жили найманы. После образования гос-ва каракитаев найманы входили в его состав, но после смерти Елюй Даши получили независимость, провозгласив своим правителем Инанч-бильге-Буку хана. Гос-во найманов занимало земли к западу от кереитов, в Зап. Монголии и Вост. К-не. \\ Мирные отношения сменялись периодами вражды с наиболее сильными и могущественными племенами, объединенные в гос-во кереитов. После крушения киданьской державы в 1125 г., на его развалинах в Цент. Азии образовался ряд государственных объединений, веущая роль в которых перешла к керетским ханам</w:t>
      </w:r>
      <w:r>
        <w:rPr>
          <w:i/>
          <w:iCs/>
          <w:spacing w:val="-8"/>
          <w:kern w:val="2"/>
          <w:sz w:val="13"/>
          <w:szCs w:val="13"/>
          <w:lang w:eastAsia="ko-KR"/>
        </w:rPr>
        <w:t>. Государство кереитов.</w:t>
      </w:r>
      <w:r>
        <w:rPr>
          <w:spacing w:val="-8"/>
          <w:kern w:val="2"/>
          <w:sz w:val="13"/>
          <w:szCs w:val="13"/>
          <w:lang w:eastAsia="ko-KR"/>
        </w:rPr>
        <w:t xml:space="preserve"> Наиболее ранние сведения  о кереитах связываются с племенами центральной группы цзубу. Этнический состав кереитов был неоднороден. Он состоял из тюркоязычных и монголоязычных компонентов. На западе от кереитов жили найманы, на севере – меркиты, на востоке татары, на юге – тангуты. Предводители кереитских племен имели 2 резиденции, сев. в г. Хатун-балык на р. Орхон и юж. – севернее излучины р. Хуанхэ. \\ В 1007 г. кереиты вместе с найманами приняли христианство нестоианского толка. Кереиты. Очевидно, находились под определенным влиянием уйгурской культуры. Кереиты подерживали тесные политические и этнокультурные отношения с найманами, канглами, уйгурами и т.д. В нач. 80-х г. Тогрул  начинает поддерживать монгольского князя Тимучина, пытаясь ч/з него укрепить свое влияние среди монголов. В 1183 г. кереиты и монголы в союзе с Китаем нанесли поражение татарам, за что Тогрулу был пожалован китайский титул «ван», т.е. «царь», что было официальным признанием суверенных прав Тогрула в Центральной Азии. Кереиты и найманы находились на одном уровне соц. и полит. развития: гос-ва имели свою территорию, в них функционировал аппарат управления, представленный органами управления ханской ставкой, войсками и дружиной. Ханы имели летовки и зимние пастбища. Ханская ставка ведала ханским имуществом, армией. У найманов и кереитов действовало обычное право, имело распространение делопроизводство. Документы скреплялись печатью. Должности у элитарной части общества передавались по наследству. Приобщение кереитов и найманов к христианству указывает на достаточно высокий уровень  соц. и культурного развития. \\ К концу 12 в. произошло политическое возвышение Темучина, к-ый разгромив татар, в 1203 г. покорил кереитов, а в 1206 г. одержал победу над найманами. Разгромленные племена найманов во главе с Кучлуком прибыли на Алтай, где соединились с группами кереитов и меркитов. Кереиты и найманы сыграли заметную роль в этногенетических процессах 10-12 вв в К-не. Именно в этот период они вошли в состав казахского народа.</w:t>
      </w:r>
    </w:p>
    <w:p>
      <w:pPr>
        <w:pStyle w:val="Normal"/>
        <w:rPr>
          <w:b/>
          <w:b/>
          <w:bCs/>
          <w:spacing w:val="-8"/>
          <w:kern w:val="2"/>
          <w:sz w:val="13"/>
          <w:szCs w:val="13"/>
          <w:lang w:eastAsia="ko-KR"/>
        </w:rPr>
      </w:pPr>
      <w:r>
        <w:rPr>
          <w:b/>
          <w:bCs/>
          <w:spacing w:val="-8"/>
          <w:kern w:val="2"/>
          <w:sz w:val="13"/>
          <w:szCs w:val="13"/>
          <w:lang w:eastAsia="ko-KR"/>
        </w:rPr>
      </w:r>
    </w:p>
    <w:p>
      <w:pPr>
        <w:pStyle w:val="Normal"/>
        <w:rPr>
          <w:b/>
          <w:b/>
          <w:bCs/>
          <w:spacing w:val="-8"/>
          <w:kern w:val="2"/>
          <w:sz w:val="13"/>
          <w:szCs w:val="13"/>
        </w:rPr>
      </w:pPr>
      <w:r>
        <w:rPr>
          <w:b/>
          <w:bCs/>
          <w:spacing w:val="-8"/>
          <w:kern w:val="2"/>
          <w:sz w:val="13"/>
          <w:szCs w:val="13"/>
        </w:rPr>
        <w:t>17. Кипчакское ханство. Кипчаки в истории средневекового Каз</w:t>
      </w:r>
    </w:p>
    <w:p>
      <w:pPr>
        <w:pStyle w:val="Normal"/>
        <w:rPr/>
      </w:pPr>
      <w:r>
        <w:rPr>
          <w:spacing w:val="-8"/>
          <w:kern w:val="2"/>
          <w:sz w:val="13"/>
          <w:szCs w:val="13"/>
        </w:rPr>
        <w:t xml:space="preserve">В начале </w:t>
      </w:r>
      <w:r>
        <w:rPr>
          <w:spacing w:val="-8"/>
          <w:kern w:val="2"/>
          <w:sz w:val="13"/>
          <w:szCs w:val="13"/>
          <w:lang w:val="en-US"/>
        </w:rPr>
        <w:t>XI</w:t>
      </w:r>
      <w:r>
        <w:rPr>
          <w:spacing w:val="-8"/>
          <w:kern w:val="2"/>
          <w:sz w:val="13"/>
          <w:szCs w:val="13"/>
        </w:rPr>
        <w:t xml:space="preserve"> века на огромной территории от Иртыша до Волги гегемонию установили кыпчаки, которые стали преемниками кимаков. Так возникло Кьпчакское ханство (начало </w:t>
      </w:r>
      <w:r>
        <w:rPr>
          <w:spacing w:val="-8"/>
          <w:kern w:val="2"/>
          <w:sz w:val="13"/>
          <w:szCs w:val="13"/>
          <w:lang w:val="en-US"/>
        </w:rPr>
        <w:t>XI</w:t>
      </w:r>
      <w:r>
        <w:rPr>
          <w:spacing w:val="-8"/>
          <w:kern w:val="2"/>
          <w:sz w:val="13"/>
          <w:szCs w:val="13"/>
        </w:rPr>
        <w:t xml:space="preserve"> пека - 1219 год), В первой половине </w:t>
      </w:r>
      <w:r>
        <w:rPr>
          <w:spacing w:val="-8"/>
          <w:kern w:val="2"/>
          <w:sz w:val="13"/>
          <w:szCs w:val="13"/>
          <w:lang w:val="en-US"/>
        </w:rPr>
        <w:t>XI</w:t>
      </w:r>
      <w:r>
        <w:rPr>
          <w:spacing w:val="-8"/>
          <w:kern w:val="2"/>
          <w:sz w:val="13"/>
          <w:szCs w:val="13"/>
        </w:rPr>
        <w:t xml:space="preserve"> века государство стало называться Дешт-и-Кыпчак (Степь кыпчаков). В </w:t>
      </w:r>
      <w:r>
        <w:rPr>
          <w:spacing w:val="-8"/>
          <w:kern w:val="2"/>
          <w:sz w:val="13"/>
          <w:szCs w:val="13"/>
          <w:lang w:val="en-US"/>
        </w:rPr>
        <w:t>XI</w:t>
      </w:r>
      <w:r>
        <w:rPr>
          <w:spacing w:val="-8"/>
          <w:kern w:val="2"/>
          <w:sz w:val="13"/>
          <w:szCs w:val="13"/>
        </w:rPr>
        <w:t xml:space="preserve"> - ХП веках кыпчаки были самыми многочисленными из всех тюркоязычных народов Центральной Азии и Восточной Европы. Ставка правителей была в г. Сыгнаке. Кыпчаки составляли несколько основных групп племен - алтайско-сибирскую; казахстанско-приуральскую; подонскую, включая предкавказскую; днепровскую, включая крымскую; дунайскую, включая балканскую. На Руси их называли половцы, в Европе команы, на Востоке кыпчаки. Кыпчаки сыграли важную роль в развитии таких стран, как Индия, Египет, Китай, Византия, Грузия, Болгария, Хорезм в эпоху средневековья. Кыпчакп стали заметным компонентом этногенеза казахов, ногайцев, крымских, сибирских, поволжских татар, башкир, каракалпаков, узбеков, кыргызов, карачаевцев, балкарцев, кумыков, туркмен и других тюркских народов. Они вошли в состав турецкого, венгерского, грузинского, болгарского, русского, украинского, монгольского, китайского, индийских и арабских народов.</w:t>
      </w:r>
    </w:p>
    <w:p>
      <w:pPr>
        <w:pStyle w:val="Normal"/>
        <w:rPr/>
      </w:pPr>
      <w:r>
        <w:rPr>
          <w:spacing w:val="-8"/>
          <w:kern w:val="2"/>
          <w:sz w:val="13"/>
          <w:szCs w:val="13"/>
        </w:rPr>
        <w:t xml:space="preserve">Известно, что в домонгольский период кыпчаки во главе с ханом Атраком играли важную роль в военной организации Грузинского царства Давида </w:t>
      </w:r>
      <w:r>
        <w:rPr>
          <w:spacing w:val="-8"/>
          <w:kern w:val="2"/>
          <w:sz w:val="13"/>
          <w:szCs w:val="13"/>
          <w:lang w:val="en-US"/>
        </w:rPr>
        <w:t>IV</w:t>
      </w:r>
      <w:r>
        <w:rPr>
          <w:spacing w:val="-8"/>
          <w:kern w:val="2"/>
          <w:sz w:val="13"/>
          <w:szCs w:val="13"/>
        </w:rPr>
        <w:t xml:space="preserve"> и его преемников. Кылчак Шамс-ад-Дин Ильдигиз был основателем династии Ильдигизидов в Азербайджане. В тяжелые для Византийской империи времена начала </w:t>
      </w:r>
      <w:r>
        <w:rPr>
          <w:spacing w:val="-8"/>
          <w:kern w:val="2"/>
          <w:sz w:val="13"/>
          <w:szCs w:val="13"/>
          <w:lang w:val="en-US"/>
        </w:rPr>
        <w:t>XI</w:t>
      </w:r>
      <w:r>
        <w:rPr>
          <w:spacing w:val="-8"/>
          <w:kern w:val="2"/>
          <w:sz w:val="13"/>
          <w:szCs w:val="13"/>
        </w:rPr>
        <w:t xml:space="preserve"> века, когда ее существованию угрожали турки-сельджуки с востока, а печенеги с севера, опередив римского папу и западноевропейское рыцарство, кыпчаки, вступив в союз с императором Алексеем, оказали ему неоценимую помощь разгромив печенегов. Многие кыпчаки породнились с семьями византийской аристократии, они занимали высокое положение, например, кыпчакский полководец Альпамиш и другие. Кыпчакские династии стояли во главе государств в Средней Азии. Особенно заметна была их роль в Хорезме. Государство хорезмшахов объединяло большую часть Средней Азии, весь Афганистан, почти весь Иран, часть Южного Казахстана. Основателем кыпчакской династии  хорезмшахов был Кутб-ад-Дин Мухаммад. </w:t>
      </w:r>
    </w:p>
    <w:p>
      <w:pPr>
        <w:pStyle w:val="Normal"/>
        <w:rPr>
          <w:spacing w:val="-8"/>
          <w:kern w:val="2"/>
          <w:sz w:val="13"/>
          <w:szCs w:val="13"/>
        </w:rPr>
      </w:pPr>
      <w:r>
        <w:rPr>
          <w:spacing w:val="-8"/>
          <w:kern w:val="2"/>
          <w:sz w:val="13"/>
          <w:szCs w:val="13"/>
        </w:rPr>
      </w:r>
    </w:p>
    <w:p>
      <w:pPr>
        <w:pStyle w:val="Normal"/>
        <w:rPr/>
      </w:pPr>
      <w:r>
        <w:rPr>
          <w:b/>
          <w:bCs/>
          <w:spacing w:val="-8"/>
          <w:kern w:val="2"/>
          <w:sz w:val="13"/>
          <w:szCs w:val="13"/>
        </w:rPr>
        <w:t xml:space="preserve">18. Духовная культура населения в Каз </w:t>
      </w:r>
      <w:r>
        <w:rPr>
          <w:b/>
          <w:bCs/>
          <w:spacing w:val="-8"/>
          <w:kern w:val="2"/>
          <w:sz w:val="13"/>
          <w:szCs w:val="13"/>
          <w:lang w:val="en-US"/>
        </w:rPr>
        <w:t>V</w:t>
      </w:r>
      <w:r>
        <w:rPr>
          <w:b/>
          <w:bCs/>
          <w:spacing w:val="-8"/>
          <w:kern w:val="2"/>
          <w:sz w:val="13"/>
          <w:szCs w:val="13"/>
        </w:rPr>
        <w:t xml:space="preserve"> – </w:t>
      </w:r>
      <w:r>
        <w:rPr>
          <w:b/>
          <w:bCs/>
          <w:spacing w:val="-8"/>
          <w:kern w:val="2"/>
          <w:sz w:val="13"/>
          <w:szCs w:val="13"/>
          <w:lang w:val="en-US"/>
        </w:rPr>
        <w:t>XII</w:t>
      </w:r>
      <w:r>
        <w:rPr>
          <w:b/>
          <w:bCs/>
          <w:spacing w:val="-8"/>
          <w:kern w:val="2"/>
          <w:sz w:val="13"/>
          <w:szCs w:val="13"/>
        </w:rPr>
        <w:t xml:space="preserve"> вв. (язык, письменность,устное творчесво, наука, искусство)</w:t>
      </w:r>
    </w:p>
    <w:p>
      <w:pPr>
        <w:pStyle w:val="Normal"/>
        <w:rPr/>
      </w:pPr>
      <w:r>
        <w:rPr>
          <w:spacing w:val="-8"/>
          <w:kern w:val="2"/>
          <w:sz w:val="13"/>
          <w:szCs w:val="13"/>
        </w:rPr>
        <w:t xml:space="preserve">Средневековые государства на территории Казахстана базировались на кочевом, полукочевом скотоводстве, тесно связанном с оседлым земледелием. Центрами религии, торговли, связи между земледельческими оазисами и кочевой степью, между Востоком и Западом на Великом Шелковом пути были города в долинах рек Сырдарьи. Таласа, Чу, Или: Испиджаб, Отрар, Тараз, Сыгнак, Янгикент, Суяб, Каялык, Мирки. Кулан и другие. Формировались они в </w:t>
      </w:r>
      <w:r>
        <w:rPr>
          <w:spacing w:val="-8"/>
          <w:kern w:val="2"/>
          <w:sz w:val="13"/>
          <w:szCs w:val="13"/>
          <w:lang w:val="en-US"/>
        </w:rPr>
        <w:t>VI</w:t>
      </w:r>
      <w:r>
        <w:rPr>
          <w:spacing w:val="-8"/>
          <w:kern w:val="2"/>
          <w:sz w:val="13"/>
          <w:szCs w:val="13"/>
        </w:rPr>
        <w:t xml:space="preserve"> - </w:t>
      </w:r>
      <w:r>
        <w:rPr>
          <w:spacing w:val="-8"/>
          <w:kern w:val="2"/>
          <w:sz w:val="13"/>
          <w:szCs w:val="13"/>
          <w:lang w:val="en-US"/>
        </w:rPr>
        <w:t>X</w:t>
      </w:r>
      <w:r>
        <w:rPr>
          <w:spacing w:val="-8"/>
          <w:kern w:val="2"/>
          <w:sz w:val="13"/>
          <w:szCs w:val="13"/>
        </w:rPr>
        <w:t xml:space="preserve"> веках на основе ранних земледельческих и ремесленных поселении, у стен ставок правителей, в местах постоянных зимовок. В городах жили ремесленники, торговцы, земледельцы, имелись базары, общественные места, чеканились деньги. В них сложилась местная строительная традиция близкая к Средне Азиатской. Наиболее ранним памятником средневековой архитектуры является мавзолей Бабаджа-хатун (</w:t>
      </w:r>
      <w:r>
        <w:rPr>
          <w:spacing w:val="-8"/>
          <w:kern w:val="2"/>
          <w:sz w:val="13"/>
          <w:szCs w:val="13"/>
          <w:lang w:val="en-US"/>
        </w:rPr>
        <w:t>X</w:t>
      </w:r>
      <w:r>
        <w:rPr>
          <w:spacing w:val="-8"/>
          <w:kern w:val="2"/>
          <w:sz w:val="13"/>
          <w:szCs w:val="13"/>
        </w:rPr>
        <w:t xml:space="preserve"> - </w:t>
      </w:r>
      <w:r>
        <w:rPr>
          <w:spacing w:val="-8"/>
          <w:kern w:val="2"/>
          <w:sz w:val="13"/>
          <w:szCs w:val="13"/>
          <w:lang w:val="en-US"/>
        </w:rPr>
        <w:t>XI</w:t>
      </w:r>
      <w:r>
        <w:rPr>
          <w:spacing w:val="-8"/>
          <w:kern w:val="2"/>
          <w:sz w:val="13"/>
          <w:szCs w:val="13"/>
        </w:rPr>
        <w:t xml:space="preserve"> века) в окрестностях Тараза. А также мавзолей Айша-Биби (</w:t>
      </w:r>
      <w:r>
        <w:rPr>
          <w:spacing w:val="-8"/>
          <w:kern w:val="2"/>
          <w:sz w:val="13"/>
          <w:szCs w:val="13"/>
          <w:lang w:val="en-US"/>
        </w:rPr>
        <w:t>XI</w:t>
      </w:r>
      <w:r>
        <w:rPr>
          <w:spacing w:val="-8"/>
          <w:kern w:val="2"/>
          <w:sz w:val="13"/>
          <w:szCs w:val="13"/>
        </w:rPr>
        <w:t xml:space="preserve"> - </w:t>
      </w:r>
      <w:r>
        <w:rPr>
          <w:spacing w:val="-8"/>
          <w:kern w:val="2"/>
          <w:sz w:val="13"/>
          <w:szCs w:val="13"/>
          <w:lang w:val="en-US"/>
        </w:rPr>
        <w:t>XII</w:t>
      </w:r>
      <w:r>
        <w:rPr>
          <w:spacing w:val="-8"/>
          <w:kern w:val="2"/>
          <w:sz w:val="13"/>
          <w:szCs w:val="13"/>
        </w:rPr>
        <w:t xml:space="preserve"> века), расположенный рядом, и мавзолей Кара-хана в самом Таразе.</w:t>
      </w:r>
    </w:p>
    <w:p>
      <w:pPr>
        <w:pStyle w:val="Normal"/>
        <w:rPr/>
      </w:pPr>
      <w:r>
        <w:rPr>
          <w:spacing w:val="-8"/>
          <w:kern w:val="2"/>
          <w:sz w:val="13"/>
          <w:szCs w:val="13"/>
        </w:rPr>
        <w:t xml:space="preserve">Во второй половине </w:t>
      </w:r>
      <w:r>
        <w:rPr>
          <w:spacing w:val="-8"/>
          <w:kern w:val="2"/>
          <w:sz w:val="13"/>
          <w:szCs w:val="13"/>
          <w:lang w:val="en-US"/>
        </w:rPr>
        <w:t>VI</w:t>
      </w:r>
      <w:r>
        <w:rPr>
          <w:spacing w:val="-8"/>
          <w:kern w:val="2"/>
          <w:sz w:val="13"/>
          <w:szCs w:val="13"/>
        </w:rPr>
        <w:t xml:space="preserve"> века у тюрков было самостоятельное письмо орхоно-енисейское руническое. Памятниками древнетюркской письменности являются тексты в честь Бильге-кагана, Кюль-Тегина, надписи на надмогильных камнях из долины Таласа, в Ферганской долине, в Подонье, на Северном Кавказе. Это письмо в </w:t>
      </w:r>
      <w:r>
        <w:rPr>
          <w:spacing w:val="-8"/>
          <w:kern w:val="2"/>
          <w:sz w:val="13"/>
          <w:szCs w:val="13"/>
          <w:lang w:val="en-US"/>
        </w:rPr>
        <w:t>XI</w:t>
      </w:r>
      <w:r>
        <w:rPr>
          <w:spacing w:val="-8"/>
          <w:kern w:val="2"/>
          <w:sz w:val="13"/>
          <w:szCs w:val="13"/>
        </w:rPr>
        <w:t xml:space="preserve"> - </w:t>
      </w:r>
      <w:r>
        <w:rPr>
          <w:spacing w:val="-8"/>
          <w:kern w:val="2"/>
          <w:sz w:val="13"/>
          <w:szCs w:val="13"/>
          <w:lang w:val="en-US"/>
        </w:rPr>
        <w:t>XII</w:t>
      </w:r>
      <w:r>
        <w:rPr>
          <w:spacing w:val="-8"/>
          <w:kern w:val="2"/>
          <w:sz w:val="13"/>
          <w:szCs w:val="13"/>
        </w:rPr>
        <w:t xml:space="preserve"> веках было вытеснено сначала уйгурским, а затем арабским. Свидетельством развития средневековой культуры является научная деятельность философа ученого-энциклопедиста, выходца из Отрара (Фараба) Абу Наср Мухаммеда ибн Мухаммеда ибн Тархана ибн Узлага аль-Фараби ат-Турки (870-950 годы). Он занимался философией, математикой, геодезией, архитектурой, теорией музыки, известен исследованиями в области этики. Ему был присвоен титул «Муаллим ассана - Второй учитель», под первым имелся ввиду Аристотель. Фараби внес самостоятельный вклад н науку логики. В молодые годы Фараби покинул родной город и побывал практически во всех городах, связанных с культурой и наукой Среднею и Ближнего Востока - Бухаре, Мерве, Александрии, Каире, Дамаске, Багдаде. Умер он в Дамаске.</w:t>
      </w:r>
    </w:p>
    <w:p>
      <w:pPr>
        <w:pStyle w:val="Normal"/>
        <w:rPr>
          <w:spacing w:val="-8"/>
          <w:kern w:val="2"/>
          <w:sz w:val="13"/>
          <w:szCs w:val="13"/>
        </w:rPr>
      </w:pPr>
      <w:r>
        <w:rPr>
          <w:spacing w:val="-8"/>
          <w:kern w:val="2"/>
          <w:sz w:val="13"/>
          <w:szCs w:val="13"/>
        </w:rPr>
        <w:t>Фараби - ученый, мыслитель мирового уровня, он сблизил и синтезировал в своем творчестве достижения арабской, персидской, греческой, индийской, тюркской культур. Ему принадлежат груды «Большая книга музыки», «Слово о классификации наук», «Геммы премудрости»» «Трактат о</w:t>
        <w:br/>
        <w:t>взглядах жителей добродетельного города». Рукописи Фараби имеются во многих библиотеках мира, а наука о его наследии оформилась в фарабиеведение.</w:t>
        <w:tab/>
      </w:r>
    </w:p>
    <w:p>
      <w:pPr>
        <w:pStyle w:val="Normal"/>
        <w:rPr/>
      </w:pPr>
      <w:r>
        <w:rPr>
          <w:spacing w:val="-8"/>
          <w:kern w:val="2"/>
          <w:sz w:val="13"/>
          <w:szCs w:val="13"/>
        </w:rPr>
        <w:t xml:space="preserve">Известным представителем тюркоязычной литературы </w:t>
      </w:r>
      <w:r>
        <w:rPr>
          <w:spacing w:val="-8"/>
          <w:kern w:val="2"/>
          <w:sz w:val="13"/>
          <w:szCs w:val="13"/>
          <w:lang w:val="en-US"/>
        </w:rPr>
        <w:t>X</w:t>
      </w:r>
      <w:r>
        <w:rPr>
          <w:spacing w:val="-8"/>
          <w:kern w:val="2"/>
          <w:sz w:val="13"/>
          <w:szCs w:val="13"/>
        </w:rPr>
        <w:t>-</w:t>
      </w:r>
      <w:r>
        <w:rPr>
          <w:spacing w:val="-8"/>
          <w:kern w:val="2"/>
          <w:sz w:val="13"/>
          <w:szCs w:val="13"/>
          <w:lang w:val="en-US"/>
        </w:rPr>
        <w:t>XII</w:t>
      </w:r>
      <w:r>
        <w:rPr>
          <w:spacing w:val="-8"/>
          <w:kern w:val="2"/>
          <w:sz w:val="13"/>
          <w:szCs w:val="13"/>
        </w:rPr>
        <w:t xml:space="preserve"> веков является Юсуф Баласагунский, который родился примерно в 1017 году. Ему принадлежит, написанная в 1069-1070 годах поэма «Кутадгу билиг», переведенная на русский язык как «Наука быть счастливым». «Благодатное знание». Эта книги является энциклопедическим произведением на родном языке тюрков, политический трактат с философским осмыслением мировоззренческих проблем смысла жизни, места и роли человека в обществе, природе.</w:t>
      </w:r>
    </w:p>
    <w:p>
      <w:pPr>
        <w:pStyle w:val="Normal"/>
        <w:rPr>
          <w:spacing w:val="-8"/>
          <w:kern w:val="2"/>
          <w:sz w:val="13"/>
          <w:szCs w:val="13"/>
        </w:rPr>
      </w:pPr>
      <w:r>
        <w:rPr>
          <w:spacing w:val="-8"/>
          <w:kern w:val="2"/>
          <w:sz w:val="13"/>
          <w:szCs w:val="13"/>
        </w:rPr>
        <w:t>Автором сочинения о языке, фольклоре, этнографии тюркских племен является Махмуд Кашгарский (1029 - 1101 годы), его книга «Дпшш лушт ат-турк» «Словарь тюркских наречий» - тюркская энциклопедия написана в 1072-1074 годах, В ней собран и обобщен историко-культурный, этнографический и лингвистический материал. Здесь представлены основные жанры тюркоязычного фольклора - песни, эпосы, предания, легенды, более 400 пословиц, поговорок и устных изречений.</w:t>
      </w:r>
    </w:p>
    <w:p>
      <w:pPr>
        <w:pStyle w:val="Normal"/>
        <w:rPr/>
      </w:pPr>
      <w:r>
        <w:rPr>
          <w:spacing w:val="-8"/>
          <w:kern w:val="2"/>
          <w:sz w:val="13"/>
          <w:szCs w:val="13"/>
        </w:rPr>
        <w:t xml:space="preserve">В средневековье жил и творил глава тюркской ветви суфизма, мыслитель и поэт Ходжа Ахмет Ясави (по разным данным он прожил 73 года, 85 лет, 125 лет, точно известна дата смерти - 1166 год). Сохранилось его произведение «Диван-и-хикмет» «Книга мудрости», написанная на кыпчакском диалекте тюркского языка. Согласно различным версиям генеалогия Ахмета Ясави возводится к потомкам пророка Мухаммеда. Он является прародителем тюркских суфиев. Его жизнь и деятельность связана с г. Ясы (Туркестан). Ахмету Ясави и его последователям удалось соединить религиозную идеологию ислама с массовым сознанием тюркских народов с их тенгрианско-шаманисткими, зороастрийскими представлениями, их проповеди справедливости, нравственного очищения и совершенствования человека нашли отклик в душе тюркского народа. Построенный на рубеже </w:t>
      </w:r>
      <w:r>
        <w:rPr>
          <w:spacing w:val="-8"/>
          <w:kern w:val="2"/>
          <w:sz w:val="13"/>
          <w:szCs w:val="13"/>
          <w:lang w:val="en-US"/>
        </w:rPr>
        <w:t>XIV</w:t>
      </w:r>
      <w:r>
        <w:rPr>
          <w:spacing w:val="-8"/>
          <w:kern w:val="2"/>
          <w:sz w:val="13"/>
          <w:szCs w:val="13"/>
        </w:rPr>
        <w:t xml:space="preserve"> - </w:t>
      </w:r>
      <w:r>
        <w:rPr>
          <w:spacing w:val="-8"/>
          <w:kern w:val="2"/>
          <w:sz w:val="13"/>
          <w:szCs w:val="13"/>
          <w:lang w:val="en-US"/>
        </w:rPr>
        <w:t>XV</w:t>
      </w:r>
      <w:r>
        <w:rPr>
          <w:spacing w:val="-8"/>
          <w:kern w:val="2"/>
          <w:sz w:val="13"/>
          <w:szCs w:val="13"/>
        </w:rPr>
        <w:t xml:space="preserve"> веков в честь Ахмета Ясави по личному указанию и планам Тимура мавзолей «Хазрет султан» в Туркестане является местом паломничества мусульман.</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19. Образование Монгольской империи. Казахстан накануне монгольского нашествия.</w:t>
      </w:r>
    </w:p>
    <w:p>
      <w:pPr>
        <w:pStyle w:val="Normal"/>
        <w:rPr>
          <w:spacing w:val="-8"/>
          <w:kern w:val="2"/>
          <w:sz w:val="13"/>
          <w:szCs w:val="13"/>
        </w:rPr>
      </w:pPr>
      <w:r>
        <w:rPr>
          <w:spacing w:val="-8"/>
          <w:kern w:val="2"/>
          <w:sz w:val="13"/>
          <w:szCs w:val="13"/>
        </w:rPr>
        <w:t>В конце 12 – начале 13 веков на территории Монголии образовалось крупное кочевое государство. Под властью одного из представителей родовой верхушки Тимучина (1155 д.р.). Первоначально оно было основано в долинах рек Керулена и Архона. Затем вследствие объединения родственных племен и завоеваний соседних стран Монгольское государство превратилось в могучую империю не только в Центральной Азии, но и во всем мире в 1203 году им были разгромлены Кирийтские затем соседнее Найманское ханства. 1207-1211 годах были покорены народы Сибири и Восточного Туркестана. В 1215 году был взят Пекин. В 1217 году монголы завоевали все земли к северу от реки Хуанхэ. В 1206 году Тимучин был провозглашен всемонгольским ханом и получил титул Чингисхана. Образование Монгольского государства содействовало консолидации ранее малосвязанных племен в единый этнос и прекращению междоусобных войн.</w:t>
      </w:r>
    </w:p>
    <w:p>
      <w:pPr>
        <w:pStyle w:val="Normal"/>
        <w:rPr>
          <w:spacing w:val="-8"/>
          <w:kern w:val="2"/>
          <w:sz w:val="13"/>
          <w:szCs w:val="13"/>
        </w:rPr>
      </w:pPr>
      <w:r>
        <w:rPr>
          <w:spacing w:val="-8"/>
          <w:kern w:val="2"/>
          <w:sz w:val="13"/>
          <w:szCs w:val="13"/>
        </w:rPr>
        <w:t xml:space="preserve">Государство Каракидаев в Жетису и Южном Казахстане претерпевало время политического кризиса. Города Мавереннахра постепенно освобождались от власти Гурхана. Карлукские и Караханидские правители стали переходить в подданство Хорезма. В 1207 году Каракидани потеряли Бухару, затем и Тараз. Кроме того, обострялись отношения Гурхана с правителями Куйлыка и Алмалыка. Попав в затруднительное положение, Гурхан обратился за помощью Куч-лук Найманскому. Найманы, разбитые в начале 13 века бежали во главе с Куч-луком на территорию Жетису. Здесь он сумел  собрать разрозненные отряды найманов и кереитов, и вошел в расположение к Гурхану и стал довольно значительной политической фигурой. </w:t>
      </w:r>
    </w:p>
    <w:p>
      <w:pPr>
        <w:pStyle w:val="Normal"/>
        <w:rPr>
          <w:spacing w:val="-8"/>
          <w:kern w:val="2"/>
          <w:sz w:val="13"/>
          <w:szCs w:val="13"/>
        </w:rPr>
      </w:pPr>
      <w:r>
        <w:rPr>
          <w:spacing w:val="-8"/>
          <w:kern w:val="2"/>
          <w:sz w:val="13"/>
          <w:szCs w:val="13"/>
        </w:rPr>
        <w:t xml:space="preserve">В 1210 году Каракидане потерпели поражение в войне с Хорезмом. Этим воспользовались жители города Баласагуна, поднявшие мятеж. Гурхан взял штурмом собственную столицу и в течение трех дней каракидани грабили ее. Недовольство карлукской знати использовал Куч-лук, заставивший отречься от власти, захваченного в плен Гурхана. </w:t>
      </w:r>
    </w:p>
    <w:p>
      <w:pPr>
        <w:pStyle w:val="Normal"/>
        <w:rPr>
          <w:spacing w:val="-8"/>
          <w:kern w:val="2"/>
          <w:sz w:val="13"/>
          <w:szCs w:val="13"/>
        </w:rPr>
      </w:pPr>
      <w:r>
        <w:rPr>
          <w:spacing w:val="-8"/>
          <w:kern w:val="2"/>
          <w:sz w:val="13"/>
          <w:szCs w:val="13"/>
        </w:rPr>
        <w:t>В 1212 году Чигилугу умер и найманский хан стал полновластным правителем Жетису. Под его власть попали города Сайрам, Ташкент, Северная часть Ферганы. Став непримиримым противником Хорезма, Кучлук начал в своих владениях гонения на мусульман, чем вызвал ненависть оседлого населения Жетису.  Койлыкский правитель Асланхан,  и затем Бузар отошли от найманов и объявили себя поданными Чингисхана. Вслед за Китаем Чингисхан готовился к походу в Казахстан и Среднюю Азию. Особенно его привлекали цветущие города Южного Казахстана и Жетису.</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20. Вторжение монголов на территорию Казахстана и Средней Азии. Оборона Отрара.</w:t>
      </w:r>
    </w:p>
    <w:p>
      <w:pPr>
        <w:pStyle w:val="Normal"/>
        <w:rPr>
          <w:spacing w:val="-8"/>
          <w:kern w:val="2"/>
          <w:sz w:val="13"/>
          <w:szCs w:val="13"/>
        </w:rPr>
      </w:pPr>
      <w:r>
        <w:rPr>
          <w:spacing w:val="-8"/>
          <w:kern w:val="2"/>
          <w:sz w:val="13"/>
          <w:szCs w:val="13"/>
        </w:rPr>
        <w:t xml:space="preserve"> </w:t>
      </w:r>
      <w:r>
        <w:rPr>
          <w:spacing w:val="-8"/>
          <w:kern w:val="2"/>
          <w:sz w:val="13"/>
          <w:szCs w:val="13"/>
        </w:rPr>
        <w:t>Осуществить вторжение Чингисхан решил через долину реки Или, где располагались богатые города и правил ими хан найманов Кучлук, которого Чингисхан считал своим врагом. С целью завоевания Жетису и разгрома Кучлука Чингисхан послал войско во главе с одним из военноначальником Жебенойном. В 1218 году отряды Жебе вместе с отрядами Койлыка и Алмалыка выступили против Кучлука. При этом монголы разрешали мусульманам публичные богослужения, запрещенные ранее найманами, что способствовало переходу всего оседлого населения  на сторону монголов. Кучлук не сумев организовать сопротивление, бежал. Жители Баласагуна открыли ворота монголам, за что город получил название  Гобалык ("хороший город"). Перед Чингисханом открылась дорога в пределы Хорезма и Мавереннахра. Хорезм начала 13 века был на вершине своего могущества, он объединял земли собственного Хорезма, Мавереннахра, Ирана, Южного Казахстана. Однако уязвимым местом в государстве было всесилие кипчакской знати, занимавшей ведущие посты в административном и военном аппаратах.</w:t>
      </w:r>
    </w:p>
    <w:p>
      <w:pPr>
        <w:pStyle w:val="Normal"/>
        <w:rPr>
          <w:spacing w:val="-8"/>
          <w:kern w:val="2"/>
          <w:sz w:val="13"/>
          <w:szCs w:val="13"/>
        </w:rPr>
      </w:pPr>
      <w:r>
        <w:rPr>
          <w:spacing w:val="-8"/>
          <w:kern w:val="2"/>
          <w:sz w:val="13"/>
          <w:szCs w:val="13"/>
        </w:rPr>
        <w:t xml:space="preserve">Мать Хорезмшаха Мухамета Теркен Хатум происходила из  кипчакского рода и обладала огромным влиянием при дворе. Пользуясь этой поддержкой, она фактически организовала и возглавила оппозицию своего сына. Особенно обострились их отношения перед монгольским нашествием. Теркен даже организовала выступления кипчаков против Хорезмшаха в 1216 году. Это восстание возглавил ее племянник Гаирхан. Кипчаки потерпели поражение, однако, Теркен Хатум не только не позволила наказать Гаирхана, но даже настояла на передачу ему города Отрара. </w:t>
      </w:r>
    </w:p>
    <w:p>
      <w:pPr>
        <w:pStyle w:val="Normal"/>
        <w:rPr>
          <w:spacing w:val="-8"/>
          <w:kern w:val="2"/>
          <w:sz w:val="13"/>
          <w:szCs w:val="13"/>
        </w:rPr>
      </w:pPr>
      <w:r>
        <w:rPr>
          <w:spacing w:val="-8"/>
          <w:kern w:val="2"/>
          <w:sz w:val="13"/>
          <w:szCs w:val="13"/>
        </w:rPr>
        <w:t>Встревоженный вестью о победах монголов Хорезмшах Мухамет отправил своих послов в Монголию вслед за ним в Хорезм прибыло ответное посольство с предложениями о мире. Следовавший за посольством торговый караван остановился в Отраре. Гаирхан заподозрил купцов в шпионаже и приказал казнить их. Разгневанный Чингисхан потребовал выдачи Гаирхана, но Хорезмшах, боясь гнева кипчакской знати, отказался. Более того, Мухамет приказал казнить послов, чего монголы простить не могли. Хорезмшах, опасаясь заговора со стороны кипчакских военноначальников, разделил свою армию на несколько частей и гарнизонов, чем фактически обрек ее на поражение. Война в 1219 году началась с осады города Отрар. Разделив свое войско на несколько частей, Чингисхан оставил одну часть на осаду Отрара, а другую (во главе с Джучи) отправил вниз по Сырдарье, сам направился к Бухаре. Осада продолжалась 5 месяцев. Гаирхан, зная, что монголы не пощадят его, защищался отчаянно. Предательство одного из военноначальников Караджа ускорила падение Отрара. Выйдя ночью из городских ворот, он сдался монголам. Через эти же ворота осаждающие ворвались в город. Часть войск и жители заперлись в крепости и продолжали обороняться. Только через 1 месяц монголы смогли взять цитадель. Все ее защитники были убиты, крепость разрушена, Гаирхан казнен, а стены Отрара срыты.</w:t>
      </w:r>
    </w:p>
    <w:p>
      <w:pPr>
        <w:pStyle w:val="Normal"/>
        <w:rPr>
          <w:spacing w:val="-8"/>
          <w:kern w:val="2"/>
          <w:sz w:val="13"/>
          <w:szCs w:val="13"/>
        </w:rPr>
      </w:pPr>
      <w:r>
        <w:rPr>
          <w:spacing w:val="-8"/>
          <w:kern w:val="2"/>
          <w:sz w:val="13"/>
          <w:szCs w:val="13"/>
        </w:rPr>
        <w:t>Отряды Джучи, совершившие походы по Сырдарье , весною 1220 года подошли к Сыганаку (осада 7 дней). За короткий срок монголам подчинились города Узген, Джен, Баргынлыкен.</w:t>
      </w:r>
    </w:p>
    <w:p>
      <w:pPr>
        <w:pStyle w:val="Normal"/>
        <w:rPr>
          <w:spacing w:val="-8"/>
          <w:kern w:val="2"/>
          <w:sz w:val="13"/>
          <w:szCs w:val="13"/>
        </w:rPr>
      </w:pPr>
      <w:r>
        <w:rPr>
          <w:spacing w:val="-8"/>
          <w:kern w:val="2"/>
          <w:sz w:val="13"/>
          <w:szCs w:val="13"/>
        </w:rPr>
        <w:t xml:space="preserve">В начале 1221 года монгольские отряды подступили к столице Хорезма – Ургенч, который был взят после 5 месячной осады. Хорезмшах бежал в Иран. Для его преследования Чингисхан отправил крупный отряд (Жебе и Субедей). </w:t>
      </w:r>
    </w:p>
    <w:p>
      <w:pPr>
        <w:pStyle w:val="Normal"/>
        <w:rPr>
          <w:spacing w:val="-8"/>
          <w:kern w:val="2"/>
          <w:sz w:val="13"/>
          <w:szCs w:val="13"/>
        </w:rPr>
      </w:pPr>
      <w:r>
        <w:rPr>
          <w:spacing w:val="-8"/>
          <w:kern w:val="2"/>
          <w:sz w:val="13"/>
          <w:szCs w:val="13"/>
        </w:rPr>
        <w:t>Узнав о смерти Мухамета, монголы через Кавказ отправились в Дешт-и-Кипчак, где столкнулись с яростным сопротивлением западно-кипчакских племен. Кипчаки и объединенное войско русских княжеств встретились с монголами на реке Калке в 1223 году. Из-за несогласованности действий союзники потерпели поражение. Однако монголы не стали продвигаться вглубь Руси и повернули назад на соединение с основными силами.</w:t>
      </w:r>
    </w:p>
    <w:p>
      <w:pPr>
        <w:pStyle w:val="Normal"/>
        <w:rPr>
          <w:b/>
          <w:b/>
          <w:bCs/>
          <w:spacing w:val="-8"/>
          <w:kern w:val="2"/>
          <w:sz w:val="13"/>
          <w:szCs w:val="13"/>
        </w:rPr>
      </w:pPr>
      <w:r>
        <w:rPr>
          <w:b/>
          <w:bCs/>
          <w:spacing w:val="-8"/>
          <w:kern w:val="2"/>
          <w:sz w:val="13"/>
          <w:szCs w:val="13"/>
        </w:rPr>
      </w:r>
    </w:p>
    <w:p>
      <w:pPr>
        <w:pStyle w:val="Normal"/>
        <w:rPr>
          <w:b/>
          <w:b/>
          <w:bCs/>
          <w:spacing w:val="-8"/>
          <w:kern w:val="2"/>
          <w:sz w:val="13"/>
          <w:szCs w:val="13"/>
        </w:rPr>
      </w:pPr>
      <w:r>
        <w:rPr>
          <w:b/>
          <w:bCs/>
          <w:spacing w:val="-8"/>
          <w:kern w:val="2"/>
          <w:sz w:val="13"/>
          <w:szCs w:val="13"/>
        </w:rPr>
        <w:t>21. Образование улусов на территории Казахстана в период монгольского ига.</w:t>
      </w:r>
    </w:p>
    <w:p>
      <w:pPr>
        <w:pStyle w:val="Normal"/>
        <w:rPr>
          <w:spacing w:val="-8"/>
          <w:kern w:val="2"/>
          <w:sz w:val="13"/>
          <w:szCs w:val="13"/>
        </w:rPr>
      </w:pPr>
      <w:r>
        <w:rPr>
          <w:spacing w:val="-8"/>
          <w:kern w:val="2"/>
          <w:sz w:val="13"/>
          <w:szCs w:val="13"/>
        </w:rPr>
        <w:t xml:space="preserve">В 1227 году поход в Дешт-и-Кипчак был возобновлен. В 1229 году монгольские силы возглавил сын Джучи – Бату, завершивший к 1232 году поход. Территория Казахстана вошла в состав трех монгольских улусов. Большая часть в состав улуса Джучи, Южный и Юго-Восточный Казахстан в улус Чагатая, Северо-восточное Семиречье в улус Угэдея. Улус Джучи занимал обширные земли к западу от Иртыша и охватывал северную часть Семиречья и весь восточный Дешт-и-Кипчак до нижнего Поволжья включительно. Улус Чагатая помимо названных земель включал в себя Восточный Туркестан и Мавереннахр. Угэдей владел Западной Монголией и районами верхнего Иртыша и Тарбагатая. Чингизиды стремились превратить свои улусы в независимые владения. После смерти Чингисхана в 1227 году тенденция стала нарастать, и империя распалась на несколько независимых государств. </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22. Поход Бату на Запад. Образование Золотой Орды. Казахстан под властью монголов.</w:t>
      </w:r>
    </w:p>
    <w:p>
      <w:pPr>
        <w:pStyle w:val="Normal"/>
        <w:rPr>
          <w:spacing w:val="-8"/>
          <w:kern w:val="2"/>
          <w:sz w:val="13"/>
          <w:szCs w:val="13"/>
        </w:rPr>
      </w:pPr>
      <w:r>
        <w:rPr>
          <w:spacing w:val="-8"/>
          <w:kern w:val="2"/>
          <w:sz w:val="13"/>
          <w:szCs w:val="13"/>
        </w:rPr>
        <w:t>Преемником Джучи, умершего в 1227 году, стал его сын Бату. Им были предприняты завоевательные походы на территорию Западного Дешт-и-Кипчака, к землям волжских Булгар и далее на Запад. Были разгромлены крупнейшие русские княжества, опустошены Польша, Венгрия, Чехия и другие страны. В итоге семилетнего похода 1236-1242 под властью Бату оказались земли к западу от Волги до низовьев Дуная, включая Крым, северный Кавказ и западно-кипчакские (половецкие) степи. Вернувшись в низовья Волги, Бату основал новое монгольское государство, получившее в последствии название Золотая Орда. В него вошли территории улуса Джучи, Восточный Дешт-и-Кипчак, степные районы Казахстана к западу от верховьев  Оби и Иртыша, до низовьев Волги и Амударьи, часть территории Хорезма и Западной Сибири, а также вновь завоеванные земли на Западе.</w:t>
      </w:r>
    </w:p>
    <w:p>
      <w:pPr>
        <w:pStyle w:val="Normal"/>
        <w:rPr>
          <w:spacing w:val="-8"/>
          <w:kern w:val="2"/>
          <w:sz w:val="13"/>
          <w:szCs w:val="13"/>
        </w:rPr>
      </w:pPr>
      <w:r>
        <w:rPr>
          <w:spacing w:val="-8"/>
          <w:kern w:val="2"/>
          <w:sz w:val="13"/>
          <w:szCs w:val="13"/>
        </w:rPr>
        <w:t>В вассальную зависимость от Золотой Орды попали разгромленные полчищами Бату княжества Руси. Русские князья признавали зависимость от Золотой Орды, получали из рук ее ханов ярлыки на княжение, выплачивали дань, но сохраняли относительную независимость.</w:t>
      </w:r>
    </w:p>
    <w:p>
      <w:pPr>
        <w:pStyle w:val="Normal"/>
        <w:rPr>
          <w:spacing w:val="-8"/>
          <w:kern w:val="2"/>
          <w:sz w:val="13"/>
          <w:szCs w:val="13"/>
        </w:rPr>
      </w:pPr>
      <w:r>
        <w:rPr>
          <w:spacing w:val="-8"/>
          <w:kern w:val="2"/>
          <w:sz w:val="13"/>
          <w:szCs w:val="13"/>
        </w:rPr>
        <w:t xml:space="preserve">Основанное Бату-ханом государство называлось в восточных источниках Улус Джучи, а также по именам ханов Джучидов улус Бату, улус Берке и т.д. Столица был Сарай-Бату. Позднее Сарай-Берке. Золотая Орда была многонациональным государственным образованием. Она включала в себя множество племен и народностей, различавшихся между собой по уровню общественно-экономического развития, обладавших своеобразной культурой и обычаями. </w:t>
      </w:r>
    </w:p>
    <w:p>
      <w:pPr>
        <w:pStyle w:val="Normal"/>
        <w:rPr>
          <w:spacing w:val="-8"/>
          <w:kern w:val="2"/>
          <w:sz w:val="13"/>
          <w:szCs w:val="13"/>
        </w:rPr>
      </w:pPr>
      <w:r>
        <w:rPr>
          <w:spacing w:val="-8"/>
          <w:kern w:val="2"/>
          <w:sz w:val="13"/>
          <w:szCs w:val="13"/>
        </w:rPr>
        <w:t>К рубежу 13-14 веков и тем более в 14 веке монголы практически тюркизировались. Население Золотой Орды стало называться этнонимом "татары".</w:t>
      </w:r>
    </w:p>
    <w:p>
      <w:pPr>
        <w:pStyle w:val="Normal"/>
        <w:rPr>
          <w:spacing w:val="-8"/>
          <w:kern w:val="2"/>
          <w:sz w:val="13"/>
          <w:szCs w:val="13"/>
        </w:rPr>
      </w:pPr>
      <w:r>
        <w:rPr>
          <w:spacing w:val="-8"/>
          <w:kern w:val="2"/>
          <w:sz w:val="13"/>
          <w:szCs w:val="13"/>
        </w:rPr>
        <w:t>Государственное устройство Золотой Орды следовало образцу, введенному Чингисханом. Государство считалось собственностью ханского рода Джучи. Для решения важных государственных дел созывался Курултай (общее собрание знати во главе с членами правящей династии). Армией, дипломатическими делами ведал беклербек. Во главе дивана – центральный орган исполнительной власти стоял визирь. В Золотой Орде сложилась улусная система управления и владения завоеванными  землями и народами. Ко времени Бату относится деление улуса на две части правое и левое крыло, фактически на две различные государственные единицы. Во главе правого крыла (улуса) стоял сам Бату и его преемники, во главе левого крыла старший сын Джучи Орда-Ежен. В левое крыло входила большая часть территории Казахстана. Право на уделы (улусы) имели от рождения все члены правящей династии. Прочие представители монгольской аристократии получили уделы как пожалование за службу хану. Постепенно знать приобретала все больше имунительных прав (тарханство). Феодальное держание стало носить характер "сойыргала". Хотя в Золотой Орде сохранялась и родоплеменная организация кочевников.</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23. Распад Золотой Орды. Образование Ак Орды, Кок Орды, Ногайской Орды.</w:t>
      </w:r>
    </w:p>
    <w:p>
      <w:pPr>
        <w:pStyle w:val="Normal"/>
        <w:rPr/>
      </w:pPr>
      <w:r>
        <w:rPr>
          <w:spacing w:val="-8"/>
          <w:kern w:val="2"/>
          <w:sz w:val="13"/>
          <w:szCs w:val="13"/>
        </w:rPr>
        <w:t xml:space="preserve">Во второй половине </w:t>
      </w:r>
      <w:r>
        <w:rPr>
          <w:spacing w:val="-8"/>
          <w:kern w:val="2"/>
          <w:sz w:val="13"/>
          <w:szCs w:val="13"/>
          <w:lang w:val="en-US"/>
        </w:rPr>
        <w:t>XIV</w:t>
      </w:r>
      <w:r>
        <w:rPr>
          <w:spacing w:val="-8"/>
          <w:kern w:val="2"/>
          <w:sz w:val="13"/>
          <w:szCs w:val="13"/>
        </w:rPr>
        <w:t xml:space="preserve"> века Золотая Орда стала распадаться  на самостоятельные улусы. На территории Восточного Дешт-и-кипчака из Золотой орды выделилось самостоятельное государство Ак-орда. Центр Ак-орды переместился на юг Казахстана. Столицей стал город Сыгнак. Фактически самостоятельной Ак-орда стала к середине </w:t>
      </w:r>
      <w:r>
        <w:rPr>
          <w:spacing w:val="-8"/>
          <w:kern w:val="2"/>
          <w:sz w:val="13"/>
          <w:szCs w:val="13"/>
          <w:lang w:val="en-US"/>
        </w:rPr>
        <w:t>XIV</w:t>
      </w:r>
      <w:r>
        <w:rPr>
          <w:spacing w:val="-8"/>
          <w:kern w:val="2"/>
          <w:sz w:val="13"/>
          <w:szCs w:val="13"/>
        </w:rPr>
        <w:t xml:space="preserve"> в. при ханах Ердене и Мубарак-ходже(1320-1344). Значительно укрепилась она при хане Урусе (1362-1380).В 1336-1405 году в западной части – в Маверенахре возникло государство. Эмира Тимура, который в 1370 году установил свою власть и правил 35 лет. Он стремился объединить под своей властью Среднюю Азию и создать огромную империю, но этому препятствовала Золотая орда. Для того чтобы сломить ее Тимур вел захватнические походы против Ак-орды и Могулистана. В 70-80х гг. он совершил около10-и походов против этих государсттв, в результате которых их самостоятельности был нанесен  удар.К концу жизни эмира его держава включала  в себя Маверенахр, Туркестан, Хорезм, Иран, Ирак, Афганистан, Закавказье, часть Индии.В 1428г. к власти в Ак-орде пришел шайбанид Абулхаир, который правил 40 лет. В ханстве от Яика на зап. До Балхаша на востоке. Столицей ханства был Сыгнак.После распада Золотой орды к середине </w:t>
      </w:r>
      <w:r>
        <w:rPr>
          <w:spacing w:val="-8"/>
          <w:kern w:val="2"/>
          <w:sz w:val="13"/>
          <w:szCs w:val="13"/>
          <w:lang w:val="en-US"/>
        </w:rPr>
        <w:t>XV</w:t>
      </w:r>
      <w:r>
        <w:rPr>
          <w:spacing w:val="-8"/>
          <w:kern w:val="2"/>
          <w:sz w:val="13"/>
          <w:szCs w:val="13"/>
        </w:rPr>
        <w:t xml:space="preserve"> в. возникло самостоятельное государство на территории зап. Казахстана – Ногайская орда. Обособление Ногайской орды как полунезависимого началось при Едыге, который правил в Золотой орде (1396-1411). Окончательно государство обособилось при сыне Едыге Нур-ад-дине (1426-14400). Господствующим племенем в Ногайской орде были момгыты. В Ногайской орде полит и экон власть находилась в руках монгытских – потомков Едыге. В состав Ногайской орды входили наряду с момгытами: кунграты, найманы, аргыны, канглы, алчины, кипчаки, карлуки, алаш, тама и др. племена, непосредственно участвовавшие в процессе формирования казахской народности.</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24. Сибирское ханство. Поход Ермака в Сибирь.</w:t>
      </w:r>
    </w:p>
    <w:p>
      <w:pPr>
        <w:pStyle w:val="Normal"/>
        <w:rPr/>
      </w:pPr>
      <w:r>
        <w:rPr>
          <w:spacing w:val="-8"/>
          <w:kern w:val="2"/>
          <w:sz w:val="13"/>
          <w:szCs w:val="13"/>
        </w:rPr>
        <w:t xml:space="preserve">В 20-60 гг. </w:t>
      </w:r>
      <w:r>
        <w:rPr>
          <w:spacing w:val="-8"/>
          <w:kern w:val="2"/>
          <w:sz w:val="13"/>
          <w:szCs w:val="13"/>
          <w:lang w:val="en-US"/>
        </w:rPr>
        <w:t>XV</w:t>
      </w:r>
      <w:r>
        <w:rPr>
          <w:spacing w:val="-8"/>
          <w:kern w:val="2"/>
          <w:sz w:val="13"/>
          <w:szCs w:val="13"/>
        </w:rPr>
        <w:t xml:space="preserve"> в. возникли Сибирское, Кокандское, Крымское, Астраханское ханства. Т.о. монголы оставили после себя правящую верхушку «ак суйек» (белую кость). Общество управлялось на основе строгого соблюдения закона, обязательного для всех, начиная от главы государства и заканчивая последним подданным. Взимание налогов производилось на основе строго определенной системы, вводились казенная почта, административное управление.</w:t>
      </w:r>
    </w:p>
    <w:p>
      <w:pPr>
        <w:pStyle w:val="Normal"/>
        <w:rPr>
          <w:spacing w:val="-8"/>
          <w:kern w:val="2"/>
          <w:sz w:val="13"/>
          <w:szCs w:val="13"/>
        </w:rPr>
      </w:pPr>
      <w:r>
        <w:rPr>
          <w:spacing w:val="-8"/>
          <w:kern w:val="2"/>
          <w:sz w:val="13"/>
          <w:szCs w:val="13"/>
        </w:rPr>
        <w:t>В XIV-XV в. на территории Казахстана возрождались разрушенные монголами города, земледелие, оазисы, развивалось кочевое и полукочевое скотоводство, что привело к росту производственных сил, торговых отношений, культурных и хозяйственных связей с другими регионами.</w:t>
      </w:r>
    </w:p>
    <w:p>
      <w:pPr>
        <w:pStyle w:val="Normal"/>
        <w:rPr/>
      </w:pPr>
      <w:r>
        <w:rPr>
          <w:spacing w:val="-8"/>
          <w:kern w:val="2"/>
          <w:sz w:val="13"/>
          <w:szCs w:val="13"/>
        </w:rPr>
        <w:t xml:space="preserve">Социальная структура населения Казахстана в </w:t>
      </w:r>
      <w:r>
        <w:rPr>
          <w:spacing w:val="-8"/>
          <w:kern w:val="2"/>
          <w:sz w:val="13"/>
          <w:szCs w:val="13"/>
          <w:lang w:val="en-US"/>
        </w:rPr>
        <w:t>XIV</w:t>
      </w:r>
      <w:r>
        <w:rPr>
          <w:spacing w:val="-8"/>
          <w:kern w:val="2"/>
          <w:sz w:val="13"/>
          <w:szCs w:val="13"/>
        </w:rPr>
        <w:t>-</w:t>
      </w:r>
      <w:r>
        <w:rPr>
          <w:spacing w:val="-8"/>
          <w:kern w:val="2"/>
          <w:sz w:val="13"/>
          <w:szCs w:val="13"/>
          <w:lang w:val="en-US"/>
        </w:rPr>
        <w:t>XV</w:t>
      </w:r>
      <w:r>
        <w:rPr>
          <w:spacing w:val="-8"/>
          <w:kern w:val="2"/>
          <w:sz w:val="13"/>
          <w:szCs w:val="13"/>
        </w:rPr>
        <w:t xml:space="preserve"> вв. была сословно-классовая. Господствующую верхушку составляли прежде всего представители династии чингизидов – ханы, а также неханствующие  чингизиды – султаны. Хан избирался родоплеменной знатью, при этом собирался традиционный обряд провозглашения ханом. Власть ханов зависела от чингизидов и родоплеменной верхушки. Хан советовался и совещался со знатью, ханский совет назывался по-разному – мажилис, диван.</w:t>
      </w:r>
    </w:p>
    <w:p>
      <w:pPr>
        <w:pStyle w:val="Normal"/>
        <w:rPr/>
      </w:pPr>
      <w:r>
        <w:rPr>
          <w:spacing w:val="-8"/>
          <w:kern w:val="2"/>
          <w:sz w:val="13"/>
          <w:szCs w:val="13"/>
        </w:rPr>
        <w:t xml:space="preserve">Государства на территории Казахстана в </w:t>
      </w:r>
      <w:r>
        <w:rPr>
          <w:spacing w:val="-8"/>
          <w:kern w:val="2"/>
          <w:sz w:val="13"/>
          <w:szCs w:val="13"/>
          <w:lang w:val="en-US"/>
        </w:rPr>
        <w:t>XIV</w:t>
      </w:r>
      <w:r>
        <w:rPr>
          <w:spacing w:val="-8"/>
          <w:kern w:val="2"/>
          <w:sz w:val="13"/>
          <w:szCs w:val="13"/>
        </w:rPr>
        <w:t>-</w:t>
      </w:r>
      <w:r>
        <w:rPr>
          <w:spacing w:val="-8"/>
          <w:kern w:val="2"/>
          <w:sz w:val="13"/>
          <w:szCs w:val="13"/>
          <w:lang w:val="en-US"/>
        </w:rPr>
        <w:t>XV</w:t>
      </w:r>
      <w:r>
        <w:rPr>
          <w:spacing w:val="-8"/>
          <w:kern w:val="2"/>
          <w:sz w:val="13"/>
          <w:szCs w:val="13"/>
        </w:rPr>
        <w:t xml:space="preserve"> вв. представляли собой устойчивые политические структуры, обеспечивающие самостоятельное социально-экономическое развитие и возможность сохранения целостности, защиты территории от посягательств соседей.</w:t>
      </w:r>
    </w:p>
    <w:p>
      <w:pPr>
        <w:pStyle w:val="Normal"/>
        <w:rPr>
          <w:spacing w:val="-8"/>
          <w:kern w:val="2"/>
          <w:sz w:val="13"/>
          <w:szCs w:val="13"/>
        </w:rPr>
      </w:pPr>
      <w:r>
        <w:rPr>
          <w:spacing w:val="-8"/>
          <w:kern w:val="2"/>
          <w:sz w:val="13"/>
          <w:szCs w:val="13"/>
        </w:rPr>
      </w:r>
    </w:p>
    <w:p>
      <w:pPr>
        <w:pStyle w:val="TextBody"/>
        <w:rPr>
          <w:spacing w:val="-8"/>
          <w:kern w:val="2"/>
          <w:sz w:val="13"/>
          <w:szCs w:val="13"/>
          <w:lang w:eastAsia="ko-KR"/>
        </w:rPr>
      </w:pPr>
      <w:r>
        <w:rPr>
          <w:spacing w:val="-8"/>
          <w:kern w:val="2"/>
          <w:sz w:val="13"/>
          <w:szCs w:val="13"/>
          <w:lang w:eastAsia="ko-KR"/>
        </w:rPr>
        <w:t>25. Образование Могулистана, его распад.</w:t>
      </w:r>
    </w:p>
    <w:p>
      <w:pPr>
        <w:pStyle w:val="Normal"/>
        <w:rPr>
          <w:spacing w:val="-8"/>
          <w:kern w:val="2"/>
          <w:sz w:val="13"/>
          <w:szCs w:val="13"/>
          <w:lang w:eastAsia="ko-KR"/>
        </w:rPr>
      </w:pPr>
      <w:r>
        <w:rPr>
          <w:spacing w:val="-8"/>
          <w:kern w:val="2"/>
          <w:sz w:val="13"/>
          <w:szCs w:val="13"/>
          <w:lang w:eastAsia="ko-KR"/>
        </w:rPr>
        <w:t>Первоначально Могулистаном называлась  восточная часть государства Хайду, возникшего на территории Улусов Угэдея и Чагатая и простиравшегося от Алтая до Сырдарьи и Амударьи. Историко-географический термин Могулистан происходит от слова могул – искаженного монгол. Своим названием Могулистан обязан более прочному сохранению кочевых традиций и большому числу  переселившихся сюда монголов. После распада государства Хайду в начале 15 века в Могулистане при поддержке эмира племени дуглат паладчи пришел к власти Тоглук-Тимур (1347-1348 гг.). В состав Могулистана вошли собственно Могулистан (юго-восток К-на, северная часть Восточного Туркестана, северная часть Киргизстана и часть Кашкарии). И Манглай-субе (южный Киргизстан, Кашгария). Населяя Могулистан племена: дуглат, барлас, кереиты, канглы, уйсуни, аркенут и др. Верховным собственником и политической главой государства был хан. Здесь, как и в Ак Орде были известны такие формы условного землевладения знати как икта, инджу, сойургал. Олитическая история Мог заполнена феодальными войнами, усобицами и отражением внешней агрессии. Первые могульские ханы Тоглук-Тимур(1347-1362) и Ильяс Ходжа в 60-х годах делали попытки восстановить власть чагатаидов в Махеранахре. Но уже в 70 – 80-х гг правителям Мог Хызр-ходже (1387-1389), эмиру Камар-ат-Дин-Дуглату, Енге торе и другим пришлось вести войну с Тимуром. В результате изнурительной борьбы Могулистан распался на уделы, а Хызр-ходжа стал вассалом Тимура. При сыне Хозыр-ходжи Мухамат-хане(1408-1416) Мог стал вновь независимым, ему даже удалось отвоевать долины реки Чу и Талас. Однако после его смерти в Мог вторглись ойраты и Вайс-хан(1418-1428) вынужден был перенести свою ставку из Турфана в Илибалык. После смерти Вайс-хана в Могулистане началась новая междоусобная война, с которой победителем вышел сын Вайс-хана Есен-буга (1433-1462), несколько укрепился Момулистан при Юнус-хане (1462 – 1487) но в  1472 году он был разгромлен ойратами и бежал на Сырдарью, но потерпел поражение и погиб. Последний из правителей Могулистана султан Саид-хан в 1514 г. основал в Восточном Туркестане новое государство Могулия.</w:t>
      </w:r>
    </w:p>
    <w:p>
      <w:pPr>
        <w:pStyle w:val="Normal"/>
        <w:rPr>
          <w:spacing w:val="-8"/>
          <w:kern w:val="2"/>
          <w:sz w:val="13"/>
          <w:szCs w:val="13"/>
          <w:lang w:eastAsia="ko-KR"/>
        </w:rPr>
      </w:pPr>
      <w:r>
        <w:rPr>
          <w:spacing w:val="-8"/>
          <w:kern w:val="2"/>
          <w:sz w:val="13"/>
          <w:szCs w:val="13"/>
          <w:lang w:eastAsia="ko-KR"/>
        </w:rPr>
      </w:r>
    </w:p>
    <w:p>
      <w:pPr>
        <w:pStyle w:val="Normal"/>
        <w:rPr>
          <w:b/>
          <w:b/>
          <w:bCs/>
          <w:spacing w:val="-8"/>
          <w:kern w:val="2"/>
          <w:sz w:val="13"/>
          <w:szCs w:val="13"/>
        </w:rPr>
      </w:pPr>
      <w:r>
        <w:rPr>
          <w:b/>
          <w:bCs/>
          <w:spacing w:val="-8"/>
          <w:kern w:val="2"/>
          <w:sz w:val="13"/>
          <w:szCs w:val="13"/>
        </w:rPr>
        <w:t xml:space="preserve">26. Образование и распад государства Абулхаира. Образование казахского ханства. </w:t>
      </w:r>
    </w:p>
    <w:p>
      <w:pPr>
        <w:pStyle w:val="Normal"/>
        <w:rPr>
          <w:spacing w:val="-8"/>
          <w:kern w:val="2"/>
          <w:sz w:val="13"/>
          <w:szCs w:val="13"/>
        </w:rPr>
      </w:pPr>
      <w:r>
        <w:rPr>
          <w:spacing w:val="-8"/>
          <w:kern w:val="2"/>
          <w:sz w:val="13"/>
          <w:szCs w:val="13"/>
        </w:rPr>
        <w:t>В 1428 году в Ак Орде правил Шайбанид Абулхаир, который правил 40 лет, создав свое ханство, простиравшееся от Яика до Балхаша, от низовий Сырдарьи и Аральского моря до среднего течения Тобола и Иртыша. Столицей был Сыгнак. Во второй половине 15 века ханство Абулхаира пришло в упадок. Ситуация обострилась после того, как в 1457 году Абулхаир потерпел поражение от ойратов. Неспособность Абулхаира сплотить общество заставляла основную массу населения искать силы, способные консолидировать все племена и роды и создать стабильную этно-территориальную организацию. Поэтому Джанибек и Керей (правнуки Урус-хана) стали выразителями интересов консолидации всех слоев общества.</w:t>
      </w:r>
    </w:p>
    <w:p>
      <w:pPr>
        <w:pStyle w:val="Normal"/>
        <w:rPr>
          <w:spacing w:val="-8"/>
          <w:kern w:val="2"/>
          <w:sz w:val="13"/>
          <w:szCs w:val="13"/>
        </w:rPr>
      </w:pPr>
      <w:r>
        <w:rPr>
          <w:spacing w:val="-8"/>
          <w:kern w:val="2"/>
          <w:sz w:val="13"/>
          <w:szCs w:val="13"/>
        </w:rPr>
        <w:t>Джанибек и Керей отказались повиноваться Абулхаир-хану, мотивируя это традицией наследования власти в степи, откочевали в Могулистан, где были радушно встречены Есен-Бугой ханом, он назначил им для обитания долины Чу и Козы-Баши. В лице Джанибека и Керея Есен-Буга-хан видел оплот для защиты западных границ своих владений. В 1462 году Есен-Буга-хан умер, что укрепило положение Джанибека и Керея в Семиречье.</w:t>
      </w:r>
    </w:p>
    <w:p>
      <w:pPr>
        <w:pStyle w:val="Normal"/>
        <w:rPr>
          <w:spacing w:val="-8"/>
          <w:kern w:val="2"/>
          <w:sz w:val="13"/>
          <w:szCs w:val="13"/>
        </w:rPr>
      </w:pPr>
      <w:r>
        <w:rPr>
          <w:spacing w:val="-8"/>
          <w:kern w:val="2"/>
          <w:sz w:val="13"/>
          <w:szCs w:val="13"/>
        </w:rPr>
        <w:t>Основание в соседнем Могулистане ханства узбек-казахов вызвало опасения Абулхаир-хана. Он собрал войско и в 1468 году пошел походом в Могулистан, но по пути заболел и умер. После смерти Абулхаир-хана политический кризис в его ханстве обострился, начались династийные распри. Власть унаследовал сын Абулхаира Шаих-Хайдар-хан. Джанибек и Керей вмешались в борьбу за власть в Узбекском улусе. Шаих-Хайдар-хан потерпел поражение и погиб, внуки Абулхаира бежали. Джанибек и Керей утвердились на огромной территории Узбекского улуса, появилось политическое образование, сторонники которого носили название казахи.</w:t>
      </w:r>
    </w:p>
    <w:p>
      <w:pPr>
        <w:pStyle w:val="Normal"/>
        <w:rPr>
          <w:spacing w:val="-8"/>
          <w:kern w:val="2"/>
          <w:sz w:val="13"/>
          <w:szCs w:val="13"/>
        </w:rPr>
      </w:pPr>
      <w:r>
        <w:rPr>
          <w:spacing w:val="-8"/>
          <w:kern w:val="2"/>
          <w:sz w:val="13"/>
          <w:szCs w:val="13"/>
        </w:rPr>
        <w:t xml:space="preserve">Таким образом, образование казахского ханства – это переплетение политических и этнических процессов. Его основными этапами стали – откочевка Керея и Джанибека с частью племен и родов в соседний Могулистан. Важным событием стало закрепление за сторонниками Керея и Джанибека имени узбек-казахи, а потом просто – казахи. Затем образование Казахского ханства. И, наконец, после смерти Абулхаира возвращение Керея и Джанибека в Узбекский улус и захват там верховной власти. </w:t>
      </w:r>
    </w:p>
    <w:p>
      <w:pPr>
        <w:pStyle w:val="Normal"/>
        <w:rPr>
          <w:b/>
          <w:b/>
          <w:bCs/>
          <w:color w:val="000000"/>
          <w:spacing w:val="-8"/>
          <w:kern w:val="2"/>
          <w:sz w:val="13"/>
          <w:szCs w:val="13"/>
        </w:rPr>
      </w:pPr>
      <w:r>
        <w:rPr>
          <w:b/>
          <w:bCs/>
          <w:color w:val="000000"/>
          <w:spacing w:val="-8"/>
          <w:kern w:val="2"/>
          <w:sz w:val="13"/>
          <w:szCs w:val="13"/>
        </w:rPr>
      </w:r>
    </w:p>
    <w:p>
      <w:pPr>
        <w:pStyle w:val="Normal"/>
        <w:rPr>
          <w:b/>
          <w:b/>
          <w:bCs/>
          <w:color w:val="000000"/>
          <w:spacing w:val="-8"/>
          <w:kern w:val="2"/>
          <w:sz w:val="13"/>
          <w:szCs w:val="13"/>
        </w:rPr>
      </w:pPr>
      <w:r>
        <w:rPr>
          <w:b/>
          <w:bCs/>
          <w:color w:val="000000"/>
          <w:spacing w:val="-8"/>
          <w:kern w:val="2"/>
          <w:sz w:val="13"/>
          <w:szCs w:val="13"/>
        </w:rPr>
        <w:t>27. Завершение формирования казахской народности. Термин "казах".</w:t>
      </w:r>
    </w:p>
    <w:p>
      <w:pPr>
        <w:pStyle w:val="Normal"/>
        <w:rPr>
          <w:spacing w:val="-8"/>
          <w:kern w:val="2"/>
          <w:sz w:val="13"/>
          <w:szCs w:val="13"/>
        </w:rPr>
      </w:pPr>
      <w:r>
        <w:rPr>
          <w:color w:val="000000"/>
          <w:spacing w:val="-8"/>
          <w:kern w:val="2"/>
          <w:sz w:val="13"/>
          <w:szCs w:val="13"/>
        </w:rPr>
        <w:t>Этнос - это исторически сложившаяся устойчивая совокупность людей с общими физическими чертами, общностью культуры, языка, психики, этническим самосознанием и самоназванием. Важнейшее значение для формирования и сохранения этноса имеет его территорнально-социальное единство, необходимое для длительного, непрерывного общения представителей этноса друг с другом.</w:t>
      </w:r>
    </w:p>
    <w:p>
      <w:pPr>
        <w:pStyle w:val="Normal"/>
        <w:rPr/>
      </w:pPr>
      <w:r>
        <w:rPr>
          <w:color w:val="000000"/>
          <w:spacing w:val="-8"/>
          <w:kern w:val="2"/>
          <w:sz w:val="13"/>
          <w:szCs w:val="13"/>
        </w:rPr>
        <w:t xml:space="preserve">В </w:t>
      </w:r>
      <w:r>
        <w:rPr>
          <w:color w:val="000000"/>
          <w:spacing w:val="-8"/>
          <w:kern w:val="2"/>
          <w:sz w:val="13"/>
          <w:szCs w:val="13"/>
          <w:lang w:val="en-US"/>
        </w:rPr>
        <w:t>XV</w:t>
      </w:r>
      <w:r>
        <w:rPr>
          <w:color w:val="000000"/>
          <w:spacing w:val="-8"/>
          <w:kern w:val="2"/>
          <w:sz w:val="13"/>
          <w:szCs w:val="13"/>
        </w:rPr>
        <w:t xml:space="preserve"> - </w:t>
      </w:r>
      <w:r>
        <w:rPr>
          <w:color w:val="000000"/>
          <w:spacing w:val="-8"/>
          <w:kern w:val="2"/>
          <w:sz w:val="13"/>
          <w:szCs w:val="13"/>
          <w:lang w:val="en-US"/>
        </w:rPr>
        <w:t>XVI</w:t>
      </w:r>
      <w:r>
        <w:rPr>
          <w:color w:val="000000"/>
          <w:spacing w:val="-8"/>
          <w:kern w:val="2"/>
          <w:sz w:val="13"/>
          <w:szCs w:val="13"/>
        </w:rPr>
        <w:t xml:space="preserve"> веках в основном завершился многовековой процесс формирования казахской народности и ее этнической территории. Свойственный современным казахам фенооблик окончательно сформировался не позднее </w:t>
      </w:r>
      <w:r>
        <w:rPr>
          <w:color w:val="000000"/>
          <w:spacing w:val="-8"/>
          <w:kern w:val="2"/>
          <w:sz w:val="13"/>
          <w:szCs w:val="13"/>
          <w:lang w:val="en-US"/>
        </w:rPr>
        <w:t>XIV</w:t>
      </w:r>
      <w:r>
        <w:rPr>
          <w:color w:val="000000"/>
          <w:spacing w:val="-8"/>
          <w:kern w:val="2"/>
          <w:sz w:val="13"/>
          <w:szCs w:val="13"/>
        </w:rPr>
        <w:t xml:space="preserve"> - </w:t>
      </w:r>
      <w:r>
        <w:rPr>
          <w:color w:val="000000"/>
          <w:spacing w:val="-8"/>
          <w:kern w:val="2"/>
          <w:sz w:val="13"/>
          <w:szCs w:val="13"/>
          <w:lang w:val="en-US"/>
        </w:rPr>
        <w:t>XV</w:t>
      </w:r>
      <w:r>
        <w:rPr>
          <w:color w:val="000000"/>
          <w:spacing w:val="-8"/>
          <w:kern w:val="2"/>
          <w:sz w:val="13"/>
          <w:szCs w:val="13"/>
        </w:rPr>
        <w:t xml:space="preserve"> веков на основе окончательного взаимодействия двух больших рас автохтонной европеоидной и привнесенной монголоидной. Все это теперь составляет единый монолитный сплав антропологической о состава казахского народа.</w:t>
      </w:r>
    </w:p>
    <w:p>
      <w:pPr>
        <w:pStyle w:val="Normal"/>
        <w:rPr/>
      </w:pPr>
      <w:r>
        <w:rPr>
          <w:color w:val="000000"/>
          <w:spacing w:val="-8"/>
          <w:kern w:val="2"/>
          <w:sz w:val="13"/>
          <w:szCs w:val="13"/>
        </w:rPr>
        <w:t xml:space="preserve">Сложившаяся народность со второй половины </w:t>
      </w:r>
      <w:r>
        <w:rPr>
          <w:color w:val="000000"/>
          <w:spacing w:val="-8"/>
          <w:kern w:val="2"/>
          <w:sz w:val="13"/>
          <w:szCs w:val="13"/>
          <w:lang w:val="en-US"/>
        </w:rPr>
        <w:t>XV</w:t>
      </w:r>
      <w:r>
        <w:rPr>
          <w:color w:val="000000"/>
          <w:spacing w:val="-8"/>
          <w:kern w:val="2"/>
          <w:sz w:val="13"/>
          <w:szCs w:val="13"/>
        </w:rPr>
        <w:t xml:space="preserve"> века стала известна среди соседей и в письменных источниках под именем «казахи». Происхождение этнонима казах являлось предметом дискуссий, оно отражено в многочисленных легендах. Казах - тюркское слово, употребляемое как нарицательное в социальном смысле и означало человека свободного, скитальца, искателя приключения, то есть - это вольный, свободный, независимый человек. Такой трактовки придерживались видные исследователи В. В. Вельяминов-Зернов, В. В. Барюльд, С. Ибрагимов, В. П. Юдин. Когда Джанибек и Керей откочевали от Абулхайра их сторонники стали называться узбек-казахи. С укреплением ханства Джанибека и Керея казахами стало называться все подвластное им население. Постепенно этот термин приобрел этнический смысл и стал употребляться как этноним.</w:t>
      </w:r>
    </w:p>
    <w:p>
      <w:pPr>
        <w:pStyle w:val="Normal"/>
        <w:rPr>
          <w:color w:val="000000"/>
          <w:spacing w:val="-8"/>
          <w:kern w:val="2"/>
          <w:sz w:val="13"/>
          <w:szCs w:val="13"/>
        </w:rPr>
      </w:pPr>
      <w:r>
        <w:rPr>
          <w:color w:val="000000"/>
          <w:spacing w:val="-8"/>
          <w:kern w:val="2"/>
          <w:sz w:val="13"/>
          <w:szCs w:val="13"/>
        </w:rPr>
      </w:r>
    </w:p>
    <w:p>
      <w:pPr>
        <w:pStyle w:val="Normal"/>
        <w:rPr>
          <w:b/>
          <w:b/>
          <w:bCs/>
          <w:color w:val="000000"/>
          <w:spacing w:val="-8"/>
          <w:kern w:val="2"/>
          <w:sz w:val="13"/>
          <w:szCs w:val="13"/>
        </w:rPr>
      </w:pPr>
      <w:r>
        <w:rPr>
          <w:b/>
          <w:bCs/>
          <w:color w:val="000000"/>
          <w:spacing w:val="-8"/>
          <w:kern w:val="2"/>
          <w:sz w:val="13"/>
          <w:szCs w:val="13"/>
        </w:rPr>
        <w:t>28. Образование казахских жузов, территория и племенной состав.</w:t>
      </w:r>
    </w:p>
    <w:p>
      <w:pPr>
        <w:pStyle w:val="Normal"/>
        <w:rPr>
          <w:spacing w:val="-8"/>
          <w:kern w:val="2"/>
          <w:sz w:val="13"/>
          <w:szCs w:val="13"/>
        </w:rPr>
      </w:pPr>
      <w:r>
        <w:rPr>
          <w:color w:val="000000"/>
          <w:spacing w:val="-8"/>
          <w:kern w:val="2"/>
          <w:sz w:val="13"/>
          <w:szCs w:val="13"/>
        </w:rPr>
        <w:t xml:space="preserve">Особенностью Казахстана является то, что на ею территории возникли жузы - племенные объединения, принадлежавшие к казахской народности и населявшие общеказахскую территорию. К </w:t>
      </w:r>
      <w:r>
        <w:rPr>
          <w:color w:val="000000"/>
          <w:spacing w:val="-8"/>
          <w:kern w:val="2"/>
          <w:sz w:val="13"/>
          <w:szCs w:val="13"/>
          <w:lang w:val="en-US"/>
        </w:rPr>
        <w:t>XV</w:t>
      </w:r>
      <w:r>
        <w:rPr>
          <w:color w:val="000000"/>
          <w:spacing w:val="-8"/>
          <w:kern w:val="2"/>
          <w:sz w:val="13"/>
          <w:szCs w:val="13"/>
        </w:rPr>
        <w:t xml:space="preserve"> - </w:t>
      </w:r>
      <w:r>
        <w:rPr>
          <w:color w:val="000000"/>
          <w:spacing w:val="-8"/>
          <w:kern w:val="2"/>
          <w:sz w:val="13"/>
          <w:szCs w:val="13"/>
          <w:lang w:val="en-US"/>
        </w:rPr>
        <w:t>XVI</w:t>
      </w:r>
      <w:r>
        <w:rPr>
          <w:color w:val="000000"/>
          <w:spacing w:val="-8"/>
          <w:kern w:val="2"/>
          <w:sz w:val="13"/>
          <w:szCs w:val="13"/>
        </w:rPr>
        <w:t xml:space="preserve"> векам жузы пришли уже сложившимися, но их формирование происходило в предшествующие столетия вместе с длительным процессом сложения народности. Письменно их существование отражено в восточных хрониках </w:t>
      </w:r>
      <w:r>
        <w:rPr>
          <w:color w:val="000000"/>
          <w:spacing w:val="-8"/>
          <w:kern w:val="2"/>
          <w:sz w:val="13"/>
          <w:szCs w:val="13"/>
          <w:lang w:val="en-US"/>
        </w:rPr>
        <w:t>XVI</w:t>
      </w:r>
      <w:r>
        <w:rPr>
          <w:color w:val="000000"/>
          <w:spacing w:val="-8"/>
          <w:kern w:val="2"/>
          <w:sz w:val="13"/>
          <w:szCs w:val="13"/>
        </w:rPr>
        <w:t xml:space="preserve"> века. Образование жузов связано с природно-климатическими условиями Казахстана и образом жизни его населения - номадизмом. Казахстан состоит из природно-ландшафтных зон достаточных для саморазвития. Кроме того, здесь не могло не сказаться и длительное вхождение населения в систему отдельных государств и прежде всею в монгольские улусы.</w:t>
      </w:r>
    </w:p>
    <w:p>
      <w:pPr>
        <w:pStyle w:val="Normal"/>
        <w:rPr>
          <w:spacing w:val="-8"/>
          <w:kern w:val="2"/>
          <w:sz w:val="13"/>
          <w:szCs w:val="13"/>
        </w:rPr>
      </w:pPr>
      <w:r>
        <w:rPr>
          <w:color w:val="000000"/>
          <w:spacing w:val="-8"/>
          <w:kern w:val="2"/>
          <w:sz w:val="13"/>
          <w:szCs w:val="13"/>
        </w:rPr>
        <w:t>Старший жуз занимал территорию от Сырдарьи до Семиречья включительно. В его состав входили уйсуны, канглы, дулаты, албаны, суаны, сргели, ысты, ошакгы, жалаиры.</w:t>
      </w:r>
    </w:p>
    <w:p>
      <w:pPr>
        <w:pStyle w:val="Normal"/>
        <w:rPr>
          <w:spacing w:val="-8"/>
          <w:kern w:val="2"/>
          <w:sz w:val="13"/>
          <w:szCs w:val="13"/>
        </w:rPr>
      </w:pPr>
      <w:r>
        <w:rPr>
          <w:color w:val="000000"/>
          <w:spacing w:val="-8"/>
          <w:kern w:val="2"/>
          <w:sz w:val="13"/>
          <w:szCs w:val="13"/>
        </w:rPr>
        <w:t>Средний жуз занимал район Центрального и час І ь Северо-Восточного Казахстана. В его составе - кыпчаки, аргыны, найманы, конграты, киреиты, карлуки и другие.</w:t>
      </w:r>
    </w:p>
    <w:p>
      <w:pPr>
        <w:pStyle w:val="Normal"/>
        <w:rPr>
          <w:color w:val="000000"/>
          <w:spacing w:val="-8"/>
          <w:kern w:val="2"/>
          <w:sz w:val="13"/>
          <w:szCs w:val="13"/>
        </w:rPr>
      </w:pPr>
      <w:r>
        <w:rPr>
          <w:color w:val="000000"/>
          <w:spacing w:val="-8"/>
          <w:kern w:val="2"/>
          <w:sz w:val="13"/>
          <w:szCs w:val="13"/>
        </w:rPr>
        <w:t>Младший жуз занимал низовья Сырдарьи, береі а Аральского моря, северную часть Прикаспийской иизмсшюсш. В его составе племенное объединение алшын, такие племена как адай, алаш, байбакты, жаппас, бериш и другие.</w:t>
      </w:r>
    </w:p>
    <w:p>
      <w:pPr>
        <w:pStyle w:val="Normal"/>
        <w:rPr>
          <w:color w:val="000000"/>
          <w:spacing w:val="-8"/>
          <w:kern w:val="2"/>
          <w:sz w:val="13"/>
          <w:szCs w:val="13"/>
        </w:rPr>
      </w:pPr>
      <w:r>
        <w:rPr>
          <w:color w:val="000000"/>
          <w:spacing w:val="-8"/>
          <w:kern w:val="2"/>
          <w:sz w:val="13"/>
          <w:szCs w:val="13"/>
        </w:rPr>
      </w:r>
    </w:p>
    <w:p>
      <w:pPr>
        <w:pStyle w:val="Normal"/>
        <w:rPr>
          <w:b/>
          <w:b/>
          <w:bCs/>
          <w:color w:val="000000"/>
          <w:spacing w:val="-8"/>
          <w:kern w:val="2"/>
          <w:sz w:val="13"/>
          <w:szCs w:val="13"/>
        </w:rPr>
      </w:pPr>
      <w:r>
        <w:rPr>
          <w:b/>
          <w:bCs/>
          <w:color w:val="000000"/>
          <w:spacing w:val="-8"/>
          <w:kern w:val="2"/>
          <w:sz w:val="13"/>
          <w:szCs w:val="13"/>
        </w:rPr>
        <w:t>30. Обычаи, обряды и празднества казахов в 15 – начале 19 веков.</w:t>
      </w:r>
    </w:p>
    <w:p>
      <w:pPr>
        <w:pStyle w:val="Normal"/>
        <w:rPr>
          <w:spacing w:val="-8"/>
          <w:kern w:val="2"/>
          <w:sz w:val="13"/>
          <w:szCs w:val="13"/>
        </w:rPr>
      </w:pPr>
      <w:r>
        <w:rPr>
          <w:color w:val="000000"/>
          <w:spacing w:val="-8"/>
          <w:kern w:val="2"/>
          <w:sz w:val="13"/>
          <w:szCs w:val="13"/>
        </w:rPr>
        <w:t>Культура Казахского ханства в Х</w:t>
      </w:r>
      <w:r>
        <w:rPr>
          <w:color w:val="000000"/>
          <w:spacing w:val="-8"/>
          <w:kern w:val="2"/>
          <w:sz w:val="13"/>
          <w:szCs w:val="13"/>
          <w:lang w:val="en-US"/>
        </w:rPr>
        <w:t>VI</w:t>
      </w:r>
      <w:r>
        <w:rPr>
          <w:color w:val="000000"/>
          <w:spacing w:val="-8"/>
          <w:kern w:val="2"/>
          <w:sz w:val="13"/>
          <w:szCs w:val="13"/>
        </w:rPr>
        <w:t>-Х</w:t>
      </w:r>
      <w:r>
        <w:rPr>
          <w:color w:val="000000"/>
          <w:spacing w:val="-8"/>
          <w:kern w:val="2"/>
          <w:sz w:val="13"/>
          <w:szCs w:val="13"/>
          <w:lang w:val="en-US"/>
        </w:rPr>
        <w:t>VII</w:t>
      </w:r>
      <w:r>
        <w:rPr>
          <w:color w:val="000000"/>
          <w:spacing w:val="-8"/>
          <w:kern w:val="2"/>
          <w:sz w:val="13"/>
          <w:szCs w:val="13"/>
        </w:rPr>
        <w:t xml:space="preserve"> веках представляла со</w:t>
        <w:softHyphen/>
        <w:t>бой культуру сложившейся казахской народности, вобравшей в себя духовные ценности своих предков. В силу особенностей кочевого об</w:t>
        <w:softHyphen/>
        <w:t>раза жизни было развито прикладное искусство, особенно ярко про</w:t>
        <w:softHyphen/>
        <w:t>явившееся в оформлении убранства юрты, одежды, оружия, посуды, войлока и ковров.</w:t>
      </w:r>
    </w:p>
    <w:p>
      <w:pPr>
        <w:pStyle w:val="Normal"/>
        <w:rPr/>
      </w:pPr>
      <w:r>
        <w:rPr>
          <w:color w:val="000000"/>
          <w:spacing w:val="-8"/>
          <w:kern w:val="2"/>
          <w:sz w:val="13"/>
          <w:szCs w:val="13"/>
        </w:rPr>
        <w:t>Образ жизни казахов воплотился в одежде, в ней отразился этно</w:t>
        <w:softHyphen/>
        <w:t>генез, преемственность культур предшествующих поколений. Яв</w:t>
        <w:softHyphen/>
        <w:t>ляясь отличительной чертой этноса, казахский народный костюм ото</w:t>
        <w:softHyphen/>
        <w:t>бражал особенности его материальной культуры, он строго регламен</w:t>
        <w:softHyphen/>
        <w:t>тировался. В изготовлении одежды казахи использовали мех, войлок, хлопчатобумажную ткань, шелк, парчу, бархат. С сакского времени берет свое начало высокий войлочный головной убор - калпак, а так</w:t>
        <w:softHyphen/>
        <w:t>же остроконечный женский головной убор - саукеле. Кроме того, ка</w:t>
        <w:softHyphen/>
        <w:t>захи носили на голове треух - тымак, борик с меховой опушкой, тю</w:t>
        <w:softHyphen/>
        <w:t>бетейку - такия на твердой основе, вышитую, украшенную жемчу</w:t>
        <w:softHyphen/>
        <w:t>гом, бусами, кораллами, перьями совы - ук</w:t>
      </w:r>
      <w:r>
        <w:rPr>
          <w:color w:val="000000"/>
          <w:spacing w:val="-8"/>
          <w:kern w:val="2"/>
          <w:sz w:val="13"/>
          <w:szCs w:val="13"/>
          <w:lang w:val="en-US"/>
        </w:rPr>
        <w:t>i</w:t>
      </w:r>
      <w:r>
        <w:rPr>
          <w:color w:val="000000"/>
          <w:spacing w:val="-8"/>
          <w:kern w:val="2"/>
          <w:sz w:val="13"/>
          <w:szCs w:val="13"/>
        </w:rPr>
        <w:t xml:space="preserve"> (филин). Белдемше - распашная юбка считается наследием времен хунну, кимешек - жен</w:t>
        <w:softHyphen/>
        <w:t>ский головной убор из белой материи с вырезом для лица, который вокруг расшивался, - это одежда тюркско-кыпчакского времени. Ка</w:t>
        <w:softHyphen/>
        <w:t>захи носили камзол, бешмет, платье - койлек, шаровары - шалбар. Зимой надевали тулуп - тон, шубу - куш, от дождя их защищал вой</w:t>
        <w:softHyphen/>
        <w:t>лочный плащ - кебенек (его образцы до наших дней не сохранились). На ногах носили сапоги - саптама, ичиги - маси, войлочные чулки -байпак, кожаные калоши - кеб</w:t>
      </w:r>
      <w:r>
        <w:rPr>
          <w:color w:val="000000"/>
          <w:spacing w:val="-8"/>
          <w:kern w:val="2"/>
          <w:sz w:val="13"/>
          <w:szCs w:val="13"/>
          <w:lang w:val="en-US"/>
        </w:rPr>
        <w:t>ic</w:t>
      </w:r>
      <w:r>
        <w:rPr>
          <w:color w:val="000000"/>
          <w:spacing w:val="-8"/>
          <w:kern w:val="2"/>
          <w:sz w:val="13"/>
          <w:szCs w:val="13"/>
        </w:rPr>
        <w:t>, сандалии - шокай.</w:t>
      </w:r>
    </w:p>
    <w:p>
      <w:pPr>
        <w:pStyle w:val="Normal"/>
        <w:rPr>
          <w:spacing w:val="-8"/>
          <w:kern w:val="2"/>
          <w:sz w:val="13"/>
          <w:szCs w:val="13"/>
        </w:rPr>
      </w:pPr>
      <w:r>
        <w:rPr>
          <w:spacing w:val="-8"/>
          <w:kern w:val="2"/>
          <w:sz w:val="13"/>
          <w:szCs w:val="13"/>
        </w:rPr>
        <w:t>В казахских обычаях нашло отражение празднование таких собы</w:t>
        <w:softHyphen/>
        <w:t>тий, как рождение ребенка, свадьба, избрание хана, победа над вра</w:t>
        <w:softHyphen/>
        <w:t>гом, религиозные праздники. На праздниках устраивали игры: скач</w:t>
        <w:softHyphen/>
        <w:t>ки - байге, борьба - курес, борьба двух всадников - сайыс, сызкуу -догони девушку, борьба за тушу козла - көкпар. Праздники сопро</w:t>
        <w:softHyphen/>
        <w:t>вождались музыкой, айтысами - состязанием акынов-импровизато</w:t>
        <w:softHyphen/>
        <w:t>ров. Важное место отводилось празднованию нового года - Наурыза, который отмечался в день весеннего равноденствия - 22 марта. Люди в этот день поздравляли друг друга, готовили специальное блюдо -наурыз коже, символ изобилия. На торжествах за дастарханом строго соблюдался традиционный ритуал. Люди рассаживались на опреде</w:t>
        <w:softHyphen/>
        <w:t>ленные места с учетом возраста и положения в обществе, соответ</w:t>
        <w:softHyphen/>
        <w:t>ственно распределялось угощение, когда определенные части туши животного (голова, грудина и т. п.) преподносились определенным людям. В обществе неукоснительно соблюдался принцип старшин</w:t>
        <w:softHyphen/>
        <w:t>ства на собраниях, курултаях, при определении места в боевом по</w:t>
        <w:softHyphen/>
        <w:t>рядке, при разделе военной добычи, при вступлении в дом, рассажи</w:t>
        <w:softHyphen/>
        <w:t>вании по местам, представлении кушанья, открытии торжества, при многих других жизненных ситуациях.</w:t>
      </w:r>
    </w:p>
    <w:p>
      <w:pPr>
        <w:pStyle w:val="Normal"/>
        <w:rPr>
          <w:color w:val="000000"/>
          <w:spacing w:val="-8"/>
          <w:kern w:val="2"/>
          <w:sz w:val="13"/>
          <w:szCs w:val="13"/>
        </w:rPr>
      </w:pPr>
      <w:r>
        <w:rPr>
          <w:color w:val="000000"/>
          <w:spacing w:val="-8"/>
          <w:kern w:val="2"/>
          <w:sz w:val="13"/>
          <w:szCs w:val="13"/>
        </w:rPr>
      </w:r>
    </w:p>
    <w:p>
      <w:pPr>
        <w:pStyle w:val="Normal"/>
        <w:rPr>
          <w:b/>
          <w:b/>
          <w:bCs/>
          <w:spacing w:val="-8"/>
          <w:kern w:val="2"/>
          <w:sz w:val="13"/>
          <w:szCs w:val="13"/>
        </w:rPr>
      </w:pPr>
      <w:r>
        <w:rPr>
          <w:b/>
          <w:bCs/>
          <w:spacing w:val="-8"/>
          <w:kern w:val="2"/>
          <w:sz w:val="13"/>
          <w:szCs w:val="13"/>
        </w:rPr>
        <w:t>31. Касым-хан. Возвышение ханства. Расширение территории.</w:t>
      </w:r>
    </w:p>
    <w:p>
      <w:pPr>
        <w:pStyle w:val="Normal"/>
        <w:rPr>
          <w:spacing w:val="-8"/>
          <w:kern w:val="2"/>
          <w:sz w:val="13"/>
          <w:szCs w:val="13"/>
        </w:rPr>
      </w:pPr>
      <w:r>
        <w:rPr>
          <w:color w:val="000000"/>
          <w:spacing w:val="-8"/>
          <w:kern w:val="2"/>
          <w:sz w:val="13"/>
          <w:szCs w:val="13"/>
        </w:rPr>
        <w:t xml:space="preserve">Наибольшего могущества Казахское ханство достигло в первой четверти </w:t>
      </w:r>
      <w:r>
        <w:rPr>
          <w:color w:val="000000"/>
          <w:spacing w:val="-8"/>
          <w:kern w:val="2"/>
          <w:sz w:val="13"/>
          <w:szCs w:val="13"/>
          <w:lang w:val="en-US"/>
        </w:rPr>
        <w:t>XVI</w:t>
      </w:r>
      <w:r>
        <w:rPr>
          <w:color w:val="000000"/>
          <w:spacing w:val="-8"/>
          <w:kern w:val="2"/>
          <w:sz w:val="13"/>
          <w:szCs w:val="13"/>
        </w:rPr>
        <w:t xml:space="preserve"> века при хане Касыме, который еще при Бурундуке стал фактически правителем, он положил начало правления потомков Джанибека. Касым официально стал править в 1511 году, после тою как потерявший авторитет Бурундук-хан с кучкой своих приближенных удалился в Маверенахр. Сам Бурундук подался к одной из дочерей в Самарканд, где и дожил свой век.</w:t>
      </w:r>
    </w:p>
    <w:p>
      <w:pPr>
        <w:pStyle w:val="Normal"/>
        <w:rPr>
          <w:spacing w:val="-8"/>
          <w:kern w:val="2"/>
          <w:sz w:val="13"/>
          <w:szCs w:val="13"/>
        </w:rPr>
      </w:pPr>
      <w:r>
        <w:rPr>
          <w:color w:val="000000"/>
          <w:spacing w:val="-8"/>
          <w:kern w:val="2"/>
          <w:sz w:val="13"/>
          <w:szCs w:val="13"/>
        </w:rPr>
        <w:t>Касым-хан (1511-1521 г.), воспользовавшись разгромом и гибелью Шайбани под Мервом в битве с шахом Ирана Исмаилом, укрепил свою власть в Южном Казахстане, в 1513 году он взял под контроль самый южный присырдарьинский город Сайрам и предпринял поход на Ташкент. Касым-хан поддерживал дружеские отношения с ханом Могулисгана чагатаидом Султан Саидом, который весной 1514 года покинул Семиречье и вторгся в Кашгарию, в Восточном Туркестане он основал новое государство с центром в Яркенде. Это укрепило власть Казахского хана в Семиречье. На западе под его власть откочевали группы родов из переживавшей кризис Ногайской Орды. Таким образом границы ханства на юге вышли на правобережье Сырдарьи, на юго-востоке включали значительную часть Семиречья, на севере и северо-востоке включали обширные степные просторы и доходили до гор Улутау, оз. Балхаш, до отрогов Каркаралинских гор, на западе до реки Яик.</w:t>
      </w:r>
    </w:p>
    <w:p>
      <w:pPr>
        <w:pStyle w:val="Normal"/>
        <w:rPr>
          <w:spacing w:val="-8"/>
          <w:kern w:val="2"/>
          <w:sz w:val="13"/>
          <w:szCs w:val="13"/>
        </w:rPr>
      </w:pPr>
      <w:r>
        <w:rPr>
          <w:color w:val="000000"/>
          <w:spacing w:val="-8"/>
          <w:kern w:val="2"/>
          <w:sz w:val="13"/>
          <w:szCs w:val="13"/>
        </w:rPr>
        <w:t xml:space="preserve">Казахское     ханство     постепенно     втягивалось     в международные отношения. Одним из первых в дипломатические связи с ним вступило Московское государство при великом князе Василии </w:t>
      </w:r>
      <w:r>
        <w:rPr>
          <w:color w:val="000000"/>
          <w:spacing w:val="-8"/>
          <w:kern w:val="2"/>
          <w:sz w:val="13"/>
          <w:szCs w:val="13"/>
          <w:lang w:val="en-US"/>
        </w:rPr>
        <w:t>III</w:t>
      </w:r>
      <w:r>
        <w:rPr>
          <w:color w:val="000000"/>
          <w:spacing w:val="-8"/>
          <w:kern w:val="2"/>
          <w:sz w:val="13"/>
          <w:szCs w:val="13"/>
        </w:rPr>
        <w:t xml:space="preserve"> (1505-1533 г.). В те годы казахи, как самостоятельная этническая общность стали известны в Западной Европе. О казахах оставил записи австрийский дипломат Сигизмунд Герберштейн, посетивший Москву в 1517 и 1526 годах. По сведениям историка Мухаммада Хайдара число подданных хана Касыма определялось миллионом человек, он вошел в историю как «собиратель казахских земель».</w:t>
      </w:r>
    </w:p>
    <w:p>
      <w:pPr>
        <w:pStyle w:val="Normal"/>
        <w:rPr>
          <w:color w:val="000000"/>
          <w:spacing w:val="-8"/>
          <w:kern w:val="2"/>
          <w:sz w:val="13"/>
          <w:szCs w:val="13"/>
        </w:rPr>
      </w:pPr>
      <w:r>
        <w:rPr>
          <w:color w:val="000000"/>
          <w:spacing w:val="-8"/>
          <w:kern w:val="2"/>
          <w:sz w:val="13"/>
          <w:szCs w:val="13"/>
        </w:rPr>
        <w:t>После смерти Касыма в 1522 году ханом стал его сын Мамаш, который вскоре умер в сражении. В 1523 году ханом был провозглашен внук Джанибека, сын Адик-султана Тахир (1523-1533). Он не пользовался большим влиянием, отличался жестокостью, при нем начались смуты, бедствия и поражения во внешней политике.</w:t>
      </w:r>
    </w:p>
    <w:p>
      <w:pPr>
        <w:pStyle w:val="Normal"/>
        <w:rPr>
          <w:color w:val="000000"/>
          <w:spacing w:val="-8"/>
          <w:kern w:val="2"/>
          <w:sz w:val="13"/>
          <w:szCs w:val="13"/>
        </w:rPr>
      </w:pPr>
      <w:r>
        <w:rPr>
          <w:color w:val="000000"/>
          <w:spacing w:val="-8"/>
          <w:kern w:val="2"/>
          <w:sz w:val="13"/>
          <w:szCs w:val="13"/>
        </w:rPr>
      </w:r>
    </w:p>
    <w:p>
      <w:pPr>
        <w:pStyle w:val="Normal"/>
        <w:rPr>
          <w:b/>
          <w:b/>
          <w:bCs/>
          <w:color w:val="000000"/>
          <w:spacing w:val="-8"/>
          <w:kern w:val="2"/>
          <w:sz w:val="13"/>
          <w:szCs w:val="13"/>
        </w:rPr>
      </w:pPr>
      <w:r>
        <w:rPr>
          <w:b/>
          <w:bCs/>
          <w:color w:val="000000"/>
          <w:spacing w:val="-8"/>
          <w:kern w:val="2"/>
          <w:sz w:val="13"/>
          <w:szCs w:val="13"/>
        </w:rPr>
        <w:t>32. Хакназар-хан. Укрепление казахского государства во второй половине 16 века.</w:t>
      </w:r>
    </w:p>
    <w:p>
      <w:pPr>
        <w:pStyle w:val="Normal"/>
        <w:rPr>
          <w:spacing w:val="-8"/>
          <w:kern w:val="2"/>
          <w:sz w:val="13"/>
          <w:szCs w:val="13"/>
        </w:rPr>
      </w:pPr>
      <w:r>
        <w:rPr>
          <w:color w:val="000000"/>
          <w:spacing w:val="-8"/>
          <w:kern w:val="2"/>
          <w:sz w:val="13"/>
          <w:szCs w:val="13"/>
        </w:rPr>
        <w:t xml:space="preserve">Основными направлениями политической активности ханов казахов второй трети </w:t>
      </w:r>
      <w:r>
        <w:rPr>
          <w:color w:val="000000"/>
          <w:spacing w:val="-8"/>
          <w:kern w:val="2"/>
          <w:sz w:val="13"/>
          <w:szCs w:val="13"/>
          <w:lang w:val="en-US"/>
        </w:rPr>
        <w:t>XVI</w:t>
      </w:r>
      <w:r>
        <w:rPr>
          <w:color w:val="000000"/>
          <w:spacing w:val="-8"/>
          <w:kern w:val="2"/>
          <w:sz w:val="13"/>
          <w:szCs w:val="13"/>
        </w:rPr>
        <w:t xml:space="preserve"> в. были юго-восток, где в союзе с киргизами они воевали с могулами и ойратами, а также запад и север, где казахи вступили в сложные взаимоотношения с ногайцами, башкирами, татарами. Успешными вначале были действия в этих направлениях видного казахского хана Хакк-Назара (1538-1580). Он боролся против ойратов и могульского' хана Абд ар-Рашида, отстояв на время казахские земли на востоке и юге Семиречья. Для противостояния враждебным действиям сибир</w:t>
        <w:softHyphen/>
        <w:t>ского хана Кучума Хакк-Назар установил союзные отношения с узбекским ханом Абдаллахом.</w:t>
      </w:r>
    </w:p>
    <w:p>
      <w:pPr>
        <w:pStyle w:val="Normal"/>
        <w:rPr>
          <w:spacing w:val="-8"/>
          <w:kern w:val="2"/>
          <w:sz w:val="13"/>
          <w:szCs w:val="13"/>
        </w:rPr>
      </w:pPr>
      <w:r>
        <w:rPr>
          <w:color w:val="000000"/>
          <w:spacing w:val="-8"/>
          <w:kern w:val="2"/>
          <w:sz w:val="13"/>
          <w:szCs w:val="13"/>
        </w:rPr>
        <w:t>Хакк-Назар-хан пытался восстановить право казахов на земли, составлявшие огромную территорию Казахского ханства при его отце Касыме. Но в условиях тяжелой внешнеполитической обстановки задача эта в целом стала невыполнимой. В его время к границам казахских степей приблизилось Русское государство после завоевания Казанского, Астраханского, затем Сибирского ханств. В казахские степи хлынули ногайцы, башкиры, сибирские татары, на Сыр-дарье появились каракалпаки. В Семиречье, тем временем, земли занимали, тесня казахов Старшего жуза, оираты (джунгары). В какой-то период казахские власти контролировали лишь территории к югу от Улутау. на Сары су. в Северном Приаралье, Каратиу, в Западном Семиречье, примерно в пределах, показанных в «Книге Большому Чертежу». Казахские роды кочевали на территории Сибирского ханства, выходили в Барабинские степи, населенные в то время чатскими татарами. Перемежались кочевья казахов и ойратов на землях Восточного Казахстана и Джунгарии в зависимости от военных успехов предводителей тех или других наро</w:t>
        <w:softHyphen/>
        <w:t>дов. А под власть Хакк-Назара на Эмбу, к Аральскому морю, на Сырдарью переходила часть ногайцев, растворившихся затем в казах</w:t>
        <w:softHyphen/>
        <w:t>ском Младшем жузс.</w:t>
      </w:r>
    </w:p>
    <w:p>
      <w:pPr>
        <w:pStyle w:val="Normal"/>
        <w:rPr>
          <w:spacing w:val="-8"/>
          <w:kern w:val="2"/>
          <w:sz w:val="13"/>
          <w:szCs w:val="13"/>
        </w:rPr>
      </w:pPr>
      <w:r>
        <w:rPr>
          <w:color w:val="000000"/>
          <w:spacing w:val="-8"/>
          <w:kern w:val="2"/>
          <w:sz w:val="13"/>
          <w:szCs w:val="13"/>
        </w:rPr>
        <w:t>Хакк-Назар-хану удалось взять под свой кон</w:t>
        <w:softHyphen/>
        <w:t>троль земли от Сырдарьи, Приаралья до Эмбы и по левобережью Яика, приняв под свою власть часть ногайских улусов. В намерениях его было продвинуться и далее на запад. Однако на западных, как и северных границах Казахского ханства, препятствием для их расшире</w:t>
        <w:softHyphen/>
        <w:t>ния стало Русское государство.</w:t>
      </w:r>
    </w:p>
    <w:p>
      <w:pPr>
        <w:pStyle w:val="Normal"/>
        <w:rPr>
          <w:color w:val="000000"/>
          <w:spacing w:val="-8"/>
          <w:kern w:val="2"/>
          <w:sz w:val="13"/>
          <w:szCs w:val="13"/>
        </w:rPr>
      </w:pPr>
      <w:r>
        <w:rPr>
          <w:color w:val="000000"/>
          <w:spacing w:val="-8"/>
          <w:kern w:val="2"/>
          <w:sz w:val="13"/>
          <w:szCs w:val="13"/>
        </w:rPr>
        <w:t>В Южном Казахстане Хакк-Назар-хан попытался раздвинуть зам</w:t>
        <w:softHyphen/>
        <w:t>кнутый круг своих владений, не имевших выхода к торгово-ремесленным и земледельческим центрам. Оказав поддержку Шайбаниду Абдаллаху в его борьбе с мятежным Баба-султаном, он получил от шайбанидского хана обещание направо владения несколькими горо</w:t>
        <w:softHyphen/>
        <w:t>дами в Туркестанском вилайете. Баба-султан тоже искал помощи у казахского хана и тоже обещал отдать в суюргал «вилайеты Ясы и Сауран», но сам же убил прибывших к нему на переговоры казахских султанов, в том числе двух сыновей Хакк-Назара. Вскоре погиб и сам Хакк-Назар.</w:t>
      </w:r>
    </w:p>
    <w:p>
      <w:pPr>
        <w:pStyle w:val="Normal"/>
        <w:rPr>
          <w:color w:val="000000"/>
          <w:spacing w:val="-8"/>
          <w:kern w:val="2"/>
          <w:sz w:val="13"/>
          <w:szCs w:val="13"/>
        </w:rPr>
      </w:pPr>
      <w:r>
        <w:rPr>
          <w:color w:val="000000"/>
          <w:spacing w:val="-8"/>
          <w:kern w:val="2"/>
          <w:sz w:val="13"/>
          <w:szCs w:val="13"/>
        </w:rPr>
      </w:r>
    </w:p>
    <w:p>
      <w:pPr>
        <w:pStyle w:val="Normal"/>
        <w:rPr>
          <w:b/>
          <w:b/>
          <w:bCs/>
          <w:color w:val="000000"/>
          <w:spacing w:val="-8"/>
          <w:kern w:val="2"/>
          <w:sz w:val="13"/>
          <w:szCs w:val="13"/>
        </w:rPr>
      </w:pPr>
      <w:r>
        <w:rPr>
          <w:b/>
          <w:bCs/>
          <w:color w:val="000000"/>
          <w:spacing w:val="-8"/>
          <w:kern w:val="2"/>
          <w:sz w:val="13"/>
          <w:szCs w:val="13"/>
        </w:rPr>
        <w:t>33. Тауекель-хан. Поиски путей сближения с Россией.</w:t>
      </w:r>
    </w:p>
    <w:p>
      <w:pPr>
        <w:pStyle w:val="Normal"/>
        <w:rPr>
          <w:spacing w:val="-8"/>
          <w:kern w:val="2"/>
          <w:sz w:val="13"/>
          <w:szCs w:val="13"/>
        </w:rPr>
      </w:pPr>
      <w:r>
        <w:rPr>
          <w:color w:val="000000"/>
          <w:spacing w:val="-8"/>
          <w:kern w:val="2"/>
          <w:sz w:val="13"/>
          <w:szCs w:val="13"/>
        </w:rPr>
        <w:t>После смерти Хакк-Назара ханом казахов стал Шигай (1580-1582), потомок хана Джанибека. Он со свои ми сыновьями также оказал поддержку узбекскому чану в борьбе с Баба-султаном, в частности участвовал в знаменитом походе Абдаллаха 1582 г. через Туркестан, где последний осаждал крепости Сайрам, Сауран, Туркестан. На обратном пути Баба-султан был убит казахским султаном Таваккулом (Теуекелем), сыном Шигая. Сырдарьинские города сдались Абдаллах-хану, где он поставил своих наместников. Казахским же правителям в награду за помощь достались пожалования не здесь, а в Средней Азии. Нужны были другие пути для закрепления в регионе сырдарьинских городов, а значит, усиления ханства.</w:t>
      </w:r>
    </w:p>
    <w:p>
      <w:pPr>
        <w:pStyle w:val="Normal"/>
        <w:rPr>
          <w:spacing w:val="-8"/>
          <w:kern w:val="2"/>
          <w:sz w:val="13"/>
          <w:szCs w:val="13"/>
        </w:rPr>
      </w:pPr>
      <w:r>
        <w:rPr>
          <w:color w:val="000000"/>
          <w:spacing w:val="-8"/>
          <w:kern w:val="2"/>
          <w:sz w:val="13"/>
          <w:szCs w:val="13"/>
        </w:rPr>
        <w:t>В 1586 г. Таваккул захватил ряд городов в Туркестане, пытался взять Ташкент. В период с 1586 до 1594 г. ему пришлось утверждать свое право на ханствование в длительной борьбе с другими казахски</w:t>
        <w:softHyphen/>
        <w:t>ми султанами, сыновьями Хакк-Назара. Наладив отношения с Моск</w:t>
        <w:softHyphen/>
        <w:t>вой, в которых он видел возможность военного союза для борьбы с узбекским ханом, Таваккул-хан в 1598 г. предпринял новый поход в Среднюю Азию, в одном из сражений разбил войско Абдаллаха, вернулся в Туркестан. В этом же году, используя мирную обстановку на северо-западных границах своего государства и междоусобицу Шайбанидов в Средней Азии, замену этой династии новой династией Аштарханидов, он успешно завершает длительную борьбу за сырдарьинские города. Предприняв новый поход в Среднюю Азию, Таваккул-хан занял города Ахси, Андижан, Ташкент, но в одной из битв был тяжело ранен и умер в том же году в Ташкенте. По договору нового казахского хана Есима (1598-1628), сына Шигай-хана, с пред</w:t>
        <w:softHyphen/>
        <w:t>ставителем Аштарханидов в состав Казахского ханства вошли Тур</w:t>
        <w:softHyphen/>
        <w:t>кестан с его городами, а также Ташкент с вилайетом, и на некоторое время Фергана. Но на Ташкент распространялся суверенитет Аштар</w:t>
        <w:softHyphen/>
        <w:t xml:space="preserve">ханидов (упоминание имени хана этой династии в хутбе и на монетах, чеканенных в Ташкенте, отправка ему части собранных в вилайете налогов и др.). Казахские правители нарушали эти условия договора, что вызвало длительную борьбу в начале </w:t>
      </w:r>
      <w:r>
        <w:rPr>
          <w:color w:val="000000"/>
          <w:spacing w:val="-8"/>
          <w:kern w:val="2"/>
          <w:sz w:val="13"/>
          <w:szCs w:val="13"/>
          <w:lang w:val="en-US"/>
        </w:rPr>
        <w:t>XVII</w:t>
      </w:r>
      <w:r>
        <w:rPr>
          <w:color w:val="000000"/>
          <w:spacing w:val="-8"/>
          <w:kern w:val="2"/>
          <w:sz w:val="13"/>
          <w:szCs w:val="13"/>
        </w:rPr>
        <w:t xml:space="preserve"> в. между казахскими и узбекскими ханами.</w:t>
      </w:r>
    </w:p>
    <w:p>
      <w:pPr>
        <w:pStyle w:val="Normal"/>
        <w:rPr>
          <w:spacing w:val="-8"/>
          <w:kern w:val="2"/>
          <w:sz w:val="13"/>
          <w:szCs w:val="13"/>
        </w:rPr>
      </w:pPr>
      <w:r>
        <w:rPr>
          <w:color w:val="000000"/>
          <w:spacing w:val="-8"/>
          <w:kern w:val="2"/>
          <w:sz w:val="13"/>
          <w:szCs w:val="13"/>
        </w:rPr>
        <w:t>Так окончилась длительная борьба казахских ханов за оседло-земледельческие районы Южного Казахстана, города на Средней Сырдарье. С этого времени в состав казахского государства оконча</w:t>
        <w:softHyphen/>
        <w:t>тельно вошел этот регион и на двести лет Ташкент.</w:t>
      </w:r>
    </w:p>
    <w:p>
      <w:pPr>
        <w:pStyle w:val="Normal"/>
        <w:rPr>
          <w:b/>
          <w:b/>
          <w:bCs/>
          <w:spacing w:val="-8"/>
          <w:kern w:val="2"/>
          <w:sz w:val="13"/>
          <w:szCs w:val="13"/>
          <w:lang w:eastAsia="ko-KR"/>
        </w:rPr>
      </w:pPr>
      <w:r>
        <w:rPr>
          <w:b/>
          <w:bCs/>
          <w:spacing w:val="-8"/>
          <w:kern w:val="2"/>
          <w:sz w:val="13"/>
          <w:szCs w:val="13"/>
          <w:lang w:eastAsia="ko-KR"/>
        </w:rPr>
      </w:r>
    </w:p>
    <w:p>
      <w:pPr>
        <w:pStyle w:val="Normal"/>
        <w:rPr/>
      </w:pPr>
      <w:r>
        <w:rPr>
          <w:b/>
          <w:bCs/>
          <w:spacing w:val="-8"/>
          <w:kern w:val="2"/>
          <w:sz w:val="13"/>
          <w:szCs w:val="13"/>
          <w:lang w:eastAsia="ko-KR"/>
        </w:rPr>
        <w:t xml:space="preserve">34.Есим-хан. Политическое положение К-на в начале </w:t>
      </w:r>
      <w:r>
        <w:rPr>
          <w:b/>
          <w:bCs/>
          <w:spacing w:val="-8"/>
          <w:kern w:val="2"/>
          <w:sz w:val="13"/>
          <w:szCs w:val="13"/>
          <w:lang w:val="en-US" w:eastAsia="ko-KR"/>
        </w:rPr>
        <w:t>XVII</w:t>
      </w:r>
      <w:r>
        <w:rPr>
          <w:b/>
          <w:bCs/>
          <w:spacing w:val="-8"/>
          <w:kern w:val="2"/>
          <w:sz w:val="13"/>
          <w:szCs w:val="13"/>
          <w:lang w:eastAsia="ko-KR"/>
        </w:rPr>
        <w:t xml:space="preserve"> в.</w:t>
      </w:r>
    </w:p>
    <w:p>
      <w:pPr>
        <w:pStyle w:val="Normal"/>
        <w:rPr/>
      </w:pPr>
      <w:r>
        <w:rPr>
          <w:spacing w:val="-8"/>
          <w:kern w:val="2"/>
          <w:sz w:val="13"/>
          <w:szCs w:val="13"/>
          <w:lang w:eastAsia="ko-KR"/>
        </w:rPr>
        <w:t>Время правления Есим хана было очень сложным. На юге шла борьба с бухарским ханом за обладание Ташкентом, на востоке усиливались ойратские племена, в самом ханстве происходили сепаратистские выступления султанов. \\ Осложнились отношения казахов с каракалпаками. В конце 16 в. Тауекель хан выделил для них землю в Центральном К-не и Приаралье. Ч/з несколько лет каракалпаки восстали и захватили Ташкент. Есим хан начал войну против них и в 1613 г. вынудил их покинуть ср. теч. Сырдарьи. В то же время участились попытки бухарского хана овладеть Ташкентом В 1607 г. бухарцы захватили Ташкент, но были выбиты Есим ханом. В 1612 г. Имамкули хан напал на казахов и дошел до Каратау, а в захваченном Ташкенте посадил наместником своего сына. Однако ташкентцы подняли восстание и убили царевича. В 1613 г. казахи совершили ответный поход и разгромили объединенную армию Бухары и Балха. В 1613 г. правитель Ташкента Турсын султан провозгласил себя ханом, заключил союз с Бухарой и захватил города Туркестан, Сауран, Андижан и Шахрухия. Одновременно начались набеги ойратских племен. После захвата власти Турсын они совершили поход и сумели подчинить себе Старший жуз. Есим хан вынужден был бежать в Восточный Тупкестан. В 1624 г. Есим отобрал у Турсына Туркестан, но свергнуть узурпатора у него не хватило сил. В 1627 г. Есим отправился в поход против ойратов, Турсын этим воспользовался и напал на Туркестан, захватив  в плен всю семью Есим хана. Когда хан возвращался с победой, Турсын устроил ему засаду в окрестностях Сайрама. В последовавшей битве ташкенцы были разгромлены. Есим хан взял Ташкент, а Турсын был убит своими же приближенными. \\ Есим не надолго пережил своего соперника и умер осенью 1628 г. Он похоронен в Туркестане возле мечети Ходжа Ахмета Яссави. Упорная война хана с ойратами, бухарцами и сепаратистами за сохранение независимости и единства Казахского ханства отразилась в народной памяти. Казахи наз-ют его «Е»сегей бойлы Ер Ес</w:t>
      </w:r>
      <w:r>
        <w:rPr>
          <w:spacing w:val="-8"/>
          <w:kern w:val="2"/>
          <w:sz w:val="13"/>
          <w:szCs w:val="13"/>
          <w:lang w:val="en-US" w:eastAsia="ko-KR"/>
        </w:rPr>
        <w:t>i</w:t>
      </w:r>
      <w:r>
        <w:rPr>
          <w:spacing w:val="-8"/>
          <w:kern w:val="2"/>
          <w:sz w:val="13"/>
          <w:szCs w:val="13"/>
          <w:lang w:eastAsia="ko-KR"/>
        </w:rPr>
        <w:t>м» (высокорослый Есим богатырь).</w:t>
      </w:r>
    </w:p>
    <w:p>
      <w:pPr>
        <w:pStyle w:val="Normal"/>
        <w:rPr>
          <w:spacing w:val="-8"/>
          <w:kern w:val="2"/>
          <w:sz w:val="13"/>
          <w:szCs w:val="13"/>
          <w:lang w:eastAsia="ko-KR"/>
        </w:rPr>
      </w:pPr>
      <w:r>
        <w:rPr>
          <w:spacing w:val="-8"/>
          <w:kern w:val="2"/>
          <w:sz w:val="13"/>
          <w:szCs w:val="13"/>
          <w:lang w:eastAsia="ko-KR"/>
        </w:rPr>
        <w:t xml:space="preserve">Преемнику Тауекеля  - Есиму пришлось выдержать тяжелую внутриполитическую борьбу, итогом которой было коренное реформирование политической системы Казахского государства. Суть ее заключалась в том, что главенство закрытой элиты – торе заменялось на главенство элиты открытого типа – биев и старшин. Произошла своего рода бийская революция, ограничившая политические права сословия чингизидов и установившая широкие права для общин и их руководителей. Юридически эти изменения были закреплены в своеобразной конституции – «Есим ханнын ески жолы» (Древний путь Есим хана), принятой как дополнение  к кодексу Касым хана. В этом правовом акте определялись полномочия хана, биев и батыров, а также их взаимные обязанности и права. \\ Высшей законодательной  властью продолжал оставаться Маслихат. В состав его входили все представители казахских общин и лишь наиболее влиятельные султаны. Каждое заседание Маслихата проходило при огромном стечении народа, поэтому источники иногда называют их народным собранием, что не совсем верно. Маслихат собирался раз в год, преимущественно осенью в Улытау, Туркестане и под Ташкентом. \\ В компетенции Маслихата было принятие наиболее важных  решений о войне и мире, о распределении пастбищ и водопоев, о выборах хана.  Полномочия ханов в результате реформ нач. 17 в. были существенно урезаны. Он продолжал оставаться верховным главнокомандующим и верховным судьей, однако лишался ряда прав. Так, заключать мир, объявлять войну и напрвлять посольство он мог лишь с согласия Маслихата. Так же хан был лишен права выносить смертный приговор. Ослабление роли хана в полит. системе привело к изменению принципа выбора хана. Хотя официально принцип меритократии оставался в силе, фактически казахи перешли к наследованию ханского звания вплоть до нач. 18 в. В связи с изменением административного устройства хан потерял право распоряжаться всей терр. ханства, к-ая перешла к биям. Вместо улусной системе в нач. 17 в. была введена жузовая организация, когда все каз земли были разделены м/у 3-мя хозяйственно-территориальными объединениями – жузами. Во главе жузов стояли бии, руководители наиболее сильных и многочисленных групп общин. По существу вся власть находилась в руках жузовых биев. Они же формировали и совет биев, ограничивавший власть хана. Власть биев держалась исключительно на личном авторитете и хан, зависевший от них, никак не могло влиять на выдвижение того или иного бия. </w:t>
      </w:r>
    </w:p>
    <w:p>
      <w:pPr>
        <w:pStyle w:val="Normal"/>
        <w:rPr>
          <w:spacing w:val="-8"/>
          <w:kern w:val="2"/>
          <w:sz w:val="13"/>
          <w:szCs w:val="13"/>
          <w:lang w:eastAsia="ko-KR"/>
        </w:rPr>
      </w:pPr>
      <w:r>
        <w:rPr>
          <w:spacing w:val="-8"/>
          <w:kern w:val="2"/>
          <w:sz w:val="13"/>
          <w:szCs w:val="13"/>
          <w:lang w:eastAsia="ko-KR"/>
        </w:rPr>
      </w:r>
    </w:p>
    <w:p>
      <w:pPr>
        <w:pStyle w:val="Normal"/>
        <w:rPr>
          <w:b/>
          <w:b/>
          <w:bCs/>
          <w:spacing w:val="-8"/>
          <w:kern w:val="2"/>
          <w:sz w:val="13"/>
          <w:szCs w:val="13"/>
        </w:rPr>
      </w:pPr>
      <w:r>
        <w:rPr>
          <w:b/>
          <w:bCs/>
          <w:spacing w:val="-8"/>
          <w:kern w:val="2"/>
          <w:sz w:val="13"/>
          <w:szCs w:val="13"/>
        </w:rPr>
        <w:t>35. Жангир-хан. Казахское ханство в 30-50 годах 17 века.</w:t>
      </w:r>
    </w:p>
    <w:p>
      <w:pPr>
        <w:pStyle w:val="Normal"/>
        <w:rPr>
          <w:spacing w:val="-8"/>
          <w:kern w:val="2"/>
          <w:sz w:val="13"/>
          <w:szCs w:val="13"/>
        </w:rPr>
      </w:pPr>
      <w:r>
        <w:rPr>
          <w:spacing w:val="-8"/>
          <w:kern w:val="2"/>
          <w:sz w:val="13"/>
          <w:szCs w:val="13"/>
        </w:rPr>
        <w:t>После смерти Есим-хана в 1628 году бухарские войска вновь заняли Ташкент. Однако наследнику Есим-хана, его сыну Джангиру удалось убедить бухарского правителя в необходимости военного союза для отражения общей опасности с востока – нашествия ойратов.</w:t>
      </w:r>
    </w:p>
    <w:p>
      <w:pPr>
        <w:pStyle w:val="Normal"/>
        <w:rPr>
          <w:spacing w:val="-8"/>
          <w:kern w:val="2"/>
          <w:sz w:val="13"/>
          <w:szCs w:val="13"/>
        </w:rPr>
      </w:pPr>
      <w:r>
        <w:rPr>
          <w:spacing w:val="-8"/>
          <w:kern w:val="2"/>
          <w:sz w:val="13"/>
          <w:szCs w:val="13"/>
        </w:rPr>
        <w:t xml:space="preserve">С образованием в 1635 году Джунгарского ханства возросла опасность захвата ойратами казахских земель в Прииртышье и Семиречье. Теснимые Цинской империей, в поисках пастбищ и выхода к торгово-ремесленным центрам юга Казахстана и Средней Азии, они не ослабляли давления на казахские земли. Уже в 20-х годах 17 века большие массы ойратов кочевали по Оби, Тоболу, Ишиму, Иртышу. На Или и Таласу ойраты располагались на зимовки. Казахи были потеснены в южном и западном направлении, где пришли в столкновение с обитавшими на своих землях узбеками, каракалпаками, ногайцами, башкирами. В 1644 году Джангир, который выступил совместно с самаркандским войском во главе с Жалантос-батыром, разбил один из джунгарских отрядов. </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36. Укрепление верховной власти при Тауке-хане. «Жеты-жаргы»</w:t>
      </w:r>
    </w:p>
    <w:p>
      <w:pPr>
        <w:pStyle w:val="Normal"/>
        <w:rPr/>
      </w:pPr>
      <w:r>
        <w:rPr>
          <w:spacing w:val="-8"/>
          <w:kern w:val="2"/>
          <w:sz w:val="13"/>
          <w:szCs w:val="13"/>
        </w:rPr>
        <w:t xml:space="preserve">В истории Казахстана ханского периода известен законодательный памятник «Жеты Жаргы» («Семь установлений»). Его создателем принято считать хана Тауке, поэтому его также именуют «Законы Тауке-хана». По одной из версий Тауке собрал для совета трех влиятельных биев - из Старшего Жуза Толе бия, из Среднего Казбек бия, из Младшего Айтеке бия, обсудив наиболее часто встречающиеся ситуации правового характера они составили и утвердили законоположения. По времени их появление вероятнее всего относится к 70-м годам </w:t>
      </w:r>
      <w:r>
        <w:rPr>
          <w:spacing w:val="-8"/>
          <w:kern w:val="2"/>
          <w:sz w:val="13"/>
          <w:szCs w:val="13"/>
          <w:lang w:val="en-US"/>
        </w:rPr>
        <w:t>XVII</w:t>
      </w:r>
      <w:r>
        <w:rPr>
          <w:spacing w:val="-8"/>
          <w:kern w:val="2"/>
          <w:sz w:val="13"/>
          <w:szCs w:val="13"/>
        </w:rPr>
        <w:t xml:space="preserve"> века. Это было сложное время в истории Казахского ханства. Тауке приходилось вести войну на два фронта - с Аштарханидами за присырдарьинские города и на юго-востоке с ойратами. Изнурительная жестокая война с джунгарами была неизбежной. К тому же внутри ханства не прекращались распри. Чтобы внутренне укрепить ханство и были приняты эти законоположения,</w:t>
      </w:r>
    </w:p>
    <w:p>
      <w:pPr>
        <w:pStyle w:val="Normal"/>
        <w:rPr>
          <w:spacing w:val="-8"/>
          <w:kern w:val="2"/>
          <w:sz w:val="13"/>
          <w:szCs w:val="13"/>
        </w:rPr>
      </w:pPr>
      <w:r>
        <w:rPr>
          <w:spacing w:val="-8"/>
          <w:kern w:val="2"/>
          <w:sz w:val="13"/>
          <w:szCs w:val="13"/>
        </w:rPr>
        <w:t>В «Жеты Жаргы» были закреплены основные принципы и нормы права средневекового казахского общества. Обычное право было кодифицировано, дополнено законоположениями предшественников Тауке, ханов Касыма и Есима, «Законы Тауке-хана» юридически закрепляли нормы административного, уголовного, гражданского права, а также положения о налогах, религиозных воззрениях, то есть охватывали практически все стороны жизни.</w:t>
      </w:r>
    </w:p>
    <w:p>
      <w:pPr>
        <w:pStyle w:val="Normal"/>
        <w:rPr>
          <w:spacing w:val="-8"/>
          <w:kern w:val="2"/>
          <w:sz w:val="13"/>
          <w:szCs w:val="13"/>
        </w:rPr>
      </w:pPr>
      <w:r>
        <w:rPr>
          <w:spacing w:val="-8"/>
          <w:kern w:val="2"/>
          <w:sz w:val="13"/>
          <w:szCs w:val="13"/>
        </w:rPr>
        <w:t>Согласно «Жеты Жаргы» верховная власть в государстве сосредоточивалась в руках хана, Управление осуществлялось посредством султанов и родоплеменных старшин, через народные собрания - курултаи, где присутствовавшие должны были иметь при себе оружие.</w:t>
      </w:r>
    </w:p>
    <w:p>
      <w:pPr>
        <w:pStyle w:val="Normal"/>
        <w:rPr>
          <w:spacing w:val="-8"/>
          <w:kern w:val="2"/>
          <w:sz w:val="13"/>
          <w:szCs w:val="13"/>
        </w:rPr>
      </w:pPr>
      <w:r>
        <w:rPr>
          <w:spacing w:val="-8"/>
          <w:kern w:val="2"/>
          <w:sz w:val="13"/>
          <w:szCs w:val="13"/>
        </w:rPr>
        <w:t>Уголовно-правовые нормы предусматривали преступле</w:t>
        <w:softHyphen/>
        <w:t>ния: убийство, увечье, изнасилование, побои, оскорбления, неисполнение сыновьего долга, воровство, прелюбодеяния и другие. Наказания предусматривали кровную месть: кровь за кровь, увечье за увечье. Устанавливался откуп от наказаний - кун. Смертная казнь применялась в форме повешения и побивания камнями за убийство мужа женой, убийство женщиной незаконно прижитого ребенка, прелюбодеяние жены, богохульство.</w:t>
      </w:r>
    </w:p>
    <w:p>
      <w:pPr>
        <w:pStyle w:val="Normal"/>
        <w:rPr>
          <w:spacing w:val="-8"/>
          <w:kern w:val="2"/>
          <w:sz w:val="13"/>
          <w:szCs w:val="13"/>
        </w:rPr>
      </w:pPr>
      <w:r>
        <w:rPr>
          <w:spacing w:val="-8"/>
          <w:kern w:val="2"/>
          <w:sz w:val="13"/>
          <w:szCs w:val="13"/>
        </w:rPr>
        <w:t>Размер куна зависел от социального положения преступника и потерпевшего. Так, за убийство простого мужчины убийца мог откупиться, отдав его родственникам 1000 баранов, за женщину - 500, за убийство султана или ходжи кун взимался как за семь простых человек. Стоимость раба равнялась стоимости ловчего беркута или охотничьей собаки.</w:t>
      </w:r>
    </w:p>
    <w:p>
      <w:pPr>
        <w:pStyle w:val="Normal"/>
        <w:rPr>
          <w:spacing w:val="-8"/>
          <w:kern w:val="2"/>
          <w:sz w:val="13"/>
          <w:szCs w:val="13"/>
        </w:rPr>
      </w:pPr>
      <w:r>
        <w:rPr>
          <w:spacing w:val="-8"/>
          <w:kern w:val="2"/>
          <w:sz w:val="13"/>
          <w:szCs w:val="13"/>
        </w:rPr>
        <w:t>За увечья устанавливался кун скотом: за большой палец - 100 баранов, за мизинец - 20. За воровство - стоимость украденного возмещалась в размере «трижды девять раз». За украденного верблюда возвращался верблюд, плюс один пленный, к лошади плюс верблюд, к овце - лошадь, так как 1 верблюд равнялся 3 лошадям или 10 овцам.</w:t>
      </w:r>
    </w:p>
    <w:p>
      <w:pPr>
        <w:pStyle w:val="Normal"/>
        <w:rPr>
          <w:spacing w:val="-8"/>
          <w:kern w:val="2"/>
          <w:sz w:val="13"/>
          <w:szCs w:val="13"/>
        </w:rPr>
      </w:pPr>
      <w:r>
        <w:rPr>
          <w:spacing w:val="-8"/>
          <w:kern w:val="2"/>
          <w:sz w:val="13"/>
          <w:szCs w:val="13"/>
        </w:rPr>
        <w:t>Применялись и другие наказания: конфискация имущества - за принятие христианства; изгнание - за убийство мужа беременной женщиной; предание публичному позору - за оскорбление родителей.</w:t>
      </w:r>
    </w:p>
    <w:p>
      <w:pPr>
        <w:pStyle w:val="Normal"/>
        <w:rPr>
          <w:spacing w:val="-8"/>
          <w:kern w:val="2"/>
          <w:sz w:val="13"/>
          <w:szCs w:val="13"/>
        </w:rPr>
      </w:pPr>
      <w:r>
        <w:rPr>
          <w:spacing w:val="-8"/>
          <w:kern w:val="2"/>
          <w:sz w:val="13"/>
          <w:szCs w:val="13"/>
        </w:rPr>
        <w:t xml:space="preserve">Был принцип коллективной ответственности, то есть наряду с личной ответственностью, ее нес не только персонально виновный, но и его родственники. Совершение двух или нескольких преступлений влекло суммирование наказаний. </w:t>
      </w:r>
    </w:p>
    <w:p>
      <w:pPr>
        <w:pStyle w:val="Normal"/>
        <w:rPr>
          <w:spacing w:val="-8"/>
          <w:kern w:val="2"/>
          <w:sz w:val="13"/>
          <w:szCs w:val="13"/>
        </w:rPr>
      </w:pPr>
      <w:r>
        <w:rPr>
          <w:spacing w:val="-8"/>
          <w:kern w:val="2"/>
          <w:sz w:val="13"/>
          <w:szCs w:val="13"/>
        </w:rPr>
        <w:t>Женщины, дети, слуги, рабы не могут быть свидетелями в суде, В области семейно-брачных отношений было право родителей на жизнь детей. Устанавливалось наследственное право. На суде для обвинения без очевидных улик требовалось от 2 до 7 свидетелей, в случае их отсутствия требовалась присяга. Судебная и административная власть не были отделены друг от друга. «Жеты Жаргы» действовали в пределах всего Казахстана.</w:t>
      </w:r>
    </w:p>
    <w:p>
      <w:pPr>
        <w:pStyle w:val="Normal"/>
        <w:rPr>
          <w:spacing w:val="-8"/>
          <w:kern w:val="2"/>
          <w:sz w:val="13"/>
          <w:szCs w:val="13"/>
        </w:rPr>
      </w:pPr>
      <w:r>
        <w:rPr>
          <w:spacing w:val="-8"/>
          <w:kern w:val="2"/>
          <w:sz w:val="13"/>
          <w:szCs w:val="13"/>
        </w:rPr>
        <w:t>Казахское общество состояло из двух основных социальных групп, различавшихся не столько по экономическим, сколько по политическим н правовым признакам. Это ак суйек - белая кость, к ней относились только чингисиды - потомки Чингис-хана и ходжи - потомки сподвижников пророка Мухамеда. Остальные группы относились к кара суйек - черной кости.</w:t>
      </w:r>
    </w:p>
    <w:p>
      <w:pPr>
        <w:pStyle w:val="Normal"/>
        <w:rPr>
          <w:spacing w:val="-8"/>
          <w:kern w:val="2"/>
          <w:sz w:val="13"/>
          <w:szCs w:val="13"/>
        </w:rPr>
      </w:pPr>
      <w:r>
        <w:rPr>
          <w:spacing w:val="-8"/>
          <w:kern w:val="2"/>
          <w:sz w:val="13"/>
          <w:szCs w:val="13"/>
        </w:rPr>
        <w:t>Чингисиды по праву рождения приобретали титул султана, также употреблялись термины оглан, торе, означавшие нецарствовавших потомков Чингис-хана по мужской линии. Этот атрибут был естественно им присущий и не зависел от их материального и духовного состояния. Чингисиды могли претендовать на ханский престол в любом государстве, где соблюдались традиции монгольской империи, они не относились ни к одному племени Управление казахским обществом осуществлялось ханом через султанов и правителей родов, которые «собирались осенью в одно место, в середине степи, для рассуждения о делах народных», как гласил один из пунктов «Жеты Жаргы».</w:t>
      </w:r>
    </w:p>
    <w:p>
      <w:pPr>
        <w:pStyle w:val="Normal"/>
        <w:rPr/>
      </w:pPr>
      <w:r>
        <w:rPr>
          <w:spacing w:val="-8"/>
          <w:kern w:val="2"/>
          <w:sz w:val="13"/>
          <w:szCs w:val="13"/>
        </w:rPr>
        <w:t xml:space="preserve">На вершине социальной иерархии находился хан. Согласно обычаю преимущественное право на ханский престол имел старший в династийном роде. При возведении на ханство соблюдался древний обряд вознесения на войлоке. Провозглашаемого ханом сажали на белый войлок и трижды поднимали его за концы. Обряд сопровождался пиршеством. Хан выполнял следующие функции: он распоряжался всеми землями, всей территорией ханства; был верховным главнокомандующим, объявлял войну и заключал мир, определял внешнеполитический курс, был главным действующим лицом в дипломатических отношениях; хан выполнял функции верховного законодателя и судьи. Хана окружали советники, помощники, дружина и прислуга. В </w:t>
      </w:r>
      <w:r>
        <w:rPr>
          <w:spacing w:val="-8"/>
          <w:kern w:val="2"/>
          <w:sz w:val="13"/>
          <w:szCs w:val="13"/>
          <w:lang w:val="en-US"/>
        </w:rPr>
        <w:t>XVII</w:t>
      </w:r>
      <w:r>
        <w:rPr>
          <w:spacing w:val="-8"/>
          <w:kern w:val="2"/>
          <w:sz w:val="13"/>
          <w:szCs w:val="13"/>
        </w:rPr>
        <w:t xml:space="preserve"> и первой половине </w:t>
      </w:r>
      <w:r>
        <w:rPr>
          <w:spacing w:val="-8"/>
          <w:kern w:val="2"/>
          <w:sz w:val="13"/>
          <w:szCs w:val="13"/>
          <w:lang w:val="en-US"/>
        </w:rPr>
        <w:t>XVIII</w:t>
      </w:r>
      <w:r>
        <w:rPr>
          <w:spacing w:val="-8"/>
          <w:kern w:val="2"/>
          <w:sz w:val="13"/>
          <w:szCs w:val="13"/>
        </w:rPr>
        <w:t xml:space="preserve"> веков местами пребывания казахских ханов стали Ташкент и Туркестан.</w:t>
      </w:r>
    </w:p>
    <w:p>
      <w:pPr>
        <w:pStyle w:val="Normal"/>
        <w:rPr>
          <w:spacing w:val="-8"/>
          <w:kern w:val="2"/>
          <w:sz w:val="13"/>
          <w:szCs w:val="13"/>
        </w:rPr>
      </w:pPr>
      <w:r>
        <w:rPr>
          <w:spacing w:val="-8"/>
          <w:kern w:val="2"/>
          <w:sz w:val="13"/>
          <w:szCs w:val="13"/>
        </w:rPr>
        <w:t>Нецарствующие чингисиды-султаны наделялись улусом и были его полновластными правителями. Территория улуса, его передача или отчуждение осуществлялось ханом. Султан был правителем улуса с правом управления и командирования улусным войском. Султаны не несли никаких повинностей, кроме военной. Они освобождались от телесного наказания и не подлежали суду биев. Судить их мог только старший султан или хан. Самозванство в принадлежности к белой кости наказывалось полным куном, как за убийство мужчины.</w:t>
      </w:r>
    </w:p>
    <w:p>
      <w:pPr>
        <w:pStyle w:val="Normal"/>
        <w:rPr>
          <w:spacing w:val="-8"/>
          <w:kern w:val="2"/>
          <w:sz w:val="13"/>
          <w:szCs w:val="13"/>
        </w:rPr>
      </w:pPr>
      <w:r>
        <w:rPr>
          <w:spacing w:val="-8"/>
          <w:kern w:val="2"/>
          <w:sz w:val="13"/>
          <w:szCs w:val="13"/>
        </w:rPr>
        <w:t>В составе черной кости особыми правами обладали бии - предводители родов и племен. Их влияние определялось многочисленностью, силой, древностью происхождения возглавляемых ими родов. В подвластных родах биям принадлежала судебная, административная и военная власть. Бин играли политическую роль наряду с султанами, как предводители родов они участвовали в решении общегосударственных дел. Наиболее влиятельные из них входили в совет биев при хане.</w:t>
      </w:r>
    </w:p>
    <w:p>
      <w:pPr>
        <w:pStyle w:val="Normal"/>
        <w:rPr>
          <w:spacing w:val="-8"/>
          <w:kern w:val="2"/>
          <w:sz w:val="13"/>
          <w:szCs w:val="13"/>
        </w:rPr>
      </w:pPr>
      <w:r>
        <w:rPr>
          <w:spacing w:val="-8"/>
          <w:kern w:val="2"/>
          <w:sz w:val="13"/>
          <w:szCs w:val="13"/>
        </w:rPr>
        <w:t>В казахском обществе существовало деление по имущественному состоянию, были баи - богатые и кедей - бедные. Баи составляли многочисленную прослойку общества, Но они не составляли особое сословие. Баи были среди биев, рядовых кочевников и других групп. Богатство давало огромные выгоды, общественный престиж и влияние, но не давало особых политических прав. Даже нищий представитель белой кости обладал всеми правами и привилегиями этого сословия, на которые не мог претендовать бай, обладавший огромным состоянием, но не имевший знатного происхождения. В казахском обществе важное место занимало мусульманское духовенство.</w:t>
      </w:r>
    </w:p>
    <w:p>
      <w:pPr>
        <w:pStyle w:val="Normal"/>
        <w:rPr>
          <w:spacing w:val="-8"/>
          <w:kern w:val="2"/>
          <w:sz w:val="13"/>
          <w:szCs w:val="13"/>
        </w:rPr>
      </w:pPr>
      <w:r>
        <w:rPr>
          <w:spacing w:val="-8"/>
          <w:kern w:val="2"/>
          <w:sz w:val="13"/>
          <w:szCs w:val="13"/>
        </w:rPr>
        <w:t>Юридическим лицом, обладающим личными и имущественными правами был лично свободный кочевник. Защита свободы личности и его прав обеспечивалось исключительно солидарностью членов рода» государственный аппарат таких функций не выполнял. Таким образом личность имела смысл только как часть рода. Простолюдины составляли нижнюю ступень общественной лестницы.</w:t>
      </w:r>
    </w:p>
    <w:p>
      <w:pPr>
        <w:pStyle w:val="Normal"/>
        <w:rPr>
          <w:spacing w:val="-8"/>
          <w:kern w:val="2"/>
          <w:sz w:val="13"/>
          <w:szCs w:val="13"/>
        </w:rPr>
      </w:pPr>
      <w:r>
        <w:rPr>
          <w:spacing w:val="-8"/>
          <w:kern w:val="2"/>
          <w:sz w:val="13"/>
          <w:szCs w:val="13"/>
        </w:rPr>
        <w:t>Самой бесправной социальной группой Казахского общества были рабы (кул). Основными источниками рабства были плен, работорговля, долговая несостоятельность. Раб приравнивался к вещи, скоту и находился в полной власти хозяина, который распоряжался его жизнью и нес ответственность за его преступления.</w:t>
      </w:r>
    </w:p>
    <w:p>
      <w:pPr>
        <w:pStyle w:val="Normal"/>
        <w:rPr>
          <w:spacing w:val="-8"/>
          <w:kern w:val="2"/>
          <w:sz w:val="13"/>
          <w:szCs w:val="13"/>
        </w:rPr>
      </w:pPr>
      <w:r>
        <w:rPr>
          <w:spacing w:val="-8"/>
          <w:kern w:val="2"/>
          <w:sz w:val="13"/>
          <w:szCs w:val="13"/>
        </w:rPr>
        <w:t>В казахском ханстве имело место земельное пожалование, которое приобретало наследственное право - сойургал. Скотоводы платили налог - зякет, делали подношения мясом - согум, сыбага. Земледельцы платили бадж, харадж, Простые люди привлекались к общественным работам - мардикар, Принимали на постой войска - каналга, а также знатных людей - джамалга. Собирался натуральный сбор для снабжения войск - тагар. Мусульманское духовенство владело вакфными землями.</w:t>
      </w:r>
    </w:p>
    <w:p>
      <w:pPr>
        <w:pStyle w:val="Normal"/>
        <w:rPr>
          <w:b/>
          <w:b/>
          <w:bCs/>
          <w:spacing w:val="-8"/>
          <w:kern w:val="2"/>
          <w:sz w:val="13"/>
          <w:szCs w:val="13"/>
          <w:lang w:eastAsia="ko-KR"/>
        </w:rPr>
      </w:pPr>
      <w:r>
        <w:rPr>
          <w:b/>
          <w:bCs/>
          <w:spacing w:val="-8"/>
          <w:kern w:val="2"/>
          <w:sz w:val="13"/>
          <w:szCs w:val="13"/>
          <w:lang w:eastAsia="ko-KR"/>
        </w:rPr>
      </w:r>
    </w:p>
    <w:p>
      <w:pPr>
        <w:pStyle w:val="Normal"/>
        <w:rPr/>
      </w:pPr>
      <w:r>
        <w:rPr>
          <w:b/>
          <w:bCs/>
          <w:spacing w:val="-8"/>
          <w:kern w:val="2"/>
          <w:sz w:val="13"/>
          <w:szCs w:val="13"/>
          <w:lang w:eastAsia="ko-KR"/>
        </w:rPr>
        <w:t xml:space="preserve">37. Казахские бии: Толе би, Казбек би, Айтеке би. Их роль в общестенной жизни казахов в </w:t>
      </w:r>
      <w:r>
        <w:rPr>
          <w:b/>
          <w:bCs/>
          <w:spacing w:val="-8"/>
          <w:kern w:val="2"/>
          <w:sz w:val="13"/>
          <w:szCs w:val="13"/>
          <w:lang w:val="en-US" w:eastAsia="ko-KR"/>
        </w:rPr>
        <w:t>XVII</w:t>
      </w:r>
      <w:r>
        <w:rPr>
          <w:b/>
          <w:bCs/>
          <w:spacing w:val="-8"/>
          <w:kern w:val="2"/>
          <w:sz w:val="13"/>
          <w:szCs w:val="13"/>
          <w:lang w:eastAsia="ko-KR"/>
        </w:rPr>
        <w:t xml:space="preserve"> – </w:t>
      </w:r>
      <w:r>
        <w:rPr>
          <w:b/>
          <w:bCs/>
          <w:spacing w:val="-8"/>
          <w:kern w:val="2"/>
          <w:sz w:val="13"/>
          <w:szCs w:val="13"/>
          <w:lang w:val="en-US" w:eastAsia="ko-KR"/>
        </w:rPr>
        <w:t>XVIII</w:t>
      </w:r>
      <w:r>
        <w:rPr>
          <w:b/>
          <w:bCs/>
          <w:spacing w:val="-8"/>
          <w:kern w:val="2"/>
          <w:sz w:val="13"/>
          <w:szCs w:val="13"/>
          <w:lang w:eastAsia="ko-KR"/>
        </w:rPr>
        <w:t xml:space="preserve"> вв.</w:t>
      </w:r>
    </w:p>
    <w:p>
      <w:pPr>
        <w:pStyle w:val="Normal"/>
        <w:rPr/>
      </w:pPr>
      <w:r>
        <w:rPr>
          <w:i/>
          <w:iCs/>
          <w:spacing w:val="-8"/>
          <w:kern w:val="2"/>
          <w:sz w:val="13"/>
          <w:szCs w:val="13"/>
          <w:lang w:eastAsia="ko-KR"/>
        </w:rPr>
        <w:t xml:space="preserve">Толе би. </w:t>
      </w:r>
      <w:r>
        <w:rPr>
          <w:spacing w:val="-8"/>
          <w:kern w:val="2"/>
          <w:sz w:val="13"/>
          <w:szCs w:val="13"/>
          <w:lang w:eastAsia="ko-KR"/>
        </w:rPr>
        <w:t>Толе би Алибекулы – выдающийся общественный деятель, бий Старшего жуза, один из авторов свода законов Жет</w:t>
      </w:r>
      <w:r>
        <w:rPr>
          <w:spacing w:val="-8"/>
          <w:kern w:val="2"/>
          <w:sz w:val="13"/>
          <w:szCs w:val="13"/>
          <w:lang w:val="en-US" w:eastAsia="ko-KR"/>
        </w:rPr>
        <w:t>i</w:t>
      </w:r>
      <w:r>
        <w:rPr>
          <w:spacing w:val="-8"/>
          <w:kern w:val="2"/>
          <w:sz w:val="13"/>
          <w:szCs w:val="13"/>
          <w:lang w:eastAsia="ko-KR"/>
        </w:rPr>
        <w:t xml:space="preserve"> Жаргы, оратор. Толе би родился в 1663 г. в урочище Жайсак близ Чу ( в Жамбыльской области) После смерти хана Старшего жуза Жолбарыса он правил Ташкентом в течении 6 лет (1743-1749). В историю вошло выражение Толе би: «У благой мысли есть источник,  у ее автора – духовный отец Майин». Имеется в виду, что он впитал в себя дух Майин би. С написанием и претворением в жизнь «Семи заповедей» Тауке хана, имя Толе би прочно вошло в сознание народа. За годы великого бедствия «Актабан шубырынды» повысился авторитет Толе би, в связи с его призывом к народу взяться за земледелие, перейти от кочевья к оседлости, сочетая разведение скота с устоями городской жизни, учиться хорошему у соседних народов, дабы позаботиться о грядущих поколениях. Умер Толе би в 1756 г. в Анбуржан-орде (сейчас Шымкентская область). \\ </w:t>
      </w:r>
      <w:r>
        <w:rPr>
          <w:i/>
          <w:iCs/>
          <w:spacing w:val="-8"/>
          <w:kern w:val="2"/>
          <w:sz w:val="13"/>
          <w:szCs w:val="13"/>
          <w:lang w:eastAsia="ko-KR"/>
        </w:rPr>
        <w:t>Казыбек би</w:t>
      </w:r>
      <w:r>
        <w:rPr>
          <w:spacing w:val="-8"/>
          <w:kern w:val="2"/>
          <w:sz w:val="13"/>
          <w:szCs w:val="13"/>
          <w:lang w:eastAsia="ko-KR"/>
        </w:rPr>
        <w:t xml:space="preserve"> Казыбек Кеддибекулы (1667-1764) родился на берегах Сырдарьи, принадлежал к Среднему жузу, к роду каракесек племени аргын. Благодаря семейным традициям, казыбек уже в детские годы проявлял красноречие и острый ум, став с годами прославленным бием. О роли казыбек би в  судьбе казахского народа можно сказать следующее: он один из инициаторов образования и укрепления единого централизованного казахского государства, остаивавших его независимость, территориальную целостность. Казыбек би умер в  декабре 1764 г. у подножья горы Семизбура у источника Теректи. \\ </w:t>
      </w:r>
      <w:r>
        <w:rPr>
          <w:i/>
          <w:iCs/>
          <w:spacing w:val="-8"/>
          <w:kern w:val="2"/>
          <w:sz w:val="13"/>
          <w:szCs w:val="13"/>
          <w:lang w:eastAsia="ko-KR"/>
        </w:rPr>
        <w:t>Айтеке би.</w:t>
      </w:r>
      <w:r>
        <w:rPr>
          <w:spacing w:val="-8"/>
          <w:kern w:val="2"/>
          <w:sz w:val="13"/>
          <w:szCs w:val="13"/>
          <w:lang w:eastAsia="ko-KR"/>
        </w:rPr>
        <w:t xml:space="preserve"> Айтеке би (подлинное имя Айтых) Бейбекулы. Сведения о его биографии скудные, предполагают, что он родился где-то возле Бухары, даты рождения и смерти приблизительно 1666-1722 годы. Но известно его решающее участие в  совещании по поводу объединения 3-х жузов. В двадцать лет Айтеке был уже известным бием, в тридцать лет стал старшим бием Младшего жуза. Он был в числе главных авторов «Жет</w:t>
      </w:r>
      <w:r>
        <w:rPr>
          <w:spacing w:val="-8"/>
          <w:kern w:val="2"/>
          <w:sz w:val="13"/>
          <w:szCs w:val="13"/>
          <w:lang w:val="en-US" w:eastAsia="ko-KR"/>
        </w:rPr>
        <w:t>i</w:t>
      </w:r>
      <w:r>
        <w:rPr>
          <w:spacing w:val="-8"/>
          <w:kern w:val="2"/>
          <w:sz w:val="13"/>
          <w:szCs w:val="13"/>
          <w:lang w:eastAsia="ko-KR"/>
        </w:rPr>
        <w:t xml:space="preserve"> Жаргы». Он- помощник и советник Тауке хана, сам батыр участвовал вместе с Тауке-ханом в отражении нашествия на Сайрам. Ему принадлежит выражение, что бий должен быть на высоком представительном уровне уровне,  дабы оставить в душах современников и потомков яркий след. Айтеке би вместе и наряду с Казыбек би и Толе би вошел в историю казахского народа как инициатор объединения 3-х жузов, один из авторов свода законов, принятых при Тауке-хане.</w:t>
      </w:r>
    </w:p>
    <w:p>
      <w:pPr>
        <w:pStyle w:val="Normal"/>
        <w:rPr>
          <w:spacing w:val="-8"/>
          <w:kern w:val="2"/>
          <w:sz w:val="13"/>
          <w:szCs w:val="13"/>
          <w:lang w:eastAsia="ko-KR"/>
        </w:rPr>
      </w:pPr>
      <w:r>
        <w:rPr>
          <w:spacing w:val="-8"/>
          <w:kern w:val="2"/>
          <w:sz w:val="13"/>
          <w:szCs w:val="13"/>
          <w:lang w:eastAsia="ko-KR"/>
        </w:rPr>
      </w:r>
    </w:p>
    <w:p>
      <w:pPr>
        <w:pStyle w:val="Normal"/>
        <w:rPr>
          <w:b/>
          <w:b/>
          <w:bCs/>
          <w:spacing w:val="-8"/>
          <w:kern w:val="2"/>
          <w:sz w:val="13"/>
          <w:szCs w:val="13"/>
        </w:rPr>
      </w:pPr>
      <w:r>
        <w:rPr>
          <w:b/>
          <w:bCs/>
          <w:spacing w:val="-8"/>
          <w:kern w:val="2"/>
          <w:sz w:val="13"/>
          <w:szCs w:val="13"/>
        </w:rPr>
        <w:t>38. Казахско-джунгарские войны в 17-18 веках. "Актабан шубырынды". Борьба казахского народа за независимость.</w:t>
      </w:r>
    </w:p>
    <w:p>
      <w:pPr>
        <w:pStyle w:val="Normal"/>
        <w:rPr>
          <w:spacing w:val="-8"/>
          <w:kern w:val="2"/>
          <w:sz w:val="13"/>
          <w:szCs w:val="13"/>
        </w:rPr>
      </w:pPr>
      <w:r>
        <w:rPr>
          <w:spacing w:val="-8"/>
          <w:kern w:val="2"/>
          <w:sz w:val="13"/>
          <w:szCs w:val="13"/>
        </w:rPr>
        <w:t>Калмаки, калмыки, ойраты, эйлюты, джунгары – одно название западно-монгольских племен</w:t>
      </w:r>
    </w:p>
    <w:p>
      <w:pPr>
        <w:pStyle w:val="Normal"/>
        <w:rPr>
          <w:spacing w:val="-8"/>
          <w:kern w:val="2"/>
          <w:sz w:val="13"/>
          <w:szCs w:val="13"/>
        </w:rPr>
      </w:pPr>
      <w:r>
        <w:rPr>
          <w:spacing w:val="-8"/>
          <w:kern w:val="2"/>
          <w:sz w:val="13"/>
          <w:szCs w:val="13"/>
        </w:rPr>
        <w:t>В первой четверти 18 века наибольшая угроза для казахов нависка со стороны Джунгарского ханства, достигшего в 20-х годах наибольшего упрочения своего военного потенциала, политического веса в Центральной Азии. Существование Джунгарии, как сильного государства в непосредственной близости от границ Казахстана представляла собой реальную угрозу не только для казахов, киргизов, узбеков, алтайских народов и др., но и для  России, чьи экономические и политические интересы в зоне Алтайских горнозаводских предприятий побуждали правительство принимать энергичные меры в противодействии против далеко идущих устремлений Хунтайши Цеван-Рабдана. Стратегическая цель джунгарских правителей: подчинение Казахстана своей власти.</w:t>
      </w:r>
    </w:p>
    <w:p>
      <w:pPr>
        <w:pStyle w:val="Normal"/>
        <w:rPr>
          <w:spacing w:val="-8"/>
          <w:kern w:val="2"/>
          <w:sz w:val="13"/>
          <w:szCs w:val="13"/>
        </w:rPr>
      </w:pPr>
      <w:r>
        <w:rPr>
          <w:spacing w:val="-8"/>
          <w:kern w:val="2"/>
          <w:sz w:val="13"/>
          <w:szCs w:val="13"/>
        </w:rPr>
        <w:t>В начале 18 века Цеван-Рабдан возобновил кровопролитную войну с Казахским ханством. Походы Джунгарских войск (1710, 1715, 1718) показали пагубность родоплеменных распрей.</w:t>
      </w:r>
    </w:p>
    <w:p>
      <w:pPr>
        <w:pStyle w:val="Normal"/>
        <w:rPr>
          <w:spacing w:val="-8"/>
          <w:kern w:val="2"/>
          <w:sz w:val="13"/>
          <w:szCs w:val="13"/>
        </w:rPr>
      </w:pPr>
      <w:r>
        <w:rPr>
          <w:spacing w:val="-8"/>
          <w:kern w:val="2"/>
          <w:sz w:val="13"/>
          <w:szCs w:val="13"/>
        </w:rPr>
        <w:t>К тому же в военном отношении Джунгария представляла собой серьезную угрозу для Казахстана. В вооружении джунгарской армии еще в конце 17 века имелось огневое оружие с фитилем. Наличие кавалерии ставило джунгар в более выгодное положение, также они имели огромную армию. Вооружение казахов состояло из луков, сабель, копий, лишь незначительная часть сарбазов была вооружена фитильными ружьями. Вторжение джунгарских войск (1711 – 1717гг.) подточило казахские силы. Джунгары временно оккупировали часть Жетису, передовые отряды дошли до реки Сарысу в Центральном Казахстане. Вторжение заставило известных батыров, биев, старшин приложить усилие к объединению военного потенциала.</w:t>
      </w:r>
    </w:p>
    <w:p>
      <w:pPr>
        <w:pStyle w:val="Normal"/>
        <w:rPr>
          <w:spacing w:val="-8"/>
          <w:kern w:val="2"/>
          <w:sz w:val="13"/>
          <w:szCs w:val="13"/>
        </w:rPr>
      </w:pPr>
      <w:r>
        <w:rPr>
          <w:spacing w:val="-8"/>
          <w:kern w:val="2"/>
          <w:sz w:val="13"/>
          <w:szCs w:val="13"/>
        </w:rPr>
        <w:t>Первый курултай состоялся в 1710 году в районе Каракума. Было решено создать общеказахское ополчение во главе в Богенбаем. В 1711 году военные силы трех жузов дали отпор джунгарам, отступившим к Востоку, а в 1712 году казахские отряды вторглись в пределы Джунгарии. Ответный поход джунгар в 1713 году закончилось провалом, но успех не был закреплен и, воспользовавшись разногласием, в 1714 году джунгары повторили внезапное вторжение. Страна оказалась в сложном положении и 1718 годы в районе р. Аягуз казахское ополчение во главе с Кабанбаем не смогло поправить его.</w:t>
      </w:r>
    </w:p>
    <w:p>
      <w:pPr>
        <w:pStyle w:val="Normal"/>
        <w:rPr>
          <w:spacing w:val="-8"/>
          <w:kern w:val="2"/>
          <w:sz w:val="13"/>
          <w:szCs w:val="13"/>
        </w:rPr>
      </w:pPr>
      <w:r>
        <w:rPr>
          <w:spacing w:val="-8"/>
          <w:kern w:val="2"/>
          <w:sz w:val="13"/>
          <w:szCs w:val="13"/>
        </w:rPr>
        <w:t>В 1722 году после смерти Цинского Богды-хана Юньчжена, Цеван-Рабдан смог обрушить всю свою мощь на казахов. Агрессия Джунгарского ханства, в истории "годы великого бедствия", принесла голод и разруху. Агрессия джунгар повлияла на международную ситуацию в Центральной Азии. Казаки, узбеки, каракалпаки, нападая на обессиливших казахов, усугубили их положение. В эти годы сильно пострадало Жетису. Причинами этого было отсутствие политического единства в казахском обществе.</w:t>
      </w:r>
    </w:p>
    <w:p>
      <w:pPr>
        <w:pStyle w:val="Normal"/>
        <w:rPr>
          <w:spacing w:val="-8"/>
          <w:kern w:val="2"/>
          <w:sz w:val="13"/>
          <w:szCs w:val="13"/>
        </w:rPr>
      </w:pPr>
      <w:r>
        <w:rPr>
          <w:spacing w:val="-8"/>
          <w:kern w:val="2"/>
          <w:sz w:val="13"/>
          <w:szCs w:val="13"/>
        </w:rPr>
        <w:t>Развивая свои успехи, в 1725 году джунгары захватили Туркестан и Ташкент. Успешные действия объединенных сил трех жузов начали давать результаты с 1726 года. В 1726 году в среднем течении реки Сарысу, при впадении в нее реки Буланты, казахское объединенное войско нанесло поражение джунгарским силам. Это была первая крупная победа казахского народа в длительном, изнурительном противостоянии с  джунгарами. Место поражения джунгар сохранилось под названием "мест гибели калмаков", что отразило значительность поражения джунгар.</w:t>
      </w:r>
    </w:p>
    <w:p>
      <w:pPr>
        <w:pStyle w:val="Normal"/>
        <w:rPr>
          <w:spacing w:val="-8"/>
          <w:kern w:val="2"/>
          <w:sz w:val="13"/>
          <w:szCs w:val="13"/>
        </w:rPr>
      </w:pPr>
      <w:r>
        <w:rPr>
          <w:spacing w:val="-8"/>
          <w:kern w:val="2"/>
          <w:sz w:val="13"/>
          <w:szCs w:val="13"/>
        </w:rPr>
      </w:r>
    </w:p>
    <w:p>
      <w:pPr>
        <w:pStyle w:val="Normal"/>
        <w:rPr>
          <w:b/>
          <w:b/>
          <w:bCs/>
          <w:spacing w:val="-8"/>
          <w:kern w:val="2"/>
          <w:sz w:val="13"/>
          <w:szCs w:val="13"/>
          <w:lang w:eastAsia="ko-KR"/>
        </w:rPr>
      </w:pPr>
      <w:r>
        <w:rPr>
          <w:b/>
          <w:bCs/>
          <w:spacing w:val="-8"/>
          <w:kern w:val="2"/>
          <w:sz w:val="13"/>
          <w:szCs w:val="13"/>
          <w:lang w:eastAsia="ko-KR"/>
        </w:rPr>
        <w:t>39. Маслихат у горы Орда басы. Анракайская битва.</w:t>
      </w:r>
    </w:p>
    <w:p>
      <w:pPr>
        <w:pStyle w:val="Normal"/>
        <w:rPr>
          <w:spacing w:val="-8"/>
          <w:kern w:val="2"/>
          <w:sz w:val="13"/>
          <w:szCs w:val="13"/>
        </w:rPr>
      </w:pPr>
      <w:r>
        <w:rPr>
          <w:spacing w:val="-8"/>
          <w:kern w:val="2"/>
          <w:sz w:val="13"/>
          <w:szCs w:val="13"/>
        </w:rPr>
        <w:t xml:space="preserve">Угроза национальной независимости заставила объединиться. Уже в 1726 г. объединенное войско Старшего и Младшего жузов под командованием Тайлак батыра и Саурык батыра в местности Кара-Сиыр на берегу р. Буланты нанесло тяжелейшее поражение джунгарам. Эта победа воодушевила казахов на дальнейшее сопротивление. В этом же году неподалеку от Шымкента, у горы Ордабасы, проходил маслихат представителей 3-х жузов, где должен был быть избран верховный главнокомандующий казахской армии – сардар. Сардар в перспективе должен был стать верховным ханом, поэтому между султанами вновь разгорелся спор. Однако реальный взгляд на положение вещей заставил биев склониться в пользу Абулхаира, сторонника жесткой центральной власти. Видную роль в организации армии 3-х жузов сыграли батыры Богембай, Тайлак и Саурык. // В 1729 г. к югу от оз. Балхаш в местности Анракай (по другим сведениям, в 1730 г. на юго-востоке от оз. Балхаш между оз. Алаколь и оз. Ит-Ишпес) произошло новое крупное сражение. Джунгары были вновь разбиты и отступили с большими потерями. Это место носит название «место стонов и рыданий врага».После победы встал вопрос об объединении Казахского ханства и выборах хана вместо умершего Болата. Но объединение так и не произошло, Абулхаиру не удалось добиться титула верховного хана. В этот период пришло известие и нападении башкир на северные границы К-на, и ханы Абулхаир и Семеке, забрав свои войска, направились к Российским границам. Их сопреником на общеказахский престол выступил сын Болата – Абильмамбет, поддерживаемый биями. В 1739 г. ему удалось добиться звания старшего казахского хана. \\ Т.о. раздоры между султанами и ханами свели на нет победы казахов 1726-1730 гг., и вновь раскололи общеказахский фронт. Единство сохранялось лишь благодаря биям жузов – Толе бию, Казбек бию и Айтеке бию, а также выдвинувшемуся после Анракайской битвы Абильмансуру, более известному как Абылай. </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40. Русско-казахские отношения в конце 17-18 веков. Принятие Младшим жузом Российского подданства.</w:t>
      </w:r>
    </w:p>
    <w:p>
      <w:pPr>
        <w:pStyle w:val="Normal"/>
        <w:rPr/>
      </w:pPr>
      <w:r>
        <w:rPr>
          <w:spacing w:val="-8"/>
          <w:kern w:val="2"/>
          <w:sz w:val="13"/>
          <w:szCs w:val="13"/>
        </w:rPr>
        <w:t xml:space="preserve">В 1687 году в Тобольск было направлено казахское посольство во главе с батыром Кошимом с поручением пригласить в Казахстан русских купцов. В состав миссии входили казахские торговцы, намеревавшиеся расчистить почву для экономических связей с Русским государством через Сибирские города. В 1689-начале 1690 годов в Тобольск направлено другое посольство во главе с Туман-батыром, но эти связи не оформлены юридически. Начало 18 века ознаменовалось кровопролитной борьбой против джунгар. Напряженное положение на северо-восточной границе вынудило казахских ханов и султанов вступить в переговоры с правительством Петра </w:t>
      </w:r>
      <w:r>
        <w:rPr>
          <w:spacing w:val="-8"/>
          <w:kern w:val="2"/>
          <w:sz w:val="13"/>
          <w:szCs w:val="13"/>
          <w:lang w:val="en-US"/>
        </w:rPr>
        <w:t>I</w:t>
      </w:r>
      <w:r>
        <w:rPr>
          <w:spacing w:val="-8"/>
          <w:kern w:val="2"/>
          <w:sz w:val="13"/>
          <w:szCs w:val="13"/>
        </w:rPr>
        <w:t xml:space="preserve"> и через сибирские пограничные власти заявить о своих намерениях воевать с Джунгарией в союзе с Россией.</w:t>
      </w:r>
    </w:p>
    <w:p>
      <w:pPr>
        <w:pStyle w:val="Normal"/>
        <w:rPr/>
      </w:pPr>
      <w:r>
        <w:rPr>
          <w:spacing w:val="-8"/>
          <w:kern w:val="2"/>
          <w:sz w:val="13"/>
          <w:szCs w:val="13"/>
        </w:rPr>
        <w:t xml:space="preserve">В 1725 году Абулхаир, учитывая сложность внешнеполитического положения казахских родов и реальную угрозу со стороны внешних противников обратились к Петру </w:t>
      </w:r>
      <w:r>
        <w:rPr>
          <w:spacing w:val="-8"/>
          <w:kern w:val="2"/>
          <w:sz w:val="13"/>
          <w:szCs w:val="13"/>
          <w:lang w:val="en-US"/>
        </w:rPr>
        <w:t>I</w:t>
      </w:r>
      <w:r>
        <w:rPr>
          <w:spacing w:val="-8"/>
          <w:kern w:val="2"/>
          <w:sz w:val="13"/>
          <w:szCs w:val="13"/>
        </w:rPr>
        <w:t xml:space="preserve"> с просьбой о подданстве.</w:t>
      </w:r>
    </w:p>
    <w:p>
      <w:pPr>
        <w:pStyle w:val="Normal"/>
        <w:rPr>
          <w:spacing w:val="-8"/>
          <w:kern w:val="2"/>
          <w:sz w:val="13"/>
          <w:szCs w:val="13"/>
        </w:rPr>
      </w:pPr>
      <w:r>
        <w:rPr>
          <w:spacing w:val="-8"/>
          <w:kern w:val="2"/>
          <w:sz w:val="13"/>
          <w:szCs w:val="13"/>
        </w:rPr>
        <w:t xml:space="preserve">В 1726 году хан Младшего жуза Абулхаир и другие старшины отправили в Россию посла Койбагара. Это посольство осталось безрезультатным. Но Абулхаир в сентябре 1730 года вновь отправил посольство через Уфу в Петербург с письмом к Анне Иоановне с просьбой о покровительстве. 19 февраля 1731 года императрица подписала жалованную грамоту хану Абулхаиру о принятии в Российское подданство Младшего жуза. Для принятия соответствующей присяги были направлены послы во главе с переводчиком Тевкелевым. Основываясь на заверениях Абулхаира, в Петербурге решили, что желание вступить в подданство разделяют все султаны и старшины Младшего жуза. Но, когда Тевкелев прибыл 5 октября 1731 года в ставку Абулхаира, находящуюся на реке Иргиз, выяснилось, что по вопросу принятия Российского подданства среди феодальной верхушки были разногласия. </w:t>
      </w:r>
    </w:p>
    <w:p>
      <w:pPr>
        <w:pStyle w:val="Normal"/>
        <w:rPr>
          <w:spacing w:val="-8"/>
          <w:kern w:val="2"/>
          <w:sz w:val="13"/>
          <w:szCs w:val="13"/>
        </w:rPr>
      </w:pPr>
      <w:r>
        <w:rPr>
          <w:spacing w:val="-8"/>
          <w:kern w:val="2"/>
          <w:sz w:val="13"/>
          <w:szCs w:val="13"/>
        </w:rPr>
        <w:t xml:space="preserve">Попытки противной партии во главе с Бараком противодействовать переговорам и исключить оформление акта о присоединении Младшего жуза к России потерпели неудачу. 10 октября 1731 года значительная часть собрания казахских старшин высказалась за его принятие. </w:t>
      </w:r>
    </w:p>
    <w:p>
      <w:pPr>
        <w:pStyle w:val="Normal"/>
        <w:rPr>
          <w:spacing w:val="-8"/>
          <w:kern w:val="2"/>
          <w:sz w:val="13"/>
          <w:szCs w:val="13"/>
        </w:rPr>
      </w:pPr>
      <w:r>
        <w:rPr>
          <w:spacing w:val="-8"/>
          <w:kern w:val="2"/>
          <w:sz w:val="13"/>
          <w:szCs w:val="13"/>
        </w:rPr>
      </w:r>
    </w:p>
    <w:p>
      <w:pPr>
        <w:pStyle w:val="Normal"/>
        <w:rPr/>
      </w:pPr>
      <w:r>
        <w:rPr>
          <w:b/>
          <w:bCs/>
          <w:spacing w:val="-8"/>
          <w:kern w:val="2"/>
          <w:sz w:val="13"/>
          <w:szCs w:val="13"/>
        </w:rPr>
        <w:t>41</w:t>
      </w:r>
      <w:r>
        <w:rPr>
          <w:b/>
          <w:bCs/>
          <w:spacing w:val="-8"/>
          <w:kern w:val="2"/>
          <w:sz w:val="13"/>
          <w:szCs w:val="13"/>
          <w:lang w:eastAsia="ko-KR"/>
        </w:rPr>
        <w:t>. Вхождение, завоевание, колонизация К-на в конце 17 – сер. 18 вв.</w:t>
      </w:r>
    </w:p>
    <w:p>
      <w:pPr>
        <w:pStyle w:val="Normal"/>
        <w:rPr>
          <w:spacing w:val="-8"/>
          <w:kern w:val="2"/>
          <w:sz w:val="13"/>
          <w:szCs w:val="13"/>
        </w:rPr>
      </w:pPr>
      <w:r>
        <w:rPr>
          <w:spacing w:val="-8"/>
          <w:kern w:val="2"/>
          <w:sz w:val="13"/>
          <w:szCs w:val="13"/>
        </w:rPr>
        <w:t>В конце 17 в. Россия продолжала свою завоевательную политику. В конце 16 в. на русско-казахской границе было начато строительство русских городов, крепостей, форпостов, казачьих станиц, редутов и маяков. Некоторые военные сооружения были построены непосредственно на терр. К-на (Яицк-1620 г, Гурьев-1645 г.) Петр 1 оценил значение Казахского ханства во внешней политике России так: «Всем азиатским странам и землям оная орда ключ и врата, и той ради причины оная орда потребна под Российской протекцией быть». // Русское правительство сразу же начало практическое осуществление задачи присоединения К-на: в 1714 г. в Восточный К-н направляется экспедиция Бухгольца, главной целью к-ой было строительство крепостей в долине Ертиса. Петр1 поручает Тевкееву разработать проект приведения казахов в Российское подданство. Активность в принятии российского подданства проявил Абулхаир хан. Он отправил в сент. 1730 г посольство в Петербург Анне Иоанновне с просьбой принять в подданство. Для принятия присяги  в К-н было направлено посольство во главе с Тевкелевым. 10 октября 1731 г. Хан Абулхаир, его брат Худай-Назар, батыры Букенбай, Есет и еще 27 знатных казахов подписали юридический акт о принятии подданства России. В 1732 г. сначала часть Среднего жуза, а потом грамотой Анны Иоанновны от 10 июня 1734 г. хан Среднего жуза Семеке и подвластные ему люди были приняты в российское подданство. В 1733-34 гг. некоторые бии и султаны Старшего жуза изъявили желание принять Российское подданство. С самого начала принятия казахов в Русское подданство, Россия определила для себя курс последовательного присоединения всей территории К-на. Отношения м/у Россией и Младшим жузом строились на принципах протектората, форме колониальной зависимости, когда зависимое гос-во сохраняет суверенитет во всех сферах, кроме внешней политики. В К-не возникли укрепленные линии. В 1752 г. была построена линия военных укреплений из 10 крепостей и 53 редутов, соединивших Уйскую линию с Иртышской. Эта линия соединила Омскую крепость с Звериноголовской и была названа Ново-Ишимской. В результате русская граница была выдвинута на 50-200 верст земли Среднего жуза. Это нарушало сложившуюся ситему перекочевок, лишало каз. население пастбищ на правобережье Ертиса. Постройка военных линий дала возможность царскому правительству принять в 50-х гг. 18 в. первые юридические акты, узаконившие земельные ограничения для казахов Среднего жуза. В марте 1755 г. коллегия иностранных дел запретила переход на Ертис. 2 октября 1756 г. казахам было запрещено кочевание на правобережье Яика. С 1764 г. казахам разрешалось кочевать не ближе 10 верст от Ертиса и 30 верст в р-не крепостей и форпостов. Т.о., принятие протектората северо-западной частью К-на принесло казахам колониальный гнет. С этим процессом связано нарушение традиционной хозяйственной системы, к-ое серьезно подрывало производительные силы. В результате колонизаторских  действий России начинается обнищание рядовых казахских общинников. Русская колониальная администрация начинает в 18 в. активное проникновение в казахские степи, вводя при этом массу ограничений, подрывавших экономические основы каз. общества.</w:t>
      </w:r>
    </w:p>
    <w:p>
      <w:pPr>
        <w:pStyle w:val="Normal"/>
        <w:rPr>
          <w:spacing w:val="-8"/>
          <w:kern w:val="2"/>
          <w:sz w:val="13"/>
          <w:szCs w:val="13"/>
        </w:rPr>
      </w:pPr>
      <w:r>
        <w:rPr>
          <w:spacing w:val="-8"/>
          <w:kern w:val="2"/>
          <w:sz w:val="13"/>
          <w:szCs w:val="13"/>
        </w:rPr>
      </w:r>
    </w:p>
    <w:p>
      <w:pPr>
        <w:pStyle w:val="Normal"/>
        <w:rPr>
          <w:b/>
          <w:b/>
          <w:bCs/>
          <w:spacing w:val="-8"/>
          <w:kern w:val="2"/>
          <w:sz w:val="13"/>
          <w:szCs w:val="13"/>
          <w:lang w:eastAsia="ko-KR"/>
        </w:rPr>
      </w:pPr>
      <w:r>
        <w:rPr>
          <w:b/>
          <w:bCs/>
          <w:spacing w:val="-8"/>
          <w:kern w:val="2"/>
          <w:sz w:val="13"/>
          <w:szCs w:val="13"/>
          <w:lang w:eastAsia="ko-KR"/>
        </w:rPr>
        <w:t>42. Избрание ханом Аблая. Внешняя и внутренняя политика.</w:t>
      </w:r>
    </w:p>
    <w:p>
      <w:pPr>
        <w:pStyle w:val="23"/>
        <w:spacing w:lineRule="auto" w:line="240"/>
        <w:ind w:hanging="0"/>
        <w:rPr>
          <w:spacing w:val="-8"/>
          <w:kern w:val="2"/>
          <w:sz w:val="13"/>
          <w:szCs w:val="13"/>
          <w:lang w:eastAsia="ko-KR"/>
        </w:rPr>
      </w:pPr>
      <w:r>
        <w:rPr>
          <w:spacing w:val="-8"/>
          <w:kern w:val="2"/>
          <w:sz w:val="13"/>
          <w:szCs w:val="13"/>
          <w:lang w:eastAsia="ko-KR"/>
        </w:rPr>
        <w:t>Аблай предпринимал огромные усилия по объединению каз земель. В 1740г в Ташкенте был убит хан Жолбарыс и байство родов старшего жуза при поддержке Тая бия принесли присягу Абылмамбету официальному главе каз ханства.С принятием Абулхаиром русского подданства многие роды младшего жуза управлявшегося Батыр-ханом тоже подчинились Абылмамбету и Абылаю. В 1759г царская администрация предложила Абылаю сместить Абылмамбета и занять его место, обещая свою поддержку, но он отказался. Только после смерти хана, в Туркестане в мечети Кожа Ахмеда Ясави Абылай был поднят на белой кошме и провозглашен новым ханом трех жузов. Абылай (1771-1781) последний каз хан авторитет которого был непререкаем лишь небольшая часть родов младшего жуза, кочевавших близ погран линий признавали власть сыновей Абулхаира. Сохраняя полит независимость Абылай хан отказался от принятия царских подарков и принятия присяги в Петербурге. Он овладел Сайраном, Шымкентом, Ташкентом. Однако попытка создать антикитайский союз среднеазиатских гос-в не увенчалась успехом. В качестве союзников предполагался Афганистан, Бухара, Коканд, Кыргызстан, но острые противоречия с Кокандом и кыргызами вылились в вооруженное столкновение. На союз с казахским ханством согласилась лишь Бухара. Более успешной была деятельность Абылай-хана внутри гос-ва . Наиболее влиятельными полит фигурами ханского окружения были Казыбек-би и Бухар-жырау. Абылай-хан умер в Ташкенте в 1781 и был похоронен в мечети кожа Ахмета Ясави в Туркестане.</w:t>
      </w:r>
    </w:p>
    <w:p>
      <w:pPr>
        <w:pStyle w:val="Normal"/>
        <w:rPr>
          <w:spacing w:val="-8"/>
          <w:kern w:val="2"/>
          <w:sz w:val="13"/>
          <w:szCs w:val="13"/>
          <w:lang w:eastAsia="ko-KR"/>
        </w:rPr>
      </w:pPr>
      <w:r>
        <w:rPr>
          <w:spacing w:val="-8"/>
          <w:kern w:val="2"/>
          <w:sz w:val="13"/>
          <w:szCs w:val="13"/>
          <w:lang w:eastAsia="ko-KR"/>
        </w:rPr>
      </w:r>
    </w:p>
    <w:p>
      <w:pPr>
        <w:pStyle w:val="Normal"/>
        <w:rPr/>
      </w:pPr>
      <w:r>
        <w:rPr>
          <w:b/>
          <w:bCs/>
          <w:spacing w:val="-8"/>
          <w:kern w:val="2"/>
          <w:sz w:val="13"/>
          <w:szCs w:val="13"/>
        </w:rPr>
        <w:t xml:space="preserve">43. Колониальные реформы российской империи в конце </w:t>
      </w:r>
      <w:r>
        <w:rPr>
          <w:b/>
          <w:bCs/>
          <w:spacing w:val="-8"/>
          <w:kern w:val="2"/>
          <w:sz w:val="13"/>
          <w:szCs w:val="13"/>
          <w:lang w:val="en-US"/>
        </w:rPr>
        <w:t>XVIII</w:t>
      </w:r>
      <w:r>
        <w:rPr>
          <w:b/>
          <w:bCs/>
          <w:spacing w:val="-8"/>
          <w:kern w:val="2"/>
          <w:sz w:val="13"/>
          <w:szCs w:val="13"/>
        </w:rPr>
        <w:t xml:space="preserve"> – нач </w:t>
      </w:r>
      <w:r>
        <w:rPr>
          <w:b/>
          <w:bCs/>
          <w:spacing w:val="-8"/>
          <w:kern w:val="2"/>
          <w:sz w:val="13"/>
          <w:szCs w:val="13"/>
          <w:lang w:val="en-US"/>
        </w:rPr>
        <w:t>XIX</w:t>
      </w:r>
      <w:r>
        <w:rPr>
          <w:b/>
          <w:bCs/>
          <w:spacing w:val="-8"/>
          <w:kern w:val="2"/>
          <w:sz w:val="13"/>
          <w:szCs w:val="13"/>
        </w:rPr>
        <w:t xml:space="preserve"> в </w:t>
      </w:r>
    </w:p>
    <w:p>
      <w:pPr>
        <w:pStyle w:val="Normal"/>
        <w:rPr>
          <w:spacing w:val="-8"/>
          <w:kern w:val="2"/>
          <w:sz w:val="13"/>
          <w:szCs w:val="13"/>
        </w:rPr>
      </w:pPr>
      <w:r>
        <w:rPr>
          <w:spacing w:val="-8"/>
          <w:kern w:val="2"/>
          <w:sz w:val="13"/>
          <w:szCs w:val="13"/>
        </w:rPr>
        <w:t>Восстание Срыма Датова показало, что ханская власть не обеспечивала проведение царской политики. С целью реформирования системы управления краем, приближения ее к общероссийской, и в частности в Среднем жузе, генерал-губернатором Сибири М, М. Сперанским был разработан «Устав о сибирских киргизах (казахах)», принятый в 1822 году. Согласно «реформам Сперанского» Сибирь была разделена на две части - Восточную с управлением в Иркутске, и Западную с центром в Тобольске, ас 1839 года - в Омске, В Западную Сибирь вошли Тобольская, Томская, Омская области и территории кочевий Среднего и части Старшего жузов. Эта часть получила название «Область сибирских киргизов (казахов)», для нее и был разработан Устав 1822 года.</w:t>
      </w:r>
    </w:p>
    <w:p>
      <w:pPr>
        <w:pStyle w:val="Normal"/>
        <w:rPr/>
      </w:pPr>
      <w:r>
        <w:rPr>
          <w:spacing w:val="-8"/>
          <w:kern w:val="2"/>
          <w:sz w:val="13"/>
          <w:szCs w:val="13"/>
        </w:rPr>
        <w:t xml:space="preserve">Согласно Уставу «Область сибирских казахов» была разделена на округа, округа делились па волости, волости на аулы. В округ входило от 15 до 20 волостей, </w:t>
      </w:r>
      <w:r>
        <w:rPr>
          <w:smallCaps/>
          <w:spacing w:val="-8"/>
          <w:kern w:val="2"/>
          <w:sz w:val="13"/>
          <w:szCs w:val="13"/>
        </w:rPr>
        <w:t xml:space="preserve">б </w:t>
      </w:r>
      <w:r>
        <w:rPr>
          <w:spacing w:val="-8"/>
          <w:kern w:val="2"/>
          <w:sz w:val="13"/>
          <w:szCs w:val="13"/>
        </w:rPr>
        <w:t>волость от 10 до 12 аулов в аул от 50 до 70 кибиток. При организации округов за основу брались зимние кочевья. Во главе округов стояли окружные приказы. Формально округом управлял старший султан. Во главе волостей стояли волостные султаны, они</w:t>
      </w:r>
    </w:p>
    <w:p>
      <w:pPr>
        <w:pStyle w:val="Normal"/>
        <w:rPr>
          <w:spacing w:val="-8"/>
          <w:kern w:val="2"/>
          <w:sz w:val="13"/>
          <w:szCs w:val="13"/>
        </w:rPr>
      </w:pPr>
      <w:r>
        <w:rPr>
          <w:spacing w:val="-8"/>
          <w:kern w:val="2"/>
          <w:sz w:val="13"/>
          <w:szCs w:val="13"/>
        </w:rPr>
        <w:t>подчинялись окружному приказу, их власть была исполнительной. Во главе аулов были аульные старшины, они избирались жителями аулов раз в три года, утверждались окружным приказом и подчинялись волостным султанам. Ханская власть отменялась,</w:t>
      </w:r>
    </w:p>
    <w:p>
      <w:pPr>
        <w:pStyle w:val="Normal"/>
        <w:rPr>
          <w:spacing w:val="-8"/>
          <w:kern w:val="2"/>
          <w:sz w:val="13"/>
          <w:szCs w:val="13"/>
        </w:rPr>
      </w:pPr>
      <w:r>
        <w:rPr>
          <w:spacing w:val="-8"/>
          <w:kern w:val="2"/>
          <w:sz w:val="13"/>
          <w:szCs w:val="13"/>
        </w:rPr>
        <w:t>Реформы касались суда, они преследовали цель – распространить на Казахстан общеимперские законы.</w:t>
        <w:br/>
        <w:t>Традиционный суд биев сохранялся на уровне исковых дел: родовых, подродовых, аульных. Уголовные дела - государственная измена, убийства, грабеж, неповиновение властям и подобные им рассматривались на основе имперских законов.</w:t>
      </w:r>
    </w:p>
    <w:p>
      <w:pPr>
        <w:pStyle w:val="Normal"/>
        <w:rPr>
          <w:spacing w:val="-8"/>
          <w:kern w:val="2"/>
          <w:sz w:val="13"/>
          <w:szCs w:val="13"/>
        </w:rPr>
      </w:pPr>
      <w:r>
        <w:rPr>
          <w:spacing w:val="-8"/>
          <w:kern w:val="2"/>
          <w:sz w:val="13"/>
          <w:szCs w:val="13"/>
        </w:rPr>
        <w:t xml:space="preserve"> </w:t>
      </w:r>
      <w:r>
        <w:rPr>
          <w:spacing w:val="-8"/>
          <w:kern w:val="2"/>
          <w:sz w:val="13"/>
          <w:szCs w:val="13"/>
        </w:rPr>
        <w:t>В 1824 году правительством России был принят «Устав об оренбургских киргизах (казахах)», разработанный оренбургским генерал-губернатором П. К. Эссеном. Так же как и в Среднем жузе, в Младшем отменялась ханская власть. Управление Младшим жузом осуществлялось из Приграничной комиссии. Жуз делился на части во главе с султаном - правителем части жуза, который назначался оренбургским губернатором. Далее шла административная единица - дистанция - это участок между крепостями. Внутри дистанции делились на местности или аулы. Во главе дистанций были начальники дистанций, во главе местностей или аулов - старшины, все они назначались Пограничной комиссией, выборная система здесь отсутствовала. Также в Младшем жузе была сведена должность попечителя прилинейных казахов. Судебная система как и по «Уставу о сибирских казахах» предусматривала ведение всех крупных дел военным судом или Приграничной комиссией, а незначительные дела оставались в ведении местных судов на основе обычного права. Так была ликвидирована ханская власть в Младшем и Среднем жузах.</w:t>
      </w:r>
    </w:p>
    <w:p>
      <w:pPr>
        <w:pStyle w:val="Normal"/>
        <w:rPr>
          <w:spacing w:val="-8"/>
          <w:kern w:val="2"/>
          <w:sz w:val="13"/>
          <w:szCs w:val="13"/>
        </w:rPr>
      </w:pPr>
      <w:r>
        <w:rPr>
          <w:spacing w:val="-8"/>
          <w:kern w:val="2"/>
          <w:sz w:val="13"/>
          <w:szCs w:val="13"/>
        </w:rPr>
      </w:r>
    </w:p>
    <w:p>
      <w:pPr>
        <w:pStyle w:val="Normal"/>
        <w:rPr/>
      </w:pPr>
      <w:r>
        <w:rPr>
          <w:b/>
          <w:bCs/>
          <w:spacing w:val="-8"/>
          <w:kern w:val="2"/>
          <w:sz w:val="13"/>
          <w:szCs w:val="13"/>
        </w:rPr>
        <w:t xml:space="preserve">44. Материальная культура казахов в </w:t>
      </w:r>
      <w:r>
        <w:rPr>
          <w:b/>
          <w:bCs/>
          <w:spacing w:val="-8"/>
          <w:kern w:val="2"/>
          <w:sz w:val="13"/>
          <w:szCs w:val="13"/>
          <w:lang w:val="en-US"/>
        </w:rPr>
        <w:t>XV</w:t>
      </w:r>
      <w:r>
        <w:rPr>
          <w:b/>
          <w:bCs/>
          <w:spacing w:val="-8"/>
          <w:kern w:val="2"/>
          <w:sz w:val="13"/>
          <w:szCs w:val="13"/>
        </w:rPr>
        <w:t>-</w:t>
      </w:r>
      <w:r>
        <w:rPr>
          <w:b/>
          <w:bCs/>
          <w:spacing w:val="-8"/>
          <w:kern w:val="2"/>
          <w:sz w:val="13"/>
          <w:szCs w:val="13"/>
          <w:lang w:val="en-US"/>
        </w:rPr>
        <w:t>XVIII</w:t>
      </w:r>
      <w:r>
        <w:rPr>
          <w:b/>
          <w:bCs/>
          <w:spacing w:val="-8"/>
          <w:kern w:val="2"/>
          <w:sz w:val="13"/>
          <w:szCs w:val="13"/>
        </w:rPr>
        <w:t xml:space="preserve"> вв (хозяйство казахов, казахские жилища, одежда, украшения и оружие)</w:t>
      </w:r>
    </w:p>
    <w:p>
      <w:pPr>
        <w:pStyle w:val="Normal"/>
        <w:rPr>
          <w:spacing w:val="-8"/>
          <w:kern w:val="2"/>
          <w:sz w:val="13"/>
          <w:szCs w:val="13"/>
        </w:rPr>
      </w:pPr>
      <w:r>
        <w:rPr>
          <w:spacing w:val="-8"/>
          <w:kern w:val="2"/>
          <w:sz w:val="13"/>
          <w:szCs w:val="13"/>
        </w:rPr>
        <w:t>Основным занятием казахов было скотоводство. Скот давал казахам питание, одежду, жилище, транспорт, был средством обмена с соседними народами. Казахи разводили в основном овец, лошадей, верблюдов - скот, приспособленный к условиям круглогодичного выпаса и добыванию корма зимой из-под снега. Меньшее значение для казахов имело разведение крупного рогатого скота и коз.</w:t>
      </w:r>
    </w:p>
    <w:p>
      <w:pPr>
        <w:pStyle w:val="Normal"/>
        <w:rPr>
          <w:spacing w:val="-8"/>
          <w:kern w:val="2"/>
          <w:sz w:val="13"/>
          <w:szCs w:val="13"/>
        </w:rPr>
      </w:pPr>
      <w:r>
        <w:rPr>
          <w:spacing w:val="-8"/>
          <w:kern w:val="2"/>
          <w:sz w:val="13"/>
          <w:szCs w:val="13"/>
        </w:rPr>
        <w:t>Скот был частно-семейной собственностью, а пастбища находились в общинном пользовании. Маршруты кочевок были выработаны многовековым опытом. Территория выпасов делилась на четыре типа сезонных пастбищ: зимние - кыстау, весенние - коктеу, летние - джайляю, осенние - кузеу. Расстояния между зимовками и местами сезонных кочевок измерялись сотнями километров и составляли путь длиною в несколько месяцев. Жилищем скотоводов была юрта - удобное, простое сооружение, которое быстро разбирается, перевозится на вьючных животных, разобранная юрта помещается на одном верблюде. Деревянный остов юрты состоит из кереге - решетки из тальника, звенья которых - канат (от 4 до 12), составляют окружность юрты. Свод юрты составляли выгнутые прутья - уык, венчает юрту шанырак - деревянный круг для прохода света и дыма.</w:t>
      </w:r>
    </w:p>
    <w:p>
      <w:pPr>
        <w:pStyle w:val="Normal"/>
        <w:rPr>
          <w:spacing w:val="-8"/>
          <w:kern w:val="2"/>
          <w:sz w:val="13"/>
          <w:szCs w:val="13"/>
        </w:rPr>
      </w:pPr>
      <w:r>
        <w:rPr>
          <w:spacing w:val="-8"/>
          <w:kern w:val="2"/>
          <w:sz w:val="13"/>
          <w:szCs w:val="13"/>
        </w:rPr>
        <w:t>У казахов сохранила свое значение охоты. Существовало несколько её видов: с ловчими птицами ястребами, беркутами, соколами; охота с борзыми собаками; охота загоном и другие.</w:t>
      </w:r>
    </w:p>
    <w:p>
      <w:pPr>
        <w:pStyle w:val="Normal"/>
        <w:rPr>
          <w:spacing w:val="-8"/>
          <w:kern w:val="2"/>
          <w:sz w:val="13"/>
          <w:szCs w:val="13"/>
        </w:rPr>
      </w:pPr>
      <w:r>
        <w:rPr>
          <w:spacing w:val="-8"/>
          <w:kern w:val="2"/>
          <w:sz w:val="13"/>
          <w:szCs w:val="13"/>
        </w:rPr>
        <w:t>Казахи занимались земледелием, его традиционными очагами были Южный Казахстан, Семиречье, это районы Сырдарьи, Арыси, Чу, Таласа. В основном выращивались пшеница, ячмень, просо. В районах поливного земледелия были разветвленные сети каналов и арыков. Массивы орошаемых земель имелись вокруг городов. Практиковалось и багорное земледелие. На большей части территории Казахстана земледелие в рассматриваемый период было развито слабо, им обычно занимались обедневшие казахи, не имевшие достаточно скота для кочевки - жатаки (жат-лежать). Осевшие бедняки занимались земледелием около зимовок, они выращивали в основном просо (тары).</w:t>
      </w:r>
    </w:p>
    <w:p>
      <w:pPr>
        <w:pStyle w:val="Normal"/>
        <w:rPr/>
      </w:pPr>
      <w:r>
        <w:rPr>
          <w:spacing w:val="-8"/>
          <w:kern w:val="2"/>
          <w:sz w:val="13"/>
          <w:szCs w:val="13"/>
        </w:rPr>
        <w:t xml:space="preserve">Важную роль в жизни Казахского ханства играли города. Среди них выделялся Сыгнак, находившийся на границе сырдарьинского оазиса и кочевой степи. Крупным политическим, экономическим, культурным центром был оазис Туркестан, ставший резиденцией казахских ханов и святым местом мусульман. Здесь были построены мавзолеи ханов Есима, Джангира. Наиболее впечатляющим архитектурным памятником, построенным на рубеже </w:t>
      </w:r>
      <w:r>
        <w:rPr>
          <w:spacing w:val="-8"/>
          <w:kern w:val="2"/>
          <w:sz w:val="13"/>
          <w:szCs w:val="13"/>
          <w:lang w:val="en-US"/>
        </w:rPr>
        <w:t>XIV</w:t>
      </w:r>
      <w:r>
        <w:rPr>
          <w:spacing w:val="-8"/>
          <w:kern w:val="2"/>
          <w:sz w:val="13"/>
          <w:szCs w:val="13"/>
        </w:rPr>
        <w:t xml:space="preserve"> - </w:t>
      </w:r>
      <w:r>
        <w:rPr>
          <w:spacing w:val="-8"/>
          <w:kern w:val="2"/>
          <w:sz w:val="13"/>
          <w:szCs w:val="13"/>
          <w:lang w:val="en-US"/>
        </w:rPr>
        <w:t>XV</w:t>
      </w:r>
      <w:r>
        <w:rPr>
          <w:spacing w:val="-8"/>
          <w:kern w:val="2"/>
          <w:sz w:val="13"/>
          <w:szCs w:val="13"/>
        </w:rPr>
        <w:t xml:space="preserve"> веков является мавзолей Ходжа Ахмеда Ясави. Он имеет в длину 65,5 м, ширина его 45,5 м, высота арочных порталов 37,5 м. В нем свыше тридцати помещений, церемониальный зал, мечеть, библиотека, мавзолеи.</w:t>
      </w:r>
    </w:p>
    <w:p>
      <w:pPr>
        <w:pStyle w:val="Normal"/>
        <w:rPr>
          <w:spacing w:val="-8"/>
          <w:kern w:val="2"/>
          <w:sz w:val="13"/>
          <w:szCs w:val="13"/>
        </w:rPr>
      </w:pPr>
      <w:r>
        <w:rPr>
          <w:spacing w:val="-8"/>
          <w:kern w:val="2"/>
          <w:sz w:val="13"/>
          <w:szCs w:val="13"/>
        </w:rPr>
        <w:t>Важное значение играли города Сауран, Сайрам, Сузак, Аркук, Туркестан, Отрар и другие, всего более 20, В городах Отрар, Сыгнак, Сузак в среднем проживало 5500 жителей, в Сайраме 7560, в Туркестане 9180, Сауране 11000. Всего городское население достигало 70 тысяч человек. Города имели поквартальную застройку. Размер кварталов был от 6 до 15 домов. Часть города занимали здания и места общественного пользования - мечети, бани, площади, базары, которым отводилась примерно одна четверть всей площади. Существовали ремесленные кварталы. Деньги в основном чеканились в Туркестане и Ташкенте, это были медные динары, серебряные тенга.</w:t>
      </w:r>
    </w:p>
    <w:p>
      <w:pPr>
        <w:pStyle w:val="Normal"/>
        <w:rPr>
          <w:spacing w:val="-8"/>
          <w:kern w:val="2"/>
          <w:sz w:val="13"/>
          <w:szCs w:val="13"/>
        </w:rPr>
      </w:pPr>
      <w:r>
        <w:rPr>
          <w:spacing w:val="-8"/>
          <w:kern w:val="2"/>
          <w:sz w:val="13"/>
          <w:szCs w:val="13"/>
        </w:rPr>
        <w:t>Значительное место в хозяйстве казахов занимали ремесла и домашние промыслы, большинство из которых было связано с обработкой продуктов скотоводства. Казахи занимались традиционным выделыванием кожи, войлока, окрашивали их, владели техникой тиснения, аппликации, узорного шитья,</w:t>
      </w:r>
    </w:p>
    <w:p>
      <w:pPr>
        <w:pStyle w:val="Normal"/>
        <w:rPr>
          <w:spacing w:val="-8"/>
          <w:kern w:val="2"/>
          <w:sz w:val="13"/>
          <w:szCs w:val="13"/>
        </w:rPr>
      </w:pPr>
      <w:r>
        <w:rPr>
          <w:spacing w:val="-8"/>
          <w:kern w:val="2"/>
          <w:sz w:val="13"/>
          <w:szCs w:val="13"/>
        </w:rPr>
        <w:t>Надо подчеркнуть, что в жизни кочевников большое значение имели военные традиции. Ношение оружия было не только правом, но и обязанностью, например, если ни собрание (курултай) мужчина является без оружия, он не имел права голоса, а младшие могли не уступить ему места. Регулярного войска не было, родоплеменное ополчение собиралось по мере необходимости. Родоплеменной отряд был самостоятельной единицей во главе с предводителем рода, имел свое знамя и боевой клич - уран. Эти отряды составляли улусное войско. Численность конных воинов составляло в среднем от 30 до 50 тысяч всадников. В случае необходимости хан мог выставить 300-400 тысяч человек.</w:t>
      </w:r>
    </w:p>
    <w:p>
      <w:pPr>
        <w:pStyle w:val="Normal"/>
        <w:rPr>
          <w:spacing w:val="-8"/>
          <w:kern w:val="2"/>
          <w:sz w:val="13"/>
          <w:szCs w:val="13"/>
        </w:rPr>
      </w:pPr>
      <w:r>
        <w:rPr>
          <w:spacing w:val="-8"/>
          <w:kern w:val="2"/>
          <w:sz w:val="13"/>
          <w:szCs w:val="13"/>
        </w:rPr>
        <w:t>Основным оружием были сабля и лук. Из других видов оружия применялись секира, кистень, одноручная булава, двуручная палица, длинные копья, украшенные кистью из конских волос, снабженные крюком для стаскивания противника с коня. Казахи сами изготавливали предметы вооружения. При мобилизации каждый воин должен был выступить в поход минимум с двумя боевыми конями и со своим снаряжением. Казахи применяли различные приемы боя, могли быстро спешиваться, при неожиданном нападении на них, они сражались, кружась, круг в круге; при нападении на врага использовали</w:t>
        <w:br/>
        <w:t xml:space="preserve">прием тулгама - оборот, нападение во фланг или в тыл противника. </w:t>
      </w:r>
    </w:p>
    <w:p>
      <w:pPr>
        <w:pStyle w:val="Normal"/>
        <w:rPr>
          <w:spacing w:val="-8"/>
          <w:kern w:val="2"/>
          <w:sz w:val="13"/>
          <w:szCs w:val="13"/>
        </w:rPr>
      </w:pPr>
      <w:r>
        <w:rPr>
          <w:spacing w:val="-8"/>
          <w:kern w:val="2"/>
          <w:sz w:val="13"/>
          <w:szCs w:val="13"/>
        </w:rPr>
        <w:t>За личную храбрость воинам присваивался почетный титул батыр.</w:t>
      </w:r>
    </w:p>
    <w:p>
      <w:pPr>
        <w:pStyle w:val="Normal"/>
        <w:rPr>
          <w:spacing w:val="-8"/>
          <w:kern w:val="2"/>
          <w:sz w:val="13"/>
          <w:szCs w:val="13"/>
        </w:rPr>
      </w:pPr>
      <w:r>
        <w:rPr>
          <w:spacing w:val="-8"/>
          <w:kern w:val="2"/>
          <w:sz w:val="13"/>
          <w:szCs w:val="13"/>
        </w:rPr>
      </w:r>
    </w:p>
    <w:p>
      <w:pPr>
        <w:pStyle w:val="Normal"/>
        <w:rPr/>
      </w:pPr>
      <w:r>
        <w:rPr>
          <w:b/>
          <w:bCs/>
          <w:spacing w:val="-8"/>
          <w:kern w:val="2"/>
          <w:sz w:val="13"/>
          <w:szCs w:val="13"/>
        </w:rPr>
        <w:t>45. Устная, письменная литература и народное творчество казахов в 15-18 веках. Творчество Бухар-жырау, Умбетай,</w:t>
      </w:r>
      <w:r>
        <w:rPr>
          <w:spacing w:val="-8"/>
          <w:kern w:val="2"/>
          <w:sz w:val="13"/>
          <w:szCs w:val="13"/>
        </w:rPr>
        <w:t xml:space="preserve"> </w:t>
      </w:r>
      <w:r>
        <w:rPr>
          <w:b/>
          <w:bCs/>
          <w:spacing w:val="-8"/>
          <w:kern w:val="2"/>
          <w:sz w:val="13"/>
          <w:szCs w:val="13"/>
        </w:rPr>
        <w:t>Актамберды и др.</w:t>
      </w:r>
    </w:p>
    <w:p>
      <w:pPr>
        <w:pStyle w:val="Normal"/>
        <w:rPr>
          <w:spacing w:val="-8"/>
          <w:kern w:val="2"/>
          <w:sz w:val="13"/>
          <w:szCs w:val="13"/>
        </w:rPr>
      </w:pPr>
      <w:r>
        <w:rPr>
          <w:spacing w:val="-8"/>
          <w:kern w:val="2"/>
          <w:sz w:val="13"/>
          <w:szCs w:val="13"/>
        </w:rPr>
        <w:t>15 – начале 19 веков - эпоха жирау (поэты-импровизаторы); почитали Казтугана Суюншиулы (ногайский военоначальник) -воспевал подвиги, выступал за объединение племён под властью казахских ханов. В 18 веке популярен Бухар Калкаманулы (1668-1781) - бий при Тауке и Абылае, посвящал песни единству государства, защите от врагов.</w:t>
      </w:r>
    </w:p>
    <w:p>
      <w:pPr>
        <w:pStyle w:val="Normal"/>
        <w:rPr>
          <w:spacing w:val="-8"/>
          <w:kern w:val="2"/>
          <w:sz w:val="13"/>
          <w:szCs w:val="13"/>
        </w:rPr>
      </w:pPr>
      <w:r>
        <w:rPr>
          <w:spacing w:val="-8"/>
          <w:kern w:val="2"/>
          <w:sz w:val="13"/>
          <w:szCs w:val="13"/>
        </w:rPr>
        <w:t>Письменная литература: основные жанры - исторические и религиозные труды. "Тарихи Рашиди" (Мухаммед Хайдар) на персидском языке посвящена истории Казахского ханства и Могулистана.</w:t>
      </w:r>
    </w:p>
    <w:p>
      <w:pPr>
        <w:pStyle w:val="Normal"/>
        <w:rPr>
          <w:spacing w:val="-8"/>
          <w:kern w:val="2"/>
          <w:sz w:val="13"/>
          <w:szCs w:val="13"/>
        </w:rPr>
      </w:pPr>
      <w:r>
        <w:rPr>
          <w:spacing w:val="-8"/>
          <w:kern w:val="2"/>
          <w:sz w:val="13"/>
          <w:szCs w:val="13"/>
        </w:rPr>
        <w:t>Устное народное творчество: песни – обрядовые (рождение, свадьба (жар-жар, той бастар, кыз танысу), смерть (коштасу). Распространились «терме» (речитатив). Песни выразительны, напевны. Основные жанры песен: трудовые, на тему эпоса, истории, борьбы, лирические, обрядовые. Сопровождались домброй, кобызом.</w:t>
      </w:r>
    </w:p>
    <w:p>
      <w:pPr>
        <w:pStyle w:val="Normal"/>
        <w:rPr>
          <w:spacing w:val="-8"/>
          <w:kern w:val="2"/>
          <w:sz w:val="13"/>
          <w:szCs w:val="13"/>
        </w:rPr>
      </w:pPr>
      <w:r>
        <w:rPr>
          <w:spacing w:val="-8"/>
          <w:kern w:val="2"/>
          <w:sz w:val="13"/>
          <w:szCs w:val="13"/>
        </w:rPr>
        <w:t>Сказки и эпос: Сказки дают понимание общественной жизни, быта, стремлений народа. Жанры: о животных, фантастические, бытовые, реалистические, сатирические. "Ер-Тостик", "Асан-Кайгы" (о подвигах батыров); об Алдаре косе, Коже Насыре (о мудрых выходцах из народа).</w:t>
      </w:r>
    </w:p>
    <w:p>
      <w:pPr>
        <w:pStyle w:val="Normal"/>
        <w:rPr/>
      </w:pPr>
      <w:r>
        <w:rPr>
          <w:spacing w:val="-8"/>
          <w:kern w:val="2"/>
          <w:sz w:val="13"/>
          <w:szCs w:val="13"/>
        </w:rPr>
        <w:t>Казахский эпос восходит к древности: "Карабек", "Канбар" относятся к 13-14 векам. Социально-бытовые поэмы посвящены любви молодых людей ("Козы Корпеш и Баян-сулу", "Кыз жибек"). Влияние на казахскую поэму оказала классическая поэзия Востока. Развитие в казахском устном творчестве получили пословицы, загадки, изречения, афоризмы (шешенд</w:t>
      </w:r>
      <w:r>
        <w:rPr>
          <w:spacing w:val="-8"/>
          <w:kern w:val="2"/>
          <w:sz w:val="13"/>
          <w:szCs w:val="13"/>
          <w:lang w:val="en-US"/>
        </w:rPr>
        <w:t>i</w:t>
      </w:r>
      <w:r>
        <w:rPr>
          <w:spacing w:val="-8"/>
          <w:kern w:val="2"/>
          <w:sz w:val="13"/>
          <w:szCs w:val="13"/>
        </w:rPr>
        <w:t>к создер), песни, словесные состязания.</w:t>
      </w:r>
    </w:p>
    <w:p>
      <w:pPr>
        <w:pStyle w:val="Normal"/>
        <w:rPr>
          <w:spacing w:val="-8"/>
          <w:kern w:val="2"/>
          <w:sz w:val="13"/>
          <w:szCs w:val="13"/>
        </w:rPr>
      </w:pPr>
      <w:r>
        <w:rPr>
          <w:spacing w:val="-8"/>
          <w:kern w:val="2"/>
          <w:sz w:val="13"/>
          <w:szCs w:val="13"/>
        </w:rPr>
        <w:t>Музыкальное творчество: Развитию вокального и инструментального искусства способствовало то, что традиции поэтических состязаний распространились на исполнение вокал. И инструментальных произведений. Носитель народной музыкальной культуры - аккомпанирующий себе певец-солист. Распространенным музыкальным инструментом – домбра (щипковый) и кобыз (смычковый). Для струн и смычка использовался конский волос и бараньи кишки. Музыканты создавали кюи на различные темы. Перед исполнением кюя музыкант передавал его краткое содержание, затем говорил: "А теперь послушаем домбру". Акыны-исполнители произведений устного народного творчества подразделялись на жирши (сказатели) и оленши (песенники).</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46. Религиозные и космогонические представления казахов в 15 – начале 19 веков.</w:t>
      </w:r>
    </w:p>
    <w:p>
      <w:pPr>
        <w:pStyle w:val="Normal"/>
        <w:rPr/>
      </w:pPr>
      <w:r>
        <w:rPr>
          <w:spacing w:val="-8"/>
          <w:kern w:val="2"/>
          <w:sz w:val="13"/>
          <w:szCs w:val="13"/>
        </w:rPr>
        <w:t>Культура Казахского ханства в Х</w:t>
      </w:r>
      <w:r>
        <w:rPr>
          <w:spacing w:val="-8"/>
          <w:kern w:val="2"/>
          <w:sz w:val="13"/>
          <w:szCs w:val="13"/>
          <w:lang w:val="en-US"/>
        </w:rPr>
        <w:t>VI</w:t>
      </w:r>
      <w:r>
        <w:rPr>
          <w:spacing w:val="-8"/>
          <w:kern w:val="2"/>
          <w:sz w:val="13"/>
          <w:szCs w:val="13"/>
        </w:rPr>
        <w:t>-Х</w:t>
      </w:r>
      <w:r>
        <w:rPr>
          <w:spacing w:val="-8"/>
          <w:kern w:val="2"/>
          <w:sz w:val="13"/>
          <w:szCs w:val="13"/>
          <w:lang w:val="en-US"/>
        </w:rPr>
        <w:t>VI</w:t>
      </w:r>
      <w:r>
        <w:rPr>
          <w:spacing w:val="-8"/>
          <w:kern w:val="2"/>
          <w:sz w:val="13"/>
          <w:szCs w:val="13"/>
        </w:rPr>
        <w:t xml:space="preserve"> веках была культурой сложившейся казахской народности, вобравшей в себя культурные ценности предков. В силу особенностей кочевого образа жизни было развито прикладное искусство в оформлении убранства юрты, одежды, оружия» посуды, в оформлении войлока, ковров - текемет, тускииз, сырмак и других. Орнамент и узоры сохранили преемственность от древних скотоводческих племен. В основном это были космогонические мотивы: айшик-гуль - лунный цветок, жулдыз-гуль - звездный цветок, шыккан кун - восход солнца; зооморфные мотивы: кошкар муюз - рог барана, марал муюз - рог оленя, контуры животных; растительные мотивы: стебли, листья, цветы, плоды; геометрические фигуры. Орнамент обычно симметричен. Цвета имели свой символ: синий - небо, красный - солнце, огонь; белый - истина, радость, счастье; желтый - разлука, печаль; черный - символ земли; зеленый - молодость, весна.</w:t>
      </w:r>
    </w:p>
    <w:p>
      <w:pPr>
        <w:pStyle w:val="Normal"/>
        <w:rPr>
          <w:spacing w:val="-8"/>
          <w:kern w:val="2"/>
          <w:sz w:val="13"/>
          <w:szCs w:val="13"/>
        </w:rPr>
      </w:pPr>
      <w:r>
        <w:rPr>
          <w:spacing w:val="-8"/>
          <w:kern w:val="2"/>
          <w:sz w:val="13"/>
          <w:szCs w:val="13"/>
        </w:rPr>
        <w:t>Согласно казахским обычаям, праздновались такие события, как: рождение ребенка, свадьба, избрание хана, победа над врагом, религиозные праздники. На праздниках устраивали игры: скачки - байге, борьба - курес, борьба двух всадников – сайыс, борьба за тушу козла - кокпар. Праздники сопровождались музыкой, айтысами - состязанием акынов импровизаторов. Важное место отводилось празднованию нового года - Наурыз, который отмечался в день весеннего равноденствия - 22 марта. Люди в этот день поздравляли друг друга с праздником, готовили специальное блюдо - наурыз коже, символ изобилия. На торжествах за дастарханом строго соблюдался традиционный порядок. Люди садились на строго определенные места с учетом возраста н положения в обществе, соответственно распределялось угощение в виде определенных частей туши животного (голова, грудина и т.п.).</w:t>
      </w:r>
    </w:p>
    <w:p>
      <w:pPr>
        <w:pStyle w:val="Normal"/>
        <w:rPr>
          <w:spacing w:val="-8"/>
          <w:kern w:val="2"/>
          <w:sz w:val="13"/>
          <w:szCs w:val="13"/>
        </w:rPr>
      </w:pPr>
      <w:r>
        <w:rPr>
          <w:spacing w:val="-8"/>
          <w:kern w:val="2"/>
          <w:sz w:val="13"/>
          <w:szCs w:val="13"/>
        </w:rPr>
        <w:t>Казахи пользовались традиционным календарем. Годы объединялись в 12 летние циклы как у многих народов Азии, они имели названия определенных животных. Были люди, занимавшиеся счетом времени и предсказанием погоды - есепши. Казахи имели знания о небесных светилах, звездах, созвездиях, планетах. Они вы дел ял и Полярную звезду, Созвездие Большой Медведицы, Малой Медведицы, Венеру, Марс, Млечный путь и другие. Например, созвездие Большой Медведицы называлось Жетыген - семерка, Жеты карт - семь старцев и т.п. Это созвездие служило астрономическими часами, по нему менялись сторожа стад.</w:t>
      </w:r>
    </w:p>
    <w:p>
      <w:pPr>
        <w:pStyle w:val="Normal"/>
        <w:rPr>
          <w:spacing w:val="-8"/>
          <w:kern w:val="2"/>
          <w:sz w:val="13"/>
          <w:szCs w:val="13"/>
        </w:rPr>
      </w:pPr>
      <w:r>
        <w:rPr>
          <w:spacing w:val="-8"/>
          <w:kern w:val="2"/>
          <w:sz w:val="13"/>
          <w:szCs w:val="13"/>
        </w:rPr>
        <w:t>В ХУ1-ХУП веках казахи официально исповедовали ислам. Центрами его распространения были Туркестан, Хорезм, Бухара. Ислам сочетался с доисламскими верованиями, основанными на культе неба - Тенгри. Казахи почитали дух земли - Жер ана, воды - Су ана, им посвящали горы, утесы, камни причудливых форм, пещеры, рощи, одинокие деревья, родники. Святым местам приносили жертвы. Сохранялся культ покровителей скота. Большую роль играл культ огня.</w:t>
      </w:r>
    </w:p>
    <w:p>
      <w:pPr>
        <w:pStyle w:val="Normal"/>
        <w:rPr/>
      </w:pPr>
      <w:r>
        <w:rPr>
          <w:spacing w:val="-8"/>
          <w:kern w:val="2"/>
          <w:sz w:val="13"/>
          <w:szCs w:val="13"/>
        </w:rPr>
        <w:t>В Х</w:t>
      </w:r>
      <w:r>
        <w:rPr>
          <w:spacing w:val="-8"/>
          <w:kern w:val="2"/>
          <w:sz w:val="13"/>
          <w:szCs w:val="13"/>
          <w:lang w:val="en-US"/>
        </w:rPr>
        <w:t>VI</w:t>
      </w:r>
      <w:r>
        <w:rPr>
          <w:spacing w:val="-8"/>
          <w:kern w:val="2"/>
          <w:sz w:val="13"/>
          <w:szCs w:val="13"/>
        </w:rPr>
        <w:t xml:space="preserve"> – Х</w:t>
      </w:r>
      <w:r>
        <w:rPr>
          <w:spacing w:val="-8"/>
          <w:kern w:val="2"/>
          <w:sz w:val="13"/>
          <w:szCs w:val="13"/>
          <w:lang w:val="en-US"/>
        </w:rPr>
        <w:t>VII</w:t>
      </w:r>
      <w:r>
        <w:rPr>
          <w:spacing w:val="-8"/>
          <w:kern w:val="2"/>
          <w:sz w:val="13"/>
          <w:szCs w:val="13"/>
        </w:rPr>
        <w:t xml:space="preserve"> веках в Казахстане развивалось устное народное творчество и письменная литература. Устное творчество представлено поэтами-импровизаторами - акынами, сказителями - жырау. Известны имена таких жырау, как Шалкииз-жырау (</w:t>
      </w:r>
      <w:r>
        <w:rPr>
          <w:spacing w:val="-8"/>
          <w:kern w:val="2"/>
          <w:sz w:val="13"/>
          <w:szCs w:val="13"/>
          <w:lang w:val="en-US"/>
        </w:rPr>
        <w:t>XV</w:t>
      </w:r>
      <w:r>
        <w:rPr>
          <w:spacing w:val="-8"/>
          <w:kern w:val="2"/>
          <w:sz w:val="13"/>
          <w:szCs w:val="13"/>
        </w:rPr>
        <w:t xml:space="preserve"> век), Доспамбет-жырау (</w:t>
      </w:r>
      <w:r>
        <w:rPr>
          <w:spacing w:val="-8"/>
          <w:kern w:val="2"/>
          <w:sz w:val="13"/>
          <w:szCs w:val="13"/>
          <w:lang w:val="en-US"/>
        </w:rPr>
        <w:t>XVI</w:t>
      </w:r>
      <w:r>
        <w:rPr>
          <w:spacing w:val="-8"/>
          <w:kern w:val="2"/>
          <w:sz w:val="13"/>
          <w:szCs w:val="13"/>
        </w:rPr>
        <w:t xml:space="preserve"> век), Жиембет-жырау (</w:t>
      </w:r>
      <w:r>
        <w:rPr>
          <w:spacing w:val="-8"/>
          <w:kern w:val="2"/>
          <w:sz w:val="13"/>
          <w:szCs w:val="13"/>
          <w:lang w:val="en-US"/>
        </w:rPr>
        <w:t>XVII</w:t>
      </w:r>
      <w:r>
        <w:rPr>
          <w:spacing w:val="-8"/>
          <w:kern w:val="2"/>
          <w:sz w:val="13"/>
          <w:szCs w:val="13"/>
        </w:rPr>
        <w:t xml:space="preserve"> век). В эпических произведениях того времени рассказывалось о ратных подвигах батыров, защищавших народ от набегов чужеземцев: «Ер-Таргыи», «Камбар», «Алпамыс», «Кобланды». К социально-бытовым поэмам относятся «Козы-Корпеш и Баян-Сулу» - степная «Ромео и Джульетта». Не менее известны «Кыз-Жибек», «Кульше кыз», «Макпал», «Слу шаш». В </w:t>
      </w:r>
      <w:r>
        <w:rPr>
          <w:spacing w:val="-8"/>
          <w:kern w:val="2"/>
          <w:sz w:val="13"/>
          <w:szCs w:val="13"/>
          <w:lang w:val="en-US"/>
        </w:rPr>
        <w:t>XV</w:t>
      </w:r>
      <w:r>
        <w:rPr>
          <w:spacing w:val="-8"/>
          <w:kern w:val="2"/>
          <w:sz w:val="13"/>
          <w:szCs w:val="13"/>
        </w:rPr>
        <w:t xml:space="preserve"> веке жил и творил, по словам Ч. Валиханова «кочевой философ» Асан-Кайгы, Асан - горемычный, печальный, скорбный, мечтавший «о земле обетованной».</w:t>
      </w:r>
    </w:p>
    <w:p>
      <w:pPr>
        <w:pStyle w:val="Normal"/>
        <w:rPr/>
      </w:pPr>
      <w:r>
        <w:rPr>
          <w:spacing w:val="-8"/>
          <w:kern w:val="2"/>
          <w:sz w:val="13"/>
          <w:szCs w:val="13"/>
        </w:rPr>
        <w:t xml:space="preserve">Казахи использовали арабский алфавит, образование носило религиозный характер. Письменная литература была в виде религиозных и исторических книг. Существовали исторические сочинения и генеалогии - шежре. Наиболее важным памятником является книга «Джамид ат-таварих» (сборник летописей), который посвящен истории казахов </w:t>
      </w:r>
      <w:r>
        <w:rPr>
          <w:spacing w:val="-8"/>
          <w:kern w:val="2"/>
          <w:sz w:val="13"/>
          <w:szCs w:val="13"/>
          <w:lang w:val="en-US"/>
        </w:rPr>
        <w:t>XV</w:t>
      </w:r>
      <w:r>
        <w:rPr>
          <w:spacing w:val="-8"/>
          <w:kern w:val="2"/>
          <w:sz w:val="13"/>
          <w:szCs w:val="13"/>
        </w:rPr>
        <w:t>-</w:t>
      </w:r>
      <w:r>
        <w:rPr>
          <w:spacing w:val="-8"/>
          <w:kern w:val="2"/>
          <w:sz w:val="13"/>
          <w:szCs w:val="13"/>
          <w:lang w:val="en-US"/>
        </w:rPr>
        <w:t>XVI</w:t>
      </w:r>
      <w:r>
        <w:rPr>
          <w:spacing w:val="-8"/>
          <w:kern w:val="2"/>
          <w:sz w:val="13"/>
          <w:szCs w:val="13"/>
        </w:rPr>
        <w:t xml:space="preserve"> веков. Автор книги бий из рода Жалаир Кадыргалн, В </w:t>
      </w:r>
      <w:r>
        <w:rPr>
          <w:spacing w:val="-8"/>
          <w:kern w:val="2"/>
          <w:sz w:val="13"/>
          <w:szCs w:val="13"/>
          <w:lang w:val="en-US"/>
        </w:rPr>
        <w:t>XVI</w:t>
      </w:r>
      <w:r>
        <w:rPr>
          <w:spacing w:val="-8"/>
          <w:kern w:val="2"/>
          <w:sz w:val="13"/>
          <w:szCs w:val="13"/>
        </w:rPr>
        <w:t xml:space="preserve"> веке жил и творил историк Мухаммед Хайдар Дулати, его произведение «Тарих-и-Рашиди» содержит бесценные факты из жизни Казахского ханства,</w:t>
      </w:r>
    </w:p>
    <w:p>
      <w:pPr>
        <w:pStyle w:val="Normal"/>
        <w:rPr>
          <w:spacing w:val="-8"/>
          <w:kern w:val="2"/>
          <w:sz w:val="13"/>
          <w:szCs w:val="13"/>
        </w:rPr>
      </w:pPr>
      <w:r>
        <w:rPr>
          <w:spacing w:val="-8"/>
          <w:kern w:val="2"/>
          <w:sz w:val="13"/>
          <w:szCs w:val="13"/>
        </w:rPr>
        <w:t>В жизни кочевников большую роль играло музыкальное искусство вокальное и инструментальное. Распространенными музыкальными инструментами были домбра, кобыз, сыбызгы. Струнные, смычковые, духовые, ударные, шумовые инструменты. Музыканты создавали инструментальные произведения - кюи на разные темы.</w:t>
      </w:r>
    </w:p>
    <w:p>
      <w:pPr>
        <w:pStyle w:val="Normal"/>
        <w:rPr/>
      </w:pPr>
      <w:r>
        <w:rPr>
          <w:spacing w:val="-8"/>
          <w:kern w:val="2"/>
          <w:sz w:val="13"/>
          <w:szCs w:val="13"/>
        </w:rPr>
        <w:t>В период позднего средневековья в Х</w:t>
      </w:r>
      <w:r>
        <w:rPr>
          <w:spacing w:val="-8"/>
          <w:kern w:val="2"/>
          <w:sz w:val="13"/>
          <w:szCs w:val="13"/>
          <w:lang w:val="en-US"/>
        </w:rPr>
        <w:t>VI</w:t>
      </w:r>
      <w:r>
        <w:rPr>
          <w:spacing w:val="-8"/>
          <w:kern w:val="2"/>
          <w:sz w:val="13"/>
          <w:szCs w:val="13"/>
        </w:rPr>
        <w:t>-Х</w:t>
      </w:r>
      <w:r>
        <w:rPr>
          <w:spacing w:val="-8"/>
          <w:kern w:val="2"/>
          <w:sz w:val="13"/>
          <w:szCs w:val="13"/>
          <w:lang w:val="en-US"/>
        </w:rPr>
        <w:t>VII</w:t>
      </w:r>
      <w:r>
        <w:rPr>
          <w:spacing w:val="-8"/>
          <w:kern w:val="2"/>
          <w:sz w:val="13"/>
          <w:szCs w:val="13"/>
        </w:rPr>
        <w:t xml:space="preserve"> веках сложились и закрепились главные элементы культуры казахов.</w:t>
      </w:r>
    </w:p>
    <w:p>
      <w:pPr>
        <w:pStyle w:val="Normal"/>
        <w:rPr>
          <w:spacing w:val="-8"/>
          <w:kern w:val="2"/>
          <w:sz w:val="13"/>
          <w:szCs w:val="13"/>
          <w:lang w:eastAsia="ko-KR"/>
        </w:rPr>
      </w:pPr>
      <w:r>
        <w:rPr>
          <w:spacing w:val="-8"/>
          <w:kern w:val="2"/>
          <w:sz w:val="13"/>
          <w:szCs w:val="13"/>
          <w:lang w:eastAsia="ko-KR"/>
        </w:rPr>
      </w:r>
    </w:p>
    <w:p>
      <w:pPr>
        <w:pStyle w:val="Normal"/>
        <w:rPr>
          <w:b/>
          <w:b/>
          <w:bCs/>
          <w:spacing w:val="-8"/>
          <w:kern w:val="2"/>
          <w:sz w:val="13"/>
          <w:szCs w:val="13"/>
        </w:rPr>
      </w:pPr>
      <w:r>
        <w:rPr>
          <w:b/>
          <w:bCs/>
          <w:spacing w:val="-8"/>
          <w:kern w:val="2"/>
          <w:sz w:val="13"/>
          <w:szCs w:val="13"/>
        </w:rPr>
        <w:t>47. Восстание под руководством И. Тайманова и М. Утемисова в Младшем жузе.</w:t>
      </w:r>
    </w:p>
    <w:p>
      <w:pPr>
        <w:pStyle w:val="Normal"/>
        <w:rPr>
          <w:spacing w:val="-8"/>
          <w:kern w:val="2"/>
          <w:sz w:val="13"/>
          <w:szCs w:val="13"/>
        </w:rPr>
      </w:pPr>
      <w:r>
        <w:rPr>
          <w:spacing w:val="-8"/>
          <w:kern w:val="2"/>
          <w:sz w:val="13"/>
          <w:szCs w:val="13"/>
        </w:rPr>
        <w:t>В начале 18 века царизм проводил реформы, изменявшие политическую структуру казахского общества. Местная царская администрация, опираясь на ханов, султанов, биев, продолжала колониальный захват казахских земель, ущемление прав казахов, вводя новые налоги, что в конечном итоге явилось причиной восстания казахов, поднятое Исатаем Таймановым и Махамбетом Утемисовым. Он проходило в три этапа.</w:t>
      </w:r>
    </w:p>
    <w:p>
      <w:pPr>
        <w:pStyle w:val="Normal"/>
        <w:rPr>
          <w:spacing w:val="-8"/>
          <w:kern w:val="2"/>
          <w:sz w:val="13"/>
          <w:szCs w:val="13"/>
        </w:rPr>
      </w:pPr>
      <w:r>
        <w:rPr>
          <w:spacing w:val="-8"/>
          <w:kern w:val="2"/>
          <w:sz w:val="13"/>
          <w:szCs w:val="13"/>
        </w:rPr>
        <w:t>1833 – 1836 – подготовка к восстанию.</w:t>
      </w:r>
    </w:p>
    <w:p>
      <w:pPr>
        <w:pStyle w:val="Normal"/>
        <w:rPr>
          <w:spacing w:val="-8"/>
          <w:kern w:val="2"/>
          <w:sz w:val="13"/>
          <w:szCs w:val="13"/>
        </w:rPr>
      </w:pPr>
      <w:r>
        <w:rPr>
          <w:spacing w:val="-8"/>
          <w:kern w:val="2"/>
          <w:sz w:val="13"/>
          <w:szCs w:val="13"/>
        </w:rPr>
        <w:t>Начало 1837 – до его поражения.</w:t>
      </w:r>
    </w:p>
    <w:p>
      <w:pPr>
        <w:pStyle w:val="Normal"/>
        <w:rPr>
          <w:spacing w:val="-8"/>
          <w:kern w:val="2"/>
          <w:sz w:val="13"/>
          <w:szCs w:val="13"/>
        </w:rPr>
      </w:pPr>
      <w:r>
        <w:rPr>
          <w:spacing w:val="-8"/>
          <w:kern w:val="2"/>
          <w:sz w:val="13"/>
          <w:szCs w:val="13"/>
        </w:rPr>
        <w:t>Окончательное поражение – по июнь 1838 года и переход незначительной части повстанцев во главе с Таймановым на левый берег Урала, где развернутся последние события этого восстания.</w:t>
      </w:r>
    </w:p>
    <w:p>
      <w:pPr>
        <w:pStyle w:val="Normal"/>
        <w:rPr>
          <w:spacing w:val="-8"/>
          <w:kern w:val="2"/>
          <w:sz w:val="13"/>
          <w:szCs w:val="13"/>
        </w:rPr>
      </w:pPr>
      <w:r>
        <w:rPr>
          <w:spacing w:val="-8"/>
          <w:kern w:val="2"/>
          <w:sz w:val="13"/>
          <w:szCs w:val="13"/>
        </w:rPr>
        <w:t xml:space="preserve">Поводом к этому восстанию послужило назначение зятя хана Джангира управителем всех казахских родов Букеевской Орды, известного в степи своей жестокостью по отношению к своему народу. Просьба отставить его окончилась ничем. </w:t>
      </w:r>
    </w:p>
    <w:p>
      <w:pPr>
        <w:pStyle w:val="Normal"/>
        <w:rPr>
          <w:spacing w:val="-8"/>
          <w:kern w:val="2"/>
          <w:sz w:val="13"/>
          <w:szCs w:val="13"/>
        </w:rPr>
      </w:pPr>
      <w:r>
        <w:rPr>
          <w:spacing w:val="-8"/>
          <w:kern w:val="2"/>
          <w:sz w:val="13"/>
          <w:szCs w:val="13"/>
        </w:rPr>
        <w:t>Крупные события развернулись в 1837 году. Когда повстанцами была окружена ханская ставка, взято несколько крепостей. И Тайманову присоединялось все больше и больше людей. Видя такой размах восстания и Джангир хан, и местная администрация испугались и попросили помощь для разгрома восстания. Для подавления восстания были отправлены карательные отряды из крепостей и форпостов.</w:t>
      </w:r>
    </w:p>
    <w:p>
      <w:pPr>
        <w:pStyle w:val="Normal"/>
        <w:rPr>
          <w:spacing w:val="-8"/>
          <w:kern w:val="2"/>
          <w:sz w:val="13"/>
          <w:szCs w:val="13"/>
        </w:rPr>
      </w:pPr>
      <w:r>
        <w:rPr>
          <w:spacing w:val="-8"/>
          <w:kern w:val="2"/>
          <w:sz w:val="13"/>
          <w:szCs w:val="13"/>
        </w:rPr>
        <w:t>Из Оренбурга было отправлено большого количества карательный отряд под предводительством Геке.</w:t>
      </w:r>
    </w:p>
    <w:p>
      <w:pPr>
        <w:pStyle w:val="Normal"/>
        <w:rPr>
          <w:spacing w:val="-8"/>
          <w:kern w:val="2"/>
          <w:sz w:val="13"/>
          <w:szCs w:val="13"/>
        </w:rPr>
      </w:pPr>
      <w:r>
        <w:rPr>
          <w:spacing w:val="-8"/>
          <w:kern w:val="2"/>
          <w:sz w:val="13"/>
          <w:szCs w:val="13"/>
        </w:rPr>
        <w:t xml:space="preserve">Крупное сражение между противниками сил было 15 ноября 1853 года в урочище Тастобе. Эта была короткая и кровопролитная битва. Повстанцы понесли большие потери. Начался джут, но, несмотря на это, восстание продолжалось, и 12 июля 1838 года произошла битва. Повстанцы проявили героизм, но потерпели поражение, сам Исатай погиб. </w:t>
      </w:r>
    </w:p>
    <w:p>
      <w:pPr>
        <w:pStyle w:val="Normal"/>
        <w:rPr>
          <w:spacing w:val="-8"/>
          <w:kern w:val="2"/>
          <w:sz w:val="13"/>
          <w:szCs w:val="13"/>
        </w:rPr>
      </w:pPr>
      <w:r>
        <w:rPr>
          <w:spacing w:val="-8"/>
          <w:kern w:val="2"/>
          <w:sz w:val="13"/>
          <w:szCs w:val="13"/>
        </w:rPr>
        <w:t xml:space="preserve">Последствия восстания были страшными для казахов. Сотнями выносилась смертная казнь. Высылка с каторгой, конфискация имущества. Это было крупное восстание. </w:t>
      </w:r>
    </w:p>
    <w:p>
      <w:pPr>
        <w:pStyle w:val="Normal"/>
        <w:rPr>
          <w:spacing w:val="-8"/>
          <w:kern w:val="2"/>
          <w:sz w:val="13"/>
          <w:szCs w:val="13"/>
        </w:rPr>
      </w:pPr>
      <w:r>
        <w:rPr>
          <w:spacing w:val="-8"/>
          <w:kern w:val="2"/>
          <w:sz w:val="13"/>
          <w:szCs w:val="13"/>
        </w:rPr>
        <w:t xml:space="preserve">В 1847 году Махамбет Утемисов погиб. </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 xml:space="preserve">48. Национально-освободительное движение под руководствомхана Кенесары. Цель, задачи, характер и основные этапы движения. </w:t>
      </w:r>
    </w:p>
    <w:p>
      <w:pPr>
        <w:pStyle w:val="Normal"/>
        <w:rPr/>
      </w:pPr>
      <w:r>
        <w:rPr>
          <w:spacing w:val="-8"/>
          <w:kern w:val="2"/>
          <w:sz w:val="13"/>
          <w:szCs w:val="13"/>
        </w:rPr>
        <w:t xml:space="preserve">Первая четверть </w:t>
      </w:r>
      <w:r>
        <w:rPr>
          <w:spacing w:val="-8"/>
          <w:kern w:val="2"/>
          <w:sz w:val="13"/>
          <w:szCs w:val="13"/>
          <w:lang w:val="en-US"/>
        </w:rPr>
        <w:t>XIX</w:t>
      </w:r>
      <w:r>
        <w:rPr>
          <w:spacing w:val="-8"/>
          <w:kern w:val="2"/>
          <w:sz w:val="13"/>
          <w:szCs w:val="13"/>
        </w:rPr>
        <w:t xml:space="preserve"> века ознаменовалась новым витком колониальной политики в Казахстане, что не могло не вызвать усиления национально-освободительного движения. Оно охватило также Средний жуз, а возглавили восстание потомки Абылай-хана Касым и его сыновья Саржан и Кенесары. Началось оно как разрозненное выступление казахов против политики захвата их земель. Постепенно национально-освободительное движение приобрело организованный характер. Целеустремленности, последовательности, консолидации оно достигло под предводительством султана, а затем хана Кенесары (1802-1847 годы).</w:t>
      </w:r>
    </w:p>
    <w:p>
      <w:pPr>
        <w:pStyle w:val="Normal"/>
        <w:rPr/>
      </w:pPr>
      <w:r>
        <w:rPr>
          <w:spacing w:val="-8"/>
          <w:kern w:val="2"/>
          <w:sz w:val="13"/>
          <w:szCs w:val="13"/>
        </w:rPr>
        <w:t xml:space="preserve">Восстание под руководством Кенесары Касымова отличало от других то, что оно охватило почти всю территорию Казахстана, все жузы, численность восставших доходила до 20 тысяч человек, была восстановлена ханская власть, воссоздано ханство. Требования Кенесары о восстановлении территориальной целостности Казахстана, сохранении его самостоятельности изложены в его переписке, адресованной императору Николаю </w:t>
      </w:r>
      <w:r>
        <w:rPr>
          <w:spacing w:val="-8"/>
          <w:kern w:val="2"/>
          <w:sz w:val="13"/>
          <w:szCs w:val="13"/>
          <w:lang w:val="en-US"/>
        </w:rPr>
        <w:t>I</w:t>
      </w:r>
      <w:r>
        <w:rPr>
          <w:spacing w:val="-8"/>
          <w:kern w:val="2"/>
          <w:sz w:val="13"/>
          <w:szCs w:val="13"/>
        </w:rPr>
        <w:t>, оренбургским губернаторам В. Перовскому, В. Обручеву, сибирскому губернатору П. Горчакову, председателю Оренбургской пограничной комиссии А. Генсу.</w:t>
      </w:r>
    </w:p>
    <w:p>
      <w:pPr>
        <w:pStyle w:val="Normal"/>
        <w:rPr>
          <w:spacing w:val="-8"/>
          <w:kern w:val="2"/>
          <w:sz w:val="13"/>
          <w:szCs w:val="13"/>
        </w:rPr>
      </w:pPr>
      <w:r>
        <w:rPr>
          <w:spacing w:val="-8"/>
          <w:kern w:val="2"/>
          <w:sz w:val="13"/>
          <w:szCs w:val="13"/>
        </w:rPr>
        <w:t>Первые столкновения казахов с казаками произошли в ноябре 1837 года в районе Актауского укрепления. В мае 1838 года восставшие осадили и сожгли Акмолинское укрепление. Затем Кенесары Касымов со своими отрядами откочевал на территорию Младшего жуза в район реки Тургай, он рассчитывал на поддержку, поскольку там прошло восстание под руководством Исатая Тайманова. И действительно, освободительное движение охватило Младший жуз, к восставшим присоединились отряды под предводительством батыра Жоламана Тленшиева. Ряды ополченцев Кенесары расширились и укрепились. В 1839-1840 годах они провели ряд успешных стычек с карателями. Кенесары Касымову приходилось вести босиыс действия на два фронта. На севере с карательными отрядами царизма, на юге с правителями Кокандского ханства, притеснявшими казахов в низовьях Сырдарьи, к тому же вероломно, убившими в 1836 году старшего брата Кенесары Саржана, а в 1840 году - его отца Касыма и других родственников.</w:t>
      </w:r>
    </w:p>
    <w:p>
      <w:pPr>
        <w:pStyle w:val="Normal"/>
        <w:rPr>
          <w:spacing w:val="-8"/>
          <w:kern w:val="2"/>
          <w:sz w:val="13"/>
          <w:szCs w:val="13"/>
        </w:rPr>
      </w:pPr>
      <w:r>
        <w:rPr>
          <w:spacing w:val="-8"/>
          <w:kern w:val="2"/>
          <w:sz w:val="13"/>
          <w:szCs w:val="13"/>
        </w:rPr>
        <w:t>В августе 1841 года Кенесары осадил крепости Созак, Яныкурган, Акмсчеть, Жулск, находившиеся под властью кокандцев. Взятие нескольких кокандеких укреплений вдохновило восставших, В сентябре 1841 года на курултае представителей всех казахских жузов Кенесары был провозглашен ханом, казахское ханство было восстановлено. Кепесары-хан был сторонником централизованной власти, строгой дисциплины. В ханстве была упорядочена налоговая система, военный совет, был восстановлен суд биев, создано хорошо организованное, приспособленное к затяжной войне ополчение. Исключительное значение Кенесары-хан придавал дипломатической службе, он вел активную дипломатию с должностными лицами России, Средне Азиатских ханств. Была также налажена служба разведки. Надо заметить, что часть казахской знати, сотрудничавшей с колониальной администрацией и преследовавшей свои личные цели, выступила против Кенесары. Это старший султан Акмолинского округа Коныркулжа Кудаймендин, султаны-правители Младшего жуза Ахмед и Мухамед Жанторины, султаны Айшуаковы и другие, в том числе и некоторые родственники самого Кенесары. Не обошлось и без открытого выступления против жестких мер хана Кенесары, так в 1844 году аулы рода жаппас оказали вооруженное сопротивление во время сбора зякета султаном Наурызбаем.</w:t>
      </w:r>
    </w:p>
    <w:p>
      <w:pPr>
        <w:pStyle w:val="Normal"/>
        <w:rPr/>
      </w:pPr>
      <w:r>
        <w:rPr>
          <w:spacing w:val="-8"/>
          <w:kern w:val="2"/>
          <w:sz w:val="13"/>
          <w:szCs w:val="13"/>
        </w:rPr>
        <w:t xml:space="preserve">Напуганное размахом национально-освободительного движения, не признавая правомерности требований восставших, а также избрания Кенесары ханом, правительство Николая </w:t>
      </w:r>
      <w:r>
        <w:rPr>
          <w:spacing w:val="-8"/>
          <w:kern w:val="2"/>
          <w:sz w:val="13"/>
          <w:szCs w:val="13"/>
          <w:lang w:val="en-US"/>
        </w:rPr>
        <w:t>I</w:t>
      </w:r>
      <w:r>
        <w:rPr>
          <w:spacing w:val="-8"/>
          <w:kern w:val="2"/>
          <w:sz w:val="13"/>
          <w:szCs w:val="13"/>
        </w:rPr>
        <w:t xml:space="preserve"> предприняло летом 1843 года крупномасштабные военные экспедиции с целью подавления восстания. Это походы отрядов войскового старшины Лебедева, численностью до 1900 человек, султанов А. Жанторина, Б, Айшуакова. подполковника Бизанова. Но они не дали результатов. Повстанцы хорошо знали местность, имели разветвленную сеть агентов. В июле 1844 года они разбили отряд султана Жанторина, а 14 августа атаковали Екатерининскую станицу, сожгли предместье, захватили пленных. Для подавления восстания было создано два </w:t>
      </w:r>
      <w:r>
        <w:rPr>
          <w:i/>
          <w:iCs/>
          <w:spacing w:val="-8"/>
          <w:kern w:val="2"/>
          <w:sz w:val="13"/>
          <w:szCs w:val="13"/>
          <w:vertAlign w:val="subscript"/>
        </w:rPr>
        <w:t xml:space="preserve"> </w:t>
      </w:r>
      <w:r>
        <w:rPr>
          <w:spacing w:val="-8"/>
          <w:kern w:val="2"/>
          <w:sz w:val="13"/>
          <w:szCs w:val="13"/>
        </w:rPr>
        <w:t>отряда: Оренбургский во главе с полковником Дуниковским и Сибирский во главе с генералом Жемчужниковым, но Кенесары удалось уйти от преследования карательных отрядов.</w:t>
      </w:r>
    </w:p>
    <w:p>
      <w:pPr>
        <w:pStyle w:val="Normal"/>
        <w:rPr>
          <w:spacing w:val="-8"/>
          <w:kern w:val="2"/>
          <w:sz w:val="13"/>
          <w:szCs w:val="13"/>
        </w:rPr>
      </w:pPr>
      <w:r>
        <w:rPr>
          <w:spacing w:val="-8"/>
          <w:kern w:val="2"/>
          <w:sz w:val="13"/>
          <w:szCs w:val="13"/>
        </w:rPr>
        <w:t>После семи лет безуспешной борьбы с повстанцами в 1845 году из Оренбурга к ним прибыло посольство Долгова и Герна. Переговоры не дали результатов, так как повстанцы требовали возврата захваченных земель, а царское правительство не собиралось отказываться от дальнейшей колонизации края.</w:t>
      </w:r>
    </w:p>
    <w:p>
      <w:pPr>
        <w:pStyle w:val="Normal"/>
        <w:rPr/>
      </w:pPr>
      <w:r>
        <w:rPr>
          <w:spacing w:val="-8"/>
          <w:kern w:val="2"/>
          <w:sz w:val="13"/>
          <w:szCs w:val="13"/>
        </w:rPr>
        <w:t xml:space="preserve">Стремясь вытеснить хана Кенесары из пределов Младшего и Среднего жузов, колониальные власти возвели укрепления Иргиз и Тургай. Это вынудило восставших откочевать в 1846 году в Семиречье, в пределы Старшего жуза. Предвидя такой ход событий, в Семиречье был направлен отряд с артиллерией, под командованием Председателя Сибирского пограничного управления генерала Вишневского. Под давлением </w:t>
      </w:r>
      <w:r>
        <w:rPr>
          <w:spacing w:val="-8"/>
          <w:kern w:val="2"/>
          <w:sz w:val="13"/>
          <w:szCs w:val="13"/>
          <w:vertAlign w:val="subscript"/>
        </w:rPr>
        <w:t xml:space="preserve"> </w:t>
      </w:r>
      <w:r>
        <w:rPr>
          <w:spacing w:val="-8"/>
          <w:kern w:val="2"/>
          <w:sz w:val="13"/>
          <w:szCs w:val="13"/>
        </w:rPr>
        <w:t>превосходящих сил Кенесары перешел на правый берег Или, перекочевал в предгорья Алатау и приблизился к землям кыргызов. Кенесары хан потребовал подчинения себекыргызов, но они отказались выполнить эти требования. В апреле 1847 году Кенесары, имея 10 тысячное войско, вторгся в пределы Кыргызстана, этим он преследовал основную цель - борьбу с Кокандским ханством, притеснявшим казахов, но кыргызские манапы были верными союзниками кокандских правителей. Последнее сражение Кенесары с кыргызами произошло в верховьях Чу, близ Токмака, и долине Алмалы, он попал в плен и вместе с 32 казахскими султанами погиб. Так закончилось национально-освободительное восстание казахского народа под руководством хана Кенесары.</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 xml:space="preserve">49. Экономическое развитие казахского общества в 18 – середине 19 веков. </w:t>
      </w:r>
    </w:p>
    <w:p>
      <w:pPr>
        <w:pStyle w:val="Normal"/>
        <w:rPr>
          <w:spacing w:val="-8"/>
          <w:kern w:val="2"/>
          <w:sz w:val="13"/>
          <w:szCs w:val="13"/>
        </w:rPr>
      </w:pPr>
      <w:r>
        <w:rPr>
          <w:spacing w:val="-8"/>
          <w:kern w:val="2"/>
          <w:sz w:val="13"/>
          <w:szCs w:val="13"/>
        </w:rPr>
        <w:t xml:space="preserve">Основной формой природопользования и жизнеобеспечения населения на протяжении трех тысячелетий было кочевое скотоводство. Главной особенностью кочевого скотоводства являлось круглогодичное содержание скота на подножном корму, что было обусловлено дефицитом кормовых и водных ресурсов. Особенности среды обитания определили способы использования казахами природных ресурсов в качестве зимних, весенних, осенних и летних пастбищ. Особенности географической среды и потребности жизнеобеспечения казахов определили и видовой состав стада. Также играла роль способность животных адаптироваться к быстрым и частым перекочевкам, а также возможность многоцелевого использования. Помимо кочевого в Казахстане сложилось и полукочевое хозяйство, основанное на использовании естественных водных ресурсов. </w:t>
      </w:r>
    </w:p>
    <w:p>
      <w:pPr>
        <w:pStyle w:val="Normal"/>
        <w:rPr/>
      </w:pPr>
      <w:r>
        <w:rPr>
          <w:spacing w:val="-8"/>
          <w:kern w:val="2"/>
          <w:sz w:val="13"/>
          <w:szCs w:val="13"/>
        </w:rPr>
        <w:t xml:space="preserve">Земледелие у казахов являлось показателем "нищеты". Хотя некоторые зажиточные люди занимались земледелием, но использовали труд рабов. Земледелие было в основном поливным. Сначала использовалась переложная система, но затем перешли на трехполье. Наиболее распространенной культурой было просо. Однако в целом земледелие не получило широкого распространения в Казахстане, оно всегда имело вспомогательный, второстепенный характер. </w:t>
      </w:r>
    </w:p>
    <w:p>
      <w:pPr>
        <w:pStyle w:val="Normal"/>
        <w:rPr>
          <w:spacing w:val="-8"/>
          <w:kern w:val="2"/>
          <w:sz w:val="13"/>
          <w:szCs w:val="13"/>
        </w:rPr>
      </w:pPr>
      <w:r>
        <w:rPr>
          <w:spacing w:val="-8"/>
          <w:kern w:val="2"/>
          <w:sz w:val="13"/>
          <w:szCs w:val="13"/>
        </w:rPr>
        <w:t>Для жизнеобеспечения бедные казахи занимались мелким промыслом, ремеслом. Распространенной формой заработка в первой половине 19 века стал наем в работники. Часто нанимали казахов переселенцы для обработки полей, иногда полностью сдавая их в аренду за часть урожая. С развитием промышленности на территории Казахстана появилась возможность получить работу на приисках, заводах.</w:t>
      </w:r>
    </w:p>
    <w:p>
      <w:pPr>
        <w:pStyle w:val="Normal"/>
        <w:rPr>
          <w:spacing w:val="-8"/>
          <w:kern w:val="2"/>
          <w:sz w:val="13"/>
          <w:szCs w:val="13"/>
        </w:rPr>
      </w:pPr>
      <w:r>
        <w:rPr>
          <w:spacing w:val="-8"/>
          <w:kern w:val="2"/>
          <w:sz w:val="13"/>
          <w:szCs w:val="13"/>
        </w:rPr>
        <w:t xml:space="preserve">Важную роль в экономическом развитии играли торговые связи. Во второй половине 18 – середине 19 веков доминирующее положение в них занимал товарооборот с Россией. Определенная часть продукции населения реализовывалась внутри страны. Это вызвало появление такой социальной прослойки среди местного населения, как перекупщики товаров – алыпсатары. </w:t>
      </w:r>
    </w:p>
    <w:p>
      <w:pPr>
        <w:pStyle w:val="Normal"/>
        <w:rPr>
          <w:spacing w:val="-8"/>
          <w:kern w:val="2"/>
          <w:sz w:val="13"/>
          <w:szCs w:val="13"/>
        </w:rPr>
      </w:pPr>
      <w:r>
        <w:rPr>
          <w:spacing w:val="-8"/>
          <w:kern w:val="2"/>
          <w:sz w:val="13"/>
          <w:szCs w:val="13"/>
        </w:rPr>
        <w:t xml:space="preserve">Главным стержнем общественных связей являлось единство интересов и целей, формировавшихся в процессе общественного производства. Наряду с социальной структурой в казахском обществе существовала развлетленная родоплеменная организация, представлявшая собой форму объединения людей в разные иерархически организованные социальные группы посредством генеалогического родства. </w:t>
      </w:r>
    </w:p>
    <w:p>
      <w:pPr>
        <w:pStyle w:val="Normal"/>
        <w:rPr>
          <w:b/>
          <w:b/>
          <w:bCs/>
          <w:spacing w:val="-8"/>
          <w:kern w:val="2"/>
          <w:sz w:val="13"/>
          <w:szCs w:val="13"/>
        </w:rPr>
      </w:pPr>
      <w:r>
        <w:rPr>
          <w:b/>
          <w:bCs/>
          <w:spacing w:val="-8"/>
          <w:kern w:val="2"/>
          <w:sz w:val="13"/>
          <w:szCs w:val="13"/>
        </w:rPr>
      </w:r>
    </w:p>
    <w:p>
      <w:pPr>
        <w:pStyle w:val="Normal"/>
        <w:rPr>
          <w:b/>
          <w:b/>
          <w:bCs/>
          <w:spacing w:val="-8"/>
          <w:kern w:val="2"/>
          <w:sz w:val="13"/>
          <w:szCs w:val="13"/>
        </w:rPr>
      </w:pPr>
      <w:r>
        <w:rPr>
          <w:b/>
          <w:bCs/>
          <w:spacing w:val="-8"/>
          <w:kern w:val="2"/>
          <w:sz w:val="13"/>
          <w:szCs w:val="13"/>
        </w:rPr>
        <w:t>50. Проникновение русских войск на юг Каз и завершение завоевания Каз.</w:t>
      </w:r>
    </w:p>
    <w:p>
      <w:pPr>
        <w:pStyle w:val="Normal"/>
        <w:rPr/>
      </w:pPr>
      <w:r>
        <w:rPr>
          <w:spacing w:val="-8"/>
          <w:kern w:val="2"/>
          <w:sz w:val="13"/>
          <w:szCs w:val="13"/>
        </w:rPr>
        <w:t xml:space="preserve">Большинство территории Младшего и Среднего жузов было включено в состав Российском империи в конце </w:t>
      </w:r>
      <w:r>
        <w:rPr>
          <w:spacing w:val="-8"/>
          <w:kern w:val="2"/>
          <w:sz w:val="13"/>
          <w:szCs w:val="13"/>
          <w:lang w:val="en-US"/>
        </w:rPr>
        <w:t>XVIII</w:t>
      </w:r>
      <w:r>
        <w:rPr>
          <w:spacing w:val="-8"/>
          <w:kern w:val="2"/>
          <w:sz w:val="13"/>
          <w:szCs w:val="13"/>
        </w:rPr>
        <w:t xml:space="preserve">, начале </w:t>
      </w:r>
      <w:r>
        <w:rPr>
          <w:spacing w:val="-8"/>
          <w:kern w:val="2"/>
          <w:sz w:val="13"/>
          <w:szCs w:val="13"/>
          <w:lang w:val="en-US"/>
        </w:rPr>
        <w:t>XIX</w:t>
      </w:r>
      <w:r>
        <w:rPr>
          <w:spacing w:val="-8"/>
          <w:kern w:val="2"/>
          <w:sz w:val="13"/>
          <w:szCs w:val="13"/>
        </w:rPr>
        <w:t xml:space="preserve"> веков. В 1824 году в состав России вошла территория Семиречья, Таким образом к середине </w:t>
      </w:r>
      <w:r>
        <w:rPr>
          <w:spacing w:val="-8"/>
          <w:kern w:val="2"/>
          <w:sz w:val="13"/>
          <w:szCs w:val="13"/>
          <w:lang w:val="en-US"/>
        </w:rPr>
        <w:t>XIX</w:t>
      </w:r>
      <w:r>
        <w:rPr>
          <w:spacing w:val="-8"/>
          <w:kern w:val="2"/>
          <w:sz w:val="13"/>
          <w:szCs w:val="13"/>
        </w:rPr>
        <w:t xml:space="preserve"> века неподвластными России оставалась лишь территория Южного Казахстана от Ташкента до Чу на юге и от среднего течения Сырдарьи до Ак-Мечети на севере, поскольку эта часть края находилась под властью Кокандского ханства.</w:t>
      </w:r>
    </w:p>
    <w:p>
      <w:pPr>
        <w:pStyle w:val="Normal"/>
        <w:rPr>
          <w:spacing w:val="-8"/>
          <w:kern w:val="2"/>
          <w:sz w:val="13"/>
          <w:szCs w:val="13"/>
        </w:rPr>
      </w:pPr>
      <w:r>
        <w:rPr>
          <w:spacing w:val="-8"/>
          <w:kern w:val="2"/>
          <w:sz w:val="13"/>
          <w:szCs w:val="13"/>
        </w:rPr>
        <w:t>Опорными пунктоми России на юге Казахстана стали военные крепости. В 1825 году в Старший жуз был отправлен вооруженный отряд из 120 казаков под командованием коменданта Ямышевской крепости подполковника В. Шубина. Здесь были возведены укрепления Алатау, Капал, Сергиополь, Лепсинск, организованы приказы Аягузский, Кокпектинский. 10 января 1848 года в Старшем жузс был назначен российский пристав. После создания на Сырдарье нескольких укреплений и вытеснения кокандцев из крепостей Таушубек (1851 год), Ак-Мечеть (1853 год) было поддержано предложение Западно-Сибирского генерал-губернатора Г. Гасфорта о соединении Сырдарьинской и Сибирской военных линий. Было решено с этой целью возвести несколько укреплений между реками Коксу и Или. Весной 1854 года приставом Старшего жуза майором М. Перемышельским было заложено укрепление Верное. В 1855 году сюда переместилась резиденция пристава из Капала, Верное стало превращаться в центр Семиреченского края.</w:t>
      </w:r>
    </w:p>
    <w:p>
      <w:pPr>
        <w:pStyle w:val="Normal"/>
        <w:rPr>
          <w:spacing w:val="-8"/>
          <w:kern w:val="2"/>
          <w:sz w:val="13"/>
          <w:szCs w:val="13"/>
        </w:rPr>
      </w:pPr>
      <w:r>
        <w:rPr>
          <w:spacing w:val="-8"/>
          <w:kern w:val="2"/>
          <w:sz w:val="13"/>
          <w:szCs w:val="13"/>
        </w:rPr>
        <w:t>В марте 1858 года в районе Аулие-Аты началось одно из самых крупных восстаний казахов против кокандского владычества. Восстание охватило огромную территорию от Шымкента до Пишпека. Повстанцы нанесли ряд успешных ударов по кокандцам под Пишпеком, в районе Шымкента, осадили Аулие-Ату. Однако они не смогли добиться решающего успеха и под давлением кокандских войск вынуждены были откочевать в районы, находившиеся под контролем России. Но восстание охватило новые районы, в мае 1858 года повстанцы овладели крепостями Сузак, Мерке, Шолаккорган, осадили Яиыкурган и Туркестан. Кокандскому правителю Худояр-хану удалось склонить на свою сторону часть казахских родовых правителей и ослабить сопротивление восставших. Основные центры восстания были подавлены. Восстание ускорило свержение власти кокандских правителей и завершение присоединения Казахстана к России.</w:t>
      </w:r>
    </w:p>
    <w:p>
      <w:pPr>
        <w:pStyle w:val="Normal"/>
        <w:rPr>
          <w:spacing w:val="-8"/>
          <w:kern w:val="2"/>
          <w:sz w:val="13"/>
          <w:szCs w:val="13"/>
        </w:rPr>
      </w:pPr>
      <w:r>
        <w:rPr>
          <w:spacing w:val="-8"/>
          <w:kern w:val="2"/>
          <w:sz w:val="13"/>
          <w:szCs w:val="13"/>
        </w:rPr>
        <w:t>Воспользовавшись усилением кокандских войск в Аулие-Ате, Мерке, Пишпеке, Токмаке в 1860 году русские войска под командованием полковника Циммермана выступили из укрепления Кастек и двинулись через Чуйскую долину на Аулие-Ату, Шымкент, Ташкент. 26 августа был взят Токмак, а 4 сентября после пятидневной осады один из опорных пунктов кокандцев в крае - Пишпек. Несмотря на это отряд кокандцев численностью 22 тысячи человек был направлен в сторону Верного. В октябре в районе Узынагаша они встретились с русскими войсками под командованием правителя Алатауского округа Г. Колпаковского, в результате трехдневного сражения 19-21 октября кокандцы были разбиты. Казахи сражались как на стороне кокандцев, так и русских.</w:t>
      </w:r>
    </w:p>
    <w:p>
      <w:pPr>
        <w:pStyle w:val="Normal"/>
        <w:rPr>
          <w:spacing w:val="-8"/>
          <w:kern w:val="2"/>
          <w:sz w:val="13"/>
          <w:szCs w:val="13"/>
        </w:rPr>
      </w:pPr>
      <w:r>
        <w:rPr>
          <w:spacing w:val="-8"/>
          <w:kern w:val="2"/>
          <w:sz w:val="13"/>
          <w:szCs w:val="13"/>
        </w:rPr>
        <w:t>Успешное наступление России началось весной 1864 года. Выступившие из Верного войска под командованием полковника Черняева 4 июня штурмом взяли Аулие-Ату, войска полковника Веревкина, выступившие из Ак-Мечети 12 нюня заняли Туркестан, 22 сентября был взят Шымкент. 17 июня 1865 года после штурма и трехдневных уличных боев русские войска овладели Ташкентом. Весной 1866 года русские войска достигли территории Бухарского эмирата, а в 1867 году значительная ее часть вшила в состав созданного Туркестанского генерал-губернаторства. Таким образом в 1868 году территории Казахстана, находившиеся ранее в зависимости от Средне Азиатских ханств вошли в состав Российской империи. Присоединение Казахстана к России завершилось.</w:t>
      </w:r>
    </w:p>
    <w:p>
      <w:pPr>
        <w:pStyle w:val="Normal"/>
        <w:rPr>
          <w:spacing w:val="-8"/>
          <w:kern w:val="2"/>
          <w:sz w:val="13"/>
          <w:szCs w:val="13"/>
        </w:rPr>
      </w:pPr>
      <w:r>
        <w:rPr>
          <w:spacing w:val="-8"/>
          <w:kern w:val="2"/>
          <w:sz w:val="13"/>
          <w:szCs w:val="13"/>
        </w:rPr>
      </w:r>
    </w:p>
    <w:p>
      <w:pPr>
        <w:pStyle w:val="Normal"/>
        <w:rPr/>
      </w:pPr>
      <w:r>
        <w:rPr>
          <w:b/>
          <w:bCs/>
          <w:spacing w:val="-8"/>
          <w:kern w:val="2"/>
          <w:sz w:val="13"/>
          <w:szCs w:val="13"/>
        </w:rPr>
        <w:t xml:space="preserve">51. Административные, судебные, аграрные реформы в Казахстане 60-90 годов 19 </w:t>
      </w:r>
      <w:r>
        <w:rPr>
          <w:b/>
          <w:bCs/>
          <w:spacing w:val="-8"/>
          <w:kern w:val="2"/>
          <w:sz w:val="13"/>
          <w:szCs w:val="13"/>
          <w:lang w:eastAsia="ko-KR"/>
        </w:rPr>
        <w:t>века.</w:t>
      </w:r>
    </w:p>
    <w:p>
      <w:pPr>
        <w:pStyle w:val="Normal"/>
        <w:rPr/>
      </w:pPr>
      <w:r>
        <w:rPr>
          <w:spacing w:val="-8"/>
          <w:kern w:val="2"/>
          <w:sz w:val="13"/>
          <w:szCs w:val="13"/>
        </w:rPr>
        <w:t xml:space="preserve">Завершение присоединения Казахстана совпало с реформами в самой России. Отмена крепостного права, реформы, направление на развитие капиталистических общественных отношении не могли не затронуть Казахстана. Он испытывал на себе активный процесс колонизации. Чтобы придать ему целенаправленный и систематический характер царское правительство решило создать в Казахстане административное управление, приближенное к российской системе и максимально отвечающее интересам метрополии. Для подготовки реформ в 1865 году была создана специальная Степная комиссия, в которую пошли представители министерства внутренних дел, военного министерства, местные представители, эта комиссия должна была выработать проект реформ. В 1865-1866 годах комиссией был составлен проект но управлению Казахской степью, оформленный в виде двух документов. 11 июля 1867 года Александр </w:t>
      </w:r>
      <w:r>
        <w:rPr>
          <w:spacing w:val="-8"/>
          <w:kern w:val="2"/>
          <w:sz w:val="13"/>
          <w:szCs w:val="13"/>
          <w:lang w:val="en-US"/>
        </w:rPr>
        <w:t>II</w:t>
      </w:r>
      <w:r>
        <w:rPr>
          <w:spacing w:val="-8"/>
          <w:kern w:val="2"/>
          <w:sz w:val="13"/>
          <w:szCs w:val="13"/>
        </w:rPr>
        <w:t xml:space="preserve"> подписал Временное положение об управлении в Семиреченской и Сырдарьинской областях», а 21 октября 1868 года «Временное положение об управлении в степных областях Оренбургского и Западно-Сибирского генерал-губернаторства».</w:t>
      </w:r>
    </w:p>
    <w:p>
      <w:pPr>
        <w:pStyle w:val="Normal"/>
        <w:rPr>
          <w:spacing w:val="-8"/>
          <w:kern w:val="2"/>
          <w:sz w:val="13"/>
          <w:szCs w:val="13"/>
        </w:rPr>
      </w:pPr>
      <w:r>
        <w:rPr>
          <w:spacing w:val="-8"/>
          <w:kern w:val="2"/>
          <w:sz w:val="13"/>
          <w:szCs w:val="13"/>
        </w:rPr>
        <w:t>Согласно реформе вся территория Казахстана делилась на три генерал-губернаторства: Туркестанское, Оренбургское, Западно-Сибирское. Вся полнота военной и гражданской власти сосредоточивалась в руках генерал-губернатора, а Туркестанский генерал-губернатор вдобавок имел право вести дипломатические переговоры с Китаем и Ираном. Система управления носила военный характер. Генерал-губернаторства состояли из областей. В Оренбургское генерал-губернаторство входили: Уральская и Тургайская; в Западно-Сибирское: Акмолинская и Семипалатинская; в Туркестанское: Семиреченская и Сырдарьинская. Территория бывшего Букеевского ханства в 1872 году была включена в состав Астраханской губернии; Мангыстау - под управление Кавказского военного округа, а позже вошел в Закаспийскую область. Областные правления подчинялись военным губернаторам, которые являлись командующими военными округами и одновременно являлись наказными атаманами казачьих войск, расположенных на территории области. Областные правления состояли из трех отделов: распорядительного, хозяйственного и судебного. Председателем правления был вице-губернатор, он имел советников, отделы правления возглавляли старшие советники. Пограничные области: Семиреченская и Сырдарьинская занимались пограничными делами. Области делились на уезды, их было 34. Уезды возглавляли уездные начальники - офицеры, которые назначались генерал-губернатором по представлению военных губернаторов областей. Уездный начальник имел помощников - старшего и младшего. Во всей этой иерархии представители местной родовой верхушки и султанской знати могли занять лишь должность младшего помощника уездного начальника.</w:t>
      </w:r>
    </w:p>
    <w:p>
      <w:pPr>
        <w:pStyle w:val="Normal"/>
        <w:rPr>
          <w:spacing w:val="-8"/>
          <w:kern w:val="2"/>
          <w:sz w:val="13"/>
          <w:szCs w:val="13"/>
        </w:rPr>
      </w:pPr>
      <w:r>
        <w:rPr>
          <w:spacing w:val="-8"/>
          <w:kern w:val="2"/>
          <w:sz w:val="13"/>
          <w:szCs w:val="13"/>
        </w:rPr>
        <w:t>Уездному начальнику подчинялись полиция, военные части. Уезды делились па волости по территориальному принципу. Волости делились на административные аулы, состоявшие из хозяйственных аулов. В административные аулы входило от 100 до 200 кибиток; в волости от 1000 до 2000, иногда до 3000 кибиток. Волостные управители и аульные старшины избирались каждые три года тайным голосованием и утверждались вышестоящим начальством. Султаны обеспечивались пожизненной пенсией и освобождались от всяких налогов.</w:t>
        <w:tab/>
      </w:r>
    </w:p>
    <w:p>
      <w:pPr>
        <w:pStyle w:val="Normal"/>
        <w:rPr>
          <w:spacing w:val="-8"/>
          <w:kern w:val="2"/>
          <w:sz w:val="13"/>
          <w:szCs w:val="13"/>
        </w:rPr>
      </w:pPr>
      <w:r>
        <w:rPr>
          <w:spacing w:val="-8"/>
          <w:kern w:val="2"/>
          <w:sz w:val="13"/>
          <w:szCs w:val="13"/>
        </w:rPr>
        <w:t>По реформе судебное устройство в Казахстане имело несколько уровней. Сохранились суды биев и казиев на основе адата и шариата. Они функционировали на уровне аула. Уездный, военный суды действовали на основе общеимперских законов и занимались такими делами, как государственная измена, сопротивление властям, порча государственного имущества, убийство должностных лиц и т.п.</w:t>
      </w:r>
    </w:p>
    <w:p>
      <w:pPr>
        <w:pStyle w:val="Normal"/>
        <w:rPr>
          <w:spacing w:val="-8"/>
          <w:kern w:val="2"/>
          <w:sz w:val="13"/>
          <w:szCs w:val="13"/>
        </w:rPr>
      </w:pPr>
      <w:r>
        <w:rPr>
          <w:spacing w:val="-8"/>
          <w:kern w:val="2"/>
          <w:sz w:val="13"/>
          <w:szCs w:val="13"/>
        </w:rPr>
        <w:t xml:space="preserve">Реформы устанавливали ежегодный денежный покибиточный сбор на скотоводов, в Туркестанском генерал-губернаторстве 2 рубля 75 копеек; в Оренбургском и Западно-Сибирском - 3 рубля. Для оседлого земледельческого населения сохранялся традиционный налог -одна десятая часть урожая натурой или деньгами. Устанавливались различные повинности по содержанию местной администрации, почтовых дорог, мостов, школ, больниц, обеспечение подводами военных частей и т.п. Перепись кибиток проводилась каждые три года. Ограничивались права мусульманского духовенства, например, выборного муллу, утверждал губернатор. Согласно реформе, в уездных городах предполагалось открыть одну общую школу и медпункт. </w:t>
      </w:r>
    </w:p>
    <w:p>
      <w:pPr>
        <w:pStyle w:val="Normal"/>
        <w:rPr>
          <w:spacing w:val="-8"/>
          <w:kern w:val="2"/>
          <w:sz w:val="13"/>
          <w:szCs w:val="13"/>
        </w:rPr>
      </w:pPr>
      <w:r>
        <w:rPr>
          <w:spacing w:val="-8"/>
          <w:kern w:val="2"/>
          <w:sz w:val="13"/>
          <w:szCs w:val="13"/>
        </w:rPr>
        <w:t>Положения 1867-1868 годов были «Временными»; поскольку царское правительство рассчитывало ввести их в течение двух лет. Однако они встретили решительное сопротивление со стороны местного населения, понимавшего, что эта реформа окончательно превращает Казахстан в колонию Российской империи, и этот процесс растянулся на 20 лет.</w:t>
      </w:r>
    </w:p>
    <w:p>
      <w:pPr>
        <w:pStyle w:val="Normal"/>
        <w:rPr>
          <w:spacing w:val="-8"/>
          <w:kern w:val="2"/>
          <w:sz w:val="13"/>
          <w:szCs w:val="13"/>
        </w:rPr>
      </w:pPr>
      <w:r>
        <w:rPr>
          <w:spacing w:val="-8"/>
          <w:kern w:val="2"/>
          <w:sz w:val="13"/>
          <w:szCs w:val="13"/>
        </w:rPr>
        <w:t>Самым тяжелым последствием реформы было объявление земли Казахстана государственной собственностью Российской империи. Территориальный принцип административного устройства нарушал традиционное землепользование, тяжелым бременем легли налоги и повинности, ущемлялась в своих правах и местная знать. Казахи отказались принимать ноше порядки.</w:t>
      </w:r>
    </w:p>
    <w:p>
      <w:pPr>
        <w:pStyle w:val="Normal"/>
        <w:rPr>
          <w:spacing w:val="-8"/>
          <w:kern w:val="2"/>
          <w:sz w:val="13"/>
          <w:szCs w:val="13"/>
        </w:rPr>
      </w:pPr>
      <w:r>
        <w:rPr>
          <w:spacing w:val="-8"/>
          <w:kern w:val="2"/>
          <w:sz w:val="13"/>
          <w:szCs w:val="13"/>
        </w:rPr>
        <w:t>2 июня 1886 года было принято «Положение об управлении Туркестанским краем», а 25 марта 1891 года «Положение об управлении Акмолинской, Семипалатинской, Семиреченской, Уральской и Тургайской областями». На территории Казахстана было два генерал-губернаторства: Туркестанское с центром в Ташкенте, в состав которого входили Ферганская» Самаркандская и Сырдарьинская области деление областей на уезды в основном сохранилось прежнее; вторым стало Степное генерал-губернаторство с центром в Омске, в него вошли Акмолинская, Семипалатинская, Семиреченская (которая в 1897 году была передана в состав Туркестанского края), Уральская и Тургайская области. Еще более усиливалась власть генерал-губернаторов. В областных центрах Верпом, Уральске, Петропавловске, Семипалатинске были созданы полицейские управления, а в уездных городах Акмолинске, Кокчетаве, Зайсане, Павлодаре, Усть-Каменогорске Джаркенте, Капале, Лепсииске, Костанае вводились полицейские приставства. Размер кпбиточной подати повысился до 4 рублей, в общей сложности налоги и повинности достигли 10 рублей в год с кибитки. Все земли объявлялись государственной собственностью. Судебное устройство в основном сохранило принцип, заложенный «Временными положениями». Сохранялось низшее судебное звено «народный суд» (суд биев), который почти утратил самостоятельность. В целом значительно усиливалась власть судебных и полицейских органов.</w:t>
      </w:r>
    </w:p>
    <w:p>
      <w:pPr>
        <w:pStyle w:val="Normal"/>
        <w:rPr>
          <w:spacing w:val="-8"/>
          <w:kern w:val="2"/>
          <w:sz w:val="13"/>
          <w:szCs w:val="13"/>
        </w:rPr>
      </w:pPr>
      <w:r>
        <w:rPr>
          <w:spacing w:val="-8"/>
          <w:kern w:val="2"/>
          <w:sz w:val="13"/>
          <w:szCs w:val="13"/>
        </w:rPr>
      </w:r>
    </w:p>
    <w:p>
      <w:pPr>
        <w:pStyle w:val="Normal"/>
        <w:rPr/>
      </w:pPr>
      <w:r>
        <w:rPr>
          <w:b/>
          <w:bCs/>
          <w:spacing w:val="-8"/>
          <w:kern w:val="2"/>
          <w:sz w:val="13"/>
          <w:szCs w:val="13"/>
        </w:rPr>
        <w:t xml:space="preserve">52. Культура Казахстана во второй половине </w:t>
      </w:r>
      <w:r>
        <w:rPr>
          <w:b/>
          <w:bCs/>
          <w:spacing w:val="-8"/>
          <w:kern w:val="2"/>
          <w:sz w:val="13"/>
          <w:szCs w:val="13"/>
          <w:lang w:val="en-US"/>
        </w:rPr>
        <w:t>XIX</w:t>
      </w:r>
      <w:r>
        <w:rPr>
          <w:b/>
          <w:bCs/>
          <w:spacing w:val="-8"/>
          <w:kern w:val="2"/>
          <w:sz w:val="13"/>
          <w:szCs w:val="13"/>
          <w:lang w:eastAsia="ko-KR"/>
        </w:rPr>
        <w:t xml:space="preserve"> в (народное образование, казахская литература, наука).</w:t>
      </w:r>
    </w:p>
    <w:p>
      <w:pPr>
        <w:pStyle w:val="Normal"/>
        <w:rPr/>
      </w:pPr>
      <w:r>
        <w:rPr>
          <w:spacing w:val="-8"/>
          <w:kern w:val="2"/>
          <w:sz w:val="13"/>
          <w:szCs w:val="13"/>
          <w:lang w:val="en-US" w:eastAsia="ko-KR"/>
        </w:rPr>
        <w:t>I</w:t>
      </w:r>
      <w:r>
        <w:rPr>
          <w:spacing w:val="-8"/>
          <w:kern w:val="2"/>
          <w:sz w:val="13"/>
          <w:szCs w:val="13"/>
          <w:lang w:eastAsia="ko-KR"/>
        </w:rPr>
        <w:t xml:space="preserve">.  С развитием капиталистич. отношений  в Казахстане требовались образованные люди. Открывались русские школы, где учились и казахские дети; русско-казахские школы приспосабливались к требованиям колониальной политики царизма. Способные выпускники школ поступали в кадетские корпуса и ВУЗы России. Развивалось традиционное образование в казахской семье, затем детей отдавали в медресе, кот. Содержались на средства частных лиц. Учеников называли шакирдами, учителей - мугалами (люди старше 40 лет с дипломом медресе). Организатор народного образования во </w:t>
      </w:r>
      <w:r>
        <w:rPr>
          <w:spacing w:val="-8"/>
          <w:kern w:val="2"/>
          <w:sz w:val="13"/>
          <w:szCs w:val="13"/>
          <w:lang w:val="en-US" w:eastAsia="ko-KR"/>
        </w:rPr>
        <w:t>II</w:t>
      </w:r>
      <w:r>
        <w:rPr>
          <w:spacing w:val="-8"/>
          <w:kern w:val="2"/>
          <w:sz w:val="13"/>
          <w:szCs w:val="13"/>
          <w:lang w:eastAsia="ko-KR"/>
        </w:rPr>
        <w:t xml:space="preserve"> пол. </w:t>
      </w:r>
      <w:r>
        <w:rPr>
          <w:spacing w:val="-8"/>
          <w:kern w:val="2"/>
          <w:sz w:val="13"/>
          <w:szCs w:val="13"/>
          <w:lang w:val="en-US" w:eastAsia="ko-KR"/>
        </w:rPr>
        <w:t>XIX</w:t>
      </w:r>
      <w:r>
        <w:rPr>
          <w:spacing w:val="-8"/>
          <w:kern w:val="2"/>
          <w:sz w:val="13"/>
          <w:szCs w:val="13"/>
          <w:lang w:eastAsia="ko-KR"/>
        </w:rPr>
        <w:t xml:space="preserve"> в. - Алтынсарин   (1841-1889). В январе1884 он открыл школы в Тургае, Кустанае; школы для девушек, с/х, ремесленные; созданы учебные, методические пособия (киргиз. Хрестоматия); переводил на казахский язык Крылова, Толстого.</w:t>
      </w:r>
    </w:p>
    <w:p>
      <w:pPr>
        <w:pStyle w:val="Normal"/>
        <w:rPr/>
      </w:pPr>
      <w:r>
        <w:rPr>
          <w:spacing w:val="-8"/>
          <w:kern w:val="2"/>
          <w:sz w:val="13"/>
          <w:szCs w:val="13"/>
          <w:lang w:eastAsia="ko-KR"/>
        </w:rPr>
        <w:t xml:space="preserve">Во </w:t>
      </w:r>
      <w:r>
        <w:rPr>
          <w:spacing w:val="-8"/>
          <w:kern w:val="2"/>
          <w:sz w:val="13"/>
          <w:szCs w:val="13"/>
          <w:lang w:val="en-US" w:eastAsia="ko-KR"/>
        </w:rPr>
        <w:t>II</w:t>
      </w:r>
      <w:r>
        <w:rPr>
          <w:spacing w:val="-8"/>
          <w:kern w:val="2"/>
          <w:sz w:val="13"/>
          <w:szCs w:val="13"/>
          <w:lang w:eastAsia="ko-KR"/>
        </w:rPr>
        <w:t xml:space="preserve"> пол. </w:t>
      </w:r>
      <w:r>
        <w:rPr>
          <w:spacing w:val="-8"/>
          <w:kern w:val="2"/>
          <w:sz w:val="13"/>
          <w:szCs w:val="13"/>
          <w:lang w:val="en-US" w:eastAsia="ko-KR"/>
        </w:rPr>
        <w:t>XIX</w:t>
      </w:r>
      <w:r>
        <w:rPr>
          <w:spacing w:val="-8"/>
          <w:kern w:val="2"/>
          <w:sz w:val="13"/>
          <w:szCs w:val="13"/>
          <w:lang w:eastAsia="ko-KR"/>
        </w:rPr>
        <w:t>в. появился новый тип казахского письма литературы; представитель-Абай (Ибрагим Кунанбайулы (1845-1904). В 8 лет он поступил в медресе, затем в русскую школу; ранние стихи написаны под влиянием восточной поэзии. В 80-х гг. встретился со ссыльными революционерами, изучал революционные идеи. Переводил на казахский язык Крылова, Пушкина, Лермонтова. Проникновение капитализма, переселение крестьян порождали группу поэтов, кот. Оценивали это как «эпоху скорби» (зар-заман). Родоначальник этой поэзии - Шортанбай Конайулы (1818-1881); он называл Эпохой скорби период после присоединения Казахстана к России.</w:t>
      </w:r>
    </w:p>
    <w:p>
      <w:pPr>
        <w:pStyle w:val="Normal"/>
        <w:rPr/>
      </w:pPr>
      <w:r>
        <w:rPr>
          <w:spacing w:val="-8"/>
          <w:kern w:val="2"/>
          <w:sz w:val="13"/>
          <w:szCs w:val="13"/>
          <w:lang w:eastAsia="ko-KR"/>
        </w:rPr>
        <w:t>В устной литературе ведущее место занимали лирические песни акынов (сал, сер</w:t>
      </w:r>
      <w:r>
        <w:rPr>
          <w:spacing w:val="-8"/>
          <w:kern w:val="2"/>
          <w:sz w:val="13"/>
          <w:szCs w:val="13"/>
          <w:lang w:val="en-US" w:eastAsia="ko-KR"/>
        </w:rPr>
        <w:t>i</w:t>
      </w:r>
      <w:r>
        <w:rPr>
          <w:spacing w:val="-8"/>
          <w:kern w:val="2"/>
          <w:sz w:val="13"/>
          <w:szCs w:val="13"/>
          <w:lang w:eastAsia="ko-KR"/>
        </w:rPr>
        <w:t>); представитель - Акан-сер</w:t>
      </w:r>
      <w:r>
        <w:rPr>
          <w:spacing w:val="-8"/>
          <w:kern w:val="2"/>
          <w:sz w:val="13"/>
          <w:szCs w:val="13"/>
          <w:lang w:val="en-US" w:eastAsia="ko-KR"/>
        </w:rPr>
        <w:t>i</w:t>
      </w:r>
      <w:r>
        <w:rPr>
          <w:spacing w:val="-8"/>
          <w:kern w:val="2"/>
          <w:sz w:val="13"/>
          <w:szCs w:val="13"/>
          <w:lang w:eastAsia="ko-KR"/>
        </w:rPr>
        <w:t xml:space="preserve"> Корамсаулы.</w:t>
      </w:r>
    </w:p>
    <w:p>
      <w:pPr>
        <w:pStyle w:val="Normal"/>
        <w:rPr/>
      </w:pPr>
      <w:r>
        <w:rPr>
          <w:spacing w:val="-8"/>
          <w:kern w:val="2"/>
          <w:sz w:val="13"/>
          <w:szCs w:val="13"/>
          <w:lang w:val="en-US" w:eastAsia="ko-KR"/>
        </w:rPr>
        <w:t>III</w:t>
      </w:r>
      <w:r>
        <w:rPr>
          <w:spacing w:val="-8"/>
          <w:kern w:val="2"/>
          <w:sz w:val="13"/>
          <w:szCs w:val="13"/>
          <w:lang w:eastAsia="ko-KR"/>
        </w:rPr>
        <w:t xml:space="preserve">.  Потребности капиталистич. России диктовали необходимость научного изучения национальных окраин. Цель ИРГО - изучение производительных сил края с целью интенсивного использования его природных богатств в интересах русского капитализма и русификации местного населения. Для создания трудов по социально-экономической истории регионов возникла необходимость расширения источниковой базы исследования, что обусловило появление учёных архивных комиссий. Важную роль в изучении истории, культуры, быта казахского народа сыграли этнографические музеи, которые в конце </w:t>
      </w:r>
      <w:r>
        <w:rPr>
          <w:spacing w:val="-8"/>
          <w:kern w:val="2"/>
          <w:sz w:val="13"/>
          <w:szCs w:val="13"/>
          <w:lang w:val="en-US" w:eastAsia="ko-KR"/>
        </w:rPr>
        <w:t>XIX</w:t>
      </w:r>
      <w:r>
        <w:rPr>
          <w:spacing w:val="-8"/>
          <w:kern w:val="2"/>
          <w:sz w:val="13"/>
          <w:szCs w:val="13"/>
          <w:lang w:eastAsia="ko-KR"/>
        </w:rPr>
        <w:t xml:space="preserve"> – начале </w:t>
      </w:r>
      <w:r>
        <w:rPr>
          <w:spacing w:val="-8"/>
          <w:kern w:val="2"/>
          <w:sz w:val="13"/>
          <w:szCs w:val="13"/>
          <w:lang w:val="en-US" w:eastAsia="ko-KR"/>
        </w:rPr>
        <w:t>XX</w:t>
      </w:r>
      <w:r>
        <w:rPr>
          <w:spacing w:val="-8"/>
          <w:kern w:val="2"/>
          <w:sz w:val="13"/>
          <w:szCs w:val="13"/>
          <w:lang w:eastAsia="ko-KR"/>
        </w:rPr>
        <w:t xml:space="preserve"> вв. стали собирать экспонаты казахской национальной культуры. Коллекции были в Москве, Петербурге, Верном; они привлекали внимание общественности к культуре казахского народа, способствовали распространению сведений о жизни казахов. Колониальные власти настороженно относились к деятельности научно –общественных организаций.              </w:t>
      </w:r>
    </w:p>
    <w:p>
      <w:pPr>
        <w:pStyle w:val="Normal"/>
        <w:rPr>
          <w:spacing w:val="-8"/>
          <w:kern w:val="2"/>
          <w:sz w:val="13"/>
          <w:szCs w:val="13"/>
          <w:lang w:eastAsia="ko-KR"/>
        </w:rPr>
      </w:pPr>
      <w:r>
        <w:rPr>
          <w:spacing w:val="-8"/>
          <w:kern w:val="2"/>
          <w:sz w:val="13"/>
          <w:szCs w:val="13"/>
          <w:lang w:eastAsia="ko-KR"/>
        </w:rPr>
      </w:r>
    </w:p>
    <w:p>
      <w:pPr>
        <w:pStyle w:val="Normal"/>
        <w:rPr>
          <w:b/>
          <w:b/>
          <w:bCs/>
          <w:spacing w:val="-8"/>
          <w:kern w:val="2"/>
          <w:sz w:val="13"/>
          <w:szCs w:val="13"/>
        </w:rPr>
      </w:pPr>
      <w:r>
        <w:rPr>
          <w:b/>
          <w:bCs/>
          <w:spacing w:val="-8"/>
          <w:kern w:val="2"/>
          <w:sz w:val="13"/>
          <w:szCs w:val="13"/>
        </w:rPr>
        <w:t>53. Переселенческая политика царизма в конце 19 в</w:t>
      </w:r>
    </w:p>
    <w:p>
      <w:pPr>
        <w:pStyle w:val="Normal"/>
        <w:rPr>
          <w:spacing w:val="-8"/>
          <w:kern w:val="2"/>
          <w:sz w:val="13"/>
          <w:szCs w:val="13"/>
        </w:rPr>
      </w:pPr>
      <w:r>
        <w:rPr>
          <w:spacing w:val="-8"/>
          <w:kern w:val="2"/>
          <w:sz w:val="13"/>
          <w:szCs w:val="13"/>
        </w:rPr>
        <w:t>Отмена крепостного права в России не решила главного вопроса - аграрного, поэтому царское правительство в целях разрядки социальной напряженности в стране, с одной стороны, и дальнейшей колонизации Казахстана, с другой стороны, активизировало переселенческую политику. На смену военно-казачьей колонизации пришла крестьянская. Со второй половины 60-х годов из России в Казахстан стали переселяться крестьяне. Этот процесс приобрел целенаправленный характер. Планомерное переселение русских и украинских крестьян почти во все области Казахстана происходило в 70-е годы и приобрело массовый характер в 80-с годы.</w:t>
      </w:r>
    </w:p>
    <w:p>
      <w:pPr>
        <w:pStyle w:val="Normal"/>
        <w:rPr/>
      </w:pPr>
      <w:r>
        <w:rPr>
          <w:spacing w:val="-8"/>
          <w:kern w:val="2"/>
          <w:sz w:val="13"/>
          <w:szCs w:val="13"/>
        </w:rPr>
        <w:t xml:space="preserve">В 1868 году по инициативе губернатора Семиреченской области Г. Колпаковского были разработаны «Временные правила о крестьянских переселениях в Семиречье». По этим правилам предусматривалось выделение </w:t>
      </w:r>
      <w:r>
        <w:rPr>
          <w:smallCaps/>
          <w:spacing w:val="-8"/>
          <w:kern w:val="2"/>
          <w:sz w:val="13"/>
          <w:szCs w:val="13"/>
        </w:rPr>
        <w:t xml:space="preserve"> </w:t>
      </w:r>
      <w:r>
        <w:rPr>
          <w:spacing w:val="-8"/>
          <w:kern w:val="2"/>
          <w:sz w:val="13"/>
          <w:szCs w:val="13"/>
        </w:rPr>
        <w:t>земли переселенцам 30 десятин на душу (мужскую), освобождение от налогов и повинностей, в том числе и рекрутской сроком на 15 лет, выдача ссуды до 100 рублей на обзаведение хозяйством. В 1885 году были утверждены «Правила о поземельном устройстве оседлого населения области», поскольку в Семиреченской области стала ощущаться ограниченность земли, а наплыв переселенцев был велик, эти правила несколько урезали привилегии переселенцев, так земельный надел определялся в 10 десятин на душу (мужскую), переселенцы освобождались от налогов и повинностей на 3 года, а в последующие годы вносили их в половинном виде. В 1886 году было разработано «Положение», предусматривающее условия обустройства переселенцев в Туркестанском крае.</w:t>
      </w:r>
    </w:p>
    <w:p>
      <w:pPr>
        <w:pStyle w:val="Normal"/>
        <w:rPr>
          <w:spacing w:val="-8"/>
          <w:kern w:val="2"/>
          <w:sz w:val="13"/>
          <w:szCs w:val="13"/>
        </w:rPr>
      </w:pPr>
      <w:r>
        <w:rPr>
          <w:spacing w:val="-8"/>
          <w:kern w:val="2"/>
          <w:sz w:val="13"/>
          <w:szCs w:val="13"/>
        </w:rPr>
        <w:t>Стремясь придать переселенческому движению целенаправленный, организованный характер, остановить самовольное, неорганизованное переселение крестьян в Казахстан» 13 июля 1889 года правительство России приняло специальное положение «О добровольном переселении сельских обывателей и мещан на казенные земли и о порядке причисления лиц означенных сословий, переселившихся и прежние времена». Оно допускало переселение с разрешения соответствующих органов. Конкретно определялись районы переселения в Семиреченской, Акмолинской и Семипалатинской областях. В 1891 и 1892 годах это положение распространялось на Тургайскую и Уральскую области. Переселение крестьян из России сопровождалось изъятием лучших земель у казахов. За период с 1885 по 1893 годы только в Акмолинской и Семипалатинской областях было изъято у казахских шаруа 284 843 десятин пахотной земли. Особенно большой поток переселенцев шел в Семиречепскую область. За период с 1868-1880 годы сюда переселилось 3324 семьи.</w:t>
      </w:r>
    </w:p>
    <w:p>
      <w:pPr>
        <w:pStyle w:val="Normal"/>
        <w:rPr/>
      </w:pPr>
      <w:r>
        <w:rPr>
          <w:spacing w:val="-8"/>
          <w:kern w:val="2"/>
          <w:sz w:val="13"/>
          <w:szCs w:val="13"/>
        </w:rPr>
        <w:t xml:space="preserve">С середины </w:t>
      </w:r>
      <w:r>
        <w:rPr>
          <w:spacing w:val="-8"/>
          <w:kern w:val="2"/>
          <w:sz w:val="13"/>
          <w:szCs w:val="13"/>
          <w:lang w:val="en-US"/>
        </w:rPr>
        <w:t>XIX</w:t>
      </w:r>
      <w:r>
        <w:rPr>
          <w:spacing w:val="-8"/>
          <w:kern w:val="2"/>
          <w:sz w:val="13"/>
          <w:szCs w:val="13"/>
        </w:rPr>
        <w:t xml:space="preserve"> века Казахстан стал играть все возрастающую роль в российско-китайских отношениях. Пекинский договор 1860 года и Чугучакский протокол 1864 года закрепили признание Китаем отхода к России Кыргызстана и Семиречья, В 1881 году был подписан Петербургский договор, который предусматривал для жителей Илийского края (после возвращения его Китаю и вывода оттуда русских войск) возможность выбора китайского или русского подданства. И поскольку его жители уйгуры и дунгане не раз поднимали восстания против цинского господства, значительная их часть решила переселиться в пределы Российской империи. Переселение уйгуров и дунган в Семиречье и Северный Кыргызстан происходило в 1881-1883 годах. Всего сюда переселилось более 45 тысяч уйгуров и 5 тысяч дунган. Они расселились в долинах рек Усек, Чарын, Чилик, Талгар. Были организованы волости Жаркентская, Аккентская, Аксу-Чарынская, Малыбаевская, Кураминская и Карасуская. По первой всеобщей переписи населения Российской империи 1897 года, в ней проживало 14 136 дунган и 55 999 уйгуров.</w:t>
      </w:r>
    </w:p>
    <w:p>
      <w:pPr>
        <w:pStyle w:val="Normal"/>
        <w:rPr>
          <w:spacing w:val="-8"/>
          <w:kern w:val="2"/>
          <w:sz w:val="13"/>
          <w:szCs w:val="13"/>
        </w:rPr>
      </w:pPr>
      <w:r>
        <w:rPr>
          <w:spacing w:val="-8"/>
          <w:kern w:val="2"/>
          <w:sz w:val="13"/>
          <w:szCs w:val="13"/>
        </w:rPr>
        <w:t xml:space="preserve">Важную роль в переселенческой политике играл созданный в 1892 году Комитет Сибирской железной дороги, после того, как в 1891 году был издан царский указ о строительстве Транссибирской железной дороги. Эта дорога проходила и через территорию Казахстана, в частности через Акмолинскую область, Омский, Петропавловский, Кокчетавский уезды. Предполагалось обмежевать дорогу площадью до 2,5 млн. десятин земли. </w:t>
      </w:r>
    </w:p>
    <w:p>
      <w:pPr>
        <w:pStyle w:val="Normal"/>
        <w:rPr>
          <w:spacing w:val="-8"/>
          <w:kern w:val="2"/>
          <w:sz w:val="13"/>
          <w:szCs w:val="13"/>
        </w:rPr>
      </w:pPr>
      <w:r>
        <w:rPr>
          <w:spacing w:val="-8"/>
          <w:kern w:val="2"/>
          <w:sz w:val="13"/>
          <w:szCs w:val="13"/>
        </w:rPr>
        <w:t>В результате переселенческой политики в 1897 году удельный вес казахов в общей сумме населения края снизился до 67,7%.</w:t>
      </w:r>
    </w:p>
    <w:p>
      <w:pPr>
        <w:pStyle w:val="Normal"/>
        <w:rPr>
          <w:spacing w:val="-8"/>
          <w:kern w:val="2"/>
          <w:sz w:val="13"/>
          <w:szCs w:val="13"/>
          <w:lang w:eastAsia="ko-KR"/>
        </w:rPr>
      </w:pPr>
      <w:r>
        <w:rPr>
          <w:spacing w:val="-8"/>
          <w:kern w:val="2"/>
          <w:sz w:val="13"/>
          <w:szCs w:val="13"/>
          <w:lang w:eastAsia="ko-KR"/>
        </w:rPr>
      </w:r>
    </w:p>
    <w:p>
      <w:pPr>
        <w:pStyle w:val="Normal"/>
        <w:rPr/>
      </w:pPr>
      <w:r>
        <w:rPr>
          <w:b/>
          <w:bCs/>
          <w:spacing w:val="-8"/>
          <w:kern w:val="2"/>
          <w:sz w:val="13"/>
          <w:szCs w:val="13"/>
        </w:rPr>
        <w:t xml:space="preserve">54. </w:t>
      </w:r>
      <w:r>
        <w:rPr>
          <w:b/>
          <w:bCs/>
          <w:spacing w:val="-8"/>
          <w:kern w:val="2"/>
          <w:sz w:val="13"/>
          <w:szCs w:val="13"/>
          <w:lang w:eastAsia="ko-KR"/>
        </w:rPr>
        <w:t xml:space="preserve">Зарождение промышленного производства в Каз в последней четверти 19в </w:t>
      </w:r>
    </w:p>
    <w:p>
      <w:pPr>
        <w:pStyle w:val="Normal"/>
        <w:rPr/>
      </w:pPr>
      <w:r>
        <w:rPr>
          <w:spacing w:val="-8"/>
          <w:kern w:val="2"/>
          <w:sz w:val="13"/>
          <w:szCs w:val="13"/>
        </w:rPr>
        <w:t xml:space="preserve">Со второй половины </w:t>
      </w:r>
      <w:r>
        <w:rPr>
          <w:spacing w:val="-8"/>
          <w:kern w:val="2"/>
          <w:sz w:val="13"/>
          <w:szCs w:val="13"/>
          <w:lang w:val="en-US"/>
        </w:rPr>
        <w:t>XIX</w:t>
      </w:r>
      <w:r>
        <w:rPr>
          <w:spacing w:val="-8"/>
          <w:kern w:val="2"/>
          <w:sz w:val="13"/>
          <w:szCs w:val="13"/>
        </w:rPr>
        <w:t xml:space="preserve"> века в Казахстан стал активно проникать российским капитал, основной сферой его приложения была добыча и переработка полезных ископаемых, богатством которых отличались недра края, а также промышленность по переработке сельскохозяйственного сырья и торговля. Для российского капитала здесь были благоприятные условия: богатые недра, дешевые земли которые арендовались или скупались за бесценок у местного населения, дешевое сырье, дешевая, в избытке, рабочая сила Например, Жезказгаискос месторождение меди было куплено за 100 рублей, Саранское месторождение угля — за 114 рублей.</w:t>
      </w:r>
    </w:p>
    <w:p>
      <w:pPr>
        <w:pStyle w:val="Normal"/>
        <w:rPr>
          <w:spacing w:val="-8"/>
          <w:kern w:val="2"/>
          <w:sz w:val="13"/>
          <w:szCs w:val="13"/>
        </w:rPr>
      </w:pPr>
      <w:r>
        <w:rPr>
          <w:spacing w:val="-8"/>
          <w:kern w:val="2"/>
          <w:sz w:val="13"/>
          <w:szCs w:val="13"/>
        </w:rPr>
        <w:t>Горнозаводская промышленность в основном была сосредоточена в Акмолннской и Семипалатинской областях в Баян-Аульском, Каркаралинском, Акмолинском уездах и на Алтае. Здесь были медные, серебряно-свинцовые рудники и заводы, угольные копи, золотодобыча.</w:t>
      </w:r>
    </w:p>
    <w:p>
      <w:pPr>
        <w:pStyle w:val="Normal"/>
        <w:rPr>
          <w:spacing w:val="-8"/>
          <w:kern w:val="2"/>
          <w:sz w:val="13"/>
          <w:szCs w:val="13"/>
        </w:rPr>
      </w:pPr>
      <w:r>
        <w:rPr>
          <w:spacing w:val="-8"/>
          <w:kern w:val="2"/>
          <w:sz w:val="13"/>
          <w:szCs w:val="13"/>
        </w:rPr>
        <w:t xml:space="preserve">Большая часть медеплавильных, серебросвинцовых заводов принадлежала промышленникам Поповым. Заводы -отсталая техника - ручной труд. К тому же Поповы закрывали свои заводы до окончания 20 летнего льготного срока, и рядом строили новые, снова получив 20 летнюю льготу. В 1852 году русский купец Ушаков создал в Екатеринбурге компанию промышленников, в которую вошли также Зотов, Рязанов, Севастьянов. В 1852 году он купил месторождение меди в Акмолинском уезде, а в 1856 году купил угольное месторождение Караганды. На основе этих месторождений в 1863 году компанией был построен Спасский медеплавильный завод. По количеству выплавляемой меди он занимал второе место среди частных медеплавильных заводов России. Его продукция поставлялась на Екатеринбургский и Петербургский монетные дворы, а также на Нижегородскую ярмарку. </w:t>
      </w:r>
    </w:p>
    <w:p>
      <w:pPr>
        <w:pStyle w:val="Normal"/>
        <w:rPr>
          <w:spacing w:val="-8"/>
          <w:kern w:val="2"/>
          <w:sz w:val="13"/>
          <w:szCs w:val="13"/>
        </w:rPr>
      </w:pPr>
      <w:r>
        <w:rPr>
          <w:spacing w:val="-8"/>
          <w:kern w:val="2"/>
          <w:sz w:val="13"/>
          <w:szCs w:val="13"/>
        </w:rPr>
        <w:t xml:space="preserve">Относительно крупными предприятиями, с числом рабочих от 300 до 500 были: Спасский медеплавильный завод, Успенский рудник. Карагандинские копи, Экибастузские и Риддсрские предприятия. </w:t>
      </w:r>
    </w:p>
    <w:p>
      <w:pPr>
        <w:pStyle w:val="Normal"/>
        <w:rPr>
          <w:spacing w:val="-8"/>
          <w:kern w:val="2"/>
          <w:sz w:val="13"/>
          <w:szCs w:val="13"/>
        </w:rPr>
      </w:pPr>
      <w:r>
        <w:rPr>
          <w:spacing w:val="-8"/>
          <w:kern w:val="2"/>
          <w:sz w:val="13"/>
          <w:szCs w:val="13"/>
        </w:rPr>
        <w:t>Но у русских промышленников не хватало средств и правительство решило привлечь сюда иностранный капитал. В 1904 году иностранные предприниматели взяли в аренду Спасско-Воскресенский, Успенский медные рудники, Спасский медеплавильный завод, Карагандинские каменноугольные копи. Контрольный пакет акций этих предприятий принадлежал англо</w:t>
        <w:softHyphen/>
        <w:t>французским предпринимателям. В 1907 году англичане взяли в аренду Джезказганские медные месторождения. То же произошло с предприятиями Риддера и Экнбастуза. Можно отметить, например, что в деятельности Риддера немалую роль играли капиталы Герберта Гувера — будущего президента США. Такая же судьба постигла и нефтепромыслы Эмбы.</w:t>
      </w:r>
    </w:p>
    <w:p>
      <w:pPr>
        <w:pStyle w:val="Normal"/>
        <w:rPr>
          <w:spacing w:val="-8"/>
          <w:kern w:val="2"/>
          <w:sz w:val="13"/>
          <w:szCs w:val="13"/>
        </w:rPr>
      </w:pPr>
      <w:r>
        <w:rPr>
          <w:spacing w:val="-8"/>
          <w:kern w:val="2"/>
          <w:sz w:val="13"/>
          <w:szCs w:val="13"/>
        </w:rPr>
        <w:t>Важной отраслью была солепромышленность.</w:t>
      </w:r>
    </w:p>
    <w:p>
      <w:pPr>
        <w:pStyle w:val="Normal"/>
        <w:rPr/>
      </w:pPr>
      <w:r>
        <w:rPr>
          <w:spacing w:val="-8"/>
          <w:kern w:val="2"/>
          <w:sz w:val="13"/>
          <w:szCs w:val="13"/>
        </w:rPr>
        <w:t xml:space="preserve">Важное место в экономике того времени занимал рыбный промысел. К концу </w:t>
      </w:r>
      <w:r>
        <w:rPr>
          <w:spacing w:val="-8"/>
          <w:kern w:val="2"/>
          <w:sz w:val="13"/>
          <w:szCs w:val="13"/>
          <w:lang w:val="en-US"/>
        </w:rPr>
        <w:t>XIX</w:t>
      </w:r>
      <w:r>
        <w:rPr>
          <w:spacing w:val="-8"/>
          <w:kern w:val="2"/>
          <w:sz w:val="13"/>
          <w:szCs w:val="13"/>
        </w:rPr>
        <w:t xml:space="preserve"> века только на Каспии действовало более 150 рыбных промыслов, были построены рыбзаводы. Регулярное рыболовство велось на реках Урал, Или, Чу» Сырдарье, на Аральском море, озерах Балхаш, Зайсан.</w:t>
      </w:r>
    </w:p>
    <w:p>
      <w:pPr>
        <w:pStyle w:val="Normal"/>
        <w:rPr/>
      </w:pPr>
      <w:r>
        <w:rPr>
          <w:spacing w:val="-8"/>
          <w:kern w:val="2"/>
          <w:sz w:val="13"/>
          <w:szCs w:val="13"/>
        </w:rPr>
        <w:t xml:space="preserve">К концу </w:t>
      </w:r>
      <w:r>
        <w:rPr>
          <w:spacing w:val="-8"/>
          <w:kern w:val="2"/>
          <w:sz w:val="13"/>
          <w:szCs w:val="13"/>
          <w:lang w:val="en-US"/>
        </w:rPr>
        <w:t>XIX</w:t>
      </w:r>
      <w:r>
        <w:rPr>
          <w:spacing w:val="-8"/>
          <w:kern w:val="2"/>
          <w:sz w:val="13"/>
          <w:szCs w:val="13"/>
        </w:rPr>
        <w:t xml:space="preserve"> века в Казахстане действовали предприятия кустарного, мануфактурного и фабричного тина по переработке сельскохозяйственного сырья. Это были бойни, кожевенные, сало-овчинные, мыловаренные заводы, маслодельни, мукомольни в Акмолипске, Семипалатинске, Петропавловске, Уральске, Оренбурге. В 1882 году в Шымкенте начал работу сантонинный завод, который экспортировал свою продукцию в Англию, Америку, Германию, Индию, Японию. В Шымкенте и Туркестане действовали хлопкоочистительные заводы. В Верном было два предприятия табачной промышленности.</w:t>
      </w:r>
    </w:p>
    <w:p>
      <w:pPr>
        <w:pStyle w:val="Normal"/>
        <w:rPr>
          <w:spacing w:val="-8"/>
          <w:kern w:val="2"/>
          <w:sz w:val="13"/>
          <w:szCs w:val="13"/>
        </w:rPr>
      </w:pPr>
      <w:r>
        <w:rPr>
          <w:spacing w:val="-8"/>
          <w:kern w:val="2"/>
          <w:sz w:val="13"/>
          <w:szCs w:val="13"/>
        </w:rPr>
      </w:r>
    </w:p>
    <w:p>
      <w:pPr>
        <w:pStyle w:val="Normal"/>
        <w:rPr>
          <w:spacing w:val="-8"/>
          <w:kern w:val="2"/>
          <w:sz w:val="13"/>
          <w:szCs w:val="13"/>
        </w:rPr>
      </w:pPr>
      <w:r>
        <w:rPr>
          <w:b/>
          <w:bCs/>
          <w:spacing w:val="-8"/>
          <w:kern w:val="2"/>
          <w:sz w:val="13"/>
          <w:szCs w:val="13"/>
          <w:lang w:eastAsia="ko-KR"/>
        </w:rPr>
        <w:t>55. Проникновение в Каз торгово-денежных отношений. Торговля, ярмарки в Каз.</w:t>
      </w:r>
    </w:p>
    <w:p>
      <w:pPr>
        <w:pStyle w:val="Normal"/>
        <w:rPr/>
      </w:pPr>
      <w:r>
        <w:rPr>
          <w:spacing w:val="-8"/>
          <w:kern w:val="2"/>
          <w:sz w:val="13"/>
          <w:szCs w:val="13"/>
        </w:rPr>
        <w:t xml:space="preserve">В рассматриваемый период развивался транспорт, почтовое сообщение, С 80-х годов предпринимались попытки начать постоянное судоходство по Иртышу, Балхашу, Или. Были построены Оренбургско-Ташкентская и другие железные дороги. Важную роль стала играть Транссибирская магистраль и в частности ее западный участок, 178 верст проходивший по АкмолинскоЙ области. Всего в Казахстане было построено 482 персты железных дорог К концу </w:t>
      </w:r>
      <w:r>
        <w:rPr>
          <w:spacing w:val="-8"/>
          <w:kern w:val="2"/>
          <w:sz w:val="13"/>
          <w:szCs w:val="13"/>
          <w:lang w:val="en-US"/>
        </w:rPr>
        <w:t>XIX</w:t>
      </w:r>
      <w:r>
        <w:rPr>
          <w:spacing w:val="-8"/>
          <w:kern w:val="2"/>
          <w:sz w:val="13"/>
          <w:szCs w:val="13"/>
        </w:rPr>
        <w:t xml:space="preserve"> века железные дороги, водный транспорт и почтово-телеграфное сообщение соединили Казахстан с центром России, Сибирью, Алтаем, Средней Азией.</w:t>
      </w:r>
    </w:p>
    <w:p>
      <w:pPr>
        <w:pStyle w:val="Normal"/>
        <w:rPr>
          <w:spacing w:val="-8"/>
          <w:kern w:val="2"/>
          <w:sz w:val="13"/>
          <w:szCs w:val="13"/>
        </w:rPr>
      </w:pPr>
      <w:r>
        <w:rPr>
          <w:spacing w:val="-8"/>
          <w:kern w:val="2"/>
          <w:sz w:val="13"/>
          <w:szCs w:val="13"/>
        </w:rPr>
        <w:t>Государственный банк России имел свои отделения в Уральске, Петропавловске, Семипалатинске, Омске, Верном. Так же в Казахстане было 7 филиалов Сибирского торгового банка, на втором месте был Русский торгово-промышленный банк, нмешиий 5 отделений.</w:t>
      </w:r>
    </w:p>
    <w:p>
      <w:pPr>
        <w:pStyle w:val="Normal"/>
        <w:rPr>
          <w:spacing w:val="-8"/>
          <w:kern w:val="2"/>
          <w:sz w:val="13"/>
          <w:szCs w:val="13"/>
        </w:rPr>
      </w:pPr>
      <w:r>
        <w:rPr>
          <w:spacing w:val="-8"/>
          <w:kern w:val="2"/>
          <w:sz w:val="13"/>
          <w:szCs w:val="13"/>
        </w:rPr>
        <w:t>Капиталистические отношения оказывали существенное влияние на развитие торговли. Основным объектом торговли был скот. Например, из Акмолинского, Каркаралинского, Сарысуского уездов ежегодно в Россию перегонялось до 60 тысяч голов крупного рогатого скота и до 200 тысяч голов овец.</w:t>
      </w:r>
    </w:p>
    <w:p>
      <w:pPr>
        <w:pStyle w:val="Normal"/>
        <w:rPr/>
      </w:pPr>
      <w:r>
        <w:rPr>
          <w:spacing w:val="-8"/>
          <w:kern w:val="2"/>
          <w:sz w:val="13"/>
          <w:szCs w:val="13"/>
        </w:rPr>
        <w:t xml:space="preserve">Кроме того, в конце </w:t>
      </w:r>
      <w:r>
        <w:rPr>
          <w:spacing w:val="-8"/>
          <w:kern w:val="2"/>
          <w:sz w:val="13"/>
          <w:szCs w:val="13"/>
          <w:lang w:val="en-US"/>
        </w:rPr>
        <w:t>XIX</w:t>
      </w:r>
      <w:r>
        <w:rPr>
          <w:spacing w:val="-8"/>
          <w:kern w:val="2"/>
          <w:sz w:val="13"/>
          <w:szCs w:val="13"/>
        </w:rPr>
        <w:t xml:space="preserve"> века из Казахстана стал вывозиться хлеб — зерно, мука. Крупными центрами торговли хлебом стали Уральск. Оренбург, Семипалатинск, куда хлеб свозили из Кустанайского, Актюбинском, Уральского, Тургайского уездов. Часть хлеба вывозилась в Фергану, Ташкент, Бухару.</w:t>
      </w:r>
    </w:p>
    <w:p>
      <w:pPr>
        <w:pStyle w:val="Normal"/>
        <w:rPr/>
      </w:pPr>
      <w:r>
        <w:rPr>
          <w:spacing w:val="-8"/>
          <w:kern w:val="2"/>
          <w:sz w:val="13"/>
          <w:szCs w:val="13"/>
        </w:rPr>
        <w:t xml:space="preserve">Во второй половине </w:t>
      </w:r>
      <w:r>
        <w:rPr>
          <w:spacing w:val="-8"/>
          <w:kern w:val="2"/>
          <w:sz w:val="13"/>
          <w:szCs w:val="13"/>
          <w:lang w:val="en-US"/>
        </w:rPr>
        <w:t>XIX</w:t>
      </w:r>
      <w:r>
        <w:rPr>
          <w:spacing w:val="-8"/>
          <w:kern w:val="2"/>
          <w:sz w:val="13"/>
          <w:szCs w:val="13"/>
        </w:rPr>
        <w:t xml:space="preserve"> века в Казахстане распространение получила ярмарочная торговля. Крупные ярмарки действовали в Лкмолинской области: Таинчикульская. Константиновская. Петровская, Куяндинская; в Семипалатин</w:t>
        <w:softHyphen/>
        <w:t>ской области — Чарская; Каркаринская — в Семиречье; Аулие-Атинская — в Сырдарышской области; Уильская, Темирская — в Уральской области. Это были наиболее крупные ярмарки, оборот которых составлял 1 млн. рублей и более. Зачастую торговля была неэквивалентной, так за полфунта чая и фунт сахара обменивался баран; за бритву, которая стоила не более 15 копеек — баран; за самовар — 20-25 баранов. Казахстан имел важное значение в торговле со Средней Азией, Монголией, Китаем.</w:t>
      </w:r>
    </w:p>
    <w:p>
      <w:pPr>
        <w:pStyle w:val="Normal"/>
        <w:rPr>
          <w:spacing w:val="-8"/>
          <w:kern w:val="2"/>
          <w:sz w:val="13"/>
          <w:szCs w:val="13"/>
        </w:rPr>
      </w:pPr>
      <w:r>
        <w:rPr>
          <w:spacing w:val="-8"/>
          <w:kern w:val="2"/>
          <w:sz w:val="13"/>
          <w:szCs w:val="13"/>
        </w:rPr>
        <w:t>Важную роль в жизни края играли города. Одни из них выполняли функции торговых, другие промышленных, третьи административных центров. Наиболее крупными городами, по переписи населения 1897 года, были: Уральск, Верный, Семипалатинск, Петропавловск, Джаркент, Кустанай, Аулие-Ата, Акмолинск, Гурьев, Усть-Каменогорск, Павлодар, Перовск (Ак Мечеть) и др. В городах жили дворяне, офицеры, предприниматели, купцы, торговцы, казачья верхушка, разночинная интеллигенция, служащие, крестьяне, рабочие.</w:t>
      </w:r>
    </w:p>
    <w:p>
      <w:pPr>
        <w:pStyle w:val="Normal"/>
        <w:rPr>
          <w:spacing w:val="-8"/>
          <w:kern w:val="2"/>
          <w:sz w:val="13"/>
          <w:szCs w:val="13"/>
          <w:lang w:eastAsia="ko-KR"/>
        </w:rPr>
      </w:pPr>
      <w:r>
        <w:rPr>
          <w:spacing w:val="-8"/>
          <w:kern w:val="2"/>
          <w:sz w:val="13"/>
          <w:szCs w:val="13"/>
          <w:lang w:eastAsia="ko-KR"/>
        </w:rPr>
      </w:r>
    </w:p>
    <w:p>
      <w:pPr>
        <w:pStyle w:val="Normal"/>
        <w:rPr>
          <w:b/>
          <w:b/>
          <w:bCs/>
          <w:spacing w:val="-8"/>
          <w:kern w:val="2"/>
          <w:sz w:val="13"/>
          <w:szCs w:val="13"/>
        </w:rPr>
      </w:pPr>
      <w:r>
        <w:rPr>
          <w:b/>
          <w:bCs/>
          <w:spacing w:val="-8"/>
          <w:kern w:val="2"/>
          <w:sz w:val="13"/>
          <w:szCs w:val="13"/>
        </w:rPr>
        <w:t xml:space="preserve">56. Соц-экон положение в начале 20в. Усилие переселенческой политики царизма в Каз </w:t>
      </w:r>
    </w:p>
    <w:p>
      <w:pPr>
        <w:pStyle w:val="Normal"/>
        <w:rPr/>
      </w:pPr>
      <w:r>
        <w:rPr>
          <w:spacing w:val="-8"/>
          <w:kern w:val="2"/>
          <w:sz w:val="13"/>
          <w:szCs w:val="13"/>
        </w:rPr>
        <w:t xml:space="preserve">Начало </w:t>
      </w:r>
      <w:r>
        <w:rPr>
          <w:spacing w:val="-8"/>
          <w:kern w:val="2"/>
          <w:sz w:val="13"/>
          <w:szCs w:val="13"/>
          <w:lang w:val="en-US"/>
        </w:rPr>
        <w:t>XX</w:t>
      </w:r>
      <w:r>
        <w:rPr>
          <w:spacing w:val="-8"/>
          <w:kern w:val="2"/>
          <w:sz w:val="13"/>
          <w:szCs w:val="13"/>
        </w:rPr>
        <w:t xml:space="preserve"> века ознаменовалось обострением социальных противоречий в Российской империи, усилением колониальной политики в Казахстане, особенно аграрной. Значительно активизировалось переселенческое движение. Территория Казахстана была разделена на переселенческие районы: Тургайско-Уральский, Семипалатинский, Сырдарьинский, Семиреченский. Были созданы Переселенческие управления, которые должны были выявлять «излишки» земель для создания «переселенческого фонда». Каждая казахская семья имела право на пользование наделом в 15 десятин земли, вся остальная земля переходила о общественный земельный фонд, управляемый Министерством государственной собственности. Конечно, это было разрушительно для кочевого хозяйства. Так, по подсчетам агронома А, А. Кауфмана для нормального функционирования скотоводческого хозяйства, например, каждое кочевое хозяйство в Сырдарьинском регионе нуждалось в 145 десятинах земли, а в Семнречепском в ПО десятинах. Причем земли у казахов изымались и «Переселенческий фонд» без учета пастбищ, скотопрогонов, водопоев, а порой и вопреки сложившимся маршрутам кочевий, сознательно перекрывая их, с целью взимания платы за прогон скота. Также на территории Казахстана находились казачьи войска: Оренбургское, Уральское, Сибирское, Семиречсиское, к началу </w:t>
      </w:r>
      <w:r>
        <w:rPr>
          <w:spacing w:val="-8"/>
          <w:kern w:val="2"/>
          <w:sz w:val="13"/>
          <w:szCs w:val="13"/>
          <w:lang w:val="en-US"/>
        </w:rPr>
        <w:t>XX</w:t>
      </w:r>
      <w:r>
        <w:rPr>
          <w:spacing w:val="-8"/>
          <w:kern w:val="2"/>
          <w:sz w:val="13"/>
          <w:szCs w:val="13"/>
        </w:rPr>
        <w:t xml:space="preserve"> века их численность составляла один миллион одиннадцать тысяч человек, и занимали они 15,6 миллиона га земли.</w:t>
      </w:r>
    </w:p>
    <w:p>
      <w:pPr>
        <w:pStyle w:val="Normal"/>
        <w:rPr>
          <w:spacing w:val="-8"/>
          <w:kern w:val="2"/>
          <w:sz w:val="13"/>
          <w:szCs w:val="13"/>
        </w:rPr>
      </w:pPr>
      <w:r>
        <w:rPr>
          <w:spacing w:val="-8"/>
          <w:kern w:val="2"/>
          <w:sz w:val="13"/>
          <w:szCs w:val="13"/>
        </w:rPr>
        <w:t>Новым этапом аграрных реформ в России стали так называемые «Столыпинские реформы», суть которых заключалась в стремлении ставшего в 1906 году премьер* министром П, А. Столыпина создать в деревне прослойку аграрной буржуазии — кулаков. Согласно «Столыпинским реформам» крестьянам разрешалось выходить из общины со своим наделом и образовывать хутора, Особое внимание П. А. Столыпин уделял окраинам империи, в том числе и Казахстану — благоприятному для хлебопашества региону. Системой льгот поощрялось переселение сюда крестьян нз России и создание здесь кулацких хозяйств. Под хутора выделялось 45 десятин удобной и 15 десятин пахотной земли. Землеотводным организациям разрешалось выселять местных бедняков и селить на их место крестьян-кулаков.</w:t>
      </w:r>
    </w:p>
    <w:p>
      <w:pPr>
        <w:pStyle w:val="Normal"/>
        <w:rPr>
          <w:spacing w:val="-8"/>
          <w:kern w:val="2"/>
          <w:sz w:val="13"/>
          <w:szCs w:val="13"/>
        </w:rPr>
      </w:pPr>
      <w:r>
        <w:rPr>
          <w:spacing w:val="-8"/>
          <w:kern w:val="2"/>
          <w:sz w:val="13"/>
          <w:szCs w:val="13"/>
        </w:rPr>
        <w:t>Переселенческое движение нарастало, если с 1895 по 1905 годы в степные области Казахстана переселилось 294 296 человек, то с 1906 но 1910 годы свыше 770 тысяч человек. По переписи 1897 года в Степном крае русского населения было 20%, а на 1 января 1917 года уже 42%, в Туркестанском крае было 3,7%, стало 7,9% В результате, если в 1893-1905 годах у казахов было изъято 4 миллиона десятин земли, то в 1906-1912 годах — свыше 17 миллионов десятин, а всего к 1917 году было изъято более 45 миллионов десятин, В основном это были Семипалатинская, Акмолинская, Уральская, Тургайская области, где было изъято более 40,5 миллиона десятин; свыше 4 миллионов в Семиречье; около 500 тысяч в Сырдарьинской области.</w:t>
      </w:r>
    </w:p>
    <w:p>
      <w:pPr>
        <w:pStyle w:val="Normal"/>
        <w:rPr/>
      </w:pPr>
      <w:r>
        <w:rPr>
          <w:spacing w:val="-8"/>
          <w:kern w:val="2"/>
          <w:sz w:val="13"/>
          <w:szCs w:val="13"/>
        </w:rPr>
        <w:t xml:space="preserve">В начале </w:t>
      </w:r>
      <w:r>
        <w:rPr>
          <w:spacing w:val="-8"/>
          <w:kern w:val="2"/>
          <w:sz w:val="13"/>
          <w:szCs w:val="13"/>
          <w:lang w:val="en-US"/>
        </w:rPr>
        <w:t>XX</w:t>
      </w:r>
      <w:r>
        <w:rPr>
          <w:spacing w:val="-8"/>
          <w:kern w:val="2"/>
          <w:sz w:val="13"/>
          <w:szCs w:val="13"/>
        </w:rPr>
        <w:t xml:space="preserve"> века в Казахстане дальнейшее развитие получила горнодобывающая промышленность. В 1902 году здесь действовало 197 предприятий этой отрасли, где было занято 18 695 рабочих. Развивалась обрабатывающая промышленность, на указанный период в крае было 690 ее предприятий с числом рабочих 7297, Наиболее крупные предприятия того времени, это Карагандинские угольные шахты, цветная металлургия Восточного, Центрального Казахстана, нефтепромыслы Урало-Эмбинского региона. Практически все они находились в руках иностранных предпринимателей, в основном английских, французских, американских, Так, председателем акционерного общества «Спасских медных руд» был член английского парламента Артур Фелл, вице-председателем — племянник французского президента Эрнест Жан Карно. Риддер и Экибастуз находились в концессии английской компании Русско-Азиатской корпорации, где были вложены капиталы будущего президента США Герберта Гувера, английского финансиста Уркварта.</w:t>
      </w:r>
    </w:p>
    <w:p>
      <w:pPr>
        <w:pStyle w:val="Normal"/>
        <w:rPr>
          <w:spacing w:val="-8"/>
          <w:kern w:val="2"/>
          <w:sz w:val="13"/>
          <w:szCs w:val="13"/>
        </w:rPr>
      </w:pPr>
      <w:r>
        <w:rPr>
          <w:spacing w:val="-8"/>
          <w:kern w:val="2"/>
          <w:sz w:val="13"/>
          <w:szCs w:val="13"/>
        </w:rPr>
        <w:t>По мерс развития железнодорожного транспорта в Казахстане значительно выросло число железнодорожных рабочих, только в районе Оренбургско-Ташкентской железной дороги, протяженностью в 1656 километров было более 30 тысяч рабочих. Положение рабочих было тяжелым, казахи составляли большую их часть, они как правило, не имели профессиональной квалификации и выполняли самые трудоемкие и наименее оплачиваемые работы, многие из них были сезонниками. Предприятия в техническом плане были отсталыми. Иностранные специалисты и колониальные чиновники пренебрежительно относились к рабочим. Все это поднимало широкие массы на борьбу за улучшение своего положения.</w:t>
      </w:r>
    </w:p>
    <w:p>
      <w:pPr>
        <w:pStyle w:val="Normal"/>
        <w:rPr>
          <w:spacing w:val="-8"/>
          <w:kern w:val="2"/>
          <w:sz w:val="13"/>
          <w:szCs w:val="13"/>
        </w:rPr>
      </w:pPr>
      <w:r>
        <w:rPr>
          <w:spacing w:val="-8"/>
          <w:kern w:val="2"/>
          <w:sz w:val="13"/>
          <w:szCs w:val="13"/>
        </w:rPr>
      </w:r>
    </w:p>
    <w:p>
      <w:pPr>
        <w:pStyle w:val="Normal"/>
        <w:rPr>
          <w:b/>
          <w:b/>
          <w:bCs/>
          <w:spacing w:val="-8"/>
          <w:kern w:val="2"/>
          <w:sz w:val="13"/>
          <w:szCs w:val="13"/>
          <w:lang w:eastAsia="ko-KR"/>
        </w:rPr>
      </w:pPr>
      <w:r>
        <w:rPr>
          <w:b/>
          <w:bCs/>
          <w:spacing w:val="-8"/>
          <w:kern w:val="2"/>
          <w:sz w:val="13"/>
          <w:szCs w:val="13"/>
          <w:lang w:eastAsia="ko-KR"/>
        </w:rPr>
        <w:t>57. Участие населения Каз в Рос революции 1905-1907гг</w:t>
      </w:r>
    </w:p>
    <w:p>
      <w:pPr>
        <w:pStyle w:val="Normal"/>
        <w:rPr>
          <w:spacing w:val="-8"/>
          <w:kern w:val="2"/>
          <w:sz w:val="13"/>
          <w:szCs w:val="13"/>
        </w:rPr>
      </w:pPr>
      <w:r>
        <w:rPr>
          <w:spacing w:val="-8"/>
          <w:kern w:val="2"/>
          <w:sz w:val="13"/>
          <w:szCs w:val="13"/>
        </w:rPr>
        <w:t>Так как Казахстан был местом не только активной переселенческой политики царского правительства, но и местом ссылки политических, революционных деятелей, эти люди играли важную просветительскую, организационно-революционную роль и крае. Оформилась организация РСДРП. Стали возникать профессиональные союзы (1905 год профсоюз железнодорожников). Влиятельной организацией рабочих был «Русско-киргизский Союз против капитала» на Успенском руднике, им руководили П. Топорнин, Л. Байчагаров, С. Невзоров и другие.</w:t>
      </w:r>
    </w:p>
    <w:p>
      <w:pPr>
        <w:pStyle w:val="Normal"/>
        <w:rPr>
          <w:spacing w:val="-8"/>
          <w:kern w:val="2"/>
          <w:sz w:val="13"/>
          <w:szCs w:val="13"/>
        </w:rPr>
      </w:pPr>
      <w:r>
        <w:rPr>
          <w:spacing w:val="-8"/>
          <w:kern w:val="2"/>
          <w:sz w:val="13"/>
          <w:szCs w:val="13"/>
        </w:rPr>
        <w:t>Поводом к революционным выступлениям в Российской империи послужили события «кровавого воскресенья» 9 января 1905 года в Петербурге, весть о которых достигла Казахстана. В феврале 1905 года в ряде населенных состоялись выступления трудящихся в знак протеста против расправы над демонстрантами. Под воздействием выступлений рабочих Петербурга, Москвы и других городов России в Казахстане стало нарастать революционное движение среди рабочих, все активнее оно распространялось на жителей казахского аула и переселенческой деревни. В мае 1905 года прошли рабочие стачки в Верном, Кустанае.</w:t>
      </w:r>
    </w:p>
    <w:p>
      <w:pPr>
        <w:pStyle w:val="Normal"/>
        <w:rPr>
          <w:spacing w:val="-8"/>
          <w:kern w:val="2"/>
          <w:sz w:val="13"/>
          <w:szCs w:val="13"/>
        </w:rPr>
      </w:pPr>
      <w:r>
        <w:rPr>
          <w:spacing w:val="-8"/>
          <w:kern w:val="2"/>
          <w:sz w:val="13"/>
          <w:szCs w:val="13"/>
        </w:rPr>
        <w:t>Летом 1905 года протесты казахского населения приобрели более организованный и политический характер. В ходе событий того периода во весь голос заявила о себе, как о выразительнице интересов казахского народа национальная интеллигенция, бесспорным лидером которой стал Алихан Букейханов. Он принимал активное участие в Каркаралинском движении летом 1905 года, во время которого на Кояндинской ярмарке собрались представители казахского населения различных волостей и приняли петицию к царю, известную как Каркаралинская. Под ней подписалось более 14500 человек. Она содержала требования незамедлительного решения жизненно важных вопросов и прежде всего аграрного вопроса, связанного с изъятием казахских земель, а также с русификацией в области духовной культуры.</w:t>
      </w:r>
    </w:p>
    <w:p>
      <w:pPr>
        <w:pStyle w:val="Normal"/>
        <w:rPr>
          <w:spacing w:val="-8"/>
          <w:kern w:val="2"/>
          <w:sz w:val="13"/>
          <w:szCs w:val="13"/>
        </w:rPr>
      </w:pPr>
      <w:r>
        <w:rPr>
          <w:spacing w:val="-8"/>
          <w:kern w:val="2"/>
          <w:sz w:val="13"/>
          <w:szCs w:val="13"/>
        </w:rPr>
        <w:t>Рабочие Казахстана поддержали Всероссийскую стачку, которая прошла в октябре, стачечные комитеты на Успенском руднике, в Уральске. Кустанае, Перовске, Верном. 18-19 октября прошли массовые политические стачки в Оренбурге, 25 октября политическая демонстрация в Омске, 16-28 ноября забастовка почтово-телеграфцых служащих в Семипалатинске. К революционным выступлениям рабочих, крестьян, шаруа присоединились солдаты. 6-7 ноября протест против антинародных действий выразили солдаты Западно-Сибирского полка, а 21 ноября солдаты Жаркентского гарнизона, Самым крупным выступлением казахских и русских рабочих стала забастовка на Успенском руднике, где было занято более 300 рабочих, в том числе 265 казахов. Руководил забастовкой «Русско-киргизский союз против капитала». Ее поддержали рабочие Караганды, всего в ней приняли участие 360 человек. 6 декабря 1905 года рабочие составили петицию, где были требования повышения заработной платы, улучшения условии труда и быта, отстранение чинивших произвол служащих. 10 декабря некоторые из их требований были частично удовлетворены, забастовка была ослаблена, продолжалась она 12 дней, после чего ее подавили, а организаторов арестовали.</w:t>
      </w:r>
    </w:p>
    <w:p>
      <w:pPr>
        <w:pStyle w:val="Normal"/>
        <w:rPr>
          <w:spacing w:val="-8"/>
          <w:kern w:val="2"/>
          <w:sz w:val="13"/>
          <w:szCs w:val="13"/>
        </w:rPr>
      </w:pPr>
      <w:r>
        <w:rPr>
          <w:spacing w:val="-8"/>
          <w:kern w:val="2"/>
          <w:sz w:val="13"/>
          <w:szCs w:val="13"/>
        </w:rPr>
        <w:t>В декабре 1905 года волнения прошли в ряде городов и населенных пунктов, в Усть-Каменогорске, Павлодаре и других. Требования участников революционного движения все более становились политическими, наряду с лозунгами повышения зарплаты, улучшения условий труда также раздавались призывы свержения самодержавия, изменения существующего строя. В феврале 1906 года в Семипалатинске состоялся съезд казахов, который выдвинул требования о прекращении переселения в край, признания земли собственностью казахского населения, свободы вероисповедания и равенства языков, развития образования па родном языке.</w:t>
      </w:r>
    </w:p>
    <w:p>
      <w:pPr>
        <w:pStyle w:val="Normal"/>
        <w:rPr>
          <w:spacing w:val="-8"/>
          <w:kern w:val="2"/>
          <w:sz w:val="13"/>
          <w:szCs w:val="13"/>
        </w:rPr>
      </w:pPr>
      <w:r>
        <w:rPr>
          <w:spacing w:val="-8"/>
          <w:kern w:val="2"/>
          <w:sz w:val="13"/>
          <w:szCs w:val="13"/>
        </w:rPr>
        <w:t xml:space="preserve">3 июля 1906 года состоялась крупная стачка рабочих в Семипалатинске, число ее участников достигло 500. В это время проходит подъем крестьянского движения против аграрной колониальной политики. </w:t>
      </w:r>
    </w:p>
    <w:p>
      <w:pPr>
        <w:pStyle w:val="Normal"/>
        <w:rPr/>
      </w:pPr>
      <w:r>
        <w:rPr>
          <w:spacing w:val="-8"/>
          <w:kern w:val="2"/>
          <w:sz w:val="13"/>
          <w:szCs w:val="13"/>
        </w:rPr>
        <w:t xml:space="preserve">Революционные события в России длились около двух с половиной лет. Манифестом от 17 октября 1905 года в России учреждалась Государственная Дума «чтобы никакой закон не мог воспринять силу без одобрения Государственной Думы» — говорилось в нем. </w:t>
      </w:r>
      <w:r>
        <w:rPr>
          <w:spacing w:val="-8"/>
          <w:kern w:val="2"/>
          <w:sz w:val="13"/>
          <w:szCs w:val="13"/>
          <w:lang w:val="en-US"/>
        </w:rPr>
        <w:t>I</w:t>
      </w:r>
      <w:r>
        <w:rPr>
          <w:spacing w:val="-8"/>
          <w:kern w:val="2"/>
          <w:sz w:val="13"/>
          <w:szCs w:val="13"/>
        </w:rPr>
        <w:t xml:space="preserve"> Государственная Дума по своему составу кадетско-либер. действовала с 27 апреля по 8 июля 1906 года, от Казахстана в нес было избрано 9 депутатов; 4 от казахского и 5 от русского населения. Особую остроту в Думе приобрел аграрный вопрос, который стал причиной ее роспуска. </w:t>
      </w:r>
      <w:r>
        <w:rPr>
          <w:spacing w:val="-8"/>
          <w:kern w:val="2"/>
          <w:sz w:val="13"/>
          <w:szCs w:val="13"/>
          <w:lang w:val="en-US"/>
        </w:rPr>
        <w:t>II</w:t>
      </w:r>
      <w:r>
        <w:rPr>
          <w:spacing w:val="-8"/>
          <w:kern w:val="2"/>
          <w:sz w:val="13"/>
          <w:szCs w:val="13"/>
        </w:rPr>
        <w:t xml:space="preserve"> Государственная Дума начала свою работу 20 февраля 1907 года, как и в первой, центральное место в ее работе занял аграрный вопрос. По своему составу она опять оказалась кадетско-либеральной. От Казахстана в ней было 13 депутатов, в том числе 5 от казахского населения. Спад революционного движения позволил царю 3 июня 1907 года распустить </w:t>
      </w:r>
      <w:r>
        <w:rPr>
          <w:spacing w:val="-8"/>
          <w:kern w:val="2"/>
          <w:sz w:val="13"/>
          <w:szCs w:val="13"/>
          <w:lang w:val="en-US"/>
        </w:rPr>
        <w:t>II</w:t>
      </w:r>
      <w:r>
        <w:rPr>
          <w:spacing w:val="-8"/>
          <w:kern w:val="2"/>
          <w:sz w:val="13"/>
          <w:szCs w:val="13"/>
        </w:rPr>
        <w:t xml:space="preserve"> Думу. Это означало поражение революции.</w:t>
      </w:r>
    </w:p>
    <w:p>
      <w:pPr>
        <w:pStyle w:val="Normal"/>
        <w:rPr>
          <w:spacing w:val="-8"/>
          <w:kern w:val="2"/>
          <w:sz w:val="13"/>
          <w:szCs w:val="13"/>
        </w:rPr>
      </w:pPr>
      <w:r>
        <w:rPr>
          <w:spacing w:val="-8"/>
          <w:kern w:val="2"/>
          <w:sz w:val="13"/>
          <w:szCs w:val="13"/>
        </w:rPr>
        <w:t>Участие населения Казахстана в революционном движении 1905-1907 годов было большой школой, обретением опыта в борьбе за национальное и социальное освобождение.</w:t>
      </w:r>
    </w:p>
    <w:p>
      <w:pPr>
        <w:pStyle w:val="Normal"/>
        <w:rPr>
          <w:spacing w:val="-8"/>
          <w:kern w:val="2"/>
          <w:sz w:val="13"/>
          <w:szCs w:val="13"/>
          <w:lang w:val="en-US"/>
        </w:rPr>
      </w:pPr>
      <w:r>
        <w:rPr>
          <w:spacing w:val="-8"/>
          <w:kern w:val="2"/>
          <w:sz w:val="13"/>
          <w:szCs w:val="13"/>
          <w:lang w:val="en-US"/>
        </w:rPr>
      </w:r>
    </w:p>
    <w:p>
      <w:pPr>
        <w:pStyle w:val="Normal"/>
        <w:rPr>
          <w:b/>
          <w:b/>
          <w:bCs/>
          <w:spacing w:val="-8"/>
          <w:kern w:val="2"/>
          <w:sz w:val="13"/>
          <w:szCs w:val="13"/>
          <w:lang w:eastAsia="ko-KR"/>
        </w:rPr>
      </w:pPr>
      <w:r>
        <w:rPr>
          <w:b/>
          <w:bCs/>
          <w:spacing w:val="-8"/>
          <w:kern w:val="2"/>
          <w:sz w:val="13"/>
          <w:szCs w:val="13"/>
          <w:lang w:eastAsia="ko-KR"/>
        </w:rPr>
        <w:t>59. Культура Каз в нач 20в (образование и периодическая печать, каз лит, устное и музык творчество)</w:t>
      </w:r>
    </w:p>
    <w:p>
      <w:pPr>
        <w:pStyle w:val="Normal"/>
        <w:rPr>
          <w:spacing w:val="-8"/>
          <w:kern w:val="2"/>
          <w:sz w:val="13"/>
          <w:szCs w:val="13"/>
          <w:lang w:eastAsia="ko-KR"/>
        </w:rPr>
      </w:pPr>
      <w:r>
        <w:rPr>
          <w:spacing w:val="-8"/>
          <w:kern w:val="2"/>
          <w:sz w:val="13"/>
          <w:szCs w:val="13"/>
          <w:lang w:eastAsia="ko-KR"/>
        </w:rPr>
        <w:t xml:space="preserve">Образование оставалось на низком уровне. Царское правительство препятствовало обучению каз детей, в школах они сост всего 6%. Активизировалась деятельность демократической интеллигенции которая способствовала распространению русского образования. Их стараниями были изданы произведения Абая Алтынсарина, Кубеева, Сералина, Кудайбердиева. Выходит соц-демократическая газета «Урал», журнал «Айкап» - помогал развитию каз демократической культуры. Казахские писатели демократы высоко ценили русскую культуру пропагандировали средим своего народа русских писателей. Педаго и писатель Испандияр Кубеев, поэт Султан Махмуд Торайгыров, поэт Макжан Жумабаев (стихи «Свобода», «Моёжелание», «Бедняга»), ученый-лингвист Ахмет Байтурсынов (редактор газеты «Казах»), Жусупбек Аймауытов («Карт кожа», «Кюй счастья»), Маржакып Дулатов (первый казахский роман «Бакыт сыз жамал»). </w:t>
      </w:r>
    </w:p>
    <w:p>
      <w:pPr>
        <w:pStyle w:val="Normal"/>
        <w:rPr>
          <w:spacing w:val="-8"/>
          <w:kern w:val="2"/>
          <w:sz w:val="13"/>
          <w:szCs w:val="13"/>
          <w:lang w:eastAsia="ko-KR"/>
        </w:rPr>
      </w:pPr>
      <w:r>
        <w:rPr>
          <w:spacing w:val="-8"/>
          <w:kern w:val="2"/>
          <w:sz w:val="13"/>
          <w:szCs w:val="13"/>
          <w:lang w:eastAsia="ko-KR"/>
        </w:rPr>
        <w:t xml:space="preserve">Казахскую муз культуру отличала демократическая направленность. Широко известны композиторы, певцы Кенен Азербаев, Майра Шамсутдинова, Ибрай Сандыбев, Естай Беркимбаев; композиторы-кюйши Дины Нурпеисова, Казангап Тлепбергенов, Сейтен Уразалиев; исполнители произведений Амре Камаубаев, Кали Байханов, Габбас Айтпаев. </w:t>
      </w:r>
    </w:p>
    <w:p>
      <w:pPr>
        <w:pStyle w:val="Normal"/>
        <w:rPr>
          <w:spacing w:val="-8"/>
          <w:kern w:val="2"/>
          <w:sz w:val="13"/>
          <w:szCs w:val="13"/>
          <w:lang w:eastAsia="ko-KR"/>
        </w:rPr>
      </w:pPr>
      <w:r>
        <w:rPr>
          <w:spacing w:val="-8"/>
          <w:kern w:val="2"/>
          <w:sz w:val="13"/>
          <w:szCs w:val="13"/>
          <w:lang w:eastAsia="ko-KR"/>
        </w:rPr>
        <w:t xml:space="preserve">1906г в Оренберге прошли первые русско-казахкие концерты. Члены рус географического общества изучали и записывали каз муз творчество. В 1909г  Рыбаков сделал доклады на эту тему в Москве и в Питере. Восстанию 1916г была посвящена песня Дины Нурпеисовой «Набор» и Уразалиева «16-ый год». Выделялись песни о народном батыре Имангельды Иманове. </w:t>
      </w:r>
    </w:p>
    <w:p>
      <w:pPr>
        <w:pStyle w:val="Normal"/>
        <w:rPr>
          <w:spacing w:val="-8"/>
          <w:kern w:val="2"/>
          <w:sz w:val="13"/>
          <w:szCs w:val="13"/>
        </w:rPr>
      </w:pPr>
      <w:r>
        <w:rPr>
          <w:spacing w:val="-8"/>
          <w:kern w:val="2"/>
          <w:sz w:val="13"/>
          <w:szCs w:val="13"/>
          <w:lang w:eastAsia="ko-KR"/>
        </w:rPr>
        <w:t>С 1897-по 40-ый годы сеть русскоязычных школ удвоилось, однако население продолжало получать образование в мектебах и медресе.</w:t>
      </w:r>
    </w:p>
    <w:p>
      <w:pPr>
        <w:pStyle w:val="Normal"/>
        <w:rPr>
          <w:spacing w:val="-8"/>
          <w:kern w:val="2"/>
          <w:sz w:val="13"/>
          <w:szCs w:val="13"/>
          <w:lang w:val="en-US"/>
        </w:rPr>
      </w:pPr>
      <w:r>
        <w:rPr>
          <w:spacing w:val="-8"/>
          <w:kern w:val="2"/>
          <w:sz w:val="13"/>
          <w:szCs w:val="13"/>
          <w:lang w:val="en-US"/>
        </w:rPr>
      </w:r>
    </w:p>
    <w:p>
      <w:pPr>
        <w:pStyle w:val="Normal"/>
        <w:rPr>
          <w:b/>
          <w:b/>
          <w:bCs/>
          <w:spacing w:val="-8"/>
          <w:kern w:val="2"/>
          <w:sz w:val="13"/>
          <w:szCs w:val="13"/>
          <w:lang w:eastAsia="ko-KR"/>
        </w:rPr>
      </w:pPr>
      <w:r>
        <w:rPr>
          <w:b/>
          <w:bCs/>
          <w:spacing w:val="-8"/>
          <w:kern w:val="2"/>
          <w:sz w:val="13"/>
          <w:szCs w:val="13"/>
          <w:lang w:eastAsia="ko-KR"/>
        </w:rPr>
        <w:t>60. Рождение казахской политической мысли. Журнал «Айкап» и газета «Казах».</w:t>
      </w:r>
    </w:p>
    <w:p>
      <w:pPr>
        <w:pStyle w:val="Normal"/>
        <w:rPr/>
      </w:pPr>
      <w:r>
        <w:rPr>
          <w:spacing w:val="-8"/>
          <w:kern w:val="2"/>
          <w:sz w:val="13"/>
          <w:szCs w:val="13"/>
        </w:rPr>
        <w:t xml:space="preserve">Назревание политического кризиса в Российской империи в начале </w:t>
      </w:r>
      <w:r>
        <w:rPr>
          <w:spacing w:val="-8"/>
          <w:kern w:val="2"/>
          <w:sz w:val="13"/>
          <w:szCs w:val="13"/>
          <w:lang w:val="en-US"/>
        </w:rPr>
        <w:t>XX</w:t>
      </w:r>
      <w:r>
        <w:rPr>
          <w:spacing w:val="-8"/>
          <w:kern w:val="2"/>
          <w:sz w:val="13"/>
          <w:szCs w:val="13"/>
        </w:rPr>
        <w:t xml:space="preserve"> века, усилившееся в результате поражения в русско-японской войне, вылившееся в события «кровавого воскресенья» подтолкнуло либерально-демократическую интеллигенцию, таких известных представителей российской науки и культуры, как П.Б. Струве, М.И. Туган-Барановский, П.Н. Милюков, А.И. Гучков, В.И. Вернадский и других создать партию российских либералов. 11-18 октября 1905 года в Москве состоялся учредительный съезд, где была создана Конституционно-демократическая партия. Делегатом этого съезда от Омска был А. Н. Букейханов. В декабре 1905 года по инициативе А. Букейханова в Уральске прошел съезд представителей пяти областей Казахстана, где было решено создать казахский национальный филиал партии кадетов. Однако эта инициатива не нашла поддержки ни в ЦК партии, ни на </w:t>
      </w:r>
      <w:r>
        <w:rPr>
          <w:spacing w:val="-8"/>
          <w:kern w:val="2"/>
          <w:sz w:val="13"/>
          <w:szCs w:val="13"/>
          <w:lang w:val="en-US"/>
        </w:rPr>
        <w:t>II</w:t>
      </w:r>
      <w:r>
        <w:rPr>
          <w:spacing w:val="-8"/>
          <w:kern w:val="2"/>
          <w:sz w:val="13"/>
          <w:szCs w:val="13"/>
        </w:rPr>
        <w:t xml:space="preserve"> съезде партии, так как кадеты считали Россию «единой и неделимой», а создание национальных филиалов якобы противоречило этой концепции. После того как был опубликован царским указ о выборах в </w:t>
      </w:r>
      <w:r>
        <w:rPr>
          <w:spacing w:val="-8"/>
          <w:kern w:val="2"/>
          <w:sz w:val="13"/>
          <w:szCs w:val="13"/>
          <w:lang w:val="en-US"/>
        </w:rPr>
        <w:t>I</w:t>
      </w:r>
      <w:r>
        <w:rPr>
          <w:spacing w:val="-8"/>
          <w:kern w:val="2"/>
          <w:sz w:val="13"/>
          <w:szCs w:val="13"/>
        </w:rPr>
        <w:t xml:space="preserve"> Госдуму, А.Н. Букейханов включился в избирательную компанию и стал ее депутатом. Но 9 июля 1906 года указом Николая </w:t>
      </w:r>
      <w:r>
        <w:rPr>
          <w:spacing w:val="-8"/>
          <w:kern w:val="2"/>
          <w:sz w:val="13"/>
          <w:szCs w:val="13"/>
          <w:lang w:val="en-US"/>
        </w:rPr>
        <w:t>II</w:t>
      </w:r>
      <w:r>
        <w:rPr>
          <w:spacing w:val="-8"/>
          <w:kern w:val="2"/>
          <w:sz w:val="13"/>
          <w:szCs w:val="13"/>
        </w:rPr>
        <w:t xml:space="preserve"> Первая Дума была распущена и А.Н. Букейханов был в числе подписавших Выборгский манифест против роспуска Думы, за что был арестован. </w:t>
      </w:r>
    </w:p>
    <w:p>
      <w:pPr>
        <w:pStyle w:val="Normal"/>
        <w:rPr/>
      </w:pPr>
      <w:r>
        <w:rPr>
          <w:spacing w:val="-8"/>
          <w:kern w:val="2"/>
          <w:sz w:val="13"/>
          <w:szCs w:val="13"/>
        </w:rPr>
        <w:t xml:space="preserve">А. Н. Букейханов вынашивал планы создания национально-демократической партии, важную роль в общественно-политической жизни он отводил печати Так решено было организовать общенациональную газету, которая стала бы рупором общенациональной связи, возрождения народа, осознания своей роли. Местом издания газеты был выбран Оренбург. Газета была названа «Казах» (1913-1918 годы), к работе в редакции были привлечены выдающиеся представители национальной интеллигенции. Это поэт, прозаик М. Дулатов (1885-1935 годы), его первое собрание стихов «Оян, казак» («Пробудись, казах») вышел в 1909 году. Заголовок книги стал манифестом к национально-угнетенному народу начала </w:t>
      </w:r>
      <w:r>
        <w:rPr>
          <w:spacing w:val="-8"/>
          <w:kern w:val="2"/>
          <w:sz w:val="13"/>
          <w:szCs w:val="13"/>
          <w:lang w:val="en-US"/>
        </w:rPr>
        <w:t>XX</w:t>
      </w:r>
      <w:r>
        <w:rPr>
          <w:spacing w:val="-8"/>
          <w:kern w:val="2"/>
          <w:sz w:val="13"/>
          <w:szCs w:val="13"/>
        </w:rPr>
        <w:t xml:space="preserve"> века, неслучайно весь ее тираж был конфискован царскими властями. М. Дулатову принадлежит роман «Бакытсыз Жамал» («Несчастная Жамал»), вышедший в 1910 году, посвященный тяжкой судьбе угнетенной казахской женщины. Он также автор сборника стихов «Азамат» (1913 год), «Терме» (1915 год). Редактором газеты «Казах» стал поэт, переводчик, лингвист, педагог А. Байтурсынов.</w:t>
      </w:r>
    </w:p>
    <w:p>
      <w:pPr>
        <w:pStyle w:val="Normal"/>
        <w:rPr/>
      </w:pPr>
      <w:r>
        <w:rPr>
          <w:spacing w:val="-8"/>
          <w:kern w:val="2"/>
          <w:sz w:val="13"/>
          <w:szCs w:val="13"/>
        </w:rPr>
        <w:t xml:space="preserve">Вместе с А. Н. БукеЙхановым инициатором созыва Казахского съезда в Уральске и создания национального филиала кадетской партии был потомок Абулхаира Б. Каратаев (1860-1934 годы). Б. Каратаев получил блестящее образование, в 1890 году окончив юридический факультет Петербургского университета. Он стал депутатом </w:t>
      </w:r>
      <w:r>
        <w:rPr>
          <w:spacing w:val="-8"/>
          <w:kern w:val="2"/>
          <w:sz w:val="13"/>
          <w:szCs w:val="13"/>
          <w:lang w:val="en-US"/>
        </w:rPr>
        <w:t>II</w:t>
      </w:r>
      <w:r>
        <w:rPr>
          <w:spacing w:val="-8"/>
          <w:kern w:val="2"/>
          <w:sz w:val="13"/>
          <w:szCs w:val="13"/>
        </w:rPr>
        <w:t xml:space="preserve"> Государственной Думы от Уральской области, известно что выступление в Госдуме 16 мая 1907 года, которое он начал так: «От имени киргиз-кайсацкого народа с этой трибуны никто не говорил; между тем, в нашем государстве обострившийся аграрный вопрос хотят разрешить переселением крестьян на территорию Степных областей…». В своем выступлении он со всей остротой поднял аграрный и национальным вопросы, показал антинародность Столыпинских планов переселения русских и украинских крестьян в Казахстан.</w:t>
      </w:r>
    </w:p>
    <w:p>
      <w:pPr>
        <w:pStyle w:val="Normal"/>
        <w:rPr>
          <w:spacing w:val="-8"/>
          <w:kern w:val="2"/>
          <w:sz w:val="13"/>
          <w:szCs w:val="13"/>
        </w:rPr>
      </w:pPr>
      <w:r>
        <w:rPr>
          <w:spacing w:val="-8"/>
          <w:kern w:val="2"/>
          <w:sz w:val="13"/>
          <w:szCs w:val="13"/>
        </w:rPr>
        <w:t>Выразителем различных идейно-политических мнений и течений среди национальной интеллигенции была уже названная газета «Казах» и журнал «Айкал» (1911-1915 годы). «Казах» выражала идеи либерально-демократическою направления, вокруг нее консолидировались А. Букейханов. А. Байтурсынов, М. Дулатов и другие. Издателем и редактором «Айкап» был М. Сералин, в журнале сотрудничали Ж. Ссйдалин, Б. Каратаев, С. М. Торайгыров, С. Сейфуллин, Б. Мнйлин. Объединяло эти издании то, что они выражали общенациональные идеи, интересы казахского народа в условиях его колониального положения.</w:t>
      </w:r>
    </w:p>
    <w:p>
      <w:pPr>
        <w:pStyle w:val="Normal"/>
        <w:rPr>
          <w:spacing w:val="-8"/>
          <w:kern w:val="2"/>
          <w:sz w:val="13"/>
          <w:szCs w:val="13"/>
        </w:rPr>
      </w:pPr>
      <w:r>
        <w:rPr>
          <w:spacing w:val="-8"/>
          <w:kern w:val="2"/>
          <w:sz w:val="13"/>
          <w:szCs w:val="13"/>
        </w:rPr>
      </w:r>
    </w:p>
    <w:p>
      <w:pPr>
        <w:pStyle w:val="Normal"/>
        <w:rPr>
          <w:b/>
          <w:b/>
          <w:bCs/>
          <w:spacing w:val="-8"/>
          <w:kern w:val="2"/>
          <w:sz w:val="13"/>
          <w:szCs w:val="13"/>
          <w:lang w:eastAsia="ko-KR"/>
        </w:rPr>
      </w:pPr>
      <w:r>
        <w:rPr>
          <w:b/>
          <w:bCs/>
          <w:spacing w:val="-8"/>
          <w:kern w:val="2"/>
          <w:sz w:val="13"/>
          <w:szCs w:val="13"/>
          <w:lang w:eastAsia="ko-KR"/>
        </w:rPr>
        <w:t>61. Нац-освободит восстание 1916г в Каз</w:t>
      </w:r>
    </w:p>
    <w:p>
      <w:pPr>
        <w:pStyle w:val="Normal"/>
        <w:rPr>
          <w:spacing w:val="-8"/>
          <w:kern w:val="2"/>
          <w:sz w:val="13"/>
          <w:szCs w:val="13"/>
          <w:lang w:eastAsia="ko-KR"/>
        </w:rPr>
      </w:pPr>
      <w:r>
        <w:rPr>
          <w:spacing w:val="-8"/>
          <w:kern w:val="2"/>
          <w:sz w:val="13"/>
          <w:szCs w:val="13"/>
          <w:u w:val="single"/>
          <w:lang w:eastAsia="ko-KR"/>
        </w:rPr>
        <w:t>Причины</w:t>
      </w:r>
      <w:r>
        <w:rPr>
          <w:spacing w:val="-8"/>
          <w:kern w:val="2"/>
          <w:sz w:val="13"/>
          <w:szCs w:val="13"/>
          <w:lang w:eastAsia="ko-KR"/>
        </w:rPr>
        <w:t xml:space="preserve">: усилившийся </w:t>
      </w:r>
      <w:r>
        <w:rPr>
          <w:spacing w:val="-8"/>
          <w:kern w:val="2"/>
          <w:sz w:val="13"/>
          <w:szCs w:val="13"/>
        </w:rPr>
        <w:t>колониальный, национальный гнет, произвол местных властей, политика русификации</w:t>
      </w:r>
      <w:r>
        <w:rPr>
          <w:spacing w:val="-8"/>
          <w:kern w:val="2"/>
          <w:sz w:val="13"/>
          <w:szCs w:val="13"/>
          <w:lang w:eastAsia="ko-KR"/>
        </w:rPr>
        <w:t xml:space="preserve">, массовое изъятие пастбищных земель у казахов под переселенческие фонды  (42млн десятин), </w:t>
      </w:r>
      <w:r>
        <w:rPr>
          <w:spacing w:val="-8"/>
          <w:kern w:val="2"/>
          <w:sz w:val="13"/>
          <w:szCs w:val="13"/>
        </w:rPr>
        <w:t xml:space="preserve">мобилизации мужского населения на фронт. Обострение всей совокупности национальных и социальных противоречий вызвала воина. Началась массовая реквизиция скота и фуража, неимоверно возросли налоги, резко ухудшилось положение рабочих в городах, на промышленных предприятиях. В годы войны Казахстан стал местом размещения военнопленных. </w:t>
      </w:r>
    </w:p>
    <w:p>
      <w:pPr>
        <w:pStyle w:val="Normal"/>
        <w:rPr/>
      </w:pPr>
      <w:r>
        <w:rPr>
          <w:spacing w:val="-8"/>
          <w:kern w:val="2"/>
          <w:sz w:val="13"/>
          <w:szCs w:val="13"/>
          <w:u w:val="single"/>
        </w:rPr>
        <w:t>Поводом:</w:t>
      </w:r>
      <w:r>
        <w:rPr>
          <w:spacing w:val="-8"/>
          <w:kern w:val="2"/>
          <w:sz w:val="13"/>
          <w:szCs w:val="13"/>
        </w:rPr>
        <w:t xml:space="preserve"> царский указ от 25 июня 1916 года о мобилизации «инородческого населения» для работ по созданию оборонительных сооружений в районах действующей армии и на тыловые работы. Мобилизации подлежали мужчины в возрасте от 19 до 43 лет. Из Казахстана и Средней Азии должны были быть рекрутированы 400 тысяч человек. К числу «инородцев» относились казахи, кыргызы, узбеки, таджики, туркмены, дунгане, уйгуры. От мобилизации освобождались состоящие на государственной службе, занимавшие руководящие посты в местном управлении, представители духовенства, и др. </w:t>
      </w:r>
    </w:p>
    <w:p>
      <w:pPr>
        <w:pStyle w:val="Normal"/>
        <w:rPr/>
      </w:pPr>
      <w:r>
        <w:rPr>
          <w:spacing w:val="-8"/>
          <w:kern w:val="2"/>
          <w:sz w:val="13"/>
          <w:szCs w:val="13"/>
          <w:u w:val="single"/>
        </w:rPr>
        <w:t>Ход</w:t>
      </w:r>
      <w:r>
        <w:rPr>
          <w:spacing w:val="-8"/>
          <w:kern w:val="2"/>
          <w:sz w:val="13"/>
          <w:szCs w:val="13"/>
        </w:rPr>
        <w:t>: Семиреченская область. Рук - Т. Бокин, Б. Ашекеев. 17 июля в Туркестанском крае было введено военное положение. Укрепление царских гарнизонов. Крупные столкновения с карателями произошло в урочище Асы, в Каркаре, в урочище Самсы, в районах Кастека. Нарынкола, Чарына, Курама. В середине августа восстание охватило почти все волости Семиреченской области. Для подавления восстания было направлены карательные отряды. Восстание подавлено к октябрю 1916 года, Производились массовые аресты, действовали военно-полевые суды. Каратели расправлялись и с мирным населением были уничтожены десятки аулов. Более 300 тысяч казахов и кыргызов откочевало в Китай.</w:t>
      </w:r>
    </w:p>
    <w:p>
      <w:pPr>
        <w:pStyle w:val="Normal"/>
        <w:rPr>
          <w:spacing w:val="-8"/>
          <w:kern w:val="2"/>
          <w:sz w:val="13"/>
          <w:szCs w:val="13"/>
        </w:rPr>
      </w:pPr>
      <w:r>
        <w:rPr>
          <w:spacing w:val="-8"/>
          <w:kern w:val="2"/>
          <w:sz w:val="13"/>
          <w:szCs w:val="13"/>
        </w:rPr>
        <w:t>Сырдарьинская область. Рук - Т. Рыскулов. Здесь продолжительными были выступления повстанцев в Аулиеатинском, Чимкентском уездах, но к концу сентября они были жестоко подавлены, отдельные отряды откочевали в Тургайскую область. Жестокие бои с карателями вели повстанцы в Семипалатинской и Акмолинской областях. Особенно сильные столкновения происходили в сентябре-октябре 1916 года в Зайсанском, Усть-Каменогорском, Каркаралинском, Акмолинском, Атбасарском уездах. К концу октября восстание было подавлено. Массовые выступления также имели место па Западе Казахстана в Уральской области, упорное сопротивление оказывали повстанцы в Гурьевском, Темирском уездах.</w:t>
      </w:r>
    </w:p>
    <w:p>
      <w:pPr>
        <w:pStyle w:val="Normal"/>
        <w:rPr>
          <w:spacing w:val="-8"/>
          <w:kern w:val="2"/>
          <w:sz w:val="13"/>
          <w:szCs w:val="13"/>
        </w:rPr>
      </w:pPr>
      <w:r>
        <w:rPr>
          <w:spacing w:val="-8"/>
          <w:kern w:val="2"/>
          <w:sz w:val="13"/>
          <w:szCs w:val="13"/>
        </w:rPr>
        <w:t>Самое массовое, упорное, организованное восстание - восстание в Тургайской области. Возглавили его А. Иманов и А. Джангильдин. Главнокомандующим повстанцев был избран А. Иманов (1873-1919 годы), в отрядах была введена строгая дисциплина, десятичный порядок их построения. В октябре 1916 года здесь войско насчитывало около 50 тысяч. На подавление восстания в Тургайскую степь был направлен экспедиционный корпус. 22 октября повстанцы начали осаду Тургая, однако взять его не удалось, так как сюда прибыл карательный корпус генерал-лейтенанта А. Лаврентьева. Война приобрела партизанский характер, основная масса повстанцев сосредоточилась в урочище Батпаккара, отсюда совершались рейды против карателей. Восстание продолжалось до 1917 года и слилось с событиями Февральской революции. Восстание 1916 года является составной частью освободительного движения казахского народа, его национально-освободительной борьбы.</w:t>
      </w:r>
    </w:p>
    <w:p>
      <w:pPr>
        <w:pStyle w:val="Normal"/>
        <w:rPr>
          <w:spacing w:val="-8"/>
          <w:kern w:val="2"/>
          <w:sz w:val="13"/>
          <w:szCs w:val="13"/>
        </w:rPr>
      </w:pPr>
      <w:r>
        <w:rPr>
          <w:spacing w:val="-8"/>
          <w:kern w:val="2"/>
          <w:sz w:val="13"/>
          <w:szCs w:val="13"/>
        </w:rPr>
      </w:r>
    </w:p>
    <w:p>
      <w:pPr>
        <w:pStyle w:val="23"/>
        <w:spacing w:lineRule="auto" w:line="240"/>
        <w:ind w:hanging="0"/>
        <w:rPr>
          <w:b/>
          <w:b/>
          <w:bCs/>
          <w:spacing w:val="-8"/>
          <w:kern w:val="2"/>
          <w:sz w:val="13"/>
          <w:szCs w:val="13"/>
          <w:lang w:eastAsia="ko-KR"/>
        </w:rPr>
      </w:pPr>
      <w:r>
        <w:rPr>
          <w:b/>
          <w:bCs/>
          <w:spacing w:val="-8"/>
          <w:kern w:val="2"/>
          <w:sz w:val="13"/>
          <w:szCs w:val="13"/>
          <w:lang w:eastAsia="ko-KR"/>
        </w:rPr>
        <w:t xml:space="preserve">63. Февральская революция. Казахстан после падения царского самодержавия. </w:t>
      </w:r>
    </w:p>
    <w:p>
      <w:pPr>
        <w:pStyle w:val="Normal"/>
        <w:rPr>
          <w:spacing w:val="-8"/>
          <w:kern w:val="2"/>
          <w:sz w:val="13"/>
          <w:szCs w:val="13"/>
        </w:rPr>
      </w:pPr>
      <w:r>
        <w:rPr>
          <w:spacing w:val="-8"/>
          <w:kern w:val="2"/>
          <w:sz w:val="13"/>
          <w:szCs w:val="13"/>
        </w:rPr>
        <w:t>27 февраля 1917 года в России произошла буржуазно-демократическая революция, царь был отстранен от власти. В Казахстане прошли митинги и собрания в поддержку революции. Революция возродила надежды на решение главных вопросов — возвращение всего изъятого колонизацией, самостоятельного, национального устройства. Начался процесс отстранения от власти чиновников колониальной администрации. В марте были отстранены от должностей и арестованы вице-губернатор Уральской области, генерал-губернатор Западной Сибири, губернатор Тургайской области, ряд уездных начальников и чинов жандармерии. 30 марта был отстранен от должности и арестован генерал-губернатор Туркестана. То же происходило в ряде уездов Семирсченской, Семипалатинской областей.</w:t>
      </w:r>
    </w:p>
    <w:p>
      <w:pPr>
        <w:pStyle w:val="31"/>
        <w:ind w:hanging="0"/>
        <w:rPr>
          <w:spacing w:val="-8"/>
          <w:kern w:val="2"/>
          <w:sz w:val="13"/>
          <w:szCs w:val="13"/>
        </w:rPr>
      </w:pPr>
      <w:r>
        <w:rPr>
          <w:spacing w:val="-8"/>
          <w:kern w:val="2"/>
          <w:sz w:val="13"/>
          <w:szCs w:val="13"/>
        </w:rPr>
        <w:t>В Казахстане возникло двоевластие. В марте 1917 года повсеместно сформировались местные органы Временного правительства — областные и уездные, а затем волостные, аульные, сельские, станичные исполнительные комитеты. Представители казахской национальной интеллигенции были назначены комиссарами Временного правительства, А. Букейханов по Тургайской области. М. Тынышпаев по Семиречью, М. Чокаев в Туркестане. Опорой Временного правительства были также областные и уездные казахские комитеты, а в казачьих станицах - казачьи комитеты. В поддержку Временного правительства создавались мусульманские, татарские комитеты, курултаи.</w:t>
      </w:r>
    </w:p>
    <w:p>
      <w:pPr>
        <w:pStyle w:val="Normal"/>
        <w:rPr>
          <w:spacing w:val="-8"/>
          <w:kern w:val="2"/>
          <w:sz w:val="13"/>
          <w:szCs w:val="13"/>
        </w:rPr>
      </w:pPr>
      <w:r>
        <w:rPr>
          <w:spacing w:val="-8"/>
          <w:kern w:val="2"/>
          <w:sz w:val="13"/>
          <w:szCs w:val="13"/>
        </w:rPr>
        <w:t>В марте 1917 года активную деятельность в крае развернули социал-демократы большевики, чьи организации действовали практически во всех областях и уездах. Второй реальной властью в Казахстане стали советы, как органы народной власти. Руководящую роль в большинстве Советов играли социал-демократы меньшевики и эсеры.</w:t>
      </w:r>
    </w:p>
    <w:p>
      <w:pPr>
        <w:pStyle w:val="Normal"/>
        <w:rPr>
          <w:spacing w:val="-8"/>
          <w:kern w:val="2"/>
          <w:sz w:val="13"/>
          <w:szCs w:val="13"/>
        </w:rPr>
      </w:pPr>
      <w:r>
        <w:rPr>
          <w:spacing w:val="-8"/>
          <w:kern w:val="2"/>
          <w:sz w:val="13"/>
          <w:szCs w:val="13"/>
        </w:rPr>
        <w:t>В этих условиях с целью решения самых насущных вопросов Казахстана — аграрного, национального, государственного строительства в создавшейся ситуации лидеры либерально-демократического движения стали проводить областные съезды  в Оренбурге, в Уральске, в Акмолинске, Семипалатинске, Верном. Была подготовлена почва для созыва Всеказахского съезда.</w:t>
      </w:r>
    </w:p>
    <w:p>
      <w:pPr>
        <w:pStyle w:val="Normal"/>
        <w:rPr>
          <w:spacing w:val="-8"/>
          <w:kern w:val="2"/>
          <w:sz w:val="13"/>
          <w:szCs w:val="13"/>
        </w:rPr>
      </w:pPr>
      <w:r>
        <w:rPr>
          <w:spacing w:val="-8"/>
          <w:kern w:val="2"/>
          <w:sz w:val="13"/>
          <w:szCs w:val="13"/>
        </w:rPr>
        <w:t>Временное правительство предпринимало робкие шаги урегулирования ситуации в Казахстане. 20 марта 1917 года специальным декретом было объявлено об отмене всяких ограничений в правах граждан России, обусловленных принадлежностью к вероисповеданию, национальности. Была объявлена амнистия участникам восстания 1916 года, принято решение об оказании помощи населению Семиреченскои области, пострадавшему во время этого восстания. Рассмотрен вопрос о возвращении мобилизованных по указу от 25 июня 1916 года в рабочие дружины. Но в главном, в земельном вопросе, вопросе национально-территориального устройства продолжалась прежняя политика самодержавия. Временное правительство продолжало участие в Мировой войне, решение аграрного вопроса откладывалось до созыва Учредительного собрания, не было даже декларировано о праве наций на самоопределение. На местах сохранялся и функционировал колониальный аппарат. Продолжалась практика национальной дискриминации, прежней великодержавной политики, сохранялись переселенческие управления. Продолжением политики самодержания Временное правительство создавало предпосылки углубления революционного процесса. Происходила политическая поляризация казахского общества, ее активизировало возвращение на родину около 150 тысяч участников тыловых работ и фронтовиков.</w:t>
      </w:r>
    </w:p>
    <w:p>
      <w:pPr>
        <w:pStyle w:val="Normal"/>
        <w:rPr>
          <w:spacing w:val="-8"/>
          <w:kern w:val="2"/>
          <w:sz w:val="13"/>
          <w:szCs w:val="13"/>
          <w:lang w:eastAsia="ko-KR"/>
        </w:rPr>
      </w:pPr>
      <w:r>
        <w:rPr>
          <w:spacing w:val="-8"/>
          <w:kern w:val="2"/>
          <w:sz w:val="13"/>
          <w:szCs w:val="13"/>
          <w:lang w:eastAsia="ko-KR"/>
        </w:rPr>
      </w:r>
    </w:p>
    <w:p>
      <w:pPr>
        <w:pStyle w:val="24"/>
        <w:ind w:hanging="0"/>
        <w:jc w:val="left"/>
        <w:rPr>
          <w:b/>
          <w:b/>
          <w:bCs/>
          <w:spacing w:val="-8"/>
          <w:kern w:val="2"/>
          <w:sz w:val="13"/>
          <w:szCs w:val="13"/>
        </w:rPr>
      </w:pPr>
      <w:r>
        <w:rPr>
          <w:b/>
          <w:bCs/>
          <w:spacing w:val="-8"/>
          <w:kern w:val="2"/>
          <w:sz w:val="13"/>
          <w:szCs w:val="13"/>
        </w:rPr>
        <w:t>64 Образование в Казахстане полит партий «Алаш», «Уш жуз» и др.</w:t>
      </w:r>
    </w:p>
    <w:p>
      <w:pPr>
        <w:pStyle w:val="23"/>
        <w:spacing w:lineRule="auto" w:line="240"/>
        <w:ind w:hanging="0"/>
        <w:rPr>
          <w:spacing w:val="-8"/>
          <w:kern w:val="2"/>
          <w:sz w:val="13"/>
          <w:szCs w:val="13"/>
        </w:rPr>
      </w:pPr>
      <w:r>
        <w:rPr>
          <w:spacing w:val="-8"/>
          <w:kern w:val="2"/>
          <w:sz w:val="13"/>
          <w:szCs w:val="13"/>
        </w:rPr>
        <w:t xml:space="preserve">Весной и летом 1917 года в Казахстане возникли рабочие, революционно-демократические молодежные организации, политические партии. </w:t>
      </w:r>
    </w:p>
    <w:p>
      <w:pPr>
        <w:pStyle w:val="Normal"/>
        <w:rPr>
          <w:spacing w:val="-8"/>
          <w:kern w:val="2"/>
          <w:sz w:val="13"/>
          <w:szCs w:val="13"/>
        </w:rPr>
      </w:pPr>
      <w:r>
        <w:rPr>
          <w:spacing w:val="-8"/>
          <w:kern w:val="2"/>
          <w:sz w:val="13"/>
          <w:szCs w:val="13"/>
        </w:rPr>
        <w:t>21-28 июля 1917г в Оренбурге состоялся Первый Всеказахский съезд. На нем было рассмотрено 14 вопросов: форма государственного управления; автономия в казахских областях; земельный вопрос; народная милиция; земство; просвещение; суд; религия; женский вопрос; подготовка в учредительное собрание депутатов из казахских областей; Всероссийский мусульманский съезд «Щура-и-Ислами»; казахская политическая партия; о положении в Семиреченекои области; о посылке из казахов на съезд федералистов всей России, а также в учебную комиссию. По всем вопросам были приняты конструктивные резолюции национально-демократического содержания. На этом съезде было решено создать Казахскую национальную партию «Алаш».</w:t>
      </w:r>
    </w:p>
    <w:p>
      <w:pPr>
        <w:pStyle w:val="Normal"/>
        <w:rPr/>
      </w:pPr>
      <w:r>
        <w:rPr>
          <w:spacing w:val="-8"/>
          <w:kern w:val="2"/>
          <w:sz w:val="13"/>
          <w:szCs w:val="13"/>
        </w:rPr>
        <w:t xml:space="preserve">Программа «Алаш» была составлена А. Букейхаповым, А. Байтурсыновым, М. Дулатовым, И. Гумаровым, Т. Жаждибаевым, А. Бирмекановым. Она состояла из десяти параграфов и была опубликована в газете «Казах» 21 ноября 1917 года. В программе партии говорилось о том, что Россия должна стать демократической, федеративной республикой. Субъекты федерации «автономны и управляются сами собой на одинаковых правах и интересах». Государственное устройство России должно включать Учредительное собрание, Государственную думу. Президента, Совет министров. Выборы органов государственной власти должны быть прямыми, равными, тайными. Автономия казахов на принципах равенства с другими народами федерации. Провозглашались демократические ценности: равноправие, неприкосновенность личности, свобода слова, печати и союзов. Религия должна быть  отделена от государства. Все народы равны перед судом, суд каждого народа должен быть сообразен обычаям. Партия «Алаш» ставила задачи создания войск для защиты народа; социального партнерства, поддержки неимущих слоев населения; развития народного образования; решения аграрного вопроса. Все это предполагалось сделать на основе демократических, гуманных принципов. Печатным органом партии стала газета «Казах», выходившая в Оренбурге до января 1918 года, затем ее сменила газета «Сары-Арка», также издавался журнал «Абай». Лидером партии был А. Букейханов, в пес входили представители научной и творческой интеллигенции: А. Байтурсынов, М. Тыиышпасв, М. Жумабаев, Ш. Кудайбердиев, С. Торайгыров, </w:t>
      </w:r>
      <w:r>
        <w:rPr>
          <w:spacing w:val="-8"/>
          <w:kern w:val="2"/>
          <w:sz w:val="13"/>
          <w:szCs w:val="13"/>
          <w:lang w:val="en-US"/>
        </w:rPr>
        <w:t>X</w:t>
      </w:r>
      <w:r>
        <w:rPr>
          <w:spacing w:val="-8"/>
          <w:kern w:val="2"/>
          <w:sz w:val="13"/>
          <w:szCs w:val="13"/>
        </w:rPr>
        <w:t>.</w:t>
      </w:r>
      <w:r>
        <w:rPr>
          <w:spacing w:val="-8"/>
          <w:kern w:val="2"/>
          <w:sz w:val="13"/>
          <w:szCs w:val="13"/>
          <w:lang w:val="en-US"/>
        </w:rPr>
        <w:t> </w:t>
      </w:r>
      <w:r>
        <w:rPr>
          <w:spacing w:val="-8"/>
          <w:kern w:val="2"/>
          <w:sz w:val="13"/>
          <w:szCs w:val="13"/>
        </w:rPr>
        <w:t>Габбасов, Ж. и </w:t>
      </w:r>
      <w:r>
        <w:rPr>
          <w:spacing w:val="-8"/>
          <w:kern w:val="2"/>
          <w:sz w:val="13"/>
          <w:szCs w:val="13"/>
          <w:lang w:val="en-US"/>
        </w:rPr>
        <w:t>X</w:t>
      </w:r>
      <w:r>
        <w:rPr>
          <w:spacing w:val="-8"/>
          <w:kern w:val="2"/>
          <w:sz w:val="13"/>
          <w:szCs w:val="13"/>
        </w:rPr>
        <w:t>. Досмухамедовы и другие.</w:t>
      </w:r>
    </w:p>
    <w:p>
      <w:pPr>
        <w:pStyle w:val="Normal"/>
        <w:rPr>
          <w:spacing w:val="-8"/>
          <w:kern w:val="2"/>
          <w:sz w:val="13"/>
          <w:szCs w:val="13"/>
        </w:rPr>
      </w:pPr>
      <w:r>
        <w:rPr>
          <w:spacing w:val="-8"/>
          <w:kern w:val="2"/>
          <w:sz w:val="13"/>
          <w:szCs w:val="13"/>
        </w:rPr>
        <w:t>Осень 1917г - партия «Уш-Жуз», Казахская социалистическая партия. В газете «Революционная мысль» (Омск) 17 ноября 1917 года сообщалось: «Группа киргиз, не удовлетворенных программой национальной киргизской партии «Алаш», организованной известным кадетом Букейхановым, организовала особую социалистическую партию «Уш-Жуз», цель партии — объединение тюрко-татарского племени в России и требование федеративного устройства Российской Республики». Председателем ЦК партии был Мукам Айтпенов, затем стал Кольбай Тогусов. Печатным органом была газета «Уш-Жуз». Партия «Уш-Жуз» была политическим объединением мелкобуржуазных демократов. По мере поляризации политических сил в Казахстане «Уш-Жуз» все более и более стала смыкаться с большевиками и противопоставляла себя партии «Алаш», выступила против создания «Алаш-Орды». Во время гражданской войны в марте 1919 года был казнен, как советский деятель К. Тогусов, также были арестованы и казнены другие лидеры «Уш-Жуз», Партия прекратила свое существование.</w:t>
      </w:r>
    </w:p>
    <w:p>
      <w:pPr>
        <w:pStyle w:val="Normal"/>
        <w:rPr>
          <w:spacing w:val="-8"/>
          <w:kern w:val="2"/>
          <w:sz w:val="13"/>
          <w:szCs w:val="13"/>
        </w:rPr>
      </w:pPr>
      <w:r>
        <w:rPr>
          <w:spacing w:val="-8"/>
          <w:kern w:val="2"/>
          <w:sz w:val="13"/>
          <w:szCs w:val="13"/>
        </w:rPr>
      </w:r>
    </w:p>
    <w:p>
      <w:pPr>
        <w:pStyle w:val="Normal"/>
        <w:rPr>
          <w:b/>
          <w:b/>
          <w:bCs/>
          <w:spacing w:val="-8"/>
          <w:kern w:val="2"/>
          <w:sz w:val="13"/>
          <w:szCs w:val="13"/>
          <w:lang w:eastAsia="ko-KR"/>
        </w:rPr>
      </w:pPr>
      <w:r>
        <w:rPr>
          <w:b/>
          <w:bCs/>
          <w:spacing w:val="-8"/>
          <w:kern w:val="2"/>
          <w:sz w:val="13"/>
          <w:szCs w:val="13"/>
          <w:lang w:eastAsia="ko-KR"/>
        </w:rPr>
        <w:t>66. Казахстан в годы гражданской войны</w:t>
      </w:r>
    </w:p>
    <w:p>
      <w:pPr>
        <w:pStyle w:val="Normal"/>
        <w:rPr>
          <w:spacing w:val="-8"/>
          <w:kern w:val="2"/>
          <w:sz w:val="13"/>
          <w:szCs w:val="13"/>
          <w:lang w:eastAsia="ko-KR"/>
        </w:rPr>
      </w:pPr>
      <w:r>
        <w:rPr>
          <w:spacing w:val="-8"/>
          <w:kern w:val="2"/>
          <w:sz w:val="13"/>
          <w:szCs w:val="13"/>
          <w:lang w:eastAsia="ko-KR"/>
        </w:rPr>
        <w:t>Свержение монархии в России в результате февральской буржуазной демократической революции 1917 кардинально изменило расстановку полит сил: 1. Были организованы советы рабочих, солдат, крестьян 2. Буржуа и помещики захватили власть и образовали комитет временного правительства. Значительную роль в установлении советской власти в регионе сыграли солдаты местных гарнизонов, бывшие фронтовики. Оппозицию большевикам выставили казачьи воиска баи и кулаки, Алаш-ординцы. Особенность установления советской власти: устанавливалась мирным и вооруженным путем. В Сырьдарье, Акмолинской области, Букеевской орде большевики имели перевес советская власть победила мирным путем. В Тургайской, Уральской, Семипалатинской областях, Семиречье сторонники временного правительства имели значительные силы, советская власть была установлена вооруженным путем. Активистами установления советской власти были Джангильдин, Сейфулин, Сютюшев, Асылбеков, Иманов, Рыскулов, Майкутов, Виноградов. После установления советской власти развернулась ожесточенная борьба между Алаш-ординцами и большевиками – гражданская война. Первый очаг г. Оренбург (атаман Дутов), второй Семиречье и г. Уральск, там где были сильны казачьи гарнизоны, позиции партии Алаш-Орда. К лету 1928г гражданская война приняла широкие масштабы. Главной силой в этот момент выступал Чехославатский корпус который был расквартирован по крупным городам Каз: Акмолинск, Атбасар, Петропавловск, Кустан, Семипалат. Лидеры Алаш-Орды отменили все декреты советской власти, они ведут переговоры с казаками о формировании собственных вооруженных сил,  о помощи оружием для активного участия в борьбе против красной армии. Летом 1918г стали создаваться национальные воинские формирования как составная часть единой красной армии. Базой стали Сырьдарья, Семиречье, Букеевская Орда, советские уезды Тургайской области и иностранные военнопленные перешедшие на сторону красной армии. К концу 1918г основная территория Каз была освобождена от белогвардейцев. В марте 1920г был ликвидирован последний фронт гражданской войны – Северо-Семиреченский. Начинается раскол в рядах Алаш-ОрдыНа сторону большевиков переходит ряд членов партии Алаш. 20 июля 1919г декретом СовНарКома РСФСР был организован революционный комитет по управлению казахстанским краем. 17 авг 1920г СовНарКом РСФСР рассмотрел проект декрета о казахской республике. 26 авг его подписали Калинин и Ленин, он назывался «декрет об образовании киргизской (казахской) советской автономной соц республики».</w:t>
      </w:r>
    </w:p>
    <w:p>
      <w:pPr>
        <w:pStyle w:val="Normal"/>
        <w:rPr>
          <w:spacing w:val="-8"/>
          <w:kern w:val="2"/>
          <w:sz w:val="13"/>
          <w:szCs w:val="13"/>
          <w:lang w:eastAsia="ko-KR"/>
        </w:rPr>
      </w:pPr>
      <w:r>
        <w:rPr>
          <w:spacing w:val="-8"/>
          <w:kern w:val="2"/>
          <w:sz w:val="13"/>
          <w:szCs w:val="13"/>
          <w:lang w:eastAsia="ko-KR"/>
        </w:rPr>
      </w:r>
    </w:p>
    <w:p>
      <w:pPr>
        <w:pStyle w:val="Normal"/>
        <w:rPr/>
      </w:pPr>
      <w:r>
        <w:rPr>
          <w:b/>
          <w:bCs/>
          <w:spacing w:val="-8"/>
          <w:kern w:val="2"/>
          <w:sz w:val="13"/>
          <w:szCs w:val="13"/>
        </w:rPr>
        <w:t>71. Индустриализация в К-не. Успехи и просчеты.</w:t>
      </w:r>
      <w:r>
        <w:rPr>
          <w:spacing w:val="-8"/>
          <w:kern w:val="2"/>
          <w:sz w:val="13"/>
          <w:szCs w:val="13"/>
        </w:rPr>
        <w:t xml:space="preserve"> </w:t>
      </w:r>
    </w:p>
    <w:p>
      <w:pPr>
        <w:pStyle w:val="Normal"/>
        <w:rPr/>
      </w:pPr>
      <w:r>
        <w:rPr>
          <w:spacing w:val="-8"/>
          <w:kern w:val="2"/>
          <w:sz w:val="13"/>
          <w:szCs w:val="13"/>
        </w:rPr>
        <w:t xml:space="preserve">В декабре 1925 гола прошел </w:t>
      </w:r>
      <w:r>
        <w:rPr>
          <w:spacing w:val="-8"/>
          <w:kern w:val="2"/>
          <w:sz w:val="13"/>
          <w:szCs w:val="13"/>
          <w:lang w:val="en-US"/>
        </w:rPr>
        <w:t>XIV</w:t>
      </w:r>
      <w:r>
        <w:rPr>
          <w:spacing w:val="-8"/>
          <w:kern w:val="2"/>
          <w:sz w:val="13"/>
          <w:szCs w:val="13"/>
        </w:rPr>
        <w:t xml:space="preserve"> съезд ВКП (б), определивший курс на индустриализацию страны, то есть максимально быстрыми темпами превратить се  из    аграрной в   промышленно развитую. На начало индустриализации 84,5</w:t>
      </w:r>
      <w:r>
        <w:rPr>
          <w:i/>
          <w:iCs/>
          <w:spacing w:val="-8"/>
          <w:kern w:val="2"/>
          <w:sz w:val="13"/>
          <w:szCs w:val="13"/>
        </w:rPr>
        <w:t xml:space="preserve">%  </w:t>
      </w:r>
      <w:r>
        <w:rPr>
          <w:spacing w:val="-8"/>
          <w:kern w:val="2"/>
          <w:sz w:val="13"/>
          <w:szCs w:val="13"/>
        </w:rPr>
        <w:t>всей валовой продукции Казахстана приходилось на сельское хозяйство. 90% населения проживало в сельской местности.</w:t>
      </w:r>
    </w:p>
    <w:p>
      <w:pPr>
        <w:pStyle w:val="Normal"/>
        <w:rPr>
          <w:spacing w:val="-8"/>
          <w:kern w:val="2"/>
          <w:sz w:val="13"/>
          <w:szCs w:val="13"/>
        </w:rPr>
      </w:pPr>
      <w:r>
        <w:rPr>
          <w:spacing w:val="-8"/>
          <w:kern w:val="2"/>
          <w:sz w:val="13"/>
          <w:szCs w:val="13"/>
        </w:rPr>
        <w:t>С   самого начала индустриализации центральными органами Союза была определена сырьевая направленность промышленности Казахстана. Ставка была сделана на  разработку его богатейших недр, на развитие добывающих отраслей — цветной металлургии, угольной и  нефтяной промышленности. В конце 20-х. начале 30-х годов практически  вся территория Казахстана была охвачена экспедициями по изучению его   природных ресурсов. В 1928-29 годах   в   республике работало 50 геологических партий, в 1931 году — более 140.</w:t>
      </w:r>
    </w:p>
    <w:p>
      <w:pPr>
        <w:pStyle w:val="Normal"/>
        <w:rPr>
          <w:spacing w:val="-8"/>
          <w:kern w:val="2"/>
          <w:sz w:val="13"/>
          <w:szCs w:val="13"/>
        </w:rPr>
      </w:pPr>
      <w:r>
        <w:rPr>
          <w:spacing w:val="-8"/>
          <w:kern w:val="2"/>
          <w:sz w:val="13"/>
          <w:szCs w:val="13"/>
        </w:rPr>
        <w:t>Одним  из  крупных объектов индустриализации  стало строительство Транссибирской железной дороги (Турксиб). Сооружение дороги, соединяющей Сибирь со Средней Азией, протяженностью 1445 км  началось  в  апреле  1927  года. Стройка приобрела всенародный характер.  25 апреля 1930 года, на 17 месяцев раньше срока  она была завершена. Крупными стройками  того периода  были: Чимкентский свинцовый завод,  Балхашский  медеплавильный  и Ачисайский   полиметаллический    комбинаты, началось строительство Текелийского полиметаллического и Джезказганского медеплавильного комбинатов.  Усть-Каменогорского свинцово-цинкового завода. Это  были крупнейшие предприятия цветной металлургии   не  только    в   Казахстане,   но   и   в    СССР.</w:t>
      </w:r>
    </w:p>
    <w:p>
      <w:pPr>
        <w:pStyle w:val="Normal"/>
        <w:rPr>
          <w:spacing w:val="-8"/>
          <w:kern w:val="2"/>
          <w:sz w:val="13"/>
          <w:szCs w:val="13"/>
        </w:rPr>
      </w:pPr>
      <w:r>
        <w:rPr>
          <w:spacing w:val="-8"/>
          <w:kern w:val="2"/>
          <w:sz w:val="13"/>
          <w:szCs w:val="13"/>
        </w:rPr>
        <w:t>Началось строительство предприятий     химической промышленности   в Чимкенте, Актюбинске и  других   регионах. Увеличилось производство электроэнергии: Карагандинская ЦЭС, Ульбинская ГЭС, ТЭЦ Балхашского медеплавильного комбината — были стройками того   времени. Развивался Эмбинский      нефтяной   райо  н  . Были    расширены      старые промыслы:   : Косшагыл, Макат;  разработаны новые месторождения: Кульсары, Сагыз. Казахстан вышел на второе место в Союзе по производству цветных металлов, на третье — по добыче нефти, Караганда стала третьей угольной  базой.</w:t>
      </w:r>
    </w:p>
    <w:p>
      <w:pPr>
        <w:pStyle w:val="Normal"/>
        <w:rPr>
          <w:spacing w:val="-8"/>
          <w:kern w:val="2"/>
          <w:sz w:val="13"/>
          <w:szCs w:val="13"/>
        </w:rPr>
      </w:pPr>
      <w:r>
        <w:rPr>
          <w:spacing w:val="-8"/>
          <w:kern w:val="2"/>
          <w:sz w:val="13"/>
          <w:szCs w:val="13"/>
        </w:rPr>
        <w:t>В годы индустриализации были построены предприятия пищевой промышленности: Семипалатинский мясокомбинат, Гурьевский рыбоконсервный завод.   Алма-Атинский плодоконсервный завод, сахарные заводы в Джамбуле, Мерке, Талды-Кургане.</w:t>
      </w:r>
    </w:p>
    <w:p>
      <w:pPr>
        <w:pStyle w:val="Normal"/>
        <w:rPr>
          <w:spacing w:val="-8"/>
          <w:kern w:val="2"/>
          <w:sz w:val="13"/>
          <w:szCs w:val="13"/>
        </w:rPr>
      </w:pPr>
      <w:r>
        <w:rPr>
          <w:spacing w:val="-8"/>
          <w:kern w:val="2"/>
          <w:sz w:val="13"/>
          <w:szCs w:val="13"/>
        </w:rPr>
        <w:t>Индустриализация дала свои результаты. В хозяйстве Казахстана промышленность стала преобладающей отраслью,  в  1939  году ее   доля   составляла   58,9%. Ряд      поселков   превратился    в города, такие как Караганда, Риддер, Балхаш, Арал-Море и другие. Если   в 1926 году  в  Казахстане было  44  города  и  поселка   городского типа, то в 1939 году стало 81. Доля городского населения соответственно возросла с 8,2% до 27,7%. Формировался   отряд   квалифицированных    рабочих, инженерно-технических кадров. В 1926 году рабочие составляли 10,7% занятых в народном хозяйстве, в 1939 году их стало 33,8%.</w:t>
      </w:r>
    </w:p>
    <w:p>
      <w:pPr>
        <w:pStyle w:val="Normal"/>
        <w:rPr>
          <w:spacing w:val="-8"/>
          <w:kern w:val="2"/>
          <w:sz w:val="13"/>
          <w:szCs w:val="13"/>
        </w:rPr>
      </w:pPr>
      <w:r>
        <w:rPr>
          <w:spacing w:val="-8"/>
          <w:kern w:val="2"/>
          <w:sz w:val="13"/>
          <w:szCs w:val="13"/>
        </w:rPr>
        <w:t>Вместе с  тем, индустриализация имела и негативные последствия. Она потребовала огромных средств, и эти средства находились за счет  их  перекачки из сельского хозяйства и внутреннего займа. Индустриализация в рамках Союза  привела к  тому, что промышленность Казахстана имела сырьевую направленность. Отсутствовали предприятия по переработке нефти,   газа, металлов; предприятия машиностроения, станкостроения, приборостроения, автомобилестроения. Казахстан отставал по удельному весу в электробалансе страны, по наличию и эксплуатации железных дорог. Увеличился миграционный поток в Казахстан. Это были переселенцы из России. Украины, Белоруссии и других регионов страны. В 1928-1939 годах   механический прирост населения   городов Казахстаназча счет миграции составил 1,8 млн. человек. В результате голода 20-х. 30-х годов, миграционных процессов, доля казахов в общей сумме населения Казахстана сократилась в 1939 году до 38%.</w:t>
      </w:r>
    </w:p>
    <w:p>
      <w:pPr>
        <w:pStyle w:val="Normal"/>
        <w:rPr>
          <w:spacing w:val="-8"/>
          <w:kern w:val="2"/>
          <w:sz w:val="13"/>
          <w:szCs w:val="13"/>
        </w:rPr>
      </w:pPr>
      <w:r>
        <w:rPr>
          <w:spacing w:val="-8"/>
          <w:kern w:val="2"/>
          <w:sz w:val="13"/>
          <w:szCs w:val="13"/>
        </w:rPr>
        <w:t>Здесь следует добавить, что в 1925-1933 годах руководителем Казкрайкома был революционер-профессионал Ф. Голощекин. Он был  проводником сталинского курса в Казахстане, проповедовал идею «Малого Октября». Национальные лидеры, составлявшие оппозицию Ф. Голощекину, такие как Т. Рыскулов, С. Садвакасов, С. Сейфуллин, С. Ходжанов, Ж. Мынбаев подверглись гонениям.</w:t>
      </w:r>
    </w:p>
    <w:p>
      <w:pPr>
        <w:pStyle w:val="Normal"/>
        <w:rPr>
          <w:spacing w:val="-8"/>
          <w:kern w:val="2"/>
          <w:sz w:val="13"/>
          <w:szCs w:val="13"/>
          <w:lang w:eastAsia="ko-KR"/>
        </w:rPr>
      </w:pPr>
      <w:r>
        <w:rPr>
          <w:spacing w:val="-8"/>
          <w:kern w:val="2"/>
          <w:sz w:val="13"/>
          <w:szCs w:val="13"/>
          <w:lang w:eastAsia="ko-KR"/>
        </w:rPr>
      </w:r>
    </w:p>
    <w:p>
      <w:pPr>
        <w:pStyle w:val="Normal"/>
        <w:rPr/>
      </w:pPr>
      <w:r>
        <w:rPr>
          <w:b/>
          <w:bCs/>
          <w:spacing w:val="-8"/>
          <w:kern w:val="2"/>
          <w:sz w:val="13"/>
          <w:szCs w:val="13"/>
        </w:rPr>
        <w:t>72. Коллективизация сельского хозяйства и его последствия</w:t>
      </w:r>
      <w:r>
        <w:rPr>
          <w:spacing w:val="-8"/>
          <w:kern w:val="2"/>
          <w:sz w:val="13"/>
          <w:szCs w:val="13"/>
        </w:rPr>
        <w:t xml:space="preserve">. </w:t>
      </w:r>
    </w:p>
    <w:p>
      <w:pPr>
        <w:pStyle w:val="Normal"/>
        <w:rPr/>
      </w:pPr>
      <w:r>
        <w:rPr>
          <w:spacing w:val="-8"/>
          <w:kern w:val="2"/>
          <w:sz w:val="13"/>
          <w:szCs w:val="13"/>
        </w:rPr>
        <w:t xml:space="preserve">В декабре 1927 года состоялся </w:t>
      </w:r>
      <w:r>
        <w:rPr>
          <w:spacing w:val="-8"/>
          <w:kern w:val="2"/>
          <w:sz w:val="13"/>
          <w:szCs w:val="13"/>
          <w:lang w:val="en-US"/>
        </w:rPr>
        <w:t>XV</w:t>
      </w:r>
      <w:r>
        <w:rPr>
          <w:spacing w:val="-8"/>
          <w:kern w:val="2"/>
          <w:sz w:val="13"/>
          <w:szCs w:val="13"/>
        </w:rPr>
        <w:t xml:space="preserve"> съезд ВКП (б), известный как съезд коллективизации. Согласно его решениям, за  короткие сроки, к весне 1932 года сельское хозяйство страны должно было превратиться из мелкого единоличного в крупное, коллективное — колхозное.</w:t>
      </w:r>
    </w:p>
    <w:p>
      <w:pPr>
        <w:pStyle w:val="Normal"/>
        <w:rPr>
          <w:spacing w:val="-8"/>
          <w:kern w:val="2"/>
          <w:sz w:val="13"/>
          <w:szCs w:val="13"/>
        </w:rPr>
      </w:pPr>
      <w:r>
        <w:rPr>
          <w:spacing w:val="-8"/>
          <w:kern w:val="2"/>
          <w:sz w:val="13"/>
          <w:szCs w:val="13"/>
        </w:rPr>
        <w:t>Коллективизация проводилась насильственными методами, форсированными темпами без учета особенностей жизни коренного населения.  Так в 1928 году в Казахстане было коллективизировано 2% хозяйств, на 1 апреля 1930 года этот показатель составлял уже 50,5%, а в октябре 1931 года — около 65%. Ряд областей перекрыл даже эти «ударные» темпы, например, в   Уральском, Петропавловском округах коллективизировано было более 70% хозяйств. К осени 1931 года в республике 78 районов из 122 охватили коллективизацией от 70% до 100% хозяйств. Насильственные меры выливались в незаконные аресты,  лишение избирательных прав, выселения, многие были расстреляны. Только в 1933 году органами ОГПУ Казахстана было арестовано свыше 21 тысячи человек.</w:t>
      </w:r>
    </w:p>
    <w:p>
      <w:pPr>
        <w:pStyle w:val="Normal"/>
        <w:rPr>
          <w:spacing w:val="-8"/>
          <w:kern w:val="2"/>
          <w:sz w:val="13"/>
          <w:szCs w:val="13"/>
        </w:rPr>
      </w:pPr>
      <w:r>
        <w:rPr>
          <w:spacing w:val="-8"/>
          <w:kern w:val="2"/>
          <w:sz w:val="13"/>
          <w:szCs w:val="13"/>
        </w:rPr>
        <w:t>Одновременно с   коллективизацией проводились мероприятия по ликвидации кулачества и байства как класса. 27 августа 1928 года был принят декрет ЦИК и СНК Казахстана «О конфискации и выселении крупнейших байских хозяйств и полуфеодалов», в котором разрешалось конфисковать байские хозяйства, а их владельцев высылать. Было выселено 657крупных баев, у  них конфисковано 145 тысяч голов скота (в переводе на крупный) а также сельскохозяйственные орудия и переданы в колхозы.</w:t>
        <w:tab/>
      </w:r>
    </w:p>
    <w:p>
      <w:pPr>
        <w:pStyle w:val="Normal"/>
        <w:rPr>
          <w:spacing w:val="-8"/>
          <w:kern w:val="2"/>
          <w:sz w:val="13"/>
          <w:szCs w:val="13"/>
        </w:rPr>
      </w:pPr>
      <w:r>
        <w:rPr>
          <w:spacing w:val="-8"/>
          <w:kern w:val="2"/>
          <w:sz w:val="13"/>
          <w:szCs w:val="13"/>
        </w:rPr>
        <w:t>Трагическим  для казахов стало насильственное оседание скотоводов-кочевников и полукочевников в     годы   коллективизации. В 1930 году было переведено на оседлость 87 136 хозяйств, в 1933 году — 242 208. Сам  механизм  оседания понимался весьма упрощенно: стягивались сотни хозяйств в одно место, а затем организовывались стационарные поселки по типу деревень. Все это сопровождалось насильственной коллективизацией, то   есть    оседание сопровождалось стопроцентной коллективизацией. При этом создавались колхозы гиганты, в них объединялись сотни хозяйств в радиусе до 200 и более километров. Колхозные фермы, в которые сгонялся скот, часто представляли собой участки степи, огороженные арканами, скот стал погибать.</w:t>
      </w:r>
    </w:p>
    <w:p>
      <w:pPr>
        <w:pStyle w:val="Normal"/>
        <w:rPr/>
      </w:pPr>
      <w:r>
        <w:rPr>
          <w:spacing w:val="-8"/>
          <w:kern w:val="2"/>
          <w:sz w:val="13"/>
          <w:szCs w:val="13"/>
        </w:rPr>
        <w:t xml:space="preserve">В сельском хозяйстве резко упала  урожайность в результате отчуждения  крестьянина от  земли. Настоящая катастрофа     разразилась в   животноводстве. Накануне коллективизации в Казахстане было 40,5 млн. голов скота, а на </w:t>
      </w:r>
      <w:r>
        <w:rPr>
          <w:spacing w:val="-8"/>
          <w:kern w:val="2"/>
          <w:sz w:val="13"/>
          <w:szCs w:val="13"/>
          <w:lang w:val="en-US"/>
        </w:rPr>
        <w:t>I</w:t>
      </w:r>
      <w:r>
        <w:rPr>
          <w:spacing w:val="-8"/>
          <w:kern w:val="2"/>
          <w:sz w:val="13"/>
          <w:szCs w:val="13"/>
        </w:rPr>
        <w:t xml:space="preserve"> января 1933 года осталось всего около 4,5 млн. голов,</w:t>
      </w:r>
    </w:p>
    <w:p>
      <w:pPr>
        <w:pStyle w:val="Normal"/>
        <w:rPr>
          <w:spacing w:val="-8"/>
          <w:kern w:val="2"/>
          <w:sz w:val="13"/>
          <w:szCs w:val="13"/>
        </w:rPr>
      </w:pPr>
      <w:r>
        <w:rPr>
          <w:spacing w:val="-8"/>
          <w:kern w:val="2"/>
          <w:sz w:val="13"/>
          <w:szCs w:val="13"/>
        </w:rPr>
        <w:t>В  конечном итоге все это вылилось в трагедию голода 1930-1932 годов, от него погибло около 2,1 млн. человек из 6,2 млн. жителей  республики.   Спасаясь   от    голода   и    репрессий   свыше  1 млн. человек мигрировало за пределы Казахстана,  из  них  616 тысяч безвозвратно. По подсчетам демографов, эхо этой трагедии будет волнообразно повторяться в течении 150-170 лет.</w:t>
      </w:r>
    </w:p>
    <w:p>
      <w:pPr>
        <w:pStyle w:val="Normal"/>
        <w:rPr>
          <w:spacing w:val="-8"/>
          <w:kern w:val="2"/>
          <w:sz w:val="13"/>
          <w:szCs w:val="13"/>
        </w:rPr>
      </w:pPr>
      <w:r>
        <w:rPr>
          <w:spacing w:val="-8"/>
          <w:kern w:val="2"/>
          <w:sz w:val="13"/>
          <w:szCs w:val="13"/>
        </w:rPr>
        <w:t>Недовольство населения Казахстана жесткой политикой  коллективизации вылилось в вооруженное сопротивление. Во время коллективизации   в  республике произошло 372  массовых   выступления и   восстания, по неполным данным, в восстаниях   участвовало около 80 тысяч человек. Крупные выступления шаруа   и   крестьян   имели    мест   о практически   н  а   всей    территории   республики. Упорством,   организованностью   здесь выделилось    восстание в Сузакском    районе Сырдарьинского округа, где восставшие заняли районный центр Сузак.   Оно было жестоко    подавлено    регулярными частями армии. Крупными    очагами недовольства были Семипалатинский, Алма-Атинский округа, Адаевская   степь.</w:t>
      </w:r>
    </w:p>
    <w:p>
      <w:pPr>
        <w:pStyle w:val="Normal"/>
        <w:rPr>
          <w:spacing w:val="-8"/>
          <w:kern w:val="2"/>
          <w:sz w:val="13"/>
          <w:szCs w:val="13"/>
          <w:lang w:eastAsia="ko-KR"/>
        </w:rPr>
      </w:pPr>
      <w:r>
        <w:rPr>
          <w:spacing w:val="-8"/>
          <w:kern w:val="2"/>
          <w:sz w:val="13"/>
          <w:szCs w:val="13"/>
          <w:lang w:eastAsia="ko-KR"/>
        </w:rPr>
      </w:r>
    </w:p>
    <w:p>
      <w:pPr>
        <w:pStyle w:val="Normal"/>
        <w:rPr>
          <w:b/>
          <w:b/>
          <w:bCs/>
          <w:spacing w:val="-8"/>
          <w:kern w:val="2"/>
          <w:sz w:val="13"/>
          <w:szCs w:val="13"/>
        </w:rPr>
      </w:pPr>
      <w:r>
        <w:rPr>
          <w:b/>
          <w:bCs/>
          <w:spacing w:val="-8"/>
          <w:kern w:val="2"/>
          <w:sz w:val="13"/>
          <w:szCs w:val="13"/>
        </w:rPr>
        <w:t>73. Малый Октябрь. Ф.И.Голощекина. Голод 1931 –1933 гг.</w:t>
      </w:r>
    </w:p>
    <w:p>
      <w:pPr>
        <w:pStyle w:val="Normal"/>
        <w:rPr>
          <w:spacing w:val="-8"/>
          <w:kern w:val="2"/>
          <w:sz w:val="13"/>
          <w:szCs w:val="13"/>
        </w:rPr>
      </w:pPr>
      <w:r>
        <w:rPr>
          <w:spacing w:val="-8"/>
          <w:kern w:val="2"/>
          <w:sz w:val="13"/>
          <w:szCs w:val="13"/>
        </w:rPr>
        <w:t>Голощекин избран осенью 1925 г. руководителем краевой партийной организации. Задача малый октябрь : разрешение традиционной общины ч/з ликвидацию соц. дифференциации, массовый переход казахов к оседлости. Гоощекин начал борьбу с партийными лидерами, которые не разделяли его взглядов. Это Садвакасов, Ходжанов, Сейфуллин, Нурмаков, Менделеев. В конце 1928 года начались первые аресты политических противников Голощекина – Байтурсынов, Дулатов, Аймаутов, Жумабаев. В 1926-27 гг. был осуществлен передел пахотных и пастбищных угодий. Около 1360 тыс. десятин, сенокосов  и 1250 тыс десятин пашни были отобраны у зажиточных хозяйств и переданы беднякам и середникам. Из-за отсутствия скота сенокосы, пастбища возвращались обратно. Следующий шаг: конфискация имущества крупных баев – скотовладельцев с выселением их вместе с семьями за пределы районов проживания. Усиливался налоговый пресс в отношении зажиточных хозяйств, вынужденных выплачивать большую часть сельхозналога. В конце 20-х гг. был взят курс на коллективизацию – создание системы коллективных хозяйств с полным отчуждением крестьян от средств производства и распределения результатов этого производства. Был взят курс на широкомасштабный геноцид. В 27-28 гг. разразился хлебозаготовительный кризис. В К-не кампания коллективизации должна была завершиться к 1932 г. В 28 было коллективизировано 2% хозяйств, в 30г. – 50%, в 31 г. – 65%. Шла хлобозаготовительная кампания. Отбирались запасы зерна, семенной фонд, массовый забой скота. В рамках раскулачивания в 30-31 гг. было выслано за пределы республики ок. 6800 человек. Из др. регионов СССР было переселено 180 тыс. раскулаченных. Проводились жестокие репрессивные меры. За 22-33 гг. за сопротивление властям и попытке скрыть зерно и мясо от заготовок было осуждено больше 33000 чел. Результат: голод, поразивший весь К-н. Весной 1931 г. в Алмату поступали сведения о голоде, власти лишь ужесточали административный нажим. В   итоге в течение 1931-33 гг. умерло приблизительно 2 млн. казахов и 200-250 тыс др. национальностей. Численность этноса упало вдвое. Следовательно ряд волнений и вооруженные восстания.</w:t>
      </w:r>
    </w:p>
    <w:p>
      <w:pPr>
        <w:pStyle w:val="Normal"/>
        <w:rPr>
          <w:spacing w:val="-8"/>
          <w:kern w:val="2"/>
          <w:sz w:val="13"/>
          <w:szCs w:val="13"/>
        </w:rPr>
      </w:pPr>
      <w:r>
        <w:rPr>
          <w:spacing w:val="-8"/>
          <w:kern w:val="2"/>
          <w:sz w:val="13"/>
          <w:szCs w:val="13"/>
        </w:rPr>
      </w:r>
    </w:p>
    <w:p>
      <w:pPr>
        <w:pStyle w:val="TextBody"/>
        <w:rPr>
          <w:spacing w:val="-8"/>
          <w:kern w:val="2"/>
          <w:sz w:val="13"/>
          <w:szCs w:val="13"/>
        </w:rPr>
      </w:pPr>
      <w:r>
        <w:rPr>
          <w:spacing w:val="-8"/>
          <w:kern w:val="2"/>
          <w:sz w:val="13"/>
          <w:szCs w:val="13"/>
        </w:rPr>
        <w:t>74. Сталинские репрессии в К-не. Карлаг, Степлаг, Алжир.</w:t>
      </w:r>
    </w:p>
    <w:p>
      <w:pPr>
        <w:pStyle w:val="Normal"/>
        <w:rPr/>
      </w:pPr>
      <w:r>
        <w:rPr>
          <w:spacing w:val="-8"/>
          <w:kern w:val="2"/>
          <w:sz w:val="13"/>
          <w:szCs w:val="13"/>
        </w:rPr>
        <w:t xml:space="preserve">20-30-е гг.  – это время, когда волны репрессий тоталитарного режима одна за другой уничтожали казахсккую интеллегенцию.В 1928 году по ложному обвинению были арестованы 44 человека, так называемых «буржуазных националистов» — бывших деятелей «Алаш-Орды», в том числе А. Букейханов. А. Байтурсынов, М. Жумабаев, Ж. Аймаутов. В 1930 году была арестована другая группа интеллигенции, около 40 человек, в том числе М. Тынышпаев. </w:t>
      </w:r>
      <w:r>
        <w:rPr>
          <w:spacing w:val="-8"/>
          <w:kern w:val="2"/>
          <w:sz w:val="13"/>
          <w:szCs w:val="13"/>
          <w:lang w:val="en-US"/>
        </w:rPr>
        <w:t>X</w:t>
      </w:r>
      <w:r>
        <w:rPr>
          <w:spacing w:val="-8"/>
          <w:kern w:val="2"/>
          <w:sz w:val="13"/>
          <w:szCs w:val="13"/>
        </w:rPr>
        <w:t>.</w:t>
      </w:r>
      <w:r>
        <w:rPr>
          <w:spacing w:val="-8"/>
          <w:kern w:val="2"/>
          <w:sz w:val="13"/>
          <w:szCs w:val="13"/>
          <w:lang w:val="en-US"/>
        </w:rPr>
        <w:t> </w:t>
      </w:r>
      <w:r>
        <w:rPr>
          <w:spacing w:val="-8"/>
          <w:kern w:val="2"/>
          <w:sz w:val="13"/>
          <w:szCs w:val="13"/>
        </w:rPr>
        <w:t xml:space="preserve">Досмухамедов. В 1937-1938 годах репрессии приняли массовый характер. Были  репрессированы и физически уничтожены, кроме выше  названых, так же государственные и общественные деятели Т. Рыскулов, Д. Садвакасов, У. Исаев. У. Джандосов. Представители казахской литературы С. Сейфуллин, Б. Майлнн, И. Джансугуров. Ученые К. Жубанов, С. Асфендялров и многие другие. В Казахстане было создано 7 лагерей, крупнейшим из которых был Карлаг (Карагандинский лагерь особого режима), специально для жен «изменников родины», был создан Акмолинский лагерь «Алжир».  Республика начинает превращаться в гигантское место ссылки.Осенью 1937 года в Казахстан было насильственно переселено около 100 тысяч корейцев с Дальнего Востока, незаконно обвиненных по национальному признаку в «японском шпионаже». Также, осенью 1937 года в Казахстане появились тысячи курдов, турок, азербайджанцев, иранцев, высланных сюда во время «очистки погран. полосы» вдоль Кавказской границы СССР. </w:t>
      </w:r>
    </w:p>
    <w:p>
      <w:pPr>
        <w:pStyle w:val="Normal"/>
        <w:rPr>
          <w:spacing w:val="-8"/>
          <w:kern w:val="2"/>
          <w:sz w:val="13"/>
          <w:szCs w:val="13"/>
        </w:rPr>
      </w:pPr>
      <w:r>
        <w:rPr>
          <w:spacing w:val="-8"/>
          <w:kern w:val="2"/>
          <w:sz w:val="13"/>
          <w:szCs w:val="13"/>
        </w:rPr>
        <w:t>Следует добавить, что заметными событиями того периода были перенос столицы Казахстана в 1929 году из Кзыл-Орды в Алма-Ату и преобразование КазАССР в Казахскую Советскую  Социалистическую Республику, то    есть  из   автономной в союзную в соответствии с Конституцией СССР, принятой 5 декабря 1936 года.</w:t>
      </w:r>
    </w:p>
    <w:p>
      <w:pPr>
        <w:pStyle w:val="Normal"/>
        <w:rPr>
          <w:spacing w:val="-8"/>
          <w:kern w:val="2"/>
          <w:sz w:val="13"/>
          <w:szCs w:val="13"/>
          <w:lang w:eastAsia="ko-KR"/>
        </w:rPr>
      </w:pPr>
      <w:r>
        <w:rPr>
          <w:spacing w:val="-8"/>
          <w:kern w:val="2"/>
          <w:sz w:val="13"/>
          <w:szCs w:val="13"/>
          <w:lang w:eastAsia="ko-KR"/>
        </w:rPr>
      </w:r>
    </w:p>
    <w:p>
      <w:pPr>
        <w:pStyle w:val="Normal"/>
        <w:rPr>
          <w:b/>
          <w:b/>
          <w:bCs/>
          <w:spacing w:val="-8"/>
          <w:kern w:val="2"/>
          <w:sz w:val="13"/>
          <w:szCs w:val="13"/>
        </w:rPr>
      </w:pPr>
      <w:r>
        <w:rPr>
          <w:b/>
          <w:bCs/>
          <w:spacing w:val="-8"/>
          <w:kern w:val="2"/>
          <w:sz w:val="13"/>
          <w:szCs w:val="13"/>
        </w:rPr>
        <w:t>75.Развитие культуры К-на в 20-30 годах. (Развитие народного образования, музыкальное и театральное искусство).</w:t>
      </w:r>
    </w:p>
    <w:p>
      <w:pPr>
        <w:pStyle w:val="Normal"/>
        <w:rPr>
          <w:spacing w:val="-8"/>
          <w:kern w:val="2"/>
          <w:sz w:val="13"/>
          <w:szCs w:val="13"/>
        </w:rPr>
      </w:pPr>
      <w:r>
        <w:rPr>
          <w:spacing w:val="-8"/>
          <w:kern w:val="2"/>
          <w:sz w:val="13"/>
          <w:szCs w:val="13"/>
        </w:rPr>
        <w:t xml:space="preserve"> </w:t>
      </w:r>
      <w:r>
        <w:rPr>
          <w:spacing w:val="-8"/>
          <w:kern w:val="2"/>
          <w:sz w:val="13"/>
          <w:szCs w:val="13"/>
        </w:rPr>
        <w:t>В области культуры советской властью была определена стратегическая задача: отход от традиционного образа жизни; атеизм; воспитание новой элиты, необходимой для нового государственного и партийного аппарата. Одно из центральных мест в этом процессе отводилось образованию.</w:t>
      </w:r>
    </w:p>
    <w:p>
      <w:pPr>
        <w:pStyle w:val="Normal"/>
        <w:rPr>
          <w:spacing w:val="-8"/>
          <w:kern w:val="2"/>
          <w:sz w:val="13"/>
          <w:szCs w:val="13"/>
        </w:rPr>
      </w:pPr>
      <w:r>
        <w:rPr>
          <w:spacing w:val="-8"/>
          <w:kern w:val="2"/>
          <w:sz w:val="13"/>
          <w:szCs w:val="13"/>
        </w:rPr>
        <w:t>26 декабря 1919 года был подписан декрет  Совнаркома  о  ликвидации безграмотности. Была   создана чрезвычайная комиссия по ликвидации неграмотности — Грамчека. В 1920/21 учебном году в Казахстане работало 2412 пунктов по ликвидации неграмотности, в которых   обучалось 72 232</w:t>
      </w:r>
    </w:p>
    <w:p>
      <w:pPr>
        <w:pStyle w:val="Normal"/>
        <w:rPr>
          <w:spacing w:val="-8"/>
          <w:kern w:val="2"/>
          <w:sz w:val="13"/>
          <w:szCs w:val="13"/>
        </w:rPr>
      </w:pPr>
      <w:r>
        <w:rPr>
          <w:spacing w:val="-8"/>
          <w:kern w:val="2"/>
          <w:sz w:val="13"/>
          <w:szCs w:val="13"/>
        </w:rPr>
        <w:t>человека. Был объявлен массовый культ поход в аул. Были созданы передвижные пункты ликбеза, для работы с женщинами действовали красные юрты. Формировалась система образования, включающая   начальное, неполное среднее,   среднее. Были школы для переростков, школы-интернаты. Создавались рабфаки. В аулах функционировали карликовые школы,  где ученикам давали самые элементарные навыки чтения, письма и счета. 27 августа 1930 года ЦИК и СНК КазАССР приняли постановление о введении всеобщего  обязательного начального образования. Это имело важное  значение. Созданы были учебники на казахском языке, их авторами были деятели интеллигенции — А. Байтурсынов. Ж. Аймаутов, С. Сейфуллин. Составителем первого школьного учебника алгебры на казахском языке был К. Сатпаев, географии — А. Букейханов. Но надо остановиться и на том факте, что в 1928 году был осуществлен переход казахского алфавита с арабской графики на латинскую — это был серьезный отход от национальных традиций и культуры.</w:t>
      </w:r>
    </w:p>
    <w:p>
      <w:pPr>
        <w:pStyle w:val="Normal"/>
        <w:rPr>
          <w:spacing w:val="-8"/>
          <w:kern w:val="2"/>
          <w:sz w:val="13"/>
          <w:szCs w:val="13"/>
        </w:rPr>
      </w:pPr>
      <w:r>
        <w:rPr>
          <w:spacing w:val="-8"/>
          <w:kern w:val="2"/>
          <w:sz w:val="13"/>
          <w:szCs w:val="13"/>
        </w:rPr>
        <w:t>Важное  значение имел вопрос подготовки кадров интеллигенции, особенно педагогов. Например, в 1924 году только 5,8%  учителей  имели высшее образование. Для  подготовки учителей создавались постоянные и краткосрочные курсы. Открывались педагогические техникумы. Специалисты с высшим образованием готовились в основном в Москве, Ленинграде, Ташкенте. Первым казахстанским вузом стал Казахский государственный педагогический институт, открывшийся в 1928 году, в 1935 году ему было присвоено имя Абая  (ныне Алматинский государственный университет). Затем были открыты Алматинский зооветеринарный институт (1929год), Казахский сельскохозяйственный институт (1930 год),Алма-Атинский медицинский институт (1931 год), Казахский государственный университет {1934 год). В 1935 году была издана «История Казахстана с древнейших времен», написанная профессором С. Асфендияровым.</w:t>
      </w:r>
    </w:p>
    <w:p>
      <w:pPr>
        <w:pStyle w:val="Normal"/>
        <w:rPr>
          <w:spacing w:val="-8"/>
          <w:kern w:val="2"/>
          <w:sz w:val="13"/>
          <w:szCs w:val="13"/>
        </w:rPr>
      </w:pPr>
      <w:r>
        <w:rPr>
          <w:spacing w:val="-8"/>
          <w:kern w:val="2"/>
          <w:sz w:val="13"/>
          <w:szCs w:val="13"/>
        </w:rPr>
        <w:t>Предпринимались  меры    по    созданию     н  аучных     учреждений. . Так   еще при    Кирревкоме (Казревкоме) была  образован;а Ученая комиссия, преобразованная   затем  в  научный отдел.  Позже научный отдел стал функционировать при наркомпросе. Были    созданы   краевой    архив, музей.    Появились научные учреждения: станция защиты растений, ветеринарно-бактериологический институт, институт удобрений и агропочвоведениия  В 1932 году в Алма-Ате была создана стационарная база Академии наук СССР.</w:t>
      </w:r>
    </w:p>
    <w:p>
      <w:pPr>
        <w:pStyle w:val="Normal"/>
        <w:rPr>
          <w:spacing w:val="-8"/>
          <w:kern w:val="2"/>
          <w:sz w:val="13"/>
          <w:szCs w:val="13"/>
        </w:rPr>
      </w:pPr>
      <w:r>
        <w:rPr>
          <w:spacing w:val="-8"/>
          <w:kern w:val="2"/>
          <w:sz w:val="13"/>
          <w:szCs w:val="13"/>
        </w:rPr>
        <w:t>В 1926 году открылся первый национальный казахский театр, его возглавил Ж. Шанин. Первой пьесой, поставленной на его сцене, была «Енлик-Кебек». В 1934 году был открыт музыкальный театр, ныне театр оперы и балета имени Абая. Огромным  успехом  пользовался здесь спектакль «Айман-Шолпан». Первой казахской оперой была «Кыз-Жибек» Е. Брусиловского. В 1934 году был создан оркестр имени Курмангазы,  руководитель А. Жубанов. В 1936 году открылась филармония имени Джамбула. В мае 1938 года в Москве состоялась первая декада казахского искусства. Почетного звания народной артистки СССР была удостоена К. Байсеитова. В то время творил  замечательный казахский художник А. Кастеев. В 1934 году в Казахстане была открыта первая студия художественных фильмов, а в 1938 году «Ленфильмом» был снят первый казахский звуковой фильм «Амангсльды». Многое сделал  дл я развития музыкального искусства этнограф и  композитор А. В. Затаевич, автор сборников «1000 песен казахского народа» (1925 год), «500 песен и кюев казахского народа» (1931 год).</w:t>
      </w:r>
    </w:p>
    <w:p>
      <w:pPr>
        <w:pStyle w:val="Normal"/>
        <w:rPr>
          <w:spacing w:val="-8"/>
          <w:kern w:val="2"/>
          <w:sz w:val="13"/>
          <w:szCs w:val="13"/>
        </w:rPr>
      </w:pPr>
      <w:r>
        <w:rPr>
          <w:spacing w:val="-8"/>
          <w:kern w:val="2"/>
          <w:sz w:val="13"/>
          <w:szCs w:val="13"/>
        </w:rPr>
        <w:t>20-30-с годы — это сложное время в истории культуры Казахстана, она сочетала  в  себе негативные и   позитивные моменты. В качестве позитивного, кроме серьезных сдвигов в области образования, науки, следует также назвать успехи в области литературы, искусства. В 1939 году грамотность населения всей республики достигла 65%, а среди казахского населения — 40%. К 1940 году ликвидация неграмотности среди трудоспособного населения в основном была завершена. Но. с другой стороны, это были годы, когда выхолащивалась национальная культура, она отрывалась от своих исторических корней, достижений мировой цивилизации. Это было время, когда волны репрессий тоталитарного режима одна за другой уничтожали казахскую интеллигенцию.</w:t>
      </w:r>
    </w:p>
    <w:p>
      <w:pPr>
        <w:pStyle w:val="Normal"/>
        <w:rPr>
          <w:spacing w:val="-8"/>
          <w:kern w:val="2"/>
          <w:sz w:val="13"/>
          <w:szCs w:val="13"/>
          <w:lang w:eastAsia="ko-KR"/>
        </w:rPr>
      </w:pPr>
      <w:r>
        <w:rPr>
          <w:spacing w:val="-8"/>
          <w:kern w:val="2"/>
          <w:sz w:val="13"/>
          <w:szCs w:val="13"/>
          <w:lang w:eastAsia="ko-KR"/>
        </w:rPr>
      </w:r>
    </w:p>
    <w:p>
      <w:pPr>
        <w:pStyle w:val="Normal"/>
        <w:rPr>
          <w:b/>
          <w:b/>
          <w:bCs/>
          <w:spacing w:val="-8"/>
          <w:kern w:val="2"/>
          <w:sz w:val="13"/>
          <w:szCs w:val="13"/>
        </w:rPr>
      </w:pPr>
      <w:r>
        <w:rPr>
          <w:b/>
          <w:bCs/>
          <w:spacing w:val="-8"/>
          <w:kern w:val="2"/>
          <w:sz w:val="13"/>
          <w:szCs w:val="13"/>
        </w:rPr>
        <w:t>78. Казахстанцы на фронтах ВОВ.</w:t>
      </w:r>
    </w:p>
    <w:p>
      <w:pPr>
        <w:pStyle w:val="Normal"/>
        <w:rPr>
          <w:spacing w:val="-8"/>
          <w:kern w:val="2"/>
          <w:sz w:val="13"/>
          <w:szCs w:val="13"/>
        </w:rPr>
      </w:pPr>
      <w:r>
        <w:rPr>
          <w:spacing w:val="-8"/>
          <w:kern w:val="2"/>
          <w:sz w:val="13"/>
          <w:szCs w:val="13"/>
        </w:rPr>
        <w:t>С первых часов и дней войны на территории Казахстана началось формирование воинских частей и подразделений. Всего было сформировано 12 стрелковых, 4 кавалерийских дивизии, 7 стрелковых бригад, около 50 отдельных полков и батальонов различных родов войск. В том числе 3 кавалерийские дивизии и 2 стрелковых бригады были казахские национальные. За годы войны в действующую армию было призвано 1.196.164 казахстанца.</w:t>
      </w:r>
    </w:p>
    <w:p>
      <w:pPr>
        <w:pStyle w:val="Normal"/>
        <w:rPr>
          <w:spacing w:val="-8"/>
          <w:kern w:val="2"/>
          <w:sz w:val="13"/>
          <w:szCs w:val="13"/>
        </w:rPr>
      </w:pPr>
      <w:r>
        <w:rPr>
          <w:spacing w:val="-8"/>
          <w:kern w:val="2"/>
          <w:sz w:val="13"/>
          <w:szCs w:val="13"/>
        </w:rPr>
        <w:t>С первых дней войны казахстанцы проявили подлинный патриотизм на ее фронтах. Первыми ударами фашистов приняли защитники Бресткой крепости казахстанцы В. Фурсов, К. Турдиев. Неувядаемой славой покрыли себя воины-казахстанцы в битве за Москву. За легендарные подвиги 316 стрелковая дивизия, сформированная в г. Алма-Ате была преобразована в 8 Гвардейскую Панфиловскую. Исключительную стойкость здесь проявили П.Б. Вихрев, посмертно удостоенный звания Героя Советского Союза, батальон под командованием старшего лейтенанта Б. Момыш-улы, которому звание Героя было присвоено в 1990 году. Подвиги здесь совершили Герои Советского Союза Т. Тохтаров, М. Габдуллин и другие.</w:t>
      </w:r>
    </w:p>
    <w:p>
      <w:pPr>
        <w:pStyle w:val="Normal"/>
        <w:rPr>
          <w:spacing w:val="-8"/>
          <w:kern w:val="2"/>
          <w:sz w:val="13"/>
          <w:szCs w:val="13"/>
        </w:rPr>
      </w:pPr>
      <w:r>
        <w:rPr>
          <w:spacing w:val="-8"/>
          <w:kern w:val="2"/>
          <w:sz w:val="13"/>
          <w:szCs w:val="13"/>
        </w:rPr>
        <w:t>В обороне и прорыве блокады Ленинграда активно участвовали 310, 314 дивизии из Казахстана, а всего под Ленинградом воевала треть казахстанских формирований. Здесь казахстанцы воевали не только на суше, но и на море, только на крейсере "Киров" их было 156. В боях за Ленинград совершил свой подвиг Герой Советского Союза С. Баймагамбетов, закрыв грудью амбразуру дзота. В тяжелые сентябрьские дни 1941 года к ленинградцам обратился со своим стихотворением "Ленинградцы, дети мои!" казахский народный поэт Жамбыл.</w:t>
      </w:r>
    </w:p>
    <w:p>
      <w:pPr>
        <w:pStyle w:val="Normal"/>
        <w:rPr>
          <w:spacing w:val="-8"/>
          <w:kern w:val="2"/>
          <w:sz w:val="13"/>
          <w:szCs w:val="13"/>
        </w:rPr>
      </w:pPr>
      <w:r>
        <w:rPr>
          <w:spacing w:val="-8"/>
          <w:kern w:val="2"/>
          <w:sz w:val="13"/>
          <w:szCs w:val="13"/>
        </w:rPr>
        <w:t xml:space="preserve">В период Сталинградской битвы осенью 1942 года Западно-Казахстанская область стала прифронтовой. Здесь были размещены личный состав и службы более 120 частей Сталинградского фронта. В боях Сталинградской операции участвовали 5 стрелковых, 1 кавалерийская дивизии, 1 морская стрелковая бригада, 1 минометный полк и 1 отдельный мотостроительный батальон, сформированные в Казахстане. Здесь ценой собственной жизни совершили подвиги Герой Советского Союза летчик-карагандинец Н. Абдиров и минометчик К. Спатаев, лейтенант Г. Рамаев. В период Сталинградской битвы фашистская авиация бомбила станции Сайхан, Шунгай, Джанибек. </w:t>
      </w:r>
    </w:p>
    <w:p>
      <w:pPr>
        <w:pStyle w:val="Normal"/>
        <w:rPr>
          <w:spacing w:val="-8"/>
          <w:kern w:val="2"/>
          <w:sz w:val="13"/>
          <w:szCs w:val="13"/>
        </w:rPr>
      </w:pPr>
      <w:r>
        <w:rPr>
          <w:spacing w:val="-8"/>
          <w:kern w:val="2"/>
          <w:sz w:val="13"/>
          <w:szCs w:val="13"/>
        </w:rPr>
        <w:t>Тысячи казахстанцев отдавали свои жизни, покрыл себя ратной славой под Курском, в боях за освобождение Украины, Белоруссии, Прибалтики, Молдавии. Героизм и отвагу они проявили при форсировании Днепра, Десны, Припяти, Двины, при освобождении Польши, Венгрии, Чехословакии, Вены. В боях за Берлин одни из первых водрузил знамя над рейхстагом Р. Кошкарбаев. Тысячи казахстанцев были активными участниками партизанского движения и движения Казахстана в войне на Дальнем Востоке против Японии.</w:t>
      </w:r>
    </w:p>
    <w:p>
      <w:pPr>
        <w:pStyle w:val="Normal"/>
        <w:rPr>
          <w:spacing w:val="-8"/>
          <w:kern w:val="2"/>
          <w:sz w:val="13"/>
          <w:szCs w:val="13"/>
        </w:rPr>
      </w:pPr>
      <w:r>
        <w:rPr>
          <w:spacing w:val="-8"/>
          <w:kern w:val="2"/>
          <w:sz w:val="13"/>
          <w:szCs w:val="13"/>
        </w:rPr>
        <w:t>За подвиги в Великой Отечественной войне 499 казахстанцев, среди них 99 казахов, были удостоены звания Герой Советского Союза, Халык Кахарманы. А дважды этого звания были удостоены летчики-штурмовики Т.Я. Бегельдинов, Л.И. Беда, И.Ф. Павлов и летчик-истребитель С.Д. Луганский. Две девушки – казашки М. Маметова и А. Молдагулова удостоены звания Герой Советского Союза. 110 казахстанцев награждены орденом Славы трех степеней. Примерно 410 тысяч сыновей и дочерей Казахстана не вернулись с войны.</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79. Экономика Казахстана в годы войны. Роль Карагандинского угольного бассейна в годы войны.</w:t>
      </w:r>
    </w:p>
    <w:p>
      <w:pPr>
        <w:pStyle w:val="Normal"/>
        <w:rPr>
          <w:spacing w:val="-8"/>
          <w:kern w:val="2"/>
          <w:sz w:val="13"/>
          <w:szCs w:val="13"/>
        </w:rPr>
      </w:pPr>
      <w:r>
        <w:rPr>
          <w:spacing w:val="-8"/>
          <w:kern w:val="2"/>
          <w:sz w:val="13"/>
          <w:szCs w:val="13"/>
        </w:rPr>
        <w:t>Для работы в промышленности было мобилизовано 670 тысяч человек. В то же время, на территорию Казахстана прибыло эвакуированных и репрессированных около 1,5 млн. человек.</w:t>
      </w:r>
    </w:p>
    <w:p>
      <w:pPr>
        <w:pStyle w:val="Normal"/>
        <w:rPr>
          <w:spacing w:val="-8"/>
          <w:kern w:val="2"/>
          <w:sz w:val="13"/>
          <w:szCs w:val="13"/>
        </w:rPr>
      </w:pPr>
      <w:r>
        <w:rPr>
          <w:spacing w:val="-8"/>
          <w:kern w:val="2"/>
          <w:sz w:val="13"/>
          <w:szCs w:val="13"/>
        </w:rPr>
        <w:t>Население Казахстана стало собирать средства на строительство танков, самолетов, а также целых колонн и эскадрилий. Всего добровольные взносы казахстанцев на нужды фронта составили 4700 млн. рублей. Кроме того, фронтовикам отправлялись теплые вещи, подарки. От населения поступило почти 2,5 млн. теплых вещей, на фронт было доставлено 1600 вагонов подарков.</w:t>
      </w:r>
    </w:p>
    <w:p>
      <w:pPr>
        <w:pStyle w:val="Normal"/>
        <w:rPr>
          <w:spacing w:val="-8"/>
          <w:kern w:val="2"/>
          <w:sz w:val="13"/>
          <w:szCs w:val="13"/>
        </w:rPr>
      </w:pPr>
      <w:r>
        <w:rPr>
          <w:spacing w:val="-8"/>
          <w:kern w:val="2"/>
          <w:sz w:val="13"/>
          <w:szCs w:val="13"/>
        </w:rPr>
        <w:t>Как известно, начальный период войны был очень тяжелым. К концу 1941 года СССР потерял значительную часть территории, где были сосредоточены стратегические ресурсы и производство. В этих условиях значительно возросла роль Казахстана. Война потребовала увеличения выпуска продукции черной и цветной металлургии, угольной и нефтяной промышленности, редких металлов. Началась перестройка экономики на военный лад. Например, за 38 дней был сдан в эксплуатацию Джездинский марганцевый рудник.</w:t>
      </w:r>
    </w:p>
    <w:p>
      <w:pPr>
        <w:pStyle w:val="Normal"/>
        <w:rPr>
          <w:spacing w:val="-8"/>
          <w:kern w:val="2"/>
          <w:sz w:val="13"/>
          <w:szCs w:val="13"/>
        </w:rPr>
      </w:pPr>
      <w:r>
        <w:rPr>
          <w:spacing w:val="-8"/>
          <w:kern w:val="2"/>
          <w:sz w:val="13"/>
          <w:szCs w:val="13"/>
        </w:rPr>
        <w:t>Казахстан принимал эвакуированные предприятия. В 1941  - 1942 годах в Республику было перебазировано 22 заводов и фабрик, цехов и артелей, в основном из Украины, Белоруссии, Молдавии, Москвы, Ленинграда, в том числе 54 завода и фабрики легкой промышленности. Основными районами размещения перебазированных предприятий были Алма-Ата, Уральск, Петропавловск, Чимкент, Семипалатинск, Караганда, Актюбинск. Всего в 1941 – 1945 годах в Казахстане было построено 460 предприятий, включая и эвакуированные. Казахстан стал давать 85% свинца, 35% меди, 60% молибдена, 65% висмута, 79% полиметаллических руд. Шахтеры Караганды за годы войны выдали 34 млн. тонн угля, на 39% возросла добыча нефти.</w:t>
      </w:r>
    </w:p>
    <w:p>
      <w:pPr>
        <w:pStyle w:val="Normal"/>
        <w:rPr>
          <w:spacing w:val="-8"/>
          <w:kern w:val="2"/>
          <w:sz w:val="13"/>
          <w:szCs w:val="13"/>
        </w:rPr>
      </w:pPr>
      <w:r>
        <w:rPr>
          <w:spacing w:val="-8"/>
          <w:kern w:val="2"/>
          <w:sz w:val="13"/>
          <w:szCs w:val="13"/>
        </w:rPr>
        <w:t>Несмотря на то, что две трети призванных на фронт были сельскими тружениками и во многих колхозах до 80%работающих были женщины, колхозники демонстрировали трудовой героизм. Так, звеньевой колхоза "Курман" Актюбинской области Ш. Берсиев установил мировой рекорд урожайности проса – 202 центнера с гектара, звеньевой колхоза "Кзыл-Ту" Кзыл-ординской области И. Жахаев установил мировой рекорд по выращиванию риса – 172 центнера с гектара, звеньевой соседнего с ним колхоза "Авангард" Ким Ман Сам собирал по 150 центнеров риса с гектара. Настоящий героизм показали чабан Ж. Мукашев, свекловод М. Мухамедиева, табунщица Ш. Шугаипова и многие другие Герои Труда. Следует добавить, что сельские труженики Казахстана не только давали фронту хлеб, мясо, сырье, сохранив и увеличив посевные площади и поголовье скота, но и спасли эвакуированный скот из прифронтовой полосы, численностью почти 370 тысяч голов.</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80. Переход к мирному строительству. Общественно-политическая жизнь Казахстана 1946-1970 годов.</w:t>
      </w:r>
    </w:p>
    <w:p>
      <w:pPr>
        <w:pStyle w:val="Normal"/>
        <w:rPr>
          <w:spacing w:val="-8"/>
          <w:kern w:val="2"/>
          <w:sz w:val="13"/>
          <w:szCs w:val="13"/>
        </w:rPr>
      </w:pPr>
      <w:r>
        <w:rPr>
          <w:spacing w:val="-8"/>
          <w:kern w:val="2"/>
          <w:sz w:val="13"/>
          <w:szCs w:val="13"/>
        </w:rPr>
        <w:t>После окончания Великой Отечественной войны страна оказалась в тяжелом положении. Города, села, подвергшиеся оккупации, лежали в руинах. Человеческие жертвы исчислялись миллионами. Нужно было, несмотря на трудности, в кратчайшие сроки восстановить народное хозяйство. Жители Казахстана активно помогали восстановлению страны, они шефствовали над десятками городов и регионов. Тысячи казахстанцев – рабочие, специалисты восстанавливали Ленинград и Сталинград, Брянск и Донбасс, трудились на Северном Кавказе, Украине и Белоруссии, в других регионах СССР.</w:t>
      </w:r>
    </w:p>
    <w:p>
      <w:pPr>
        <w:pStyle w:val="Normal"/>
        <w:rPr>
          <w:spacing w:val="-8"/>
          <w:kern w:val="2"/>
          <w:sz w:val="13"/>
          <w:szCs w:val="13"/>
        </w:rPr>
      </w:pPr>
      <w:r>
        <w:rPr>
          <w:spacing w:val="-8"/>
          <w:kern w:val="2"/>
          <w:sz w:val="13"/>
          <w:szCs w:val="13"/>
        </w:rPr>
        <w:t>В самом Казахстане началась перестройка экономики на мирный лад. Особое внимание было уделено развитию промышленности: производству стального проката, цемента, оборудования для черной  и цветной металлургии, развитию горной и угольной промышленности. Новые мощности были запущены в Темиртау на металлургическом заводе, на Актюбинском заводе ферросплавов. Первый цинк дал Усть-каменогрский свинцово-цинковый комбинат, увеличилось производство меди на Балхашском медеплавильном заводе. Введены были в строй новые нефтепромыслы в Эмбинском бассейне – Каратон, Мунайлы, что позволило в 1950 году на 52% увеличить добычу нефти по сравнению с довоенным уровнем. Вступила в строй первая очередь Каратауского горнохимического комбината. В течение 1954-1958 годов были построены и введены в эксплуатацию 730 промышленных предприятий и цехов в Усть-Каменогорске, Актюбинске, Шымкенте, Караганде, Семипалатинске.</w:t>
      </w:r>
    </w:p>
    <w:p>
      <w:pPr>
        <w:pStyle w:val="Normal"/>
        <w:rPr>
          <w:spacing w:val="-8"/>
          <w:kern w:val="2"/>
          <w:sz w:val="13"/>
          <w:szCs w:val="13"/>
        </w:rPr>
      </w:pPr>
      <w:r>
        <w:rPr>
          <w:spacing w:val="-8"/>
          <w:kern w:val="2"/>
          <w:sz w:val="13"/>
          <w:szCs w:val="13"/>
        </w:rPr>
        <w:t xml:space="preserve">В легкой промышленности свою продукцию давали 65 предприятий. Были построены железные дороги Моинты – Чу, Жамбыл – Шолактау. В 1958 году создана казахская железная </w:t>
      </w:r>
      <w:r>
        <w:rPr>
          <w:color w:val="000000"/>
          <w:spacing w:val="-8"/>
          <w:w w:val="105"/>
          <w:kern w:val="2"/>
          <w:sz w:val="13"/>
          <w:szCs w:val="13"/>
        </w:rPr>
        <w:t xml:space="preserve">дорога, объединявшая в одной системе существовавшие на </w:t>
      </w:r>
      <w:r>
        <w:rPr>
          <w:color w:val="000000"/>
          <w:spacing w:val="-8"/>
          <w:w w:val="103"/>
          <w:kern w:val="2"/>
          <w:sz w:val="13"/>
          <w:szCs w:val="13"/>
        </w:rPr>
        <w:t>территории республики дороги. Была введена в строй Алма-</w:t>
      </w:r>
      <w:r>
        <w:rPr>
          <w:color w:val="000000"/>
          <w:spacing w:val="-8"/>
          <w:w w:val="101"/>
          <w:kern w:val="2"/>
          <w:sz w:val="13"/>
          <w:szCs w:val="13"/>
        </w:rPr>
        <w:t xml:space="preserve">Атинская автоматическая телефонная станция. В 1960 году в </w:t>
      </w:r>
      <w:r>
        <w:rPr>
          <w:color w:val="000000"/>
          <w:spacing w:val="-8"/>
          <w:w w:val="98"/>
          <w:kern w:val="2"/>
          <w:sz w:val="13"/>
          <w:szCs w:val="13"/>
        </w:rPr>
        <w:t>Казахстане было произведено электроэнергии более чем в 10,5 раз больше, чем в 1945 году.</w:t>
      </w:r>
    </w:p>
    <w:p>
      <w:pPr>
        <w:pStyle w:val="Normal"/>
        <w:rPr/>
      </w:pPr>
      <w:r>
        <w:rPr>
          <w:color w:val="000000"/>
          <w:spacing w:val="-8"/>
          <w:kern w:val="2"/>
          <w:sz w:val="13"/>
          <w:szCs w:val="13"/>
        </w:rPr>
        <w:t xml:space="preserve">В сельском хозяйстве было проведено укрупнение колхозов путем слияния мелких и маломощных, в результате с </w:t>
      </w:r>
      <w:r>
        <w:rPr>
          <w:color w:val="000000"/>
          <w:spacing w:val="-8"/>
          <w:w w:val="97"/>
          <w:kern w:val="2"/>
          <w:sz w:val="13"/>
          <w:szCs w:val="13"/>
        </w:rPr>
        <w:t xml:space="preserve">1945 по 1952 годы количество колхозов сократилось более чем </w:t>
      </w:r>
      <w:r>
        <w:rPr>
          <w:color w:val="000000"/>
          <w:spacing w:val="-8"/>
          <w:kern w:val="2"/>
          <w:sz w:val="13"/>
          <w:szCs w:val="13"/>
        </w:rPr>
        <w:t xml:space="preserve">в 3 раза и составило 2047. Увеличилось поголовье скота, на 16 </w:t>
      </w:r>
      <w:r>
        <w:rPr>
          <w:color w:val="000000"/>
          <w:spacing w:val="-8"/>
          <w:w w:val="99"/>
          <w:kern w:val="2"/>
          <w:sz w:val="13"/>
          <w:szCs w:val="13"/>
        </w:rPr>
        <w:t>% расширились посевные площади орошаемых земель.</w:t>
      </w:r>
    </w:p>
    <w:p>
      <w:pPr>
        <w:pStyle w:val="Normal"/>
        <w:rPr>
          <w:spacing w:val="-8"/>
          <w:kern w:val="2"/>
          <w:sz w:val="13"/>
          <w:szCs w:val="13"/>
        </w:rPr>
      </w:pPr>
      <w:r>
        <w:rPr>
          <w:color w:val="000000"/>
          <w:spacing w:val="-8"/>
          <w:kern w:val="2"/>
          <w:sz w:val="13"/>
          <w:szCs w:val="13"/>
        </w:rPr>
        <w:t xml:space="preserve">На октябрьском 1964 года Пленуме ЦК КПСС </w:t>
      </w:r>
      <w:r>
        <w:rPr>
          <w:color w:val="000000"/>
          <w:spacing w:val="-8"/>
          <w:w w:val="102"/>
          <w:kern w:val="2"/>
          <w:sz w:val="13"/>
          <w:szCs w:val="13"/>
        </w:rPr>
        <w:t xml:space="preserve">произошла смена руководства страны. Пленум освободил Н. </w:t>
      </w:r>
      <w:r>
        <w:rPr>
          <w:color w:val="000000"/>
          <w:spacing w:val="-8"/>
          <w:w w:val="101"/>
          <w:kern w:val="2"/>
          <w:sz w:val="13"/>
          <w:szCs w:val="13"/>
        </w:rPr>
        <w:t>С. Хрущева от обязанностей Первого секретаря ЦК партии. Им стал Л. И. Брежнев, главой правительства А. И. Косыгин.</w:t>
      </w:r>
    </w:p>
    <w:p>
      <w:pPr>
        <w:pStyle w:val="Normal"/>
        <w:rPr>
          <w:spacing w:val="-8"/>
          <w:kern w:val="2"/>
          <w:sz w:val="13"/>
          <w:szCs w:val="13"/>
        </w:rPr>
      </w:pPr>
      <w:r>
        <w:rPr>
          <w:color w:val="000000"/>
          <w:spacing w:val="-8"/>
          <w:w w:val="101"/>
          <w:kern w:val="2"/>
          <w:sz w:val="13"/>
          <w:szCs w:val="13"/>
        </w:rPr>
        <w:t xml:space="preserve">В середине 60-х годов были предприняты хозяйственные </w:t>
      </w:r>
      <w:r>
        <w:rPr>
          <w:color w:val="000000"/>
          <w:spacing w:val="-8"/>
          <w:kern w:val="2"/>
          <w:sz w:val="13"/>
          <w:szCs w:val="13"/>
        </w:rPr>
        <w:t xml:space="preserve">реформы. Сентябрьский 1965 года Пленум ЦК партии осудил </w:t>
      </w:r>
      <w:r>
        <w:rPr>
          <w:color w:val="000000"/>
          <w:spacing w:val="-8"/>
          <w:w w:val="101"/>
          <w:kern w:val="2"/>
          <w:sz w:val="13"/>
          <w:szCs w:val="13"/>
        </w:rPr>
        <w:t xml:space="preserve">административные подходы в управлении экономикой и </w:t>
      </w:r>
      <w:r>
        <w:rPr>
          <w:color w:val="000000"/>
          <w:spacing w:val="-8"/>
          <w:kern w:val="2"/>
          <w:sz w:val="13"/>
          <w:szCs w:val="13"/>
        </w:rPr>
        <w:t xml:space="preserve">предложил предоставление большей самостоятельности </w:t>
      </w:r>
      <w:r>
        <w:rPr>
          <w:color w:val="000000"/>
          <w:spacing w:val="-8"/>
          <w:w w:val="102"/>
          <w:kern w:val="2"/>
          <w:sz w:val="13"/>
          <w:szCs w:val="13"/>
        </w:rPr>
        <w:t>предприятиям, развитие хозяйственного расчета, сделать ставку на экономическое, материальное стимулирование.</w:t>
      </w:r>
    </w:p>
    <w:p>
      <w:pPr>
        <w:pStyle w:val="Normal"/>
        <w:rPr>
          <w:spacing w:val="-8"/>
          <w:kern w:val="2"/>
          <w:sz w:val="13"/>
          <w:szCs w:val="13"/>
        </w:rPr>
      </w:pPr>
      <w:r>
        <w:rPr>
          <w:spacing w:val="-8"/>
          <w:kern w:val="2"/>
          <w:sz w:val="13"/>
          <w:szCs w:val="13"/>
        </w:rPr>
        <w:t>В 60-е годы в Казахстане было осуществлено широкомасштабное промышленное строительство, но вследствие сырьевого характера экономики республики промышленное развитие получили добывающие отрасли. За период с 1961 по 1970 годы в Казахстане вступило в строй предприятий и цехов, а также было реконструировано и технически перевооружено 1709 объектов. Ускоренное развитие получили черная металлургия Соколовско-Сарбайского и Карагандинского комбинатов, Ермаковского завода ферросплавов; нефтяные месторождения на Мангышлаке, который стал одним из крупных нефтяных районов. Крупнейшим поставщиком химической продукции стал горнохимический комбинат Каратау.</w:t>
      </w:r>
    </w:p>
    <w:p>
      <w:pPr>
        <w:pStyle w:val="Normal"/>
        <w:rPr>
          <w:spacing w:val="-8"/>
          <w:kern w:val="2"/>
          <w:sz w:val="13"/>
          <w:szCs w:val="13"/>
        </w:rPr>
      </w:pPr>
      <w:r>
        <w:rPr>
          <w:spacing w:val="-8"/>
          <w:kern w:val="2"/>
          <w:sz w:val="13"/>
          <w:szCs w:val="13"/>
        </w:rPr>
        <w:t>В марте 1965 года состоялся Пленум ЦК партии, предпринявший попытку разработки эффективной аграрной политики. Были подняты на сельхозпродукцию, введены надбавки за ее сверхплановую продажу. Укреплена материальная база колхозов и совхозов, изменена налоговая политика. Были также приняты меры для внедрения хозрасчета в сельском хозяйстве. Хотя эти меры и носили половинчатый характер, тем не менее они дали ощутимый результат, 8 пятилетка (1966 – 1970 годы) была одной из лучших. В 1970 году прирост промышленной продукции за счет повышения эффективности производства составил 70 %. Во второй половине 60-х годов прирост валовой продукции сельского хозяйства составил 28%.</w:t>
      </w:r>
    </w:p>
    <w:p>
      <w:pPr>
        <w:pStyle w:val="Normal"/>
        <w:rPr>
          <w:spacing w:val="-8"/>
          <w:kern w:val="2"/>
          <w:sz w:val="13"/>
          <w:szCs w:val="13"/>
        </w:rPr>
      </w:pPr>
      <w:r>
        <w:rPr>
          <w:color w:val="000000"/>
          <w:spacing w:val="-8"/>
          <w:w w:val="101"/>
          <w:kern w:val="2"/>
          <w:sz w:val="13"/>
          <w:szCs w:val="13"/>
        </w:rPr>
        <w:t xml:space="preserve">Вместе с тем, на послевоенные годы приходится новый </w:t>
      </w:r>
      <w:r>
        <w:rPr>
          <w:color w:val="000000"/>
          <w:spacing w:val="-8"/>
          <w:w w:val="104"/>
          <w:kern w:val="2"/>
          <w:sz w:val="13"/>
          <w:szCs w:val="13"/>
        </w:rPr>
        <w:t xml:space="preserve">виток репрессивной политики в отношении интеллигенции. В </w:t>
      </w:r>
      <w:r>
        <w:rPr>
          <w:color w:val="000000"/>
          <w:spacing w:val="-8"/>
          <w:w w:val="107"/>
          <w:kern w:val="2"/>
          <w:sz w:val="13"/>
          <w:szCs w:val="13"/>
        </w:rPr>
        <w:t xml:space="preserve">Ленинграде и Москве были сфабрикованы «ленинградское </w:t>
      </w:r>
      <w:r>
        <w:rPr>
          <w:color w:val="000000"/>
          <w:spacing w:val="-8"/>
          <w:kern w:val="2"/>
          <w:sz w:val="13"/>
          <w:szCs w:val="13"/>
        </w:rPr>
        <w:t xml:space="preserve">дело», «дело врачей», в Казахстане было организовано «дело </w:t>
      </w:r>
      <w:r>
        <w:rPr>
          <w:color w:val="000000"/>
          <w:spacing w:val="-8"/>
          <w:w w:val="103"/>
          <w:kern w:val="2"/>
          <w:sz w:val="13"/>
          <w:szCs w:val="13"/>
        </w:rPr>
        <w:t xml:space="preserve">Бекмаханова». Е. Бекмаханов был талантливым историком, в </w:t>
      </w:r>
      <w:r>
        <w:rPr>
          <w:color w:val="000000"/>
          <w:spacing w:val="-8"/>
          <w:kern w:val="2"/>
          <w:sz w:val="13"/>
          <w:szCs w:val="13"/>
        </w:rPr>
        <w:t xml:space="preserve">годы войны в составе коллектива ученых, куда входили </w:t>
      </w:r>
      <w:r>
        <w:rPr>
          <w:color w:val="000000"/>
          <w:spacing w:val="-8"/>
          <w:w w:val="109"/>
          <w:kern w:val="2"/>
          <w:sz w:val="13"/>
          <w:szCs w:val="13"/>
        </w:rPr>
        <w:t xml:space="preserve">известные историки А. П. Кучкин. А. М. Панкратова. Б. Д. </w:t>
      </w:r>
      <w:r>
        <w:rPr>
          <w:color w:val="000000"/>
          <w:spacing w:val="-8"/>
          <w:w w:val="104"/>
          <w:kern w:val="2"/>
          <w:sz w:val="13"/>
          <w:szCs w:val="13"/>
        </w:rPr>
        <w:t xml:space="preserve">Греков. Н. М. Дружинин и другие, он работал над «Историей Казахской ССР», которая была опубликована в 1943 году. В </w:t>
      </w:r>
      <w:r>
        <w:rPr>
          <w:color w:val="000000"/>
          <w:spacing w:val="-8"/>
          <w:kern w:val="2"/>
          <w:sz w:val="13"/>
          <w:szCs w:val="13"/>
        </w:rPr>
        <w:t xml:space="preserve">1947 году он подготовил монографию «Казахстан и 20-40-е годы </w:t>
      </w:r>
      <w:r>
        <w:rPr>
          <w:color w:val="000000"/>
          <w:spacing w:val="-8"/>
          <w:w w:val="107"/>
          <w:kern w:val="2"/>
          <w:sz w:val="13"/>
          <w:szCs w:val="13"/>
          <w:lang w:val="en-US"/>
        </w:rPr>
        <w:t>XIX</w:t>
      </w:r>
      <w:r>
        <w:rPr>
          <w:color w:val="000000"/>
          <w:spacing w:val="-8"/>
          <w:w w:val="107"/>
          <w:kern w:val="2"/>
          <w:sz w:val="13"/>
          <w:szCs w:val="13"/>
        </w:rPr>
        <w:t xml:space="preserve"> века», его взгляды были объявлены националистическими </w:t>
      </w:r>
      <w:r>
        <w:rPr>
          <w:color w:val="000000"/>
          <w:spacing w:val="-8"/>
          <w:w w:val="98"/>
          <w:kern w:val="2"/>
          <w:sz w:val="13"/>
          <w:szCs w:val="13"/>
        </w:rPr>
        <w:t xml:space="preserve">и политически вредными. 4 декабря 1952 года он был осужден на 25 лет, лишь после смерти И. Сталина, весной 1954 года он </w:t>
      </w:r>
      <w:r>
        <w:rPr>
          <w:color w:val="000000"/>
          <w:spacing w:val="-8"/>
          <w:w w:val="101"/>
          <w:kern w:val="2"/>
          <w:sz w:val="13"/>
          <w:szCs w:val="13"/>
        </w:rPr>
        <w:t xml:space="preserve">вернулся в Казахстан. Политическим обвинениям подверглись </w:t>
      </w:r>
      <w:r>
        <w:rPr>
          <w:color w:val="000000"/>
          <w:spacing w:val="-8"/>
          <w:w w:val="104"/>
          <w:kern w:val="2"/>
          <w:sz w:val="13"/>
          <w:szCs w:val="13"/>
        </w:rPr>
        <w:t xml:space="preserve">ученые А. Жубанов, </w:t>
      </w:r>
      <w:r>
        <w:rPr>
          <w:color w:val="000000"/>
          <w:spacing w:val="-8"/>
          <w:w w:val="104"/>
          <w:kern w:val="2"/>
          <w:sz w:val="13"/>
          <w:szCs w:val="13"/>
          <w:lang w:val="en-US"/>
        </w:rPr>
        <w:t>X</w:t>
      </w:r>
      <w:r>
        <w:rPr>
          <w:color w:val="000000"/>
          <w:spacing w:val="-8"/>
          <w:w w:val="104"/>
          <w:kern w:val="2"/>
          <w:sz w:val="13"/>
          <w:szCs w:val="13"/>
        </w:rPr>
        <w:t xml:space="preserve">. Жумалиев, Б. Сулейменов, писатель </w:t>
      </w:r>
      <w:r>
        <w:rPr>
          <w:color w:val="000000"/>
          <w:spacing w:val="-8"/>
          <w:w w:val="108"/>
          <w:kern w:val="2"/>
          <w:sz w:val="13"/>
          <w:szCs w:val="13"/>
        </w:rPr>
        <w:t xml:space="preserve">Ю. Л. Домбровский и другие. Выдающиеся ученые К. И. </w:t>
      </w:r>
      <w:r>
        <w:rPr>
          <w:color w:val="000000"/>
          <w:spacing w:val="-8"/>
          <w:kern w:val="2"/>
          <w:sz w:val="13"/>
          <w:szCs w:val="13"/>
        </w:rPr>
        <w:t xml:space="preserve">Сатпаев, М. О. Ауэзов подверглись гонениям и вынуждены были </w:t>
      </w:r>
      <w:r>
        <w:rPr>
          <w:color w:val="000000"/>
          <w:spacing w:val="-8"/>
          <w:w w:val="104"/>
          <w:kern w:val="2"/>
          <w:sz w:val="13"/>
          <w:szCs w:val="13"/>
        </w:rPr>
        <w:t>уехать из Казахстана в Москву.</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81. Освоение целинных и залежных земель в Казахстане: последствия</w:t>
      </w:r>
    </w:p>
    <w:p>
      <w:pPr>
        <w:pStyle w:val="Normal"/>
        <w:rPr>
          <w:spacing w:val="-8"/>
          <w:kern w:val="2"/>
          <w:sz w:val="13"/>
          <w:szCs w:val="13"/>
        </w:rPr>
      </w:pPr>
      <w:r>
        <w:rPr>
          <w:color w:val="000000"/>
          <w:spacing w:val="-8"/>
          <w:w w:val="104"/>
          <w:kern w:val="2"/>
          <w:sz w:val="13"/>
          <w:szCs w:val="13"/>
        </w:rPr>
        <w:t xml:space="preserve">После смерти И. Сталина (март 1953 года) Первым секретарем ЦК партии Н. С. Хрущевым была предпринята </w:t>
      </w:r>
      <w:r>
        <w:rPr>
          <w:color w:val="000000"/>
          <w:spacing w:val="-8"/>
          <w:kern w:val="2"/>
          <w:sz w:val="13"/>
          <w:szCs w:val="13"/>
        </w:rPr>
        <w:t xml:space="preserve">попытка демократизации политической жизни. В феврале 1956 </w:t>
      </w:r>
      <w:r>
        <w:rPr>
          <w:color w:val="000000"/>
          <w:spacing w:val="-8"/>
          <w:w w:val="102"/>
          <w:kern w:val="2"/>
          <w:sz w:val="13"/>
          <w:szCs w:val="13"/>
        </w:rPr>
        <w:t xml:space="preserve">года прошел </w:t>
      </w:r>
      <w:r>
        <w:rPr>
          <w:color w:val="000000"/>
          <w:spacing w:val="-8"/>
          <w:w w:val="102"/>
          <w:kern w:val="2"/>
          <w:sz w:val="13"/>
          <w:szCs w:val="13"/>
          <w:lang w:val="en-US"/>
        </w:rPr>
        <w:t>XX</w:t>
      </w:r>
      <w:r>
        <w:rPr>
          <w:color w:val="000000"/>
          <w:spacing w:val="-8"/>
          <w:w w:val="102"/>
          <w:kern w:val="2"/>
          <w:sz w:val="13"/>
          <w:szCs w:val="13"/>
        </w:rPr>
        <w:t xml:space="preserve"> съезд парши, на котором был поднят вопрос о </w:t>
      </w:r>
      <w:r>
        <w:rPr>
          <w:color w:val="000000"/>
          <w:spacing w:val="-8"/>
          <w:w w:val="105"/>
          <w:kern w:val="2"/>
          <w:sz w:val="13"/>
          <w:szCs w:val="13"/>
        </w:rPr>
        <w:t>преодолении культа личности. В целом же командно-</w:t>
      </w:r>
      <w:r>
        <w:rPr>
          <w:color w:val="000000"/>
          <w:spacing w:val="-8"/>
          <w:w w:val="102"/>
          <w:kern w:val="2"/>
          <w:sz w:val="13"/>
          <w:szCs w:val="13"/>
        </w:rPr>
        <w:t xml:space="preserve">административная система продолжала по-прежнему </w:t>
      </w:r>
      <w:r>
        <w:rPr>
          <w:color w:val="000000"/>
          <w:spacing w:val="-8"/>
          <w:w w:val="107"/>
          <w:kern w:val="2"/>
          <w:sz w:val="13"/>
          <w:szCs w:val="13"/>
        </w:rPr>
        <w:t>функционировать.</w:t>
      </w:r>
    </w:p>
    <w:p>
      <w:pPr>
        <w:pStyle w:val="Normal"/>
        <w:rPr>
          <w:spacing w:val="-8"/>
          <w:kern w:val="2"/>
          <w:sz w:val="13"/>
          <w:szCs w:val="13"/>
        </w:rPr>
      </w:pPr>
      <w:r>
        <w:rPr>
          <w:color w:val="000000"/>
          <w:spacing w:val="-8"/>
          <w:w w:val="101"/>
          <w:kern w:val="2"/>
          <w:sz w:val="13"/>
          <w:szCs w:val="13"/>
        </w:rPr>
        <w:t xml:space="preserve">В 1954 году февральско-мартовский Пленум ЦК партии </w:t>
      </w:r>
      <w:r>
        <w:rPr>
          <w:color w:val="000000"/>
          <w:spacing w:val="-8"/>
          <w:w w:val="98"/>
          <w:kern w:val="2"/>
          <w:sz w:val="13"/>
          <w:szCs w:val="13"/>
        </w:rPr>
        <w:t xml:space="preserve">принял решение «О дальнейшем увеличении производства зерна в стране и освоении целинных и залежных земель». В 1954 году было распахано 13.4 млн. га новых земель, в том числе в Казахстане 6,5 млн. га, то есть почти 50 "/ч. Началось массовое </w:t>
      </w:r>
      <w:r>
        <w:rPr>
          <w:color w:val="000000"/>
          <w:spacing w:val="-8"/>
          <w:w w:val="99"/>
          <w:kern w:val="2"/>
          <w:sz w:val="13"/>
          <w:szCs w:val="13"/>
        </w:rPr>
        <w:t xml:space="preserve">движение за освоение целинных земель. Только за год с марта 1954 по март 1955 годы в Казахстане было организовано 337 </w:t>
      </w:r>
      <w:r>
        <w:rPr>
          <w:color w:val="000000"/>
          <w:spacing w:val="-8"/>
          <w:w w:val="102"/>
          <w:kern w:val="2"/>
          <w:sz w:val="13"/>
          <w:szCs w:val="13"/>
        </w:rPr>
        <w:t xml:space="preserve">совхозов, названия которых говорили сами за себя: Московский, </w:t>
      </w:r>
      <w:r>
        <w:rPr>
          <w:color w:val="000000"/>
          <w:spacing w:val="-8"/>
          <w:w w:val="108"/>
          <w:kern w:val="2"/>
          <w:sz w:val="13"/>
          <w:szCs w:val="13"/>
        </w:rPr>
        <w:t xml:space="preserve">Ленинградский. Киевский, Кубанский. Ростовский. Одесский. </w:t>
      </w:r>
      <w:r>
        <w:rPr>
          <w:color w:val="000000"/>
          <w:spacing w:val="-8"/>
          <w:w w:val="105"/>
          <w:kern w:val="2"/>
          <w:sz w:val="13"/>
          <w:szCs w:val="13"/>
        </w:rPr>
        <w:t xml:space="preserve">«Кантемировец», «Таманец» и т.п. Они были образованы в </w:t>
      </w:r>
      <w:r>
        <w:rPr>
          <w:color w:val="000000"/>
          <w:spacing w:val="-8"/>
          <w:w w:val="112"/>
          <w:kern w:val="2"/>
          <w:sz w:val="13"/>
          <w:szCs w:val="13"/>
        </w:rPr>
        <w:t xml:space="preserve">Акмолинской, Кокчетавской, Кустанайской, Павлодарской, </w:t>
      </w:r>
      <w:r>
        <w:rPr>
          <w:color w:val="000000"/>
          <w:spacing w:val="-8"/>
          <w:w w:val="102"/>
          <w:kern w:val="2"/>
          <w:sz w:val="13"/>
          <w:szCs w:val="13"/>
        </w:rPr>
        <w:t xml:space="preserve">Северо-Казахстанской областях. В 1954-1955 годах по всей </w:t>
      </w:r>
      <w:r>
        <w:rPr>
          <w:color w:val="000000"/>
          <w:spacing w:val="-8"/>
          <w:w w:val="99"/>
          <w:kern w:val="2"/>
          <w:sz w:val="13"/>
          <w:szCs w:val="13"/>
        </w:rPr>
        <w:t xml:space="preserve">стране было поднято 29.7 млн. га целинных и залежных земель, из них 18 млн. га или 60.6 % в Казахстане. За счет целинных </w:t>
      </w:r>
      <w:r>
        <w:rPr>
          <w:color w:val="000000"/>
          <w:spacing w:val="-8"/>
          <w:w w:val="97"/>
          <w:kern w:val="2"/>
          <w:sz w:val="13"/>
          <w:szCs w:val="13"/>
        </w:rPr>
        <w:t xml:space="preserve">земель стало возможным производство терна на душу населения </w:t>
      </w:r>
      <w:r>
        <w:rPr>
          <w:color w:val="000000"/>
          <w:spacing w:val="-8"/>
          <w:w w:val="102"/>
          <w:kern w:val="2"/>
          <w:sz w:val="13"/>
          <w:szCs w:val="13"/>
        </w:rPr>
        <w:t xml:space="preserve">более 2 тысяч кг, хотя, исходя из мировой практики, достаточно </w:t>
      </w:r>
      <w:r>
        <w:rPr>
          <w:color w:val="000000"/>
          <w:spacing w:val="-8"/>
          <w:w w:val="109"/>
          <w:kern w:val="2"/>
          <w:sz w:val="13"/>
          <w:szCs w:val="13"/>
        </w:rPr>
        <w:t>около   1  тысячи кг.</w:t>
      </w:r>
    </w:p>
    <w:p>
      <w:pPr>
        <w:pStyle w:val="Normal"/>
        <w:rPr>
          <w:spacing w:val="-8"/>
          <w:kern w:val="2"/>
          <w:sz w:val="13"/>
          <w:szCs w:val="13"/>
        </w:rPr>
      </w:pPr>
      <w:r>
        <w:rPr>
          <w:color w:val="000000"/>
          <w:spacing w:val="-8"/>
          <w:w w:val="99"/>
          <w:kern w:val="2"/>
          <w:sz w:val="13"/>
          <w:szCs w:val="13"/>
        </w:rPr>
        <w:t xml:space="preserve">Освоение целины имело и негативные последствия. Уже в </w:t>
      </w:r>
      <w:r>
        <w:rPr>
          <w:color w:val="000000"/>
          <w:spacing w:val="-8"/>
          <w:w w:val="101"/>
          <w:kern w:val="2"/>
          <w:sz w:val="13"/>
          <w:szCs w:val="13"/>
        </w:rPr>
        <w:t xml:space="preserve">1960 году в целинном регионе Казахстана ветровой эрозии </w:t>
      </w:r>
      <w:r>
        <w:rPr>
          <w:color w:val="000000"/>
          <w:spacing w:val="-8"/>
          <w:kern w:val="2"/>
          <w:sz w:val="13"/>
          <w:szCs w:val="13"/>
        </w:rPr>
        <w:t xml:space="preserve">подверглось 9 млн. га почвы. Рост населения целинных районов </w:t>
      </w:r>
      <w:r>
        <w:rPr>
          <w:color w:val="000000"/>
          <w:spacing w:val="-8"/>
          <w:w w:val="102"/>
          <w:kern w:val="2"/>
          <w:sz w:val="13"/>
          <w:szCs w:val="13"/>
        </w:rPr>
        <w:t xml:space="preserve">на 61 % осуществлялся за счет миграции из РСФСР, Украины. </w:t>
      </w:r>
      <w:r>
        <w:rPr>
          <w:color w:val="000000"/>
          <w:spacing w:val="-8"/>
          <w:w w:val="98"/>
          <w:kern w:val="2"/>
          <w:sz w:val="13"/>
          <w:szCs w:val="13"/>
        </w:rPr>
        <w:t xml:space="preserve">Белоруссии, Молдавии. За период с 1954 по 1962 годы на подъем </w:t>
      </w:r>
      <w:r>
        <w:rPr>
          <w:color w:val="000000"/>
          <w:spacing w:val="-8"/>
          <w:kern w:val="2"/>
          <w:sz w:val="13"/>
          <w:szCs w:val="13"/>
        </w:rPr>
        <w:t xml:space="preserve">целины в Казахстан из европейской чисти СССР прибыло около 2 млн. человек. Доля казахов в населении Республики снизилась </w:t>
      </w:r>
      <w:r>
        <w:rPr>
          <w:color w:val="000000"/>
          <w:spacing w:val="-8"/>
          <w:w w:val="102"/>
          <w:kern w:val="2"/>
          <w:sz w:val="13"/>
          <w:szCs w:val="13"/>
        </w:rPr>
        <w:t xml:space="preserve">до 30 % , создалась угроза функционированию национального </w:t>
      </w:r>
      <w:r>
        <w:rPr>
          <w:color w:val="000000"/>
          <w:spacing w:val="-8"/>
          <w:w w:val="104"/>
          <w:kern w:val="2"/>
          <w:sz w:val="13"/>
          <w:szCs w:val="13"/>
        </w:rPr>
        <w:t>языка, социальных институтов этноса.</w:t>
      </w:r>
    </w:p>
    <w:p>
      <w:pPr>
        <w:pStyle w:val="Normal"/>
        <w:rPr/>
      </w:pPr>
      <w:r>
        <w:rPr>
          <w:color w:val="000000"/>
          <w:spacing w:val="-8"/>
          <w:w w:val="97"/>
          <w:kern w:val="2"/>
          <w:sz w:val="13"/>
          <w:szCs w:val="13"/>
        </w:rPr>
        <w:t xml:space="preserve">Кроме развития земледелия принимались меры по </w:t>
      </w:r>
      <w:r>
        <w:rPr>
          <w:color w:val="000000"/>
          <w:spacing w:val="-8"/>
          <w:w w:val="101"/>
          <w:kern w:val="2"/>
          <w:sz w:val="13"/>
          <w:szCs w:val="13"/>
        </w:rPr>
        <w:t xml:space="preserve">укреплению животноводства. К концу 50-х годов в Казахстане </w:t>
      </w:r>
      <w:r>
        <w:rPr>
          <w:color w:val="000000"/>
          <w:spacing w:val="-8"/>
          <w:kern w:val="2"/>
          <w:sz w:val="13"/>
          <w:szCs w:val="13"/>
        </w:rPr>
        <w:t>было более 36.4 млн. голов скота.</w:t>
      </w:r>
    </w:p>
    <w:p>
      <w:pPr>
        <w:pStyle w:val="Normal"/>
        <w:rPr>
          <w:color w:val="000000"/>
          <w:spacing w:val="-8"/>
          <w:kern w:val="2"/>
          <w:sz w:val="13"/>
          <w:szCs w:val="13"/>
        </w:rPr>
      </w:pPr>
      <w:r>
        <w:rPr>
          <w:color w:val="000000"/>
          <w:spacing w:val="-8"/>
          <w:kern w:val="2"/>
          <w:sz w:val="13"/>
          <w:szCs w:val="13"/>
        </w:rPr>
      </w:r>
    </w:p>
    <w:p>
      <w:pPr>
        <w:pStyle w:val="Normal"/>
        <w:rPr>
          <w:b/>
          <w:b/>
          <w:bCs/>
          <w:spacing w:val="-8"/>
          <w:kern w:val="2"/>
          <w:sz w:val="13"/>
          <w:szCs w:val="13"/>
        </w:rPr>
      </w:pPr>
      <w:r>
        <w:rPr>
          <w:b/>
          <w:bCs/>
          <w:spacing w:val="-8"/>
          <w:kern w:val="2"/>
          <w:sz w:val="13"/>
          <w:szCs w:val="13"/>
        </w:rPr>
        <w:t>82. Развитие культуры Казахстана в 1940-1960 годах (образование, наука, музыка, театр, кино).</w:t>
      </w:r>
    </w:p>
    <w:p>
      <w:pPr>
        <w:pStyle w:val="Normal"/>
        <w:rPr>
          <w:spacing w:val="-8"/>
          <w:kern w:val="2"/>
          <w:sz w:val="13"/>
          <w:szCs w:val="13"/>
        </w:rPr>
      </w:pPr>
      <w:r>
        <w:rPr>
          <w:spacing w:val="-8"/>
          <w:kern w:val="2"/>
          <w:sz w:val="13"/>
          <w:szCs w:val="13"/>
        </w:rPr>
        <w:t>В Казахстан были эвакуированы также творческие и научные коллективы. В Алма-Ату прибыли Московская и Ленинградская киностудии, более 20 научных учреждений и такие всемирно-известные ученые академики как, И.П. Вернадский, В.А. Обручев, А.М. Панкратова, А.А. Скочинский и другие.</w:t>
      </w:r>
    </w:p>
    <w:p>
      <w:pPr>
        <w:pStyle w:val="Normal"/>
        <w:rPr>
          <w:spacing w:val="-8"/>
          <w:kern w:val="2"/>
          <w:sz w:val="13"/>
          <w:szCs w:val="13"/>
        </w:rPr>
      </w:pPr>
      <w:r>
        <w:rPr>
          <w:spacing w:val="-8"/>
          <w:kern w:val="2"/>
          <w:sz w:val="13"/>
          <w:szCs w:val="13"/>
        </w:rPr>
        <w:t>Духовным оружием служила литература. О героях фронта и тыла писали такие мастера поэзии и прозы, как Жамбыл, М. Ауэзов, С. Муканов, Д. Снегин, а также молодые писатели Д. Мулдагалиев, С. Мауленов, С.Сеитов, Ж.Саин. Около 90 писателей и поэтов Казахстана сражались на фронтах войны.</w:t>
      </w:r>
    </w:p>
    <w:p>
      <w:pPr>
        <w:pStyle w:val="Normal"/>
        <w:rPr>
          <w:spacing w:val="-8"/>
          <w:kern w:val="2"/>
          <w:sz w:val="13"/>
          <w:szCs w:val="13"/>
        </w:rPr>
      </w:pPr>
      <w:r>
        <w:rPr>
          <w:color w:val="000000"/>
          <w:spacing w:val="-8"/>
          <w:w w:val="105"/>
          <w:kern w:val="2"/>
          <w:sz w:val="13"/>
          <w:szCs w:val="13"/>
        </w:rPr>
        <w:t xml:space="preserve">В указанный период развивались образование, наука, </w:t>
      </w:r>
      <w:r>
        <w:rPr>
          <w:color w:val="000000"/>
          <w:spacing w:val="-8"/>
          <w:kern w:val="2"/>
          <w:sz w:val="13"/>
          <w:szCs w:val="13"/>
        </w:rPr>
        <w:t xml:space="preserve">литература. В мае 1946 года была основана Академия наук </w:t>
      </w:r>
      <w:r>
        <w:rPr>
          <w:color w:val="000000"/>
          <w:spacing w:val="-8"/>
          <w:w w:val="102"/>
          <w:kern w:val="2"/>
          <w:sz w:val="13"/>
          <w:szCs w:val="13"/>
        </w:rPr>
        <w:t xml:space="preserve">Казахской ССР, ее президентом был избран К. И. Сатпаев. К </w:t>
      </w:r>
      <w:r>
        <w:rPr>
          <w:color w:val="000000"/>
          <w:spacing w:val="-8"/>
          <w:w w:val="104"/>
          <w:kern w:val="2"/>
          <w:sz w:val="13"/>
          <w:szCs w:val="13"/>
        </w:rPr>
        <w:t>концу 1950 года в системе АН КазССР было 19 научно-</w:t>
      </w:r>
      <w:r>
        <w:rPr>
          <w:color w:val="000000"/>
          <w:spacing w:val="-8"/>
          <w:w w:val="103"/>
          <w:kern w:val="2"/>
          <w:sz w:val="13"/>
          <w:szCs w:val="13"/>
        </w:rPr>
        <w:t xml:space="preserve">исследовательских институтов. В 1947 году закончил вторую </w:t>
      </w:r>
      <w:r>
        <w:rPr>
          <w:color w:val="000000"/>
          <w:spacing w:val="-8"/>
          <w:kern w:val="2"/>
          <w:sz w:val="13"/>
          <w:szCs w:val="13"/>
        </w:rPr>
        <w:t xml:space="preserve">книгу романа-эпопеи «Абай» М. Ауэзов. а в 1949 году ему была </w:t>
      </w:r>
      <w:r>
        <w:rPr>
          <w:color w:val="000000"/>
          <w:spacing w:val="-8"/>
          <w:w w:val="99"/>
          <w:kern w:val="2"/>
          <w:sz w:val="13"/>
          <w:szCs w:val="13"/>
        </w:rPr>
        <w:t xml:space="preserve">присуждена Государственная премия, В то время были написаны </w:t>
      </w:r>
      <w:r>
        <w:rPr>
          <w:color w:val="000000"/>
          <w:spacing w:val="-8"/>
          <w:w w:val="105"/>
          <w:kern w:val="2"/>
          <w:sz w:val="13"/>
          <w:szCs w:val="13"/>
        </w:rPr>
        <w:t xml:space="preserve">произведения «Сырдарья» С. Муканова, «Миллионер» Г. </w:t>
      </w:r>
      <w:r>
        <w:rPr>
          <w:color w:val="000000"/>
          <w:spacing w:val="-8"/>
          <w:w w:val="104"/>
          <w:kern w:val="2"/>
          <w:sz w:val="13"/>
          <w:szCs w:val="13"/>
        </w:rPr>
        <w:t>Мустафина, а также произведения И. Шухова, Т. Жарокова и других писателей.</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83. Казахстан в период застоя советского общества (70-80 годы)</w:t>
      </w:r>
    </w:p>
    <w:p>
      <w:pPr>
        <w:pStyle w:val="Normal"/>
        <w:rPr>
          <w:spacing w:val="-8"/>
          <w:kern w:val="2"/>
          <w:sz w:val="13"/>
          <w:szCs w:val="13"/>
        </w:rPr>
      </w:pPr>
      <w:r>
        <w:rPr>
          <w:spacing w:val="-8"/>
          <w:kern w:val="2"/>
          <w:sz w:val="13"/>
          <w:szCs w:val="13"/>
        </w:rPr>
        <w:t>В начале 70-х годов происходило свертывание реформ, начатых в середине 60-х. Поднять эффективность общественного производства не удалось. Наращивание экономического потенциала осуществлялось за счет экстенсивного использования потенциала республики, вовлечения в оборот сырьевых и топливно-энергетических ресурсов. За период с 1970 по 1985 годы общий объем промышленной продукции увеличился вдвое, а в машиностроении, химической промышленности – более чем втрое. Было введено около тысячи новых промышленных предприятий и цехов, в их числе Казахский газоперерабатывающий завод, завод пластмасс в Шевченко, Карагандинский завод резинотехнических изделий, цех белой жести на Карагандинском металлургическом комбинате, Экибастузская и Ермаковская ГРЭС, Капчагайская ГЭС, Жайремский горно-обогатительный комбинат и другие. Сформировались территориально-промышленные комплексы – Мангышлакский, Каратау – Джамбульский, Павлодар-Экибастузский.</w:t>
      </w:r>
    </w:p>
    <w:p>
      <w:pPr>
        <w:pStyle w:val="Normal"/>
        <w:rPr>
          <w:spacing w:val="-8"/>
          <w:kern w:val="2"/>
          <w:sz w:val="13"/>
          <w:szCs w:val="13"/>
        </w:rPr>
      </w:pPr>
      <w:r>
        <w:rPr>
          <w:spacing w:val="-8"/>
          <w:kern w:val="2"/>
          <w:sz w:val="13"/>
          <w:szCs w:val="13"/>
        </w:rPr>
        <w:t>В основе экономики лежал принцип директивного управления и диктата центра. Около50% промышленности Казахстана находились в ведении союзных министерств, выкачивая из республики громадные прибыли, ресурсы, они не вкладывали средства в ее инфраструктуру. При общей прибыли в 15 млрд. рублей в год они отчисляли в бюджет Казахстана 30 млн. рублей или менее 1%. Союзные министерства игнорировали  интересы республики, развитие ее социальной сферы, подготовки национальные кадров, охраны окружающей среды (примерами экологических катастроф могут служить Семипалатинский полигон, Арал).</w:t>
      </w:r>
    </w:p>
    <w:p>
      <w:pPr>
        <w:pStyle w:val="Normal"/>
        <w:rPr>
          <w:spacing w:val="-8"/>
          <w:kern w:val="2"/>
          <w:sz w:val="13"/>
          <w:szCs w:val="13"/>
        </w:rPr>
      </w:pPr>
      <w:r>
        <w:rPr>
          <w:spacing w:val="-8"/>
          <w:kern w:val="2"/>
          <w:sz w:val="13"/>
          <w:szCs w:val="13"/>
        </w:rPr>
        <w:t>Сырьевая направленность экономики Казахстана привела к тому, что в 70-80-е годы оставались слаборазвитыми перерабатывающая промышленность, производство товаров народного потребления. Около 60% непродовольственных товаров народного потребления поступало из других союзных республик, причем часто они изготавливались из казахстанского сырья.</w:t>
      </w:r>
    </w:p>
    <w:p>
      <w:pPr>
        <w:pStyle w:val="Normal"/>
        <w:rPr>
          <w:spacing w:val="-8"/>
          <w:kern w:val="2"/>
          <w:sz w:val="13"/>
          <w:szCs w:val="13"/>
        </w:rPr>
      </w:pPr>
      <w:r>
        <w:rPr>
          <w:spacing w:val="-8"/>
          <w:kern w:val="2"/>
          <w:sz w:val="13"/>
          <w:szCs w:val="13"/>
        </w:rPr>
        <w:t>Нарастание кризисных явлений в экономике выражалось в снижении темпов прироста промышленной продукции, уменьшении национального дохода. Планы развития страны не выполнялись. Если в 1970-1975 годах среднегодовой прирост промышленной продукции, уменьшении национального дохода. Планы развития страны не выполнялись. Если в 1970-1975 годах среднегодовой прирост промышленной продукции составил 8,4%, то в 1980-1985 годах – 3,8%, а прирост национального дохода за эти же годы сократился с 4,4% до1,4%.</w:t>
      </w:r>
    </w:p>
    <w:p>
      <w:pPr>
        <w:pStyle w:val="Normal"/>
        <w:rPr>
          <w:spacing w:val="-8"/>
          <w:kern w:val="2"/>
          <w:sz w:val="13"/>
          <w:szCs w:val="13"/>
        </w:rPr>
      </w:pPr>
      <w:r>
        <w:rPr>
          <w:spacing w:val="-8"/>
          <w:kern w:val="2"/>
          <w:sz w:val="13"/>
          <w:szCs w:val="13"/>
        </w:rPr>
        <w:t>Командно-административные методы управления экономикой, игнорирование экономических стимулов,  экстенсивное развитие, господство государственной формы собственности, отчуждение работников от средств производства, диктат центра привели экономику Казахстана к середине 80-х годов к кризису.</w:t>
      </w:r>
    </w:p>
    <w:p>
      <w:pPr>
        <w:pStyle w:val="Normal"/>
        <w:rPr>
          <w:spacing w:val="-8"/>
          <w:kern w:val="2"/>
          <w:sz w:val="13"/>
          <w:szCs w:val="13"/>
        </w:rPr>
      </w:pPr>
      <w:r>
        <w:rPr>
          <w:spacing w:val="-8"/>
          <w:kern w:val="2"/>
          <w:sz w:val="13"/>
          <w:szCs w:val="13"/>
        </w:rPr>
        <w:t>Кризисные явления нарастали в сельском хозяйстве, достаточно привести тот факт, что в 1981 – 1985 годах фактически не произошло прироста валовой продукции сельского хозяйства. Посевные площади в республике были огромны, только зерновыми засеивалось более 25 млн. га, но в указанные годы стала проявляться устойчивая тенденция снижения их урожайности. В животноводстве производство продукции, за исключением птицы, было убыточным. Если в 1970 году удельный вес убыточных совхозов и колхозов составлял 15%, то в 1985 году – 51%. Например, поголовье овец с 1971 по 1981 годы выросло на 3,4 млн. голов, а в 1981 –1985 годы рост поголовья почти прекратился: производство баранины в 1970-1985 годах сократилось на 19%, снизилась ее упитанность, в 80-е годы был широко известен "тощак", за которым стояли длинные очереди.</w:t>
      </w:r>
    </w:p>
    <w:p>
      <w:pPr>
        <w:pStyle w:val="Normal"/>
        <w:rPr>
          <w:spacing w:val="-8"/>
          <w:kern w:val="2"/>
          <w:sz w:val="13"/>
          <w:szCs w:val="13"/>
        </w:rPr>
      </w:pPr>
      <w:r>
        <w:rPr>
          <w:spacing w:val="-8"/>
          <w:kern w:val="2"/>
          <w:sz w:val="13"/>
          <w:szCs w:val="13"/>
        </w:rPr>
        <w:t>В 70-80-е годы снизились реальные доходы населения. Нарастал дефицит товаров народного потребления, привычными стали многочасовые очереди. Всякое инакомыслие подавлялось. Ярким примером тому может служить запрет на вышедшую в 1975 году книгу О. Сулейменова "Аз и Я", а также отзывы на нее на страницах журналов "Молодая гвардия", "Москва", "Звезда" и других, где автора обвиняли в отходе от идеологических установок. Показателем полного игнорирования интересов Казахстана и нарастания противоречий в национальных отношениях явились события 1979 года в Целинограде. Суть их заключалась в том, что решением политбюро ЦК КПСС весной 1979 года было определено создание Немецкой автономной области в Казахстане с центром в Ерментау, и включавшей в себя ряд районов Акмолинской, Павлодарской, Карагандинской, Кокчетавской областей. В июне прошли митинги и демонстрации против этого решения центра в Целинограде, Атбасаре, Ерментау, Кокчетаве. Таким образом, кризисные явления в 70-80-е годы нарастали во всех сферах жизни Казахстана.</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84. Литература Каз в 1950-60 гг (творчество М. Ауэзова, С. Муканова, Г. Мустафина, Г. Мусрепова)</w:t>
      </w:r>
    </w:p>
    <w:p>
      <w:pPr>
        <w:pStyle w:val="Normal"/>
        <w:rPr>
          <w:spacing w:val="-8"/>
          <w:kern w:val="2"/>
          <w:sz w:val="13"/>
          <w:szCs w:val="13"/>
        </w:rPr>
      </w:pPr>
      <w:r>
        <w:rPr>
          <w:spacing w:val="-8"/>
          <w:kern w:val="2"/>
          <w:sz w:val="13"/>
          <w:szCs w:val="13"/>
        </w:rPr>
        <w:t>В указанный период развивались образование, наука, литература. В мае 1946 года была основана Академия наук Казахской ССР, ее президентом был избран К. И, Сатпаев. К концу 1950 года в системе АН КазССР было 19 научно-исследовательских институтов. В 1947 году закончил вторую книгу романа-эпопеи «Абай» М. Ауэзов, а в 1949 году ему была присуждена Государственная премия. В то время были написаны произведения «Сырдарья» С. Муканова, «Миллионер» Г. Мустафина, а также произведения И. Шухова, Т. Жарокова и других писателей.</w:t>
      </w:r>
    </w:p>
    <w:p>
      <w:pPr>
        <w:pStyle w:val="Normal"/>
        <w:rPr/>
      </w:pPr>
      <w:r>
        <w:rPr>
          <w:spacing w:val="-8"/>
          <w:kern w:val="2"/>
          <w:sz w:val="13"/>
          <w:szCs w:val="13"/>
        </w:rPr>
        <w:t xml:space="preserve">Вместе с тем, на послевоенные годы приходится новый ниток репрессивной политики и отношении интеллигенции. В Ленинграде и Москве были сфабрикованы «ленинградское дело», «дело врачей», в Казахстане было организовано «дело Бекмаханова». Е. Бекмахапов был талантливым историком, в годы войны в составе коллектива ученых, куда входили известные историки А. П. Кучкин, А. М, Панкратова, Б. Д. Греков. Н. М. Дружинин п другие, он работал над «Историей Казахской ССР», которая была опубликована в 1943 году. В 1947 году он подготовил монографию «Казахстан в 20-40-с годы </w:t>
      </w:r>
      <w:r>
        <w:rPr>
          <w:spacing w:val="-8"/>
          <w:kern w:val="2"/>
          <w:sz w:val="13"/>
          <w:szCs w:val="13"/>
          <w:lang w:val="en-US"/>
        </w:rPr>
        <w:t>XIX</w:t>
      </w:r>
      <w:r>
        <w:rPr>
          <w:spacing w:val="-8"/>
          <w:kern w:val="2"/>
          <w:sz w:val="13"/>
          <w:szCs w:val="13"/>
        </w:rPr>
        <w:t xml:space="preserve"> века», его взгляды были объявлены националистическими и политически вредными. 4 декабря 1952 года он был осужден на 25 лет, лишь после смерти И. Сталина, лесной 1954 года он вернулся в Казахстан. Политическим обвинениям подверглись ученые А. Жубанов, </w:t>
      </w:r>
      <w:r>
        <w:rPr>
          <w:spacing w:val="-8"/>
          <w:kern w:val="2"/>
          <w:sz w:val="13"/>
          <w:szCs w:val="13"/>
          <w:lang w:val="en-US"/>
        </w:rPr>
        <w:t>X</w:t>
      </w:r>
      <w:r>
        <w:rPr>
          <w:spacing w:val="-8"/>
          <w:kern w:val="2"/>
          <w:sz w:val="13"/>
          <w:szCs w:val="13"/>
        </w:rPr>
        <w:t>.</w:t>
      </w:r>
      <w:r>
        <w:rPr>
          <w:spacing w:val="-8"/>
          <w:kern w:val="2"/>
          <w:sz w:val="13"/>
          <w:szCs w:val="13"/>
          <w:lang w:val="en-US"/>
        </w:rPr>
        <w:t> </w:t>
      </w:r>
      <w:r>
        <w:rPr>
          <w:spacing w:val="-8"/>
          <w:kern w:val="2"/>
          <w:sz w:val="13"/>
          <w:szCs w:val="13"/>
        </w:rPr>
        <w:t>Жумалиев, Б. Сулейменов, писатель Ю. Л. Домбровский и другие. Выдающиеся ученые К. И. Сатпаев, М. О. Ауэзов подверглись гонениям и вынуждены были уехать из Казахстана и Москву.</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86. Политическая жизнь и национальные отношения в Казахстане в 80-х годах. Декабрьские события 1986 года.</w:t>
      </w:r>
    </w:p>
    <w:p>
      <w:pPr>
        <w:pStyle w:val="Normal"/>
        <w:rPr>
          <w:spacing w:val="-8"/>
          <w:kern w:val="2"/>
          <w:sz w:val="13"/>
          <w:szCs w:val="13"/>
        </w:rPr>
      </w:pPr>
      <w:r>
        <w:rPr>
          <w:spacing w:val="-8"/>
          <w:kern w:val="2"/>
          <w:sz w:val="13"/>
          <w:szCs w:val="13"/>
        </w:rPr>
        <w:t>В марте 1985 года пост Генерального секретаря ЦК КПСС занял М.С. Горбачев. На апрельском 1985 года пленуме ЦК партии был провозглашен курс на ускорение социально-экономического развития. Много говорилось об обновлении страны, но все это было на словах, а на деле кризис углублялся. Результатом противоречий между провозглашенным на словах курсом на преобразование и реальностями в прежнем духе стали декабрьские события 1986 года.</w:t>
      </w:r>
    </w:p>
    <w:p>
      <w:pPr>
        <w:pStyle w:val="Normal"/>
        <w:rPr>
          <w:spacing w:val="-8"/>
          <w:kern w:val="2"/>
          <w:sz w:val="13"/>
          <w:szCs w:val="13"/>
        </w:rPr>
      </w:pPr>
      <w:r>
        <w:rPr>
          <w:spacing w:val="-8"/>
          <w:kern w:val="2"/>
          <w:sz w:val="13"/>
          <w:szCs w:val="13"/>
        </w:rPr>
        <w:t>16 декабря 1986 года в Алма-Ате состоялся пленум ЦК компартии Казахстана, на котором был снят с должности Первый секретарь ЦК Д.А. Кунаев, и на его место поставлен Г.В, Колбин, работавший до этого первым секретарем Ульяновского обкома партии. То есть в духе вековых традиций был решен вопрос управления Казахстаном, но в этот раз  игнорирование национальных интересов встретило открытое, решительное сопротивление. Его проявлением стало выступление казахской молодежи в Алма-Ате. Утром 17 декабря на площади у здания ЦК партии собрались сотни людей, чтобы выразить свой протест против откровенного попирания элементарных гражданских прав, затем число демонстрантов достигло нескольких тысяч. Демонстрация была подавлена силой, с применением саперных лопат, служебных собак, брандспойтов. Число задержанных составляло около 8,5 тысяч человек. Начались репрессии против участников событий, 99 человек было осуждено, только из высших учебных заведений было исключено 264 человека и так далее. Летом 1987 года было принято постановление ЦК КПСС, где декабрьские события 1986 года в Алма-Ате были названы проявлением казахского национализма. Все это еще раз продемонстрировало неизменный курс диктата центра. Декабрьские события 1986 года имеют важное значение, они стали катализатором демократизации политической жизни. Одним из первых и массовых движений стало экологическое движение "Невада-Семипалатинск", созданное в 1989 году, во главе с О. Сулейменовым, целью которого было закрытие Семипалатинского ядерного и других полигонов. Был организован комитет по проблемам Балхаша и Арала, его возглавил М. Шаханов. В 1989 году было создано историко-просветительское общество "Адилет" – "Справедливость". Летом 1990 года оформилось гражданское движение "Азат", создано межнациональное движение "Единство" и другие организации. Вслед за декабрьскими событиями 1986 года в Алма-Ате состоялись выступления за свои национальные интересы против диктата центра и в других регионах СССР, что предопределило его распад и образование суверенных, независимых государств на постсоветском пространстве.</w:t>
      </w:r>
    </w:p>
    <w:p>
      <w:pPr>
        <w:pStyle w:val="Normal"/>
        <w:rPr>
          <w:spacing w:val="-8"/>
          <w:kern w:val="2"/>
          <w:sz w:val="13"/>
          <w:szCs w:val="13"/>
        </w:rPr>
      </w:pPr>
      <w:r>
        <w:rPr>
          <w:spacing w:val="-8"/>
          <w:kern w:val="2"/>
          <w:sz w:val="13"/>
          <w:szCs w:val="13"/>
        </w:rPr>
        <w:t>Кунаев Динмухамед Ахмедович</w:t>
      </w:r>
    </w:p>
    <w:p>
      <w:pPr>
        <w:pStyle w:val="Normal"/>
        <w:rPr>
          <w:spacing w:val="-8"/>
          <w:kern w:val="2"/>
          <w:sz w:val="13"/>
          <w:szCs w:val="13"/>
        </w:rPr>
      </w:pPr>
      <w:r>
        <w:rPr>
          <w:spacing w:val="-8"/>
          <w:kern w:val="2"/>
          <w:sz w:val="13"/>
          <w:szCs w:val="13"/>
        </w:rPr>
        <w:t xml:space="preserve">Родился в Алмате, в 1912 году. Член Политбюро ЦК КПСС с 1971-87, 1-ый секретарь ЦК Компартии Казахстана в 1960-62 и с 1964-86, член Бюро ЦК Компартии Казахстана с 1955, член Президиума Верховного Совета СССР с 1962-87, член Президиума Верховного Совета КазССР с 1960, действительный член (академик) АН Казахской ССР с 1952 (с 1948 кандидат технических наук, с 1968 доктор технических наук), трижды Герой Социалистического Труда (1972, 1976, 1982). Член КПСС с 1939. Окончил в 1936 Московский институт цветных металлов и золота им. М.И. Калинина и, получив квалификацию горного инженера, направлен на Прибалхашстрой, где работал машинистом бурового станка, мастером, сменным инженером, начальником участка, главным инженером, директором Коунрадского рудника Балхашского медеплавильного комбината. Во время Великой Отечественной войны – заместитель главного инженера и начальник технического отдела комбината "Алтайполиметалл", директор Риддерского рудника, одного из крупнейших в СССР предприятий свинцово-цинковой промышленности – Лениногорского рудоуправления, в 1942-52 зам. Председателя Совета Министров Казахской ССР. В 1952-55 Президент АН КазССР. В 1955-60 и 1962-64 Председатель Совета Министров Казахской ССР. Кунаев –выдающийся организатор науки республики, крупный ученый в области горного дела. Научные труды Кунаева были посвящены важнейшим вопросам теории и практики разработки месторождений открытым способом, актуальным проблемам социалистического и коммунистического строительства. Он автор более 100 научных трудов. Кунаев был видным деятелем Компартии и Советского государства. </w:t>
      </w:r>
    </w:p>
    <w:p>
      <w:pPr>
        <w:pStyle w:val="Normal"/>
        <w:rPr>
          <w:spacing w:val="-8"/>
          <w:kern w:val="2"/>
          <w:sz w:val="13"/>
          <w:szCs w:val="13"/>
        </w:rPr>
      </w:pPr>
      <w:r>
        <w:rPr>
          <w:spacing w:val="-8"/>
          <w:kern w:val="2"/>
          <w:sz w:val="13"/>
          <w:szCs w:val="13"/>
        </w:rPr>
        <w:t>Кунаев член ЦК КПСС с 1956, член ЦК КП(б) с 1954 (с 1949 кандидат в члены ЦК КП(б) Казахстана). Делегат 19-26-го съездов КПСС, 4-15-го съездов Компартии Казахстана. Депутат Верховного Совета СССР 3-10-го созывов. Депутат Верховного Совета Казахской ССР 2-10-го созывов. Награжден 8 орденами Ленина и другими орденами и медалями СССР, удостоен ряда высших наград иностранных государств.</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87. Ядерные полигоны на территории Казахстана. Трагедия Арала.</w:t>
      </w:r>
    </w:p>
    <w:p>
      <w:pPr>
        <w:pStyle w:val="Normal"/>
        <w:rPr/>
      </w:pPr>
      <w:r>
        <w:rPr>
          <w:spacing w:val="-8"/>
          <w:kern w:val="2"/>
          <w:sz w:val="13"/>
          <w:szCs w:val="13"/>
        </w:rPr>
        <w:t xml:space="preserve">Одной из сложнейших экологических проблем является радиационное загрязнение тер. К-на. Ядерные испытания, проводившиеся с </w:t>
      </w:r>
      <w:r>
        <w:rPr>
          <w:color w:val="000000"/>
          <w:spacing w:val="-8"/>
          <w:kern w:val="2"/>
          <w:sz w:val="13"/>
          <w:szCs w:val="13"/>
        </w:rPr>
        <w:t xml:space="preserve">29 августа </w:t>
      </w:r>
      <w:r>
        <w:rPr>
          <w:spacing w:val="-8"/>
          <w:kern w:val="2"/>
          <w:sz w:val="13"/>
          <w:szCs w:val="13"/>
        </w:rPr>
        <w:t>1949 г. на Семипалатинском полигоне, привели к загрязнению  огромной территории в Центральном и Восточном К-не. В республике имелось еще 5 полигонов, где  проводились ядерные испытания, в непосредственной близости от ее границ находился китайский полигон Лоб-Нор. Огромную проблему для К-на  представляют  радиоактивные отходы. В республике имеется всего 3  могильника для ядерных отходов и все они располагаются в водоносном слое. В Семипалатинских степях было произведено 465 яд. Взрывов, в том числе 116 в атмосфере. Колоссальный ущерб нанесен народу К-на. Учеными обнаружены у взрослых людей не менее 3-х тяжелых заболеваний – онкологические, сердечно-сосудистые, туберкулез. Людям не оказывалась помощь. В зоне действия полигона чабаны не доживали до 50 лет. На зону полигона приходится 70 % женщин больных анемией (белокровием). Именно серьезность проблемы радиационного загрязнения привела к тому, что одним из первых законов суверенного К-на стал указ от 30 августа 1991 г. о запрещении испытаний на Семипалатинском полигоне.</w:t>
      </w:r>
    </w:p>
    <w:p>
      <w:pPr>
        <w:pStyle w:val="Normal"/>
        <w:rPr>
          <w:spacing w:val="-8"/>
          <w:kern w:val="2"/>
          <w:sz w:val="13"/>
          <w:szCs w:val="13"/>
        </w:rPr>
      </w:pPr>
      <w:r>
        <w:rPr>
          <w:spacing w:val="-8"/>
          <w:kern w:val="2"/>
          <w:sz w:val="13"/>
          <w:szCs w:val="13"/>
          <w:lang w:eastAsia="ko-KR"/>
        </w:rPr>
        <w:tab/>
        <w:t>Одной из наиболее серьезных экологических проблем К-на стало истощение водных ресурсов. Особенно катастрофическим стало обмеление Аральского моря вследствие нерационального использования вод Амударьи и Сырдарьи. Если в 60-х гг. море содержало 1066 км</w:t>
      </w:r>
      <w:r>
        <w:rPr>
          <w:spacing w:val="-8"/>
          <w:kern w:val="2"/>
          <w:sz w:val="13"/>
          <w:szCs w:val="13"/>
          <w:vertAlign w:val="superscript"/>
          <w:lang w:eastAsia="ko-KR"/>
        </w:rPr>
        <w:t>3</w:t>
      </w:r>
      <w:r>
        <w:rPr>
          <w:spacing w:val="-8"/>
          <w:kern w:val="2"/>
          <w:sz w:val="13"/>
          <w:szCs w:val="13"/>
          <w:lang w:eastAsia="ko-KR"/>
        </w:rPr>
        <w:t xml:space="preserve"> воды, то в конце 80-х его объем составил всего 450 км</w:t>
      </w:r>
      <w:r>
        <w:rPr>
          <w:spacing w:val="-8"/>
          <w:kern w:val="2"/>
          <w:sz w:val="13"/>
          <w:szCs w:val="13"/>
          <w:vertAlign w:val="superscript"/>
          <w:lang w:eastAsia="ko-KR"/>
        </w:rPr>
        <w:t>3</w:t>
      </w:r>
      <w:r>
        <w:rPr>
          <w:spacing w:val="-8"/>
          <w:kern w:val="2"/>
          <w:sz w:val="13"/>
          <w:szCs w:val="13"/>
          <w:lang w:eastAsia="ko-KR"/>
        </w:rPr>
        <w:t>, соленость воды увеличилась с 11-12 г/л до 26-27 г/л, что привело к гибели многих видов морских животных и рыб. Уровень моря упал на 13 метров, обнажившееся морское дно превратилось в соляную пустыню. Ежегодные пыльные бури разносят соль на огромные территории Евразии. На прилегающих землях уровень соленых грунтовых вод поднялся до 1,5-2 метров, что привело к падению плодородия поливных земель в Приаралье. Уменьшение зеркала моря повлекло за собой изменение направления ветров и климатических характеристик региона. Главной и наиболее уязвимой жертвой экологического дисбаланса стал человек. В Приаралье с каждым годом растут инфекционные, онкологические, сердечно-сосудистые заболевания населения, увеличивается детская и материнская смертность. Есть основания говорить об угрозе генофонду проживающих здесь людей. Поэтому р-ны непосредственно примыкающие к К-ой части  Аральского моря объявлены зоной экологического бедствия. Кризис расширяется и по мнению ученых может принять планетарный характер.</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88. Развал СССР, образование суверенного, независимого Казахстана.</w:t>
      </w:r>
    </w:p>
    <w:p>
      <w:pPr>
        <w:pStyle w:val="Normal"/>
        <w:rPr>
          <w:spacing w:val="-8"/>
          <w:kern w:val="2"/>
          <w:sz w:val="13"/>
          <w:szCs w:val="13"/>
        </w:rPr>
      </w:pPr>
      <w:r>
        <w:rPr>
          <w:spacing w:val="-8"/>
          <w:kern w:val="2"/>
          <w:sz w:val="13"/>
          <w:szCs w:val="13"/>
        </w:rPr>
        <w:t>К концу 80-х годов стало все настойчивей выдвигаться на первый план проблема национальной независимости и государственного суверенитета. Историческим событием стало принятие 22 сентября 1989 года "Закона о языках", где государственным языком был объявлен казахский, а русский язык – языком межнационального общения. В 1988 году постановлением ЦК Компартии Казахстана были возвращены народу имена его славных представителей, репрессированных в 20-е, 30-е, 40-е, 50-е годы: Ш. Кудайбердыева, А. Букейханова, А. Байтурсынова, М. Жумабаева, Ж. Аймаутова, М. Дулатов и других.</w:t>
      </w:r>
    </w:p>
    <w:p>
      <w:pPr>
        <w:pStyle w:val="Normal"/>
        <w:rPr>
          <w:spacing w:val="-8"/>
          <w:kern w:val="2"/>
          <w:sz w:val="13"/>
          <w:szCs w:val="13"/>
        </w:rPr>
      </w:pPr>
      <w:r>
        <w:rPr>
          <w:spacing w:val="-8"/>
          <w:kern w:val="2"/>
          <w:sz w:val="13"/>
          <w:szCs w:val="13"/>
        </w:rPr>
        <w:t>Союзные республики стали готовить реформирование СССР в Союз Суверенных Государств. 25 октября 1990 года Верховный Совет Казахстана принял "Декларацию о государственном суверенитете Казахской ССР". До этого, 24 апреля 1990 года в республике был учрежден пост Президента Казахской ССР, на сессии Верховного Совета им был избран Н.А. Назарбаев.</w:t>
      </w:r>
    </w:p>
    <w:p>
      <w:pPr>
        <w:pStyle w:val="Normal"/>
        <w:rPr>
          <w:spacing w:val="-8"/>
          <w:kern w:val="2"/>
          <w:sz w:val="13"/>
          <w:szCs w:val="13"/>
        </w:rPr>
      </w:pPr>
      <w:r>
        <w:rPr>
          <w:spacing w:val="-8"/>
          <w:kern w:val="2"/>
          <w:sz w:val="13"/>
          <w:szCs w:val="13"/>
        </w:rPr>
        <w:t>19 августа 1991 года в стране было объявлено об образовании Государственного комитета по чрезвычайному положению (ГКЧП), а Президент СССР, находившийся в Форосе, был изолирован, по сути дела это была попытка государственного переворота. Но путч провалился, лидеры ГКЧП были арестованы и переданы суду. Эти события ускорили распад СССР, сорвав намеченное на 20 августа подписание Новоогаревского соглашения о его реформировании. Провал путча привел к роспуску компартии. 7 сентября состоялся внеочередной съезд компартии Казахстана, принявший решение о самороспуске, преемницей ее стала Социалистическая партия. 29 августа 1991 года Президент Казахстана подписал указ о закрытии Семипалатинского полигона. 1 декабря 1991 года состоялись всенародные выборы Президента Казахстана, им стал Н.А. Назарбаев, который 10 декабря вступил в должность. 10 декабря было принято решение о переименовании Казахской ССР в Республику Казахстан. 16 декабря 1991 года был принят Конституционный Закон "О государственной независимости Республики Казахстан", этот день был объявлен днем независимости. 2 октября 1991 года впервые за 40 лет существования на казахской земле космодрома Байконур, с него стартовал первый космонавт-казах Т. Аубакиров.</w:t>
      </w:r>
    </w:p>
    <w:p>
      <w:pPr>
        <w:pStyle w:val="Normal"/>
        <w:rPr>
          <w:spacing w:val="-8"/>
          <w:kern w:val="2"/>
          <w:sz w:val="13"/>
          <w:szCs w:val="13"/>
        </w:rPr>
      </w:pPr>
      <w:r>
        <w:rPr>
          <w:spacing w:val="-8"/>
          <w:kern w:val="2"/>
          <w:sz w:val="13"/>
          <w:szCs w:val="13"/>
        </w:rPr>
        <w:t>В декабре 1991 года шел сложный процесс создания Союза Независимых Государств (СНГ). Сначала 8 декабря в Минске , в Беловежской пуще состоялась встреча лидеров России, Белоруссии и Украины, которые подписали соглашение об аннулировании Договора 1922 года об образовании СССР и лидеров республик Средней Азии и Казахстана, которые поддержали "Беловежское соглашение". И наконец, 20 декабря главы Азербайджана, Армении, Белоруссии, Грузии, Казахстана,  Кыргызстана, Молдовы, России, Таджикистана, Туркменистана, Узбекистана собрались в Алматы и 21 декабря подписали Протокол о создании СНГ.</w:t>
      </w:r>
    </w:p>
    <w:p>
      <w:pPr>
        <w:pStyle w:val="Normal"/>
        <w:rPr>
          <w:spacing w:val="-8"/>
          <w:kern w:val="2"/>
          <w:sz w:val="13"/>
          <w:szCs w:val="13"/>
        </w:rPr>
      </w:pPr>
      <w:r>
        <w:rPr>
          <w:spacing w:val="-8"/>
          <w:kern w:val="2"/>
          <w:sz w:val="13"/>
          <w:szCs w:val="13"/>
        </w:rPr>
        <w:t>2 марта 1992 года Казахстана стал полноправным  членом ООН, был признана мировым сообществом.</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89. Становлении суверенитета Казахстана. Гос символика и атрибутика.</w:t>
      </w:r>
    </w:p>
    <w:p>
      <w:pPr>
        <w:pStyle w:val="Normal"/>
        <w:rPr>
          <w:spacing w:val="-8"/>
          <w:kern w:val="2"/>
          <w:sz w:val="13"/>
          <w:szCs w:val="13"/>
        </w:rPr>
      </w:pPr>
      <w:r>
        <w:rPr>
          <w:spacing w:val="-8"/>
          <w:kern w:val="2"/>
          <w:sz w:val="13"/>
          <w:szCs w:val="13"/>
        </w:rPr>
        <w:t>В становлении суверенитета Казахстана можно выделить несколько этапов. Это 1989 – 1990 годы, когда происходило углубление социально-экономического кризиса, с одной стороны, и политических противоречий, половинчатости действий, нерешительности союзного руководства, с другой. В это время был принят "Закон о языках", был учрежден пост Президента в Казахстане.</w:t>
      </w:r>
    </w:p>
    <w:p>
      <w:pPr>
        <w:pStyle w:val="Normal"/>
        <w:rPr>
          <w:spacing w:val="-8"/>
          <w:kern w:val="2"/>
          <w:sz w:val="13"/>
          <w:szCs w:val="13"/>
        </w:rPr>
      </w:pPr>
      <w:r>
        <w:rPr>
          <w:spacing w:val="-8"/>
          <w:kern w:val="2"/>
          <w:sz w:val="13"/>
          <w:szCs w:val="13"/>
        </w:rPr>
        <w:t>Следующий этап – это время со дня провозглашения Декларации о государственном суверенитете Казахской ССР 25 октября 1990 года до распада Советского Союза в декабре 1991 года. В это время происходят активные выступления руководства страны за экономическую самостоятельность; нарастала радикализация деятельности различных политических организаций, партий и движений.</w:t>
      </w:r>
    </w:p>
    <w:p>
      <w:pPr>
        <w:pStyle w:val="Normal"/>
        <w:rPr>
          <w:spacing w:val="-8"/>
          <w:kern w:val="2"/>
          <w:sz w:val="13"/>
          <w:szCs w:val="13"/>
        </w:rPr>
      </w:pPr>
      <w:r>
        <w:rPr>
          <w:spacing w:val="-8"/>
          <w:kern w:val="2"/>
          <w:sz w:val="13"/>
          <w:szCs w:val="13"/>
        </w:rPr>
        <w:t>Затем идет этап, ознаменованный законом "О государственной независимости Республики Казахстан" о 16 декабря 1991 года и до конца 1992 года. В этот период произошло провозглашение государственной независимости Казахстана, установление единого казахстанского гражданства, введение самостоятельной экономической системы, финансово-кредитной, налоговой и таможенной служб, утверждение символов государства и атрибутов Республик Казахстан. 4 июня 1992 года были утверждены государственный флаг, герб, гимн (текст гимна утвержден 11 декабря). 2 марта 1992 года Казахстан был принят в ООН. 29 сентября в Алматы открылся Первый всемирный курултай казахов.</w:t>
      </w:r>
    </w:p>
    <w:p>
      <w:pPr>
        <w:pStyle w:val="Normal"/>
        <w:rPr>
          <w:spacing w:val="-8"/>
          <w:kern w:val="2"/>
          <w:sz w:val="13"/>
          <w:szCs w:val="13"/>
        </w:rPr>
      </w:pPr>
      <w:r>
        <w:rPr>
          <w:spacing w:val="-8"/>
          <w:kern w:val="2"/>
          <w:sz w:val="13"/>
          <w:szCs w:val="13"/>
        </w:rPr>
        <w:t>С января 1993 года начался очередной этап, он связан с принятием  первой Конституции независимого Казахстана и завершился в марте 1995 года. В этот период значительно возрос международный авторитет Казахстана, предпринимались активные меры по обеспечению республикой своей внешнеполитической безопасности.</w:t>
      </w:r>
    </w:p>
    <w:p>
      <w:pPr>
        <w:pStyle w:val="Normal"/>
        <w:rPr>
          <w:spacing w:val="-8"/>
          <w:kern w:val="2"/>
          <w:sz w:val="13"/>
          <w:szCs w:val="13"/>
        </w:rPr>
      </w:pPr>
      <w:r>
        <w:rPr>
          <w:spacing w:val="-8"/>
          <w:kern w:val="2"/>
          <w:sz w:val="13"/>
          <w:szCs w:val="13"/>
        </w:rPr>
        <w:t>В марте 1995 года начался новый этап, он связан с признанием Конституционным Судом Республики Казахстан нелигитимности полномочий депутатов Верховного Совета Республики Казахстан; созданием Ассамблеи народов Казахстана, первая сессия которой открылась 24 марта в Алматы. 29 апреля состоялся референдум по продлению полномочий Президента Казахстана до 2000 года. 30 августа на всенародном референдуме была принята новая Конституция Республики Казахстан. В декабре состоялись выборы в двухпалатный Парламент Казахстана.</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90. Республика Казахстан на международной арене. Внешняя политика Казахстана на современном этапе. (по книге Н. Назарбаева «На пороге ХХ1 века»)</w:t>
      </w:r>
    </w:p>
    <w:p>
      <w:pPr>
        <w:pStyle w:val="Normal"/>
        <w:rPr>
          <w:spacing w:val="-8"/>
          <w:kern w:val="2"/>
          <w:sz w:val="13"/>
          <w:szCs w:val="13"/>
        </w:rPr>
      </w:pPr>
      <w:r>
        <w:rPr>
          <w:spacing w:val="-8"/>
          <w:kern w:val="2"/>
          <w:sz w:val="13"/>
          <w:szCs w:val="13"/>
        </w:rPr>
        <w:t xml:space="preserve">С обретением независимости Казахстан вышел на международную арену в качестве суверенного государства. В книге Н. Назарбаев пишет, что в первые годы независимости существовала эйфория, что суверенитет распахнёт двери перед нами в мировое сообщество. Всё оказалось не просто. Происходят сложные геополитические процессы, складывающиеся на внешнеполитических возможностях: а) в начале 90-х годов южные границы СССР были поясов военных конфликтов: война в Афганистане, гражданский конфликт в Таджикистане, столкновения узбеков и киргизов в городе От (Киргизия), столкновения между народами из-за военных и земельных ресурсов на киргизско-таджикской границе с гибелью невинных людей, необъявленная война между Азербайджаном и Арменией, война в Грузии, напряжённость на Кавказе, пограничные проблемы с Китаем (в районе г. Семипалатинска китайские войска вторглись на территорию Казахстана); б) второй круг проблем связан с ядерным оружием. В Казахстане остался бывший Семипалатинский полигон, есть ещё арендованные Россией военные полигоны, опасность исходит от др. ядерных держав (Пакистан, Индия, Иран, Ирак, Израиль, КНДР, ЮАР). После крушения СССР контроль над распространением ядерного оружия мог быть нарушен. Необходимо было комплексное решение данных проблем. Традиций внешнеполитической деятельности не было, не было дипломатических представительств республики за рубежом, традиций внешней политики, кадров, международных договоров с другими странами. Поэтому на первых этапах надо было сформировать собственную внешнею политику, создавать правовую базу с зарубежными партнёрами, для привлечения инвестиций надо было установить двусторонние межгосударственные отношения. Большую роль в установлении дипломатических отношений, привлечений инвестиций, дружественных связей с государствами Мира сыграли и играют визиты Президента РК в Турцию, Китай, Россию, Европейские страны (Германия, Франция), Саудовскую Аравию, Исламскую Республики, Иран, Японию, США. 15-18 июня 1998 г. – визит президента в Турецкую Республику. Международному признанию Казахстана способствует вхождение республики в международные организации: 2 марта 1992 г. – в ООН, стала членом Международного валютного фонда, Международного Банка реконструкции и развития, международные агентства инвестиций, Всемирной организацией здравоохранения. Св. 120 признали Казахстан, со многими государствами установлены дипломатические связи на уровне посольств. РК присоединилась к деятельности совещания по взаимодействию и мерам доверия в Азии, вступила в организации Исламской конференции. Дипломатические отношения установились на 1 января 1998 г. со 112 странами мира. Внешнеполитический курс республики состоит в следующем: </w:t>
      </w:r>
    </w:p>
    <w:p>
      <w:pPr>
        <w:pStyle w:val="Normal"/>
        <w:rPr>
          <w:spacing w:val="-8"/>
          <w:kern w:val="2"/>
          <w:sz w:val="13"/>
          <w:szCs w:val="13"/>
        </w:rPr>
      </w:pPr>
      <w:r>
        <w:rPr>
          <w:spacing w:val="-8"/>
          <w:kern w:val="2"/>
          <w:sz w:val="13"/>
          <w:szCs w:val="13"/>
        </w:rPr>
        <w:t>Занять достойное место в мировом сообществе;</w:t>
      </w:r>
    </w:p>
    <w:p>
      <w:pPr>
        <w:pStyle w:val="Normal"/>
        <w:rPr>
          <w:spacing w:val="-8"/>
          <w:kern w:val="2"/>
          <w:sz w:val="13"/>
          <w:szCs w:val="13"/>
        </w:rPr>
      </w:pPr>
      <w:r>
        <w:rPr>
          <w:spacing w:val="-8"/>
          <w:kern w:val="2"/>
          <w:sz w:val="13"/>
          <w:szCs w:val="13"/>
        </w:rPr>
        <w:t>Поддерживать взаимовыгодные дружеские отношения на принципах взаимного доверия со всеми сопредельными и др. государствами мира (ближнего и дальнего зарубежья);</w:t>
      </w:r>
    </w:p>
    <w:p>
      <w:pPr>
        <w:pStyle w:val="Normal"/>
        <w:rPr>
          <w:spacing w:val="-8"/>
          <w:kern w:val="2"/>
          <w:sz w:val="13"/>
          <w:szCs w:val="13"/>
        </w:rPr>
      </w:pPr>
      <w:r>
        <w:rPr>
          <w:spacing w:val="-8"/>
          <w:kern w:val="2"/>
          <w:sz w:val="13"/>
          <w:szCs w:val="13"/>
        </w:rPr>
        <w:t>Подписание соглашений о партнёрстве с Турцией, Ираном, Индией, Китаем, странами Западной Европы, Северной Европы, Северной Америки;</w:t>
      </w:r>
    </w:p>
    <w:p>
      <w:pPr>
        <w:pStyle w:val="Normal"/>
        <w:rPr>
          <w:spacing w:val="-8"/>
          <w:kern w:val="2"/>
          <w:sz w:val="13"/>
          <w:szCs w:val="13"/>
        </w:rPr>
      </w:pPr>
      <w:r>
        <w:rPr>
          <w:spacing w:val="-8"/>
          <w:kern w:val="2"/>
          <w:sz w:val="13"/>
          <w:szCs w:val="13"/>
        </w:rPr>
        <w:t>Развитие партнёрских отношений соглашений с главным центром рыночной экономики – СЩА, Японии, Великобритании, Франции, Германии;</w:t>
      </w:r>
    </w:p>
    <w:p>
      <w:pPr>
        <w:pStyle w:val="Normal"/>
        <w:rPr>
          <w:spacing w:val="-8"/>
          <w:kern w:val="2"/>
          <w:sz w:val="13"/>
          <w:szCs w:val="13"/>
        </w:rPr>
      </w:pPr>
      <w:r>
        <w:rPr>
          <w:spacing w:val="-8"/>
          <w:kern w:val="2"/>
          <w:sz w:val="13"/>
          <w:szCs w:val="13"/>
        </w:rPr>
        <w:t>Заключены двусторонние договоры со всеми государствами СНГ;</w:t>
      </w:r>
    </w:p>
    <w:p>
      <w:pPr>
        <w:pStyle w:val="Normal"/>
        <w:rPr>
          <w:spacing w:val="-8"/>
          <w:kern w:val="2"/>
          <w:sz w:val="13"/>
          <w:szCs w:val="13"/>
        </w:rPr>
      </w:pPr>
      <w:r>
        <w:rPr>
          <w:spacing w:val="-8"/>
          <w:kern w:val="2"/>
          <w:sz w:val="13"/>
          <w:szCs w:val="13"/>
        </w:rPr>
        <w:t>Ликвидация всего ядерного оружия на территории Казахстана и республика объявила свою территорию безъядерной зоной;</w:t>
      </w:r>
    </w:p>
    <w:p>
      <w:pPr>
        <w:pStyle w:val="Normal"/>
        <w:rPr>
          <w:spacing w:val="-8"/>
          <w:kern w:val="2"/>
          <w:sz w:val="13"/>
          <w:szCs w:val="13"/>
        </w:rPr>
      </w:pPr>
      <w:r>
        <w:rPr>
          <w:spacing w:val="-8"/>
          <w:kern w:val="2"/>
          <w:sz w:val="13"/>
          <w:szCs w:val="13"/>
        </w:rPr>
        <w:t>Казахстан: стал членом Совещания по безопасности и сотрудничеству в Европе (ОБСЕ), заявил о соблюдении прав человека и национальных меньшинств, является активным участником в Союзах государств СНГ: Россия – Беларусь – Казахстан – Киргизстан; Центрально-азиатского союза (Узбекистан, Казахстан, Киргизстан, Таджикистан, Туркмения); Единого таможенного союза СНГ.</w:t>
      </w:r>
    </w:p>
    <w:p>
      <w:pPr>
        <w:pStyle w:val="Normal"/>
        <w:rPr>
          <w:spacing w:val="-8"/>
          <w:kern w:val="2"/>
          <w:sz w:val="13"/>
          <w:szCs w:val="13"/>
        </w:rPr>
      </w:pPr>
      <w:r>
        <w:rPr>
          <w:spacing w:val="-8"/>
          <w:kern w:val="2"/>
          <w:sz w:val="13"/>
          <w:szCs w:val="13"/>
        </w:rPr>
        <w:t>В разделе книги «Встреча цивилизаций» Назарбаев пишет, что, несмотря на крушение двублоковой системы, противоречия между различными странами остаются, молодые государства вовлечены в игру интересов крупнейших мировых государств (Россией, США). Казахстан находится на стыке европейских и азиатских цивилизаций, между которыми существуют и свои конфликты в духовной (развитие менталитета) и экономической (нищета и богатство) областях. Исходя из этого, попытка республики строиться не на том, что разъединяет, а что объединяет. Все мы – дети единой цивилизации Земли и жить нужно на согласии и добрососедстве. Важно найти золотую середину между сочетанием базовых преимуществ демократии и рынка. С устойчивыми национальными традициями. В реализации этой задачи Назарбаев видит важную роль его родного казахского народа.</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91. Переходный период от тоталитарного режима к демократическому обществу на основе рыночной экономики. Программа стабилизации экономики. (По книге «На пороге ХХ1 века.» раздел 2, определение пути.)</w:t>
      </w:r>
    </w:p>
    <w:p>
      <w:pPr>
        <w:pStyle w:val="Normal"/>
        <w:rPr>
          <w:spacing w:val="-8"/>
          <w:kern w:val="2"/>
          <w:sz w:val="13"/>
          <w:szCs w:val="13"/>
        </w:rPr>
      </w:pPr>
      <w:r>
        <w:rPr>
          <w:spacing w:val="-8"/>
          <w:kern w:val="2"/>
          <w:sz w:val="13"/>
          <w:szCs w:val="13"/>
        </w:rPr>
        <w:t xml:space="preserve">Переходный период от одной общественно-экономической системы, основанной на диктате центра всегда труден для всех государств во все времена. Для государств СНГ вдвойне, т.к. приходиться учитывать менталитет и воспитание народа в  течении всех лет советской власти. В ХХ веке было много альтернатив: колониальные владения или новые формы отношений метрополий и колоний; фашизм или демократия. И перед государствами СНГ  тоже встал выбор: социализма или капитализма, авторитаризм или демократия, светское или государство на религиозной основе, модернизация. В данной главе Назарбаев раскрывает понятие «модернизация». В связи с необходимостью на пороге 20 века выбора для пост колониальных стран пути развития – светский или западный. Модернизация – осовременивание, приведение чего-либо в соответствие с современными нормами. Западный вариант модернизации рассматривает мировое развитие как лестницу, на ступенях которой слаборазвитые, среднеразвитые, высокоразвитые страны. Все страны должны пройти эти ступени. К сожалению, это вариант не давал в ???? модели развития, т.к. ориентировался на высокий уровень развития метрополии и использование колоний. Назарбаев перечисляет ключевые положения модернизационных установок в чистом виде: </w:t>
      </w:r>
    </w:p>
    <w:p>
      <w:pPr>
        <w:pStyle w:val="Normal"/>
        <w:rPr>
          <w:spacing w:val="-8"/>
          <w:kern w:val="2"/>
          <w:sz w:val="13"/>
          <w:szCs w:val="13"/>
        </w:rPr>
      </w:pPr>
      <w:r>
        <w:rPr>
          <w:spacing w:val="-8"/>
          <w:kern w:val="2"/>
          <w:sz w:val="13"/>
          <w:szCs w:val="13"/>
        </w:rPr>
        <w:t xml:space="preserve">экономически – формирование разветвлённой рыночной системы; ??? соотношение занятых в аграрной и индустриальной сферах; урбанизация; зависимая от государства регулирование финансово-денежной системы; изменение технологической базы производства и машинных форм труда; развития сектора услуг; </w:t>
      </w:r>
    </w:p>
    <w:p>
      <w:pPr>
        <w:pStyle w:val="Normal"/>
        <w:rPr>
          <w:spacing w:val="-8"/>
          <w:kern w:val="2"/>
          <w:sz w:val="13"/>
          <w:szCs w:val="13"/>
        </w:rPr>
      </w:pPr>
      <w:r>
        <w:rPr>
          <w:spacing w:val="-8"/>
          <w:kern w:val="2"/>
          <w:sz w:val="13"/>
          <w:szCs w:val="13"/>
        </w:rPr>
        <w:t>в политической сфере – формирование гражданского общества и социальных институтов государственной независимости.</w:t>
      </w:r>
    </w:p>
    <w:p>
      <w:pPr>
        <w:pStyle w:val="Normal"/>
        <w:rPr>
          <w:spacing w:val="-8"/>
          <w:kern w:val="2"/>
          <w:sz w:val="13"/>
          <w:szCs w:val="13"/>
        </w:rPr>
      </w:pPr>
      <w:r>
        <w:rPr>
          <w:spacing w:val="-8"/>
          <w:kern w:val="2"/>
          <w:sz w:val="13"/>
          <w:szCs w:val="13"/>
        </w:rPr>
        <w:t>??? это не универсальная идея, хотя положительные направления культурной модернизации в ней есть (всеобщая грамотность, многообразие идеологий, свобода слова, свобода личности человека).</w:t>
      </w:r>
    </w:p>
    <w:p>
      <w:pPr>
        <w:pStyle w:val="Normal"/>
        <w:rPr>
          <w:spacing w:val="-8"/>
          <w:kern w:val="2"/>
          <w:sz w:val="13"/>
          <w:szCs w:val="13"/>
        </w:rPr>
      </w:pPr>
      <w:r>
        <w:rPr>
          <w:spacing w:val="-8"/>
          <w:kern w:val="2"/>
          <w:sz w:val="13"/>
          <w:szCs w:val="13"/>
        </w:rPr>
        <w:t>Что же из этого взял Казахстан, который в начале 90–х годов тоже встал перед необходимостью выбора. Стратегия развития должна определяться не зарубежными экспериментами, а собственными силами с учётом национально-государственной спецификой, политической историей, культуры, постсоветских стереотипов, этнических традиций; в чистом виде модернизация в Казахстане не пройдет, т.к. имеется урбанизованное общество с индустриальным комплексом, грамотным населением, современной системой образования, науки, культуры, здравоохранения.</w:t>
      </w:r>
    </w:p>
    <w:p>
      <w:pPr>
        <w:pStyle w:val="Normal"/>
        <w:rPr>
          <w:spacing w:val="-8"/>
          <w:kern w:val="2"/>
          <w:sz w:val="13"/>
          <w:szCs w:val="13"/>
        </w:rPr>
      </w:pPr>
      <w:r>
        <w:rPr>
          <w:spacing w:val="-8"/>
          <w:kern w:val="2"/>
          <w:sz w:val="13"/>
          <w:szCs w:val="13"/>
        </w:rPr>
      </w:r>
    </w:p>
    <w:p>
      <w:pPr>
        <w:pStyle w:val="TextBody"/>
        <w:rPr>
          <w:spacing w:val="-8"/>
          <w:kern w:val="2"/>
          <w:sz w:val="13"/>
          <w:szCs w:val="13"/>
        </w:rPr>
      </w:pPr>
      <w:r>
        <w:rPr>
          <w:spacing w:val="-8"/>
          <w:kern w:val="2"/>
          <w:sz w:val="13"/>
          <w:szCs w:val="13"/>
        </w:rPr>
        <w:t>92. Идейная консолидация общества как условие прогресса К-на. Создание Ассамблеи народов К-на.</w:t>
      </w:r>
    </w:p>
    <w:p>
      <w:pPr>
        <w:pStyle w:val="Normal"/>
        <w:rPr/>
      </w:pPr>
      <w:r>
        <w:rPr>
          <w:spacing w:val="-8"/>
          <w:kern w:val="2"/>
          <w:sz w:val="13"/>
          <w:szCs w:val="13"/>
        </w:rPr>
        <w:t>Подобной организации нет ни в одной из стран СНГ. В самые трудные периоды она была органом подлинно народного представительства многонационального К-на. Решение о создании Ассамблеи народов К-на – общественного органа консолидации граждан всех национальностей на пути модернизации политической, экономической и социальной сфер республики – было принято на форуме народов К-на в декабре 1992 г. Было принято решение о придании Ассамблее статуса консультативно-совещательного органа при главе гос-ва. С 1995 г. в вузах страны учатся представители малочисленных народов, поступившие по квоте Ассамблеи. По предложению архиепископа Алматинского и Семипалатинского Алексея под эгидой Ассамблеи отмечено 1100-летие славянской письменности. Сделан значительный вклад в возрождение и развитие культуры народов республики, заметно активизировалась работа национально-культурных центров. Всенародными стали Наурыз, мейрамы, фестивали корейской, немецкой культур, татарский сабантуй, впервые на республиканском уровне прошли праздники дунган и курдов. Был проведен 1-ый всемирный фестиваль уйгурской молодежи в конце октября 1996 г. в Ал</w:t>
      </w:r>
      <w:r>
        <w:rPr>
          <w:spacing w:val="-8"/>
          <w:kern w:val="2"/>
          <w:sz w:val="13"/>
          <w:szCs w:val="13"/>
          <w:lang w:eastAsia="ko-KR"/>
        </w:rPr>
        <w:t xml:space="preserve">мате, республиканский фестиваль немецкого детского творчества в Акмоле. Культурная жизнь этноса стала насыщеннее, инициативы национально-культурных центров практически повсеместно получают поддержку государственных структур. Ассамблея стала центром организационной работы с диаспорами. Благодаря усилиям Ассамблеи увеличилось количество студентов-казахстанцев в России и Белоруссии. С помощью Ассамблеи национальная диаспора восстанавливает свои связи с исторической родиной. Ассамблея стала соучредителем республиканских журналов «Аникат» и «Мысль». </w:t>
      </w:r>
    </w:p>
    <w:p>
      <w:pPr>
        <w:pStyle w:val="Normal"/>
        <w:rPr>
          <w:spacing w:val="-8"/>
          <w:kern w:val="2"/>
          <w:sz w:val="13"/>
          <w:szCs w:val="13"/>
          <w:lang w:val="en-US" w:eastAsia="ko-KR"/>
        </w:rPr>
      </w:pPr>
      <w:r>
        <w:rPr>
          <w:spacing w:val="-8"/>
          <w:kern w:val="2"/>
          <w:sz w:val="13"/>
          <w:szCs w:val="13"/>
          <w:lang w:val="en-US" w:eastAsia="ko-KR"/>
        </w:rPr>
      </w:r>
    </w:p>
    <w:p>
      <w:pPr>
        <w:pStyle w:val="Normal"/>
        <w:rPr>
          <w:b/>
          <w:b/>
          <w:bCs/>
          <w:spacing w:val="-8"/>
          <w:kern w:val="2"/>
          <w:sz w:val="13"/>
          <w:szCs w:val="13"/>
          <w:lang w:eastAsia="ko-KR"/>
        </w:rPr>
      </w:pPr>
      <w:r>
        <w:rPr>
          <w:b/>
          <w:bCs/>
          <w:spacing w:val="-8"/>
          <w:kern w:val="2"/>
          <w:sz w:val="13"/>
          <w:szCs w:val="13"/>
          <w:lang w:eastAsia="ko-KR"/>
        </w:rPr>
        <w:t>94. Развитие культуры Каз в 70-90-х годах</w:t>
      </w:r>
    </w:p>
    <w:p>
      <w:pPr>
        <w:pStyle w:val="Normal"/>
        <w:rPr>
          <w:spacing w:val="-8"/>
          <w:kern w:val="2"/>
          <w:sz w:val="13"/>
          <w:szCs w:val="13"/>
        </w:rPr>
      </w:pPr>
      <w:r>
        <w:rPr>
          <w:spacing w:val="-8"/>
          <w:kern w:val="2"/>
          <w:sz w:val="13"/>
          <w:szCs w:val="13"/>
          <w:lang w:eastAsia="ko-KR"/>
        </w:rPr>
        <w:t>В 70-90-х каз литература добилась серьезных успехов благодаря творчеству Ильяса Есенберлина, Мыкатаева, Айбергенова, Сулейменова, Шаханова, Мырзалиева, Онгарсыновой, Кекильбаева, Бокеева. В золотой фонд муз культуры Каз вошли оперы Тулебаева «Биржан и Сара», Брусиловского «Дударай», Кожальярова «Назгум», песни композиторов Калдаянова, Хамиди, Тлендиева. Еспаева, Жаханова. Лучшими творениями киноискусства стали «Ботагоз», «Его время придет», «Меня зовут Кожа», «Кыз жибек», «Конец атамана», «Транссибиркий экспресс», «Султан Бейбарс». Успехи кино во многом связаны с творчеством артистов Жанткурина, Ногайбаева, Барамбаева, режиссеров Айманова, Бегалина, Ходжикова, Карсакпаева. Появляются мастера изобраз искусства Тельжанов, Кенбаев, Сидоркин, Гаев, Мамбеев, Сахи. В 90-х годах открываются гимназии, лицеи, колледжи, частные школы, издаются новые учебники открываются новые факультеты в ВУЗах. Возрождение каз языка – закон о языках (гос язык – гос язык). Открыто 654 каз детских дошкольных детских учреждений и 292 каз школы. Работали ряд театров, например каз и рус театр драмы, уйгурский театр муз комедии, Корейский музыкально-драматический. В 1980 открыт немецкий театр драмы в Темиртау</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95. Принятие новой конституции РК. (1995)</w:t>
      </w:r>
    </w:p>
    <w:p>
      <w:pPr>
        <w:pStyle w:val="Normal"/>
        <w:rPr>
          <w:spacing w:val="-8"/>
          <w:kern w:val="2"/>
          <w:sz w:val="13"/>
          <w:szCs w:val="13"/>
        </w:rPr>
      </w:pPr>
      <w:r>
        <w:rPr>
          <w:spacing w:val="-8"/>
          <w:kern w:val="2"/>
          <w:sz w:val="13"/>
          <w:szCs w:val="13"/>
        </w:rPr>
        <w:t>Конституционная реформа, начатая с Декларации о государственном суверенитете в октябре 1990 г. (25 окт.), продолженная принятием2-х конституций переходного периода (1-я – 28 января 1993 г., 2-я – 30 августа 1995 г.) и ряда конституционных актов, не завершена и находится на стадии «переходности» к созданию эффективно работающих конституционной и законодательной баз государства.</w:t>
      </w:r>
    </w:p>
    <w:p>
      <w:pPr>
        <w:pStyle w:val="Normal"/>
        <w:rPr>
          <w:spacing w:val="-8"/>
          <w:kern w:val="2"/>
          <w:sz w:val="13"/>
          <w:szCs w:val="13"/>
        </w:rPr>
      </w:pPr>
      <w:r>
        <w:rPr>
          <w:spacing w:val="-8"/>
          <w:kern w:val="2"/>
          <w:sz w:val="13"/>
          <w:szCs w:val="13"/>
        </w:rPr>
        <w:t>1 конституция (28.01.1993)</w:t>
      </w:r>
    </w:p>
    <w:p>
      <w:pPr>
        <w:pStyle w:val="Normal"/>
        <w:rPr>
          <w:spacing w:val="-8"/>
          <w:kern w:val="2"/>
          <w:sz w:val="13"/>
          <w:szCs w:val="13"/>
        </w:rPr>
      </w:pPr>
      <w:r>
        <w:rPr>
          <w:spacing w:val="-8"/>
          <w:kern w:val="2"/>
          <w:sz w:val="13"/>
          <w:szCs w:val="13"/>
        </w:rPr>
        <w:t>1 конституция (28.01.1993)</w:t>
      </w:r>
    </w:p>
    <w:p>
      <w:pPr>
        <w:pStyle w:val="Normal"/>
        <w:rPr>
          <w:spacing w:val="-8"/>
          <w:kern w:val="2"/>
          <w:sz w:val="13"/>
          <w:szCs w:val="13"/>
        </w:rPr>
      </w:pPr>
      <w:r>
        <w:rPr>
          <w:spacing w:val="-8"/>
          <w:kern w:val="2"/>
          <w:sz w:val="13"/>
          <w:szCs w:val="13"/>
        </w:rPr>
        <w:t xml:space="preserve">закрепила ??? РК от государства предшественника КазССР; </w:t>
      </w:r>
    </w:p>
    <w:p>
      <w:pPr>
        <w:pStyle w:val="Normal"/>
        <w:rPr>
          <w:spacing w:val="-8"/>
          <w:kern w:val="2"/>
          <w:sz w:val="13"/>
          <w:szCs w:val="13"/>
        </w:rPr>
      </w:pPr>
      <w:r>
        <w:rPr>
          <w:spacing w:val="-8"/>
          <w:kern w:val="2"/>
          <w:sz w:val="13"/>
          <w:szCs w:val="13"/>
        </w:rPr>
        <w:t>закрепила изменение состояния суверенитета и переход окончательный территории Казахстана со всей сложившейся социальной, экономической инфраструктурой под полную юриспруденцию Республики в результате распада СССР;</w:t>
      </w:r>
    </w:p>
    <w:p>
      <w:pPr>
        <w:pStyle w:val="Normal"/>
        <w:rPr>
          <w:spacing w:val="-8"/>
          <w:kern w:val="2"/>
          <w:sz w:val="13"/>
          <w:szCs w:val="13"/>
        </w:rPr>
      </w:pPr>
      <w:r>
        <w:rPr>
          <w:spacing w:val="-8"/>
          <w:kern w:val="2"/>
          <w:sz w:val="13"/>
          <w:szCs w:val="13"/>
        </w:rPr>
        <w:t>закрепила территориальную целостность и границы РК;</w:t>
      </w:r>
    </w:p>
    <w:p>
      <w:pPr>
        <w:pStyle w:val="Normal"/>
        <w:rPr>
          <w:spacing w:val="-8"/>
          <w:kern w:val="2"/>
          <w:sz w:val="13"/>
          <w:szCs w:val="13"/>
        </w:rPr>
      </w:pPr>
      <w:r>
        <w:rPr>
          <w:spacing w:val="-8"/>
          <w:kern w:val="2"/>
          <w:sz w:val="13"/>
          <w:szCs w:val="13"/>
        </w:rPr>
        <w:t>определила приоритеты нового независимого государства РК в области экономики, политики, гражданства, институтов управления, прав человека и гражданина и их обязанностей; отношений между государством и гражданином;</w:t>
      </w:r>
    </w:p>
    <w:p>
      <w:pPr>
        <w:pStyle w:val="Normal"/>
        <w:rPr>
          <w:spacing w:val="-8"/>
          <w:kern w:val="2"/>
          <w:sz w:val="13"/>
          <w:szCs w:val="13"/>
        </w:rPr>
      </w:pPr>
      <w:r>
        <w:rPr>
          <w:spacing w:val="-8"/>
          <w:kern w:val="2"/>
          <w:sz w:val="13"/>
          <w:szCs w:val="13"/>
        </w:rPr>
        <w:t xml:space="preserve">но конституция была принята когда: </w:t>
      </w:r>
    </w:p>
    <w:p>
      <w:pPr>
        <w:pStyle w:val="Normal"/>
        <w:rPr>
          <w:spacing w:val="-8"/>
          <w:kern w:val="2"/>
          <w:sz w:val="13"/>
          <w:szCs w:val="13"/>
        </w:rPr>
      </w:pPr>
      <w:r>
        <w:rPr>
          <w:spacing w:val="-8"/>
          <w:kern w:val="2"/>
          <w:sz w:val="13"/>
          <w:szCs w:val="13"/>
        </w:rPr>
        <w:t>институты государственной власти и управления находились ещё в переходном периоде становления в постсоветском обществе;</w:t>
      </w:r>
    </w:p>
    <w:p>
      <w:pPr>
        <w:pStyle w:val="Normal"/>
        <w:rPr>
          <w:spacing w:val="-8"/>
          <w:kern w:val="2"/>
          <w:sz w:val="13"/>
          <w:szCs w:val="13"/>
        </w:rPr>
      </w:pPr>
      <w:r>
        <w:rPr>
          <w:spacing w:val="-8"/>
          <w:kern w:val="2"/>
          <w:sz w:val="13"/>
          <w:szCs w:val="13"/>
        </w:rPr>
        <w:t>ещё происходило становление рыночной экономики, и определялись приоритеты развития в экономической сфере, в политике, в государственном управлении;</w:t>
      </w:r>
    </w:p>
    <w:p>
      <w:pPr>
        <w:pStyle w:val="Normal"/>
        <w:rPr>
          <w:spacing w:val="-8"/>
          <w:kern w:val="2"/>
          <w:sz w:val="13"/>
          <w:szCs w:val="13"/>
        </w:rPr>
      </w:pPr>
      <w:r>
        <w:rPr>
          <w:spacing w:val="-8"/>
          <w:kern w:val="2"/>
          <w:sz w:val="13"/>
          <w:szCs w:val="13"/>
        </w:rPr>
        <w:t>1 конституция обнаружила оторванность от социально-экономических и политических интересов казахского общества;</w:t>
      </w:r>
    </w:p>
    <w:p>
      <w:pPr>
        <w:pStyle w:val="Normal"/>
        <w:rPr>
          <w:spacing w:val="-8"/>
          <w:kern w:val="2"/>
          <w:sz w:val="13"/>
          <w:szCs w:val="13"/>
        </w:rPr>
      </w:pPr>
      <w:r>
        <w:rPr>
          <w:spacing w:val="-8"/>
          <w:kern w:val="2"/>
          <w:sz w:val="13"/>
          <w:szCs w:val="13"/>
        </w:rPr>
        <w:t>Первая Конституция позволила смягчить правовые и государственные проблемы, возникшие при переходе от одной системы к новым отношениям в переходный период.</w:t>
      </w:r>
    </w:p>
    <w:p>
      <w:pPr>
        <w:pStyle w:val="Normal"/>
        <w:rPr>
          <w:spacing w:val="-8"/>
          <w:kern w:val="2"/>
          <w:sz w:val="13"/>
          <w:szCs w:val="13"/>
        </w:rPr>
      </w:pPr>
      <w:r>
        <w:rPr>
          <w:spacing w:val="-8"/>
          <w:kern w:val="2"/>
          <w:sz w:val="13"/>
          <w:szCs w:val="13"/>
        </w:rPr>
        <w:t>Новая конституция принята на всенародном референдуме 30 августа 1995 (имеет 9 разделов):</w:t>
      </w:r>
    </w:p>
    <w:p>
      <w:pPr>
        <w:pStyle w:val="Normal"/>
        <w:rPr>
          <w:spacing w:val="-8"/>
          <w:kern w:val="2"/>
          <w:sz w:val="13"/>
          <w:szCs w:val="13"/>
        </w:rPr>
      </w:pPr>
      <w:r>
        <w:rPr>
          <w:spacing w:val="-8"/>
          <w:kern w:val="2"/>
          <w:sz w:val="13"/>
          <w:szCs w:val="13"/>
        </w:rPr>
        <w:t>была закреплена исторически необходимая система правления страной – Президентская республика по форме, но по многообразию и гибкости элементов этого правления казахстанская форма президентского правления обретает по Конституции 1995 года, завершённый вид особой системы разделения и функционирования единой государственной власти в обществе;</w:t>
      </w:r>
    </w:p>
    <w:p>
      <w:pPr>
        <w:pStyle w:val="Normal"/>
        <w:rPr>
          <w:spacing w:val="-8"/>
          <w:kern w:val="2"/>
          <w:sz w:val="13"/>
          <w:szCs w:val="13"/>
        </w:rPr>
      </w:pPr>
      <w:r>
        <w:rPr>
          <w:spacing w:val="-8"/>
          <w:kern w:val="2"/>
          <w:sz w:val="13"/>
          <w:szCs w:val="13"/>
        </w:rPr>
        <w:t>значительное усиления института президентства;</w:t>
      </w:r>
    </w:p>
    <w:p>
      <w:pPr>
        <w:pStyle w:val="Normal"/>
        <w:rPr>
          <w:spacing w:val="-8"/>
          <w:kern w:val="2"/>
          <w:sz w:val="13"/>
          <w:szCs w:val="13"/>
        </w:rPr>
      </w:pPr>
      <w:r>
        <w:rPr>
          <w:spacing w:val="-8"/>
          <w:kern w:val="2"/>
          <w:sz w:val="13"/>
          <w:szCs w:val="13"/>
        </w:rPr>
        <w:t>новое: ??? представителями казахстанского народа, являются Парламент и Президент, но последний имеет право неограниченное выступать о имени народа, а Парламент только «в пределах его конституционных полномочий».</w:t>
      </w:r>
    </w:p>
    <w:p>
      <w:pPr>
        <w:pStyle w:val="Normal"/>
        <w:rPr>
          <w:spacing w:val="-8"/>
          <w:kern w:val="2"/>
          <w:sz w:val="13"/>
          <w:szCs w:val="13"/>
        </w:rPr>
      </w:pPr>
      <w:r>
        <w:rPr>
          <w:spacing w:val="-8"/>
          <w:kern w:val="2"/>
          <w:sz w:val="13"/>
          <w:szCs w:val="13"/>
        </w:rPr>
        <w:t>Развила 3 ветви власти: исполнительную, законодательную, судебную; Президент – основной арбитр между 2 ветвями власти: исполнительной (правительство) и законодательной (парламент);</w:t>
      </w:r>
    </w:p>
    <w:p>
      <w:pPr>
        <w:pStyle w:val="Normal"/>
        <w:rPr>
          <w:spacing w:val="-8"/>
          <w:kern w:val="2"/>
          <w:sz w:val="13"/>
          <w:szCs w:val="13"/>
        </w:rPr>
      </w:pPr>
      <w:r>
        <w:rPr>
          <w:spacing w:val="-8"/>
          <w:kern w:val="2"/>
          <w:sz w:val="13"/>
          <w:szCs w:val="13"/>
        </w:rPr>
        <w:t>Чётко ограничен круг деятельности парламента и функции палат парламента; права и обязанности президента; компетенция правительства и его подотчётность парламенту; функционирование местных исполнительных органов.</w:t>
      </w:r>
    </w:p>
    <w:p>
      <w:pPr>
        <w:pStyle w:val="Normal"/>
        <w:rPr>
          <w:spacing w:val="-8"/>
          <w:kern w:val="2"/>
          <w:sz w:val="13"/>
          <w:szCs w:val="13"/>
        </w:rPr>
      </w:pPr>
      <w:r>
        <w:rPr>
          <w:spacing w:val="-8"/>
          <w:kern w:val="2"/>
          <w:sz w:val="13"/>
          <w:szCs w:val="13"/>
        </w:rPr>
        <w:t>Впервые заложен институт импичмента президенту;</w:t>
      </w:r>
    </w:p>
    <w:p>
      <w:pPr>
        <w:pStyle w:val="Normal"/>
        <w:rPr>
          <w:spacing w:val="-8"/>
          <w:kern w:val="2"/>
          <w:sz w:val="13"/>
          <w:szCs w:val="13"/>
        </w:rPr>
      </w:pPr>
      <w:r>
        <w:rPr>
          <w:spacing w:val="-8"/>
          <w:kern w:val="2"/>
          <w:sz w:val="13"/>
          <w:szCs w:val="13"/>
        </w:rPr>
        <w:t>Определены основные ориентиры правовой системы, судебной власти; разделены органы следствия и прокуратуры, разработка новых кодексов;</w:t>
      </w:r>
    </w:p>
    <w:p>
      <w:pPr>
        <w:pStyle w:val="Normal"/>
        <w:rPr>
          <w:spacing w:val="-8"/>
          <w:kern w:val="2"/>
          <w:sz w:val="13"/>
          <w:szCs w:val="13"/>
        </w:rPr>
      </w:pPr>
      <w:r>
        <w:rPr>
          <w:spacing w:val="-8"/>
          <w:kern w:val="2"/>
          <w:sz w:val="13"/>
          <w:szCs w:val="13"/>
        </w:rPr>
        <w:t>Усилен раздел прав человека и гражданина;</w:t>
      </w:r>
    </w:p>
    <w:p>
      <w:pPr>
        <w:pStyle w:val="Normal"/>
        <w:rPr>
          <w:spacing w:val="-8"/>
          <w:kern w:val="2"/>
          <w:sz w:val="13"/>
          <w:szCs w:val="13"/>
        </w:rPr>
      </w:pPr>
      <w:r>
        <w:rPr>
          <w:spacing w:val="-8"/>
          <w:kern w:val="2"/>
          <w:sz w:val="13"/>
          <w:szCs w:val="13"/>
        </w:rPr>
        <w:t>Заложила институты рыночной экономики.</w:t>
      </w:r>
    </w:p>
    <w:p>
      <w:pPr>
        <w:pStyle w:val="Normal"/>
        <w:rPr>
          <w:spacing w:val="-8"/>
          <w:kern w:val="2"/>
          <w:sz w:val="13"/>
          <w:szCs w:val="13"/>
        </w:rPr>
      </w:pPr>
      <w:r>
        <w:rPr>
          <w:spacing w:val="-8"/>
          <w:kern w:val="2"/>
          <w:sz w:val="13"/>
          <w:szCs w:val="13"/>
        </w:rPr>
      </w:r>
    </w:p>
    <w:p>
      <w:pPr>
        <w:pStyle w:val="Normal"/>
        <w:rPr>
          <w:spacing w:val="-8"/>
          <w:kern w:val="2"/>
          <w:sz w:val="13"/>
          <w:szCs w:val="13"/>
        </w:rPr>
      </w:pPr>
      <w:r>
        <w:rPr>
          <w:spacing w:val="-8"/>
          <w:kern w:val="2"/>
          <w:sz w:val="13"/>
          <w:szCs w:val="13"/>
        </w:rPr>
        <w:t>Отличие конституции 1995 от конституции 1993г.:</w:t>
      </w:r>
    </w:p>
    <w:p>
      <w:pPr>
        <w:pStyle w:val="Normal"/>
        <w:rPr>
          <w:spacing w:val="-8"/>
          <w:kern w:val="2"/>
          <w:sz w:val="13"/>
          <w:szCs w:val="13"/>
        </w:rPr>
      </w:pPr>
      <w:r>
        <w:rPr>
          <w:spacing w:val="-8"/>
          <w:kern w:val="2"/>
          <w:sz w:val="13"/>
          <w:szCs w:val="13"/>
        </w:rPr>
        <w:t>установила право собственности (в том числе и на землю);</w:t>
      </w:r>
    </w:p>
    <w:p>
      <w:pPr>
        <w:pStyle w:val="Normal"/>
        <w:rPr>
          <w:spacing w:val="-8"/>
          <w:kern w:val="2"/>
          <w:sz w:val="13"/>
          <w:szCs w:val="13"/>
        </w:rPr>
      </w:pPr>
      <w:r>
        <w:rPr>
          <w:spacing w:val="-8"/>
          <w:kern w:val="2"/>
          <w:sz w:val="13"/>
          <w:szCs w:val="13"/>
        </w:rPr>
        <w:t>записала перечень прав человека, не зависящих от экономики (свобода слова, партийность);</w:t>
      </w:r>
    </w:p>
    <w:p>
      <w:pPr>
        <w:pStyle w:val="Normal"/>
        <w:rPr>
          <w:spacing w:val="-8"/>
          <w:kern w:val="2"/>
          <w:sz w:val="13"/>
          <w:szCs w:val="13"/>
        </w:rPr>
      </w:pPr>
      <w:r>
        <w:rPr>
          <w:spacing w:val="-8"/>
          <w:kern w:val="2"/>
          <w:sz w:val="13"/>
          <w:szCs w:val="13"/>
        </w:rPr>
        <w:t>сформировала зарождающимся рыночным отношениям соответствующие права человека (право на труд, на минимум медицинских услуг, на свободный выбор трудовой деятельности);</w:t>
      </w:r>
    </w:p>
    <w:p>
      <w:pPr>
        <w:pStyle w:val="Normal"/>
        <w:rPr>
          <w:spacing w:val="-8"/>
          <w:kern w:val="2"/>
          <w:sz w:val="13"/>
          <w:szCs w:val="13"/>
        </w:rPr>
      </w:pPr>
      <w:r>
        <w:rPr>
          <w:spacing w:val="-8"/>
          <w:kern w:val="2"/>
          <w:sz w:val="13"/>
          <w:szCs w:val="13"/>
        </w:rPr>
        <w:t>чётко очерчен круг обязанностей исполнительной, судебной, законодательной властей;</w:t>
      </w:r>
    </w:p>
    <w:p>
      <w:pPr>
        <w:pStyle w:val="Normal"/>
        <w:rPr>
          <w:spacing w:val="-8"/>
          <w:kern w:val="2"/>
          <w:sz w:val="13"/>
          <w:szCs w:val="13"/>
        </w:rPr>
      </w:pPr>
      <w:r>
        <w:rPr>
          <w:spacing w:val="-8"/>
          <w:kern w:val="2"/>
          <w:sz w:val="13"/>
          <w:szCs w:val="13"/>
        </w:rPr>
        <w:t>установила защиту и утверждение прав человека не в правительстве, не у президента, а в суде. Как в любом правовом государстве.</w:t>
      </w:r>
    </w:p>
    <w:p>
      <w:pPr>
        <w:pStyle w:val="Normal"/>
        <w:rPr>
          <w:spacing w:val="-8"/>
          <w:kern w:val="2"/>
          <w:sz w:val="13"/>
          <w:szCs w:val="13"/>
        </w:rPr>
      </w:pPr>
      <w:r>
        <w:rPr>
          <w:spacing w:val="-8"/>
          <w:kern w:val="2"/>
          <w:sz w:val="13"/>
          <w:szCs w:val="13"/>
        </w:rPr>
        <w:t>В конституции заложен фундамент правового государства и любой гражданин РК должен изучать её, использовать закреплённые в ней права общества.</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96. Где мы находимся сегодня?</w:t>
      </w:r>
    </w:p>
    <w:p>
      <w:pPr>
        <w:pStyle w:val="Normal"/>
        <w:rPr>
          <w:spacing w:val="-8"/>
          <w:kern w:val="2"/>
          <w:sz w:val="13"/>
          <w:szCs w:val="13"/>
        </w:rPr>
      </w:pPr>
      <w:r>
        <w:rPr>
          <w:spacing w:val="-8"/>
          <w:kern w:val="2"/>
          <w:sz w:val="13"/>
          <w:szCs w:val="13"/>
        </w:rPr>
        <w:t xml:space="preserve">В течение последних шести лет мы преследовали две главные стратегические цели во-первых, чтобы Каз. стал суверенным независимым государством во-вторых мы начинаем проводить широкомасштабные соц-экон и политич. реформы. </w:t>
      </w:r>
    </w:p>
    <w:p>
      <w:pPr>
        <w:pStyle w:val="Normal"/>
        <w:rPr>
          <w:spacing w:val="-8"/>
          <w:kern w:val="2"/>
          <w:sz w:val="13"/>
          <w:szCs w:val="13"/>
        </w:rPr>
      </w:pPr>
      <w:r>
        <w:rPr>
          <w:spacing w:val="-8"/>
          <w:kern w:val="2"/>
          <w:sz w:val="13"/>
          <w:szCs w:val="13"/>
        </w:rPr>
        <w:t xml:space="preserve">В активе нашей страны имеется 8 преимуществ. 1-ое мы заложили основу нашего независимого суверенного гос-ва. 2-ое мы окончательно отошли от старой политической и экономической системы. 3-е под влиянием трансформации нашего общества мы все изменились привыкая к качественно иной системе ценностей – мы стали свободными. 4-ое в числе главных наших активов - качество населения, это крупнейшее завоевание нашего народа и прежней системы мы должны всемерно развивать имеющийся бесценный капитал и создавать ему все новые и более цивилизованные условия для развития. 5-ое наши природные ресурсы являются огромным богатством. 6-ое огромный потенциал представляют собой наши обширные земельные площади и сел-хоз угодья. 7-ое политическая стабильность и единство общества. 8-ое толерантность и терпение казахстанцев их радушие и приветливость.    </w:t>
      </w:r>
    </w:p>
    <w:p>
      <w:pPr>
        <w:pStyle w:val="Normal"/>
        <w:rPr>
          <w:spacing w:val="-8"/>
          <w:kern w:val="2"/>
          <w:sz w:val="13"/>
          <w:szCs w:val="13"/>
        </w:rPr>
      </w:pPr>
      <w:r>
        <w:rPr>
          <w:spacing w:val="-8"/>
          <w:kern w:val="2"/>
          <w:sz w:val="13"/>
          <w:szCs w:val="13"/>
        </w:rPr>
        <w:t xml:space="preserve">Негативные стороны. 1-ое наш менталитет сформированный несколькими поколениями людей воспитанными в духе коммунизма. 2-ое снижение объемов производства и  как следствие – ухудшение социальной ситуации. 3-е в результате экономического спада доходы и уровень жизни большинства наших граждан ухудшились. 4-ое увеличение национальных сбережений и накопление капитала которые должны были стать движущей силой экономики происходят медленно. 5-ое переход к рыночной экономике породил острые доселе неизвестные нам в таких масштабах проблемы бедности и безработицы. 6-ое демографическая депопуляция, начиная с 92-го года впервые за 50 послевоенных лет наше население стало сокращаться. 7-ое недостаточно подготовленное плохо организованное государственное управление. 8-ое нестабильность законодательства. </w:t>
      </w:r>
    </w:p>
    <w:p>
      <w:pPr>
        <w:pStyle w:val="Normal"/>
        <w:rPr>
          <w:spacing w:val="-8"/>
          <w:kern w:val="2"/>
          <w:sz w:val="13"/>
          <w:szCs w:val="13"/>
        </w:rPr>
      </w:pPr>
      <w:r>
        <w:rPr>
          <w:spacing w:val="-8"/>
          <w:kern w:val="2"/>
          <w:sz w:val="13"/>
          <w:szCs w:val="13"/>
        </w:rPr>
        <w:t xml:space="preserve">Основные возможности Каз. Располагаясь на перекрестке дорог в евроазиатском регионе мы имеем огромный потенциал крупных рынков сбыта. Мы имеем поддержку со стороны иностранных гос-в и донорских организаций. Уникальные возможности представляет процесс глобализации экономики и научно-технического  прогресса.  </w:t>
      </w:r>
    </w:p>
    <w:p>
      <w:pPr>
        <w:pStyle w:val="Normal"/>
        <w:rPr>
          <w:spacing w:val="-8"/>
          <w:kern w:val="2"/>
          <w:sz w:val="13"/>
          <w:szCs w:val="13"/>
        </w:rPr>
      </w:pPr>
      <w:r>
        <w:rPr>
          <w:spacing w:val="-8"/>
          <w:kern w:val="2"/>
          <w:sz w:val="13"/>
          <w:szCs w:val="13"/>
        </w:rPr>
      </w:r>
    </w:p>
    <w:p>
      <w:pPr>
        <w:pStyle w:val="Normal"/>
        <w:rPr>
          <w:b/>
          <w:b/>
          <w:bCs/>
          <w:spacing w:val="-8"/>
          <w:kern w:val="2"/>
          <w:sz w:val="13"/>
          <w:szCs w:val="13"/>
        </w:rPr>
      </w:pPr>
      <w:r>
        <w:rPr>
          <w:b/>
          <w:bCs/>
          <w:spacing w:val="-8"/>
          <w:kern w:val="2"/>
          <w:sz w:val="13"/>
          <w:szCs w:val="13"/>
        </w:rPr>
        <w:t>97. Долгосрочные приоритетные цели и стратегии реализации.</w:t>
      </w:r>
    </w:p>
    <w:p>
      <w:pPr>
        <w:pStyle w:val="Normal"/>
        <w:rPr>
          <w:spacing w:val="-8"/>
          <w:kern w:val="2"/>
          <w:sz w:val="13"/>
          <w:szCs w:val="13"/>
        </w:rPr>
      </w:pPr>
      <w:r>
        <w:rPr>
          <w:spacing w:val="-8"/>
          <w:kern w:val="2"/>
          <w:sz w:val="13"/>
          <w:szCs w:val="13"/>
        </w:rPr>
        <w:t>Послание президента страны народу Казахстана. Казахстан – 2030. «Процветание, безопасность и улучшение благосостояния всех казахстанцев.»</w:t>
      </w:r>
    </w:p>
    <w:p>
      <w:pPr>
        <w:pStyle w:val="Normal"/>
        <w:rPr>
          <w:spacing w:val="-8"/>
          <w:kern w:val="2"/>
          <w:sz w:val="13"/>
          <w:szCs w:val="13"/>
        </w:rPr>
      </w:pPr>
      <w:r>
        <w:rPr>
          <w:spacing w:val="-8"/>
          <w:kern w:val="2"/>
          <w:sz w:val="13"/>
          <w:szCs w:val="13"/>
        </w:rPr>
        <w:t>обнародовано 10 декабря 1997 г. в г. Акмоле во время мероприятий, посвященных юридическому признанию новой столицы Казахстана (на собрании республиканского актива). В основу легли положение работ Назарбаева 1992-1996 г., в том числе и книги «На пороге ХХ1 века». Президент РК первый из государств СНГ выдвинул своё видение перспектив развития целого государства на длительный период в 33 года и поиск эффективных путей укрепления суверенитета.</w:t>
      </w:r>
    </w:p>
    <w:p>
      <w:pPr>
        <w:pStyle w:val="Normal"/>
        <w:rPr>
          <w:spacing w:val="-8"/>
          <w:kern w:val="2"/>
          <w:sz w:val="13"/>
          <w:szCs w:val="13"/>
        </w:rPr>
      </w:pPr>
      <w:r>
        <w:rPr>
          <w:spacing w:val="-8"/>
          <w:kern w:val="2"/>
          <w:sz w:val="13"/>
          <w:szCs w:val="13"/>
        </w:rPr>
        <w:t xml:space="preserve">Стратегия аккумулирует опыт первых лет самостоятельного развития, имеет особенности: </w:t>
      </w:r>
    </w:p>
    <w:p>
      <w:pPr>
        <w:pStyle w:val="Normal"/>
        <w:rPr>
          <w:spacing w:val="-8"/>
          <w:kern w:val="2"/>
          <w:sz w:val="13"/>
          <w:szCs w:val="13"/>
        </w:rPr>
      </w:pPr>
      <w:r>
        <w:rPr>
          <w:spacing w:val="-8"/>
          <w:kern w:val="2"/>
          <w:sz w:val="13"/>
          <w:szCs w:val="13"/>
        </w:rPr>
        <w:t>первая программа, разработанная с учётом опыта независимого развития и с точки зрения суверенитета.</w:t>
      </w:r>
    </w:p>
    <w:p>
      <w:pPr>
        <w:pStyle w:val="Normal"/>
        <w:rPr>
          <w:spacing w:val="-8"/>
          <w:kern w:val="2"/>
          <w:sz w:val="13"/>
          <w:szCs w:val="13"/>
        </w:rPr>
      </w:pPr>
      <w:r>
        <w:rPr>
          <w:spacing w:val="-8"/>
          <w:kern w:val="2"/>
          <w:sz w:val="13"/>
          <w:szCs w:val="13"/>
        </w:rPr>
        <w:t>выверена с точки зрения геополитических, территориальных, демографических, социально-экономических особенностей Казахстана.</w:t>
      </w:r>
    </w:p>
    <w:p>
      <w:pPr>
        <w:pStyle w:val="Normal"/>
        <w:rPr>
          <w:spacing w:val="-8"/>
          <w:kern w:val="2"/>
          <w:sz w:val="13"/>
          <w:szCs w:val="13"/>
        </w:rPr>
      </w:pPr>
      <w:r>
        <w:rPr>
          <w:spacing w:val="-8"/>
          <w:kern w:val="2"/>
          <w:sz w:val="13"/>
          <w:szCs w:val="13"/>
        </w:rPr>
        <w:t>суждения президента подтверждены высказываниями мыслителей разных стран, что говорит об универсальности исторического развития всех государств и народов;</w:t>
      </w:r>
    </w:p>
    <w:p>
      <w:pPr>
        <w:pStyle w:val="Normal"/>
        <w:rPr>
          <w:spacing w:val="-8"/>
          <w:kern w:val="2"/>
          <w:sz w:val="13"/>
          <w:szCs w:val="13"/>
        </w:rPr>
      </w:pPr>
      <w:r>
        <w:rPr>
          <w:spacing w:val="-8"/>
          <w:kern w:val="2"/>
          <w:sz w:val="13"/>
          <w:szCs w:val="13"/>
        </w:rPr>
        <w:t>написано с большим идеологическим подъёмом;</w:t>
      </w:r>
    </w:p>
    <w:p>
      <w:pPr>
        <w:pStyle w:val="Normal"/>
        <w:rPr>
          <w:spacing w:val="-8"/>
          <w:kern w:val="2"/>
          <w:sz w:val="13"/>
          <w:szCs w:val="13"/>
        </w:rPr>
      </w:pPr>
      <w:r>
        <w:rPr>
          <w:spacing w:val="-8"/>
          <w:kern w:val="2"/>
          <w:sz w:val="13"/>
          <w:szCs w:val="13"/>
        </w:rPr>
        <w:t>дальнейшее развитие РК определено на основе рыночной экономики;</w:t>
      </w:r>
    </w:p>
    <w:p>
      <w:pPr>
        <w:pStyle w:val="Normal"/>
        <w:rPr>
          <w:spacing w:val="-8"/>
          <w:kern w:val="2"/>
          <w:sz w:val="13"/>
          <w:szCs w:val="13"/>
        </w:rPr>
      </w:pPr>
      <w:r>
        <w:rPr>
          <w:spacing w:val="-8"/>
          <w:kern w:val="2"/>
          <w:sz w:val="13"/>
          <w:szCs w:val="13"/>
        </w:rPr>
        <w:t>почти отсутствуют статистические данные, т.е. в дальнейшем основные направления развития будут уточняться конкретными задачами с учётом текущего момента. Поэтому в Послании даны «Повестка дня: 1998 – 2000», и «восемь заданий правительству на 1998 г.», «Одиннадцать заданий Акимам областей на текущий год».</w:t>
      </w:r>
    </w:p>
    <w:p>
      <w:pPr>
        <w:pStyle w:val="Normal"/>
        <w:rPr>
          <w:spacing w:val="-8"/>
          <w:kern w:val="2"/>
          <w:sz w:val="13"/>
          <w:szCs w:val="13"/>
        </w:rPr>
      </w:pPr>
      <w:r>
        <w:rPr>
          <w:spacing w:val="-8"/>
          <w:kern w:val="2"/>
          <w:sz w:val="13"/>
          <w:szCs w:val="13"/>
        </w:rPr>
        <w:t>Отличие Стратегии … от предыдущих Посланий президента:</w:t>
      </w:r>
    </w:p>
    <w:p>
      <w:pPr>
        <w:pStyle w:val="Normal"/>
        <w:rPr>
          <w:spacing w:val="-8"/>
          <w:kern w:val="2"/>
          <w:sz w:val="13"/>
          <w:szCs w:val="13"/>
        </w:rPr>
      </w:pPr>
      <w:r>
        <w:rPr>
          <w:spacing w:val="-8"/>
          <w:kern w:val="2"/>
          <w:sz w:val="13"/>
          <w:szCs w:val="13"/>
        </w:rPr>
        <w:t>рассчитано на весь народ;</w:t>
      </w:r>
    </w:p>
    <w:p>
      <w:pPr>
        <w:pStyle w:val="Normal"/>
        <w:rPr>
          <w:spacing w:val="-8"/>
          <w:kern w:val="2"/>
          <w:sz w:val="13"/>
          <w:szCs w:val="13"/>
        </w:rPr>
      </w:pPr>
      <w:r>
        <w:rPr>
          <w:spacing w:val="-8"/>
          <w:kern w:val="2"/>
          <w:sz w:val="13"/>
          <w:szCs w:val="13"/>
        </w:rPr>
        <w:t>затрагивает интересы всех конкретно, искренне;</w:t>
      </w:r>
    </w:p>
    <w:p>
      <w:pPr>
        <w:pStyle w:val="Normal"/>
        <w:rPr>
          <w:spacing w:val="-8"/>
          <w:kern w:val="2"/>
          <w:sz w:val="13"/>
          <w:szCs w:val="13"/>
        </w:rPr>
      </w:pPr>
      <w:r>
        <w:rPr>
          <w:spacing w:val="-8"/>
          <w:kern w:val="2"/>
          <w:sz w:val="13"/>
          <w:szCs w:val="13"/>
        </w:rPr>
        <w:t>требует серьёзного изучения;</w:t>
      </w:r>
    </w:p>
    <w:p>
      <w:pPr>
        <w:pStyle w:val="Normal"/>
        <w:rPr>
          <w:spacing w:val="-8"/>
          <w:kern w:val="2"/>
          <w:sz w:val="13"/>
          <w:szCs w:val="13"/>
        </w:rPr>
      </w:pPr>
      <w:r>
        <w:rPr>
          <w:spacing w:val="-8"/>
          <w:kern w:val="2"/>
          <w:sz w:val="13"/>
          <w:szCs w:val="13"/>
        </w:rPr>
        <w:t>разработана при изучении опыт</w:t>
      </w:r>
    </w:p>
    <w:p>
      <w:pPr>
        <w:pStyle w:val="Normal"/>
        <w:rPr>
          <w:spacing w:val="-8"/>
          <w:kern w:val="2"/>
          <w:sz w:val="13"/>
          <w:szCs w:val="13"/>
        </w:rPr>
      </w:pPr>
      <w:r>
        <w:rPr>
          <w:spacing w:val="-8"/>
          <w:kern w:val="2"/>
          <w:sz w:val="13"/>
          <w:szCs w:val="13"/>
        </w:rPr>
        <w:t>Приритеты:</w:t>
      </w:r>
    </w:p>
    <w:p>
      <w:pPr>
        <w:pStyle w:val="Normal"/>
        <w:rPr>
          <w:spacing w:val="-8"/>
          <w:kern w:val="2"/>
          <w:sz w:val="13"/>
          <w:szCs w:val="13"/>
        </w:rPr>
      </w:pPr>
      <w:r>
        <w:rPr>
          <w:spacing w:val="-8"/>
          <w:kern w:val="2"/>
          <w:sz w:val="13"/>
          <w:szCs w:val="13"/>
        </w:rPr>
        <w:t>1.Нац безопасность. Обеспечит развитие Каз как независимого суверенного гос-ва при сохранении полно территориальной целостности.</w:t>
      </w:r>
    </w:p>
    <w:p>
      <w:pPr>
        <w:pStyle w:val="Normal"/>
        <w:rPr>
          <w:spacing w:val="-8"/>
          <w:kern w:val="2"/>
          <w:sz w:val="13"/>
          <w:szCs w:val="13"/>
        </w:rPr>
      </w:pPr>
      <w:r>
        <w:rPr>
          <w:spacing w:val="-8"/>
          <w:kern w:val="2"/>
          <w:sz w:val="13"/>
          <w:szCs w:val="13"/>
        </w:rPr>
        <w:t>2.Внутри политическая стабильность и консолидация общества. Сохранить и укркепить внутриполитическую стабильность и национальное единство что позволит Каз-ну претворить в жизнь национальную стратегию.</w:t>
      </w:r>
    </w:p>
    <w:p>
      <w:pPr>
        <w:pStyle w:val="Normal"/>
        <w:rPr>
          <w:spacing w:val="-8"/>
          <w:kern w:val="2"/>
          <w:sz w:val="13"/>
          <w:szCs w:val="13"/>
        </w:rPr>
      </w:pPr>
      <w:r>
        <w:rPr>
          <w:spacing w:val="-8"/>
          <w:kern w:val="2"/>
          <w:sz w:val="13"/>
          <w:szCs w:val="13"/>
        </w:rPr>
        <w:t>3.Экономический рост базирующийся на открытой рыночной экономике с высоким уровнем иностранных инвестиций и внутренних сбережений. Достичь реальных устойчивых и возрастающих темпов экономического роста.</w:t>
      </w:r>
    </w:p>
    <w:p>
      <w:pPr>
        <w:pStyle w:val="Normal"/>
        <w:rPr>
          <w:spacing w:val="-8"/>
          <w:kern w:val="2"/>
          <w:sz w:val="13"/>
          <w:szCs w:val="13"/>
        </w:rPr>
      </w:pPr>
      <w:r>
        <w:rPr>
          <w:spacing w:val="-8"/>
          <w:kern w:val="2"/>
          <w:sz w:val="13"/>
          <w:szCs w:val="13"/>
        </w:rPr>
        <w:t>4.Здоровье образование и благополучие граждан К-на. Постоянно улучшать условия жизни, здоровье, образование и возможности всех казахстанцев, улучшать экологическую среду.</w:t>
      </w:r>
    </w:p>
    <w:p>
      <w:pPr>
        <w:pStyle w:val="Normal"/>
        <w:rPr>
          <w:spacing w:val="-8"/>
          <w:kern w:val="2"/>
          <w:sz w:val="13"/>
          <w:szCs w:val="13"/>
        </w:rPr>
      </w:pPr>
      <w:r>
        <w:rPr>
          <w:spacing w:val="-8"/>
          <w:kern w:val="2"/>
          <w:sz w:val="13"/>
          <w:szCs w:val="13"/>
        </w:rPr>
        <w:t>5.Энерго ресурсы. Эффективно использовать энергетические ресурсы К-на путем быстрого увеличения добычи и экспорта нефти и газа с целью получения дохода.</w:t>
      </w:r>
    </w:p>
    <w:p>
      <w:pPr>
        <w:pStyle w:val="Normal"/>
        <w:rPr>
          <w:spacing w:val="-8"/>
          <w:kern w:val="2"/>
          <w:sz w:val="13"/>
          <w:szCs w:val="13"/>
        </w:rPr>
      </w:pPr>
      <w:r>
        <w:rPr>
          <w:spacing w:val="-8"/>
          <w:kern w:val="2"/>
          <w:sz w:val="13"/>
          <w:szCs w:val="13"/>
        </w:rPr>
        <w:t>6.Инфраструктура. В особенности транспорт и связь. Развивать Эти ключевые сектора таким образом, чтобы способствовать укреплению нац безопасности, политической стабильности и экономическому росту.</w:t>
      </w:r>
    </w:p>
    <w:p>
      <w:pPr>
        <w:pStyle w:val="Normal"/>
        <w:rPr>
          <w:spacing w:val="-8"/>
          <w:kern w:val="2"/>
          <w:sz w:val="13"/>
          <w:szCs w:val="13"/>
        </w:rPr>
      </w:pPr>
      <w:r>
        <w:rPr>
          <w:spacing w:val="-8"/>
          <w:kern w:val="2"/>
          <w:sz w:val="13"/>
          <w:szCs w:val="13"/>
        </w:rPr>
        <w:t>7.Профессиональное гос-во. Создать эффективный и современный корпус гос служащих К-на, преданных делу и способных выступать представителями народа в достижении наших приоритетных целей.</w:t>
      </w:r>
    </w:p>
    <w:p>
      <w:pPr>
        <w:pStyle w:val="Normal"/>
        <w:rPr>
          <w:spacing w:val="-8"/>
          <w:kern w:val="2"/>
          <w:sz w:val="13"/>
          <w:szCs w:val="13"/>
          <w:lang w:val="en-US"/>
        </w:rPr>
      </w:pPr>
      <w:r>
        <w:rPr>
          <w:spacing w:val="-8"/>
          <w:kern w:val="2"/>
          <w:sz w:val="13"/>
          <w:szCs w:val="13"/>
        </w:rPr>
        <w:t xml:space="preserve">Эти долгосрочные приоритеты должны служить для концентрации усилий гос-ва и наших граждан, стать основой критериев при формировании бюджета страны и кадровой политики.   </w:t>
      </w:r>
    </w:p>
    <w:p>
      <w:pPr>
        <w:pStyle w:val="Normal"/>
        <w:rPr>
          <w:spacing w:val="-8"/>
          <w:kern w:val="2"/>
          <w:sz w:val="13"/>
          <w:szCs w:val="13"/>
          <w:lang w:val="en-US"/>
        </w:rPr>
      </w:pPr>
      <w:r>
        <w:rPr>
          <w:spacing w:val="-8"/>
          <w:kern w:val="2"/>
          <w:sz w:val="13"/>
          <w:szCs w:val="13"/>
          <w:lang w:val="en-US"/>
        </w:rPr>
      </w:r>
    </w:p>
    <w:p>
      <w:pPr>
        <w:pStyle w:val="Normal"/>
        <w:rPr>
          <w:b/>
          <w:b/>
          <w:bCs/>
          <w:spacing w:val="-8"/>
          <w:kern w:val="2"/>
          <w:sz w:val="13"/>
          <w:szCs w:val="13"/>
          <w:lang w:eastAsia="ko-KR"/>
        </w:rPr>
      </w:pPr>
      <w:r>
        <w:rPr>
          <w:b/>
          <w:bCs/>
          <w:spacing w:val="-8"/>
          <w:kern w:val="2"/>
          <w:sz w:val="13"/>
          <w:szCs w:val="13"/>
          <w:lang w:eastAsia="ko-KR"/>
        </w:rPr>
        <w:t>98. Культура Каз на современном этапе (образ, наука, музыка, тетр, кино)</w:t>
      </w:r>
    </w:p>
    <w:p>
      <w:pPr>
        <w:pStyle w:val="Normal"/>
        <w:rPr>
          <w:spacing w:val="-8"/>
          <w:kern w:val="2"/>
          <w:sz w:val="13"/>
          <w:szCs w:val="13"/>
          <w:lang w:eastAsia="ko-KR"/>
        </w:rPr>
      </w:pPr>
      <w:r>
        <w:rPr>
          <w:spacing w:val="-8"/>
          <w:kern w:val="2"/>
          <w:sz w:val="13"/>
          <w:szCs w:val="13"/>
          <w:lang w:eastAsia="ko-KR"/>
        </w:rPr>
        <w:t>После1991г определился кризис системы образования. На 1 янв 93г в Каз было закрыто 303 дет сада, на 154 тыс мест сокращено кол-во средних школ. В то же время, начался процесс возникновения негосударственных образовательных учреждений, школ, ВУЗов. Принятие закона о языках и соответствующей статтьи конституции позволили начать возрождение национального образования. Их 8610 образованных школ 3379 работало на каз языке, 72 на узбекском, 16 на уйгурском, 3 на таджикском. Увеличилось число смешанных школ до 2299. Кол-во школ работающих на русском до2840. Для изучения каз яз вышло 78 книг общим тиражом 5 млн экземпляров. Крупным событием в культ жизни Каз стал всемирный курултай казахов в сентябре 1992г с участием известных писателей, поэтов, ученых, общественно-религиозных деятелей со всего мира. В это время в культурных процессах наблюдаются негативные элементы: проблемы финансирования учреждений культуры, науки, вследствие экономических трудностей, усиление соц незащищенности врачей, учителей. В целом процессы происходящие в обществе характеризуют современный период как переходный со всеми присущими ему трудностями и недостатками.</w:t>
      </w:r>
    </w:p>
    <w:p>
      <w:pPr>
        <w:pStyle w:val="Normal"/>
        <w:rPr>
          <w:spacing w:val="-8"/>
          <w:kern w:val="2"/>
          <w:sz w:val="13"/>
          <w:szCs w:val="13"/>
          <w:lang w:eastAsia="ko-KR"/>
        </w:rPr>
      </w:pPr>
      <w:r>
        <w:rPr>
          <w:spacing w:val="-8"/>
          <w:kern w:val="2"/>
          <w:sz w:val="13"/>
          <w:szCs w:val="13"/>
          <w:lang w:eastAsia="ko-KR"/>
        </w:rPr>
        <w:t xml:space="preserve"> </w:t>
      </w:r>
      <w:r>
        <w:rPr>
          <w:spacing w:val="-8"/>
          <w:kern w:val="2"/>
          <w:sz w:val="13"/>
          <w:szCs w:val="13"/>
          <w:lang w:eastAsia="ko-KR"/>
        </w:rPr>
        <w:t xml:space="preserve">Больше открытости привело к международным соглашениям с Турцией, Китаем, Рос, США, Германией, ВеликобританиейЛето 1999г проведение в Алма-Аты международного кинофестиваля. Проводятся встречи с ведущими специалистами в области культуры разных стран. </w:t>
      </w:r>
    </w:p>
    <w:p>
      <w:pPr>
        <w:pStyle w:val="Normal"/>
        <w:rPr>
          <w:spacing w:val="-8"/>
          <w:kern w:val="2"/>
          <w:sz w:val="13"/>
          <w:szCs w:val="13"/>
          <w:lang w:eastAsia="ko-KR"/>
        </w:rPr>
      </w:pPr>
      <w:r>
        <w:rPr>
          <w:spacing w:val="-8"/>
          <w:kern w:val="2"/>
          <w:sz w:val="13"/>
          <w:szCs w:val="13"/>
          <w:lang w:eastAsia="ko-KR"/>
        </w:rPr>
      </w:r>
    </w:p>
    <w:p>
      <w:pPr>
        <w:pStyle w:val="24"/>
        <w:ind w:hanging="0"/>
        <w:jc w:val="left"/>
        <w:rPr>
          <w:b/>
          <w:b/>
          <w:bCs/>
          <w:spacing w:val="-8"/>
          <w:kern w:val="2"/>
          <w:sz w:val="13"/>
          <w:szCs w:val="13"/>
        </w:rPr>
      </w:pPr>
      <w:r>
        <w:rPr>
          <w:b/>
          <w:bCs/>
          <w:spacing w:val="-8"/>
          <w:kern w:val="2"/>
          <w:sz w:val="13"/>
          <w:szCs w:val="13"/>
        </w:rPr>
        <w:t xml:space="preserve">99. Основные  задачи по поддержке культуры и перспектива культурного развития Каз (по книге Назарбаева «В потоке истории») </w:t>
      </w:r>
    </w:p>
    <w:p>
      <w:pPr>
        <w:pStyle w:val="Normal"/>
        <w:rPr>
          <w:spacing w:val="-8"/>
          <w:kern w:val="2"/>
          <w:sz w:val="13"/>
          <w:szCs w:val="13"/>
          <w:lang w:eastAsia="ko-KR"/>
        </w:rPr>
      </w:pPr>
      <w:r>
        <w:rPr>
          <w:spacing w:val="-8"/>
          <w:kern w:val="2"/>
          <w:sz w:val="13"/>
          <w:szCs w:val="13"/>
          <w:lang w:eastAsia="ko-KR"/>
        </w:rPr>
        <w:t xml:space="preserve">Уроки истории вообще, а уроки истории культуры в частности, имеют смысл, если они живут в душе народа, народ же храниит в своей памяти то что помогает выжить. И это прежде всего мир культуры. Поэтому и сопрягаются символы полутысячелетней давности и последнего десятилетия 20в в наших думах, потому и важны для нас Кашгари и Аль-Фараби, Тауке-хан и Букей хан, Бухар-жырау и Абай. </w:t>
      </w:r>
    </w:p>
    <w:p>
      <w:pPr>
        <w:pStyle w:val="Normal"/>
        <w:rPr>
          <w:spacing w:val="-8"/>
          <w:kern w:val="2"/>
          <w:sz w:val="13"/>
          <w:szCs w:val="13"/>
          <w:lang w:eastAsia="ko-KR"/>
        </w:rPr>
      </w:pPr>
      <w:r>
        <w:rPr>
          <w:spacing w:val="-8"/>
          <w:kern w:val="2"/>
          <w:sz w:val="13"/>
          <w:szCs w:val="13"/>
          <w:lang w:eastAsia="ko-KR"/>
        </w:rPr>
        <w:t>Если мы говорим о нашей единой исторической судьбе, об определении своей активной роли в мировой культуре. То почему бы нам не войти в мир в качестве новой культурной цивилизации.</w:t>
      </w:r>
    </w:p>
    <w:p>
      <w:pPr>
        <w:pStyle w:val="Normal"/>
        <w:rPr>
          <w:spacing w:val="-8"/>
          <w:kern w:val="2"/>
          <w:sz w:val="13"/>
          <w:szCs w:val="13"/>
          <w:lang w:eastAsia="ko-KR"/>
        </w:rPr>
      </w:pPr>
      <w:r>
        <w:rPr>
          <w:spacing w:val="-8"/>
          <w:kern w:val="2"/>
          <w:sz w:val="13"/>
          <w:szCs w:val="13"/>
          <w:lang w:eastAsia="ko-KR"/>
        </w:rPr>
        <w:t>Есть 2 выбора:</w:t>
      </w:r>
    </w:p>
    <w:p>
      <w:pPr>
        <w:pStyle w:val="Normal"/>
        <w:rPr>
          <w:spacing w:val="-8"/>
          <w:kern w:val="2"/>
          <w:sz w:val="13"/>
          <w:szCs w:val="13"/>
          <w:lang w:eastAsia="ko-KR"/>
        </w:rPr>
      </w:pPr>
      <w:r>
        <w:rPr>
          <w:spacing w:val="-8"/>
          <w:kern w:val="2"/>
          <w:sz w:val="13"/>
          <w:szCs w:val="13"/>
          <w:lang w:eastAsia="ko-KR"/>
        </w:rPr>
        <w:t>1. параллельно существующие каз нац культура и совокупность осколков диаспорных культур… в этом случае произойдет «провинциализация» культуры в целом</w:t>
      </w:r>
    </w:p>
    <w:p>
      <w:pPr>
        <w:pStyle w:val="Normal"/>
        <w:rPr>
          <w:spacing w:val="-8"/>
          <w:kern w:val="2"/>
          <w:sz w:val="13"/>
          <w:szCs w:val="13"/>
          <w:lang w:eastAsia="ko-KR"/>
        </w:rPr>
      </w:pPr>
      <w:r>
        <w:rPr>
          <w:spacing w:val="-8"/>
          <w:kern w:val="2"/>
          <w:sz w:val="13"/>
          <w:szCs w:val="13"/>
          <w:lang w:eastAsia="ko-KR"/>
        </w:rPr>
        <w:t xml:space="preserve">2. синтез культур, базирующихся на взаимодействии национально-культурных ситстем, тогда становление общей казахстанской культуры. При этом нужно ясно представлять себе, что культура казахов должна быть столь же серьезно усвоена представителями других этносов, сколь серьезно в свое время изучали сами казахи русскую культуру. </w:t>
      </w:r>
    </w:p>
    <w:p>
      <w:pPr>
        <w:pStyle w:val="23"/>
        <w:spacing w:lineRule="auto" w:line="240"/>
        <w:ind w:hanging="0"/>
        <w:rPr>
          <w:spacing w:val="-8"/>
          <w:kern w:val="2"/>
          <w:sz w:val="13"/>
          <w:szCs w:val="13"/>
          <w:lang w:eastAsia="ko-KR"/>
        </w:rPr>
      </w:pPr>
      <w:r>
        <w:rPr>
          <w:spacing w:val="-8"/>
          <w:kern w:val="2"/>
          <w:sz w:val="13"/>
          <w:szCs w:val="13"/>
          <w:lang w:eastAsia="ko-KR"/>
        </w:rPr>
        <w:t>Если серьезно разобраться в этих многонациональных и межкультурных взаимодействиях, то их реальная сложность требует четких и понятных подходов. Наша внутренняя политика построена на трезвом понимании нескольких обстоятельств:</w:t>
      </w:r>
    </w:p>
    <w:p>
      <w:pPr>
        <w:pStyle w:val="Normal"/>
        <w:rPr>
          <w:spacing w:val="-8"/>
          <w:kern w:val="2"/>
          <w:sz w:val="13"/>
          <w:szCs w:val="13"/>
          <w:lang w:eastAsia="ko-KR"/>
        </w:rPr>
      </w:pPr>
      <w:r>
        <w:rPr>
          <w:spacing w:val="-8"/>
          <w:kern w:val="2"/>
          <w:sz w:val="13"/>
          <w:szCs w:val="13"/>
          <w:lang w:eastAsia="ko-KR"/>
        </w:rPr>
        <w:t xml:space="preserve">1. этнокультурное многообразие Каз -  это наше преимущество, потенциал развития. </w:t>
      </w:r>
    </w:p>
    <w:p>
      <w:pPr>
        <w:pStyle w:val="Normal"/>
        <w:rPr>
          <w:spacing w:val="-8"/>
          <w:kern w:val="2"/>
          <w:sz w:val="13"/>
          <w:szCs w:val="13"/>
          <w:lang w:eastAsia="ko-KR"/>
        </w:rPr>
      </w:pPr>
      <w:r>
        <w:rPr>
          <w:spacing w:val="-8"/>
          <w:kern w:val="2"/>
          <w:sz w:val="13"/>
          <w:szCs w:val="13"/>
          <w:lang w:eastAsia="ko-KR"/>
        </w:rPr>
        <w:t>2. Колоссальный потенциал казахской культуры для всех этносов страны может быть реализован только при открытом характере самой каз культуры, способности её соответствовать.</w:t>
      </w:r>
    </w:p>
    <w:p>
      <w:pPr>
        <w:pStyle w:val="Normal"/>
        <w:rPr/>
      </w:pPr>
      <w:r>
        <w:rPr>
          <w:spacing w:val="-8"/>
          <w:kern w:val="2"/>
          <w:sz w:val="13"/>
          <w:szCs w:val="13"/>
          <w:lang w:eastAsia="ko-KR"/>
        </w:rPr>
        <w:t xml:space="preserve">3. Все национальные культуры Каз взаимосвязаны и взаимозависимы. Культурное пространство Каз - есть пространство взаимосвязанности и взаимодополняемости различных этнокультур. Многие предвещали этнический хаос в Каз, прежде всего по причинам культурного порядка, т.к. сложный этнокультурный состав несет в себе конфликтный заряд. Но длительный опыт культурных контактов, как бы поверхностны и ограничены они не были, сыграл свою позитивную роль. Поэтому заведомой обреченности на конфликт культурных ценностей нет. И наша задача в превращении этнокультурного многообразия Каз-на в позитивный фактор </w:t>
      </w:r>
      <w:r>
        <w:rPr>
          <w:spacing w:val="-10"/>
          <w:kern w:val="2"/>
          <w:sz w:val="13"/>
          <w:szCs w:val="13"/>
          <w:lang w:eastAsia="ko-KR"/>
        </w:rPr>
        <w:t xml:space="preserve">общественного развития.   </w:t>
      </w:r>
    </w:p>
    <w:sectPr>
      <w:type w:val="nextPage"/>
      <w:pgSz w:w="11906" w:h="16838"/>
      <w:pgMar w:left="312" w:right="374" w:gutter="0" w:header="0" w:top="227"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1134"/>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pPr>
    <w:rPr>
      <w:sz w:val="28"/>
      <w:szCs w:val="28"/>
    </w:rPr>
  </w:style>
  <w:style w:type="paragraph" w:styleId="24">
    <w:name w:val="Основной текст с отступом 2"/>
    <w:basedOn w:val="Normal"/>
    <w:qFormat/>
    <w:pPr>
      <w:ind w:firstLine="720"/>
      <w:jc w:val="both"/>
    </w:pPr>
    <w:rPr>
      <w:color w:val="000000"/>
      <w:sz w:val="23"/>
      <w:szCs w:val="23"/>
    </w:rPr>
  </w:style>
  <w:style w:type="paragraph" w:styleId="31">
    <w:name w:val="Основной текст с отступом 3"/>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4:00Z</dcterms:created>
  <dc:creator>Tsoy Vladimir</dc:creator>
  <dc:description/>
  <cp:keywords/>
  <dc:language>en-US</dc:language>
  <cp:lastModifiedBy>Mage</cp:lastModifiedBy>
  <cp:lastPrinted>2002-06-10T14:35:00Z</cp:lastPrinted>
  <dcterms:modified xsi:type="dcterms:W3CDTF">2011-10-14T16:34:00Z</dcterms:modified>
  <cp:revision>2</cp:revision>
  <dc:subject/>
  <dc:title>1</dc:title>
</cp:coreProperties>
</file>