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_JasperCaps;Courier New" w:cs="a_JasperCaps;Courier New" w:ascii="a_JasperCaps;Courier New" w:hAnsi="a_JasperCaps;Courier New"/>
          <w:sz w:val="28"/>
          <w:szCs w:val="28"/>
        </w:rPr>
        <w:t xml:space="preserve"> </w:t>
      </w:r>
      <w:r>
        <w:rPr>
          <w:rFonts w:cs="a_JasperCaps;Courier New" w:ascii="a_JasperCaps;Courier New" w:hAnsi="a_JasperCaps;Courier New"/>
          <w:sz w:val="28"/>
          <w:szCs w:val="28"/>
        </w:rPr>
        <w:t xml:space="preserve">Темой нашего исследования стала </w:t>
      </w:r>
      <w:r>
        <w:rPr>
          <w:rFonts w:cs="a_JasperCaps;Courier New" w:ascii="a_JasperCaps;Courier New" w:hAnsi="a_JasperCaps;Courier New"/>
          <w:i/>
          <w:iCs/>
          <w:sz w:val="28"/>
          <w:szCs w:val="28"/>
        </w:rPr>
        <w:t xml:space="preserve">«Транспорт Новгородской области». </w:t>
      </w:r>
      <w:r>
        <w:rPr>
          <w:rFonts w:cs="a_JasperCaps;Courier New" w:ascii="a_JasperCaps;Courier New" w:hAnsi="a_JasperCaps;Courier New"/>
          <w:sz w:val="28"/>
          <w:szCs w:val="28"/>
        </w:rPr>
        <w:t xml:space="preserve">Транспорт играл большую роль не только в современной жизни, но и многие века назад. Немыслимо представить себе человечество без средств коммуникации. Особенно транспорт необходим в наше время, быстро развивающейся промышленности и торговли. На поезде или на самолёте человек может без каких либо проблем добраться до любого места не только области или государства, но и планеты. </w:t>
      </w:r>
    </w:p>
    <w:p>
      <w:pPr>
        <w:pStyle w:val="Normal"/>
        <w:jc w:val="both"/>
        <w:rPr>
          <w:rFonts w:ascii="a_JasperCaps;Courier New" w:hAnsi="a_JasperCaps;Courier New" w:cs="a_JasperCaps;Courier New"/>
          <w:sz w:val="28"/>
          <w:szCs w:val="28"/>
        </w:rPr>
      </w:pPr>
      <w:r>
        <w:rPr>
          <w:rFonts w:eastAsia="a_JasperCaps;Courier New" w:cs="a_JasperCaps;Courier New" w:ascii="a_JasperCaps;Courier New" w:hAnsi="a_JasperCaps;Courier New"/>
          <w:sz w:val="28"/>
          <w:szCs w:val="28"/>
        </w:rPr>
        <w:t xml:space="preserve"> </w:t>
      </w:r>
      <w:r>
        <w:rPr>
          <w:rFonts w:cs="a_JasperCaps;Courier New" w:ascii="a_JasperCaps;Courier New" w:hAnsi="a_JasperCaps;Courier New"/>
          <w:sz w:val="28"/>
          <w:szCs w:val="28"/>
        </w:rPr>
        <w:t>Из-за огромного значения транспорта в жизни цивилизации, именно эта тема чрезвычайно интересна нам для обсуждения. Благодаря исследованию данной темы мы хотим не только больше узнать о нём для себя, но и рассказать какую роль он играет именно для Новгородской области, так как  пользуемся услугами транспорта этого района, и мы здесь живём. Таким образом целью нашего исследования является выявление закономерностей развития коммуникаций данной области, роль для граждан и городского управления.</w:t>
      </w:r>
    </w:p>
    <w:p>
      <w:pPr>
        <w:pStyle w:val="Normal"/>
        <w:jc w:val="both"/>
        <w:rPr/>
      </w:pPr>
      <w:r>
        <w:rPr>
          <w:rFonts w:eastAsia="a_JasperCaps;Courier New" w:cs="a_JasperCaps;Courier New" w:ascii="a_JasperCaps;Courier New" w:hAnsi="a_JasperCaps;Courier New"/>
          <w:sz w:val="28"/>
          <w:szCs w:val="28"/>
        </w:rPr>
        <w:t xml:space="preserve"> </w:t>
      </w:r>
      <w:r>
        <w:rPr>
          <w:rFonts w:cs="a_JasperCaps;Courier New" w:ascii="a_JasperCaps;Courier New" w:hAnsi="a_JasperCaps;Courier New"/>
          <w:sz w:val="28"/>
          <w:szCs w:val="28"/>
        </w:rPr>
        <w:t xml:space="preserve">Приведённый ниже материал основан на статьях средств массовой информации (в том числе вырезки из газет и журналов), на книжном материале (в том числе энциклопедии), на официальных документах (отчёты городского отдела статистики), подборе материала из </w:t>
      </w:r>
      <w:r>
        <w:rPr>
          <w:rFonts w:cs="a_JasperCaps;Courier New" w:ascii="a_JasperCaps;Courier New" w:hAnsi="a_JasperCaps;Courier New"/>
          <w:sz w:val="28"/>
          <w:szCs w:val="28"/>
          <w:lang w:val="en-US"/>
        </w:rPr>
        <w:t>INTERNET</w:t>
      </w:r>
      <w:r>
        <w:rPr>
          <w:rFonts w:cs="a_JasperCaps;Courier New" w:ascii="a_JasperCaps;Courier New" w:hAnsi="a_JasperCaps;Courier New"/>
          <w:sz w:val="28"/>
          <w:szCs w:val="28"/>
        </w:rPr>
        <w:t>’а, собственных исследованиях. На основе собранного материала мы хотим проанализировать полученную информацию и предоставить вам сделанные нами выводы. Также в своё сообщение мы включили ряд приложений по написанной теме, в которые входят сравнительные цифры, даты, а также цены на транспортные услуги и тому подобное.</w:t>
      </w:r>
    </w:p>
    <w:p>
      <w:pPr>
        <w:pStyle w:val="Normal"/>
        <w:jc w:val="both"/>
        <w:rPr>
          <w:rFonts w:ascii="a_JasperCaps;Courier New" w:hAnsi="a_JasperCaps;Courier New" w:eastAsia="a_JasperCaps;Courier New" w:cs="a_JasperCaps;Courier New"/>
          <w:sz w:val="28"/>
          <w:szCs w:val="28"/>
        </w:rPr>
      </w:pPr>
      <w:r>
        <w:rPr>
          <w:rFonts w:eastAsia="a_JasperCaps;Courier New" w:cs="a_JasperCaps;Courier New" w:ascii="a_JasperCaps;Courier New" w:hAnsi="a_JasperCaps;Courier New"/>
          <w:sz w:val="28"/>
          <w:szCs w:val="28"/>
        </w:rPr>
        <w:t xml:space="preserve"> </w:t>
      </w:r>
    </w:p>
    <w:p>
      <w:pPr>
        <w:pStyle w:val="TextBody"/>
        <w:rPr/>
      </w:pPr>
      <w:r>
        <w:rPr>
          <w:rFonts w:eastAsia="a_JasperCaps;Courier New"/>
        </w:rPr>
        <w:t xml:space="preserve"> </w:t>
      </w:r>
      <w:r>
        <w:rPr/>
        <w:t xml:space="preserve">Расположенная в северо-западной части России, Новгородская область имеет уникальное транспортно-географическое положение. Через ее территорию проходят основные автомобильные, железнодорожные, воздушные и водные транспортные магистрали, связывающие Санкт-Петербург и Москву. Тем самым практически обеспечены все способы перемещения людей и товаров. </w:t>
      </w:r>
    </w:p>
    <w:p>
      <w:pPr>
        <w:pStyle w:val="Normal"/>
        <w:jc w:val="both"/>
        <w:rPr>
          <w:rFonts w:ascii="a_JasperCaps;Courier New" w:hAnsi="a_JasperCaps;Courier New" w:cs="a_JasperCaps;Courier New"/>
          <w:sz w:val="28"/>
          <w:szCs w:val="28"/>
        </w:rPr>
      </w:pPr>
      <w:r>
        <w:rPr>
          <w:rFonts w:eastAsia="a_JasperCaps;Courier New" w:cs="a_JasperCaps;Courier New" w:ascii="a_JasperCaps;Courier New" w:hAnsi="a_JasperCaps;Courier New"/>
          <w:sz w:val="28"/>
          <w:szCs w:val="28"/>
        </w:rPr>
        <w:t xml:space="preserve"> </w:t>
      </w:r>
      <w:r>
        <w:rPr>
          <w:rFonts w:cs="a_JasperCaps;Courier New" w:ascii="a_JasperCaps;Courier New" w:hAnsi="a_JasperCaps;Courier New"/>
          <w:sz w:val="28"/>
          <w:szCs w:val="28"/>
        </w:rPr>
        <w:t>Мы хотели бы предоставить информацию по 4 различным группам транспорта.</w:t>
      </w:r>
    </w:p>
    <w:p>
      <w:pPr>
        <w:pStyle w:val="Normal"/>
        <w:jc w:val="both"/>
        <w:rPr/>
      </w:pPr>
      <w:r>
        <w:rPr>
          <w:rFonts w:eastAsia="a_JasperCaps;Courier New" w:cs="a_JasperCaps;Courier New" w:ascii="a_JasperCaps;Courier New" w:hAnsi="a_JasperCaps;Courier New"/>
          <w:sz w:val="28"/>
          <w:szCs w:val="28"/>
        </w:rPr>
        <w:t xml:space="preserve"> </w:t>
      </w:r>
      <w:r>
        <w:rPr>
          <w:rFonts w:cs="a_JasperCaps;Courier New" w:ascii="a_JasperCaps;Courier New" w:hAnsi="a_JasperCaps;Courier New"/>
          <w:sz w:val="28"/>
          <w:szCs w:val="28"/>
        </w:rPr>
        <w:t xml:space="preserve">Основным видом транспорта является автомобильный, которым перевозится подавляющая часть грузов и пассажиров в области. </w:t>
      </w:r>
      <w:r>
        <w:rPr>
          <w:rFonts w:cs="a_JasperCaps;Courier New" w:ascii="a_JasperCaps;Courier New" w:hAnsi="a_JasperCaps;Courier New"/>
          <w:b/>
          <w:bCs/>
          <w:color w:val="000080"/>
          <w:sz w:val="28"/>
          <w:szCs w:val="28"/>
        </w:rPr>
        <w:t xml:space="preserve">АВТОМОБИЛЬНАЯ СЕТЬ </w:t>
      </w:r>
      <w:r>
        <w:rPr>
          <w:rFonts w:cs="a_JasperCaps;Courier New" w:ascii="a_JasperCaps;Courier New" w:hAnsi="a_JasperCaps;Courier New"/>
          <w:sz w:val="28"/>
          <w:szCs w:val="28"/>
        </w:rPr>
        <w:t xml:space="preserve">формируется под воздействием связей между Москвой и С.-Петербургом, а также дорогой общегосударственного и республиканского значения: Новгород — Даугавпилс, Шимск — Ст. Русса — Великие Луки — Невель и др. Основная трасса Москва — С.-Петербург общегосударственного значения, является одной из самых важных артерий для доставки отечественных и иностранных туристов. Дорога имеет усовершенствованное капитальное покрытие, 2—3 полосы движения. Однако технические параметры дорог на отдельных участках не соответствуют нормативам и присвоенной категории, а также интенсивности движения. Некоторые дороги (около 10% общей протяженности) становятся труднопроходимыми весной и осенью. Отсутствует автодорожная связь с Севером Тверской области — озером Селигер. </w:t>
      </w:r>
    </w:p>
    <w:p>
      <w:pPr>
        <w:pStyle w:val="TextBody"/>
        <w:rPr/>
      </w:pPr>
      <w:r>
        <w:rPr>
          <w:rFonts w:eastAsia="a_JasperCaps;Courier New"/>
        </w:rPr>
        <w:t xml:space="preserve"> </w:t>
      </w:r>
      <w:r>
        <w:rPr/>
        <w:t>Кроме того, для удовлетворения в отдыхе и путешествиях растущего числа автотуристов предполагается строительство мотелей, кемпингов и оборудованных платных стоянок отдыха на основных трассах к 2005 году в количестве 2500 мест.</w:t>
      </w:r>
    </w:p>
    <w:p>
      <w:pPr>
        <w:pStyle w:val="TextBody"/>
        <w:rPr/>
      </w:pPr>
      <w:r>
        <w:rPr>
          <w:rFonts w:eastAsia="a_JasperCaps;Courier New"/>
        </w:rPr>
        <w:t xml:space="preserve"> </w:t>
      </w:r>
      <w:r>
        <w:rPr/>
        <w:t xml:space="preserve">Также автотранспорт играет большую роль в промышленном развитие области, например, по итогам социально-экономического развития города Новгорода за 12 месяцев 1997 года Предприятиями автомобильного транспорта в январе - декабре 1997 года перевезено 1290,2 тыс. тонн грузов, что на 13 процентов меньше, чем в 1996 году. Грузооборот составил 141009,4 тыс. тонно - км., 87 процентов к 1996 году. </w:t>
      </w:r>
    </w:p>
    <w:p>
      <w:pPr>
        <w:pStyle w:val="Normal"/>
        <w:jc w:val="both"/>
        <w:rPr/>
      </w:pPr>
      <w:r>
        <w:rPr>
          <w:rFonts w:eastAsia="a_JasperCaps;Courier New" w:cs="a_JasperCaps;Courier New" w:ascii="a_JasperCaps;Courier New" w:hAnsi="a_JasperCaps;Courier New"/>
          <w:sz w:val="28"/>
          <w:szCs w:val="28"/>
        </w:rPr>
        <w:t xml:space="preserve"> </w:t>
      </w:r>
      <w:r>
        <w:rPr>
          <w:rFonts w:cs="a_JasperCaps;Courier New" w:ascii="a_JasperCaps;Courier New" w:hAnsi="a_JasperCaps;Courier New"/>
          <w:b/>
          <w:bCs/>
          <w:color w:val="000080"/>
          <w:sz w:val="28"/>
          <w:szCs w:val="28"/>
        </w:rPr>
        <w:t xml:space="preserve">ЖЕЛЕЗНЫЕ ДОРОГИ. </w:t>
      </w:r>
      <w:r>
        <w:rPr>
          <w:rFonts w:cs="a_JasperCaps;Courier New" w:ascii="a_JasperCaps;Courier New" w:hAnsi="a_JasperCaps;Courier New"/>
          <w:sz w:val="28"/>
          <w:szCs w:val="28"/>
        </w:rPr>
        <w:t xml:space="preserve">Межрегиональные связи обслуживаются главным образом Железной дорогой, Территория области пересекается несколькими железнодорожными линиями, идущими в радиальном направлении из С.-Петербурга на Витебск, Москву, страны Прибалтики и др. города. Наибольшее значение имеет дорога С.-Петербург — Москва. Все линии характеризуются слабым развитием станций, в том числе и Новгородского железнодорожного узла, где имеется стоянка для турпоездов на 2 состава, расположенная недалеко от здания вокзала. Эта стоянка принимает поезда без ограничений, однако бытовые сооружения в неудовлетворительном состоянии. Но несмотря на это, на данной железнодорожной магистрали лучше всех работает станция Новгород (к такому выводу пришло руководство дороги, сравнивая работу почти 300 коллективов и её предприятий). Также станция “Новгород” оказывает услуги по оформлению таможенных деклараций, предоставляет склады открытого и закрытого типа для временного хранения таможенных грузов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_JasperCaps;Courier New" w:cs="a_JasperCaps;Courier New" w:ascii="a_JasperCaps;Courier New" w:hAnsi="a_JasperCaps;Courier New"/>
          <w:sz w:val="28"/>
          <w:szCs w:val="28"/>
        </w:rPr>
        <w:t xml:space="preserve"> </w:t>
      </w:r>
      <w:r>
        <w:rPr>
          <w:rFonts w:cs="a_JasperCaps;Courier New" w:ascii="a_JasperCaps;Courier New" w:hAnsi="a_JasperCaps;Courier New"/>
          <w:b/>
          <w:bCs/>
          <w:color w:val="000080"/>
          <w:sz w:val="28"/>
          <w:szCs w:val="28"/>
        </w:rPr>
        <w:t>ВОДНЫМИ ПУТЯМИ</w:t>
      </w:r>
      <w:r>
        <w:rPr>
          <w:rFonts w:cs="a_JasperCaps;Courier New" w:ascii="a_JasperCaps;Courier New" w:hAnsi="a_JasperCaps;Courier New"/>
          <w:sz w:val="28"/>
          <w:szCs w:val="28"/>
        </w:rPr>
        <w:t xml:space="preserve"> Новгородская область и Новгород связаны с Волго-Балтом по озеру Ильмень и реке Волхов. Перевозки речным транспортом осуществляются также по рекам Ловать, Мста, Шелонь, Вишерскому каналу. Для отечественных и иностранных туристов возможна организация экскурсионно-прогулочных рейсов по Волхову и Ильменю, поездки в Старую Руссу, Волхов, Хутынь, Юрьев монастырь, Перын-ский скит на теплоходах типа “Ракета”, “Москвич-59”, “Полесье”, поездки на 3—4 часа по озеру Ильмень с “зелеными стоянками”, рыбалкой, пикниками. Новгородские речники на судах “река-море”, осуществляя перевозку различных грузов из своего региона в Финляндию, Швецию, Польшу, Норвегию, Германию, страны Балтии, имеют возможность перевозить грузы на юг России, в Азербайджан, Туркмению, Турцию. речным транспортом перевезено 537,4 тыс. тонн грузов, это на 8,1 процентов меньше, чем в 1996 году. Меньше (на 10 процентов) чем в 1996 году перевезено и пассажиров. В этом году 9,9 тысяч человек воспользовались внутренним водным транспортом. История новгородского речного транспорта началась ещё 8 июля 1858 года. Тогда состоялся первый испытательный рейс нового судна («Красотка»), предназначенного для перевозки пассажиров. Тогда же построили первую пристань для пар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_JasperCaps;Courier New" w:ascii="a_JasperCaps;Courier New" w:hAnsi="a_JasperCaps;Courier New"/>
          <w:b/>
          <w:bCs/>
          <w:color w:val="000080"/>
          <w:sz w:val="28"/>
          <w:szCs w:val="28"/>
        </w:rPr>
        <w:t xml:space="preserve">ВОЗДУШНЫЙ ТРАНСПОРТ. </w:t>
      </w:r>
      <w:r>
        <w:rPr>
          <w:rFonts w:cs="a_JasperCaps;Courier New" w:ascii="a_JasperCaps;Courier New" w:hAnsi="a_JasperCaps;Courier New"/>
          <w:sz w:val="28"/>
          <w:szCs w:val="28"/>
        </w:rPr>
        <w:t xml:space="preserve">Посредством воздушного транспорта Новгородская область имеет связь с Москвой, С.-Петербургом, а также обслуживает местные линии. Эксплуатируются самолеты ЯК-40, АН-24, Л-410, АН-2. Перевозки тяжелых и габаритных грузов возможны также с использованием самолетов ИЛ-76 военно-транспортной авиации. Основной аэропорт Новгородского объединенного отряда — “Новгород” — IV класса с асфальтобетонной ВПП. Устаревшее оснащение аэропорта, ВПП, сориентированная так, что взлет и посадка совершаются над жилой застройкой, требуют реализации концепции, предусматривающей перенос существующего аэропорта в поселок Крачевицы. Там будет строиться аэропорт 4 класса, выполняющий пассажирские и грузовые перевозки на линиях республиканского значения. Аэропорт сможет принимать иностранных туристов в строящемся аэровокзале на 200 пассажиров. Планируется использование современных типов самолетов и непосредственная доставка туристов из-за рубежа (Скандинавские страны). С.-Петербургским институтом разработан проект международного аэропорта Ниже приведены основные показатели по бизнес-плану в аэропорту “Кречевицы” г. Новгорода (в ценах 1994 год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4212"/>
        <w:gridCol w:w="1216"/>
        <w:gridCol w:w="1684"/>
        <w:gridCol w:w="1872"/>
      </w:tblGrid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Единицы изм.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очередь строительства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лный комплекс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одовой объем работы аэропорта</w:t>
            </w:r>
          </w:p>
        </w:tc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сл. тыс. тонн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,65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,65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тоимость строительства (без возвратных сумм), всего в том числе СМР</w:t>
            </w:r>
          </w:p>
        </w:tc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лн. руб.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8794 91508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"900 1020С5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ммарные капитальные вложения</w:t>
            </w:r>
          </w:p>
        </w:tc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“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8609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1420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тоимость основных фондов, вводимых в действие</w:t>
            </w:r>
          </w:p>
        </w:tc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“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197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2300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Численность работающего наземного персонала</w:t>
            </w:r>
          </w:p>
        </w:tc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чел.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0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Эксплуатационные расходы</w:t>
            </w:r>
          </w:p>
        </w:tc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лн. руб.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484,7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331,7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ходы (выручка)</w:t>
            </w:r>
          </w:p>
        </w:tc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“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9523,7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2230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быль</w:t>
            </w:r>
          </w:p>
        </w:tc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“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39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898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42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рок окупаемости</w:t>
            </w:r>
          </w:p>
        </w:tc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лет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,3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rFonts w:cs="a_JasperCaps;Courier New" w:ascii="a_JasperCaps;Courier New" w:hAnsi="a_JasperCaps;Courier New"/>
          <w:sz w:val="28"/>
          <w:szCs w:val="28"/>
        </w:rPr>
        <w:t xml:space="preserve">По статистике на конец 1997 года авиаотрядом в первой половине года по сравнению с таким же периодом прошлого года замедлились темпы снижения перевозки пассажиров. Учитывая рост платежеспособности и спроса населения на услуги воздушного транспорта в октябре 1997 года был открыт ежедневный рейс Новгород - Москва (кроме выходных дней). В результате к концу года пассажирские перевозки возросли по сравнению с 1996 годом в 2 раза (2 тысячи человек). В связи с увеличением объемов воздушных перевозок разработан проект создания международного аэропорта недалеко от Великого Новгорода. </w:t>
      </w:r>
    </w:p>
    <w:p>
      <w:pPr>
        <w:pStyle w:val="TextBody"/>
        <w:rPr/>
      </w:pPr>
      <w:r>
        <w:rPr>
          <w:rFonts w:eastAsia="a_JasperCaps;Courier New"/>
        </w:rPr>
        <w:t xml:space="preserve"> </w:t>
      </w:r>
      <w:r>
        <w:rPr/>
        <w:t xml:space="preserve">Отдельно мы бы хотели рассмотреть инфрастуктуру, а точнее новгородский городской транспорт. По статистике на начало 1998 года объем пассажирских перевозок автобусами общего пользования (включая маршрутные таксомоторы) составил 159728,2 тыс. человек, что на 17,4 процентов больше, чем в 1996 году, пассажирооборот составил 1204847,3 тыс. пасс-км. </w:t>
      </w:r>
    </w:p>
    <w:p>
      <w:pPr>
        <w:pStyle w:val="Normal"/>
        <w:jc w:val="both"/>
        <w:rPr>
          <w:rFonts w:ascii="a_JasperCaps;Courier New" w:hAnsi="a_JasperCaps;Courier New" w:cs="a_JasperCaps;Courier New"/>
          <w:sz w:val="28"/>
          <w:szCs w:val="28"/>
        </w:rPr>
      </w:pPr>
      <w:r>
        <w:rPr>
          <w:rFonts w:eastAsia="a_JasperCaps;Courier New" w:cs="a_JasperCaps;Courier New" w:ascii="a_JasperCaps;Courier New" w:hAnsi="a_JasperCaps;Courier New"/>
          <w:sz w:val="28"/>
          <w:szCs w:val="28"/>
        </w:rPr>
        <w:t xml:space="preserve"> </w:t>
      </w:r>
      <w:r>
        <w:rPr>
          <w:rFonts w:cs="a_JasperCaps;Courier New" w:ascii="a_JasperCaps;Courier New" w:hAnsi="a_JasperCaps;Courier New"/>
          <w:sz w:val="28"/>
          <w:szCs w:val="28"/>
        </w:rPr>
        <w:t xml:space="preserve">Троллейбусным транспортом с начала года перевезено 5370,2 тыс. человек, что на 19,4 процентов больше, чем в прошлом году. </w:t>
      </w:r>
    </w:p>
    <w:p>
      <w:pPr>
        <w:pStyle w:val="TextBody"/>
        <w:rPr/>
      </w:pPr>
      <w:r>
        <w:rPr>
          <w:rFonts w:eastAsia="a_JasperCaps;Courier New"/>
        </w:rPr>
        <w:t xml:space="preserve"> </w:t>
      </w:r>
      <w:r>
        <w:rPr/>
        <w:t xml:space="preserve">Перевозка пассажиров в 1998 году осуществлялась по 36 автобусным и 3 троллейбусным маршрутам. Троллейбусное движение по 2 маршрутам, протяженностью 13,8 км, открыто в истекшем году. Дополнительно были открыты городские автобусные маршруты № 32 “Строительный техникум – 7 км Нехинского шоссе”, № 26а “Центральный рынок – ж.д. вокзал – д.Плетниха”. </w:t>
      </w:r>
    </w:p>
    <w:p>
      <w:pPr>
        <w:pStyle w:val="Normal"/>
        <w:jc w:val="both"/>
        <w:rPr>
          <w:rFonts w:ascii="a_JasperCaps;Courier New" w:hAnsi="a_JasperCaps;Courier New" w:cs="a_JasperCaps;Courier New"/>
          <w:sz w:val="28"/>
          <w:szCs w:val="28"/>
        </w:rPr>
      </w:pPr>
      <w:r>
        <w:rPr>
          <w:rFonts w:eastAsia="a_JasperCaps;Courier New" w:cs="a_JasperCaps;Courier New" w:ascii="a_JasperCaps;Courier New" w:hAnsi="a_JasperCaps;Courier New"/>
          <w:sz w:val="28"/>
          <w:szCs w:val="28"/>
        </w:rPr>
        <w:t xml:space="preserve"> </w:t>
      </w:r>
      <w:r>
        <w:rPr>
          <w:rFonts w:cs="a_JasperCaps;Courier New" w:ascii="a_JasperCaps;Courier New" w:hAnsi="a_JasperCaps;Courier New"/>
          <w:sz w:val="28"/>
          <w:szCs w:val="28"/>
        </w:rPr>
        <w:t xml:space="preserve">В 1998 году выполнено 1200 тысяч рейсов, что на 49 тысяч рейсов больше, чем в 1997 году и перевезено 135,2 млн. пассажиров. </w:t>
      </w:r>
    </w:p>
    <w:p>
      <w:pPr>
        <w:pStyle w:val="Normal"/>
        <w:jc w:val="both"/>
        <w:rPr>
          <w:rFonts w:ascii="a_JasperCaps;Courier New" w:hAnsi="a_JasperCaps;Courier New" w:cs="a_JasperCaps;Courier New"/>
          <w:sz w:val="28"/>
          <w:szCs w:val="28"/>
        </w:rPr>
      </w:pPr>
      <w:r>
        <w:rPr>
          <w:rFonts w:eastAsia="a_JasperCaps;Courier New" w:cs="a_JasperCaps;Courier New" w:ascii="a_JasperCaps;Courier New" w:hAnsi="a_JasperCaps;Courier New"/>
          <w:sz w:val="28"/>
          <w:szCs w:val="28"/>
        </w:rPr>
        <w:t xml:space="preserve"> </w:t>
      </w:r>
      <w:r>
        <w:rPr>
          <w:rFonts w:cs="a_JasperCaps;Courier New" w:ascii="a_JasperCaps;Courier New" w:hAnsi="a_JasperCaps;Courier New"/>
          <w:sz w:val="28"/>
          <w:szCs w:val="28"/>
        </w:rPr>
        <w:t>По решению городской думы от 18.09.97 № 194 было утверждено:</w:t>
      </w:r>
    </w:p>
    <w:p>
      <w:pPr>
        <w:pStyle w:val="Normal"/>
        <w:jc w:val="both"/>
        <w:rPr>
          <w:rFonts w:ascii="a_JasperCaps;Courier New" w:hAnsi="a_JasperCaps;Courier New" w:cs="a_JasperCaps;Courier New"/>
          <w:sz w:val="28"/>
          <w:szCs w:val="28"/>
        </w:rPr>
      </w:pPr>
      <w:r>
        <w:rPr>
          <w:rFonts w:eastAsia="a_JasperCaps;Courier New" w:cs="a_JasperCaps;Courier New" w:ascii="a_JasperCaps;Courier New" w:hAnsi="a_JasperCaps;Courier New"/>
          <w:sz w:val="28"/>
          <w:szCs w:val="28"/>
        </w:rPr>
        <w:t xml:space="preserve"> </w:t>
      </w:r>
      <w:r>
        <w:rPr>
          <w:rFonts w:cs="a_JasperCaps;Courier New" w:ascii="a_JasperCaps;Courier New" w:hAnsi="a_JasperCaps;Courier New"/>
          <w:sz w:val="28"/>
          <w:szCs w:val="28"/>
        </w:rPr>
        <w:t xml:space="preserve">В целях улучшения пассажирских перевозок в городе предусматривается развитие автомобильного транспорта. В свете этого планируется: </w:t>
      </w:r>
    </w:p>
    <w:p>
      <w:pPr>
        <w:pStyle w:val="Normal"/>
        <w:jc w:val="both"/>
        <w:rPr>
          <w:rFonts w:ascii="a_JasperCaps;Courier New" w:hAnsi="a_JasperCaps;Courier New" w:cs="a_JasperCaps;Courier New"/>
          <w:sz w:val="28"/>
          <w:szCs w:val="28"/>
        </w:rPr>
      </w:pPr>
      <w:r>
        <w:rPr>
          <w:rFonts w:cs="a_JasperCaps;Courier New" w:ascii="a_JasperCaps;Courier New" w:hAnsi="a_JasperCaps;Courier New"/>
          <w:sz w:val="28"/>
          <w:szCs w:val="28"/>
        </w:rPr>
        <w:t xml:space="preserve">- проектирование и строительство третьей троллейбусной линии (вокзал - ул. Псковская ); </w:t>
      </w:r>
    </w:p>
    <w:p>
      <w:pPr>
        <w:pStyle w:val="TextBody"/>
        <w:rPr/>
      </w:pPr>
      <w:r>
        <w:rPr/>
        <w:t>- окончание внедрения системы по контролю за работой автобусов и троллейбусов НЭЖАН 300</w:t>
      </w:r>
    </w:p>
    <w:p>
      <w:pPr>
        <w:pStyle w:val="Normal"/>
        <w:jc w:val="both"/>
        <w:rPr>
          <w:rFonts w:ascii="a_JasperCaps;Courier New" w:hAnsi="a_JasperCaps;Courier New" w:cs="a_JasperCaps;Courier New"/>
          <w:sz w:val="28"/>
          <w:szCs w:val="28"/>
        </w:rPr>
      </w:pPr>
      <w:r>
        <w:rPr>
          <w:rFonts w:cs="a_JasperCaps;Courier New" w:ascii="a_JasperCaps;Courier New" w:hAnsi="a_JasperCaps;Courier New"/>
          <w:sz w:val="28"/>
          <w:szCs w:val="28"/>
        </w:rPr>
      </w:r>
    </w:p>
    <w:p>
      <w:pPr>
        <w:pStyle w:val="Normal"/>
        <w:jc w:val="both"/>
        <w:rPr>
          <w:rFonts w:ascii="a_JasperCaps;Courier New" w:hAnsi="a_JasperCaps;Courier New" w:cs="a_JasperCaps;Courier New"/>
          <w:sz w:val="28"/>
          <w:szCs w:val="28"/>
        </w:rPr>
      </w:pPr>
      <w:r>
        <w:rPr>
          <w:rFonts w:eastAsia="a_JasperCaps;Courier New" w:cs="a_JasperCaps;Courier New" w:ascii="a_JasperCaps;Courier New" w:hAnsi="a_JasperCaps;Courier New"/>
          <w:sz w:val="28"/>
          <w:szCs w:val="28"/>
        </w:rPr>
        <w:t xml:space="preserve"> </w:t>
      </w:r>
      <w:r>
        <w:rPr>
          <w:rFonts w:cs="a_JasperCaps;Courier New" w:ascii="a_JasperCaps;Courier New" w:hAnsi="a_JasperCaps;Courier New"/>
          <w:sz w:val="28"/>
          <w:szCs w:val="28"/>
        </w:rPr>
        <w:t>По густоте транспортной сети Новгородская область превосходит средние показатели по стране и находится на уровне наиболее развитых областей Северо-Западного региона. Роль транспорта в общественной, политической, экономической жизни общества постоянно возрастает. К его услугам прибегает всё большая и большая часть населения. Развитие транспортных коммуникаций способствует лучшему развитию промышленности и экономики. Географическое положение Новгородской области таково, что в ней имеются природные ресурсы и, как следствие, заводы для их переработки. Таким образом транспорт является единственным способом доставки этих ресурсов на перерабатывающие их предприятия, единственным способом транспортировки полученных изделий и продуктов как по территории области, так и по территории государства, а также их экспорт в другие страны. Такие торговые связи необходимы для поддержания экономического роста области. Таким образом, транспорт играет неоценимую роль в развитии Новгородской области, также является источником благополучия и благосостояние населения нашего региона.</w:t>
      </w:r>
    </w:p>
    <w:p>
      <w:pPr>
        <w:pStyle w:val="Normal"/>
        <w:jc w:val="both"/>
        <w:rPr>
          <w:rFonts w:ascii="a_JasperCaps;Courier New" w:hAnsi="a_JasperCaps;Courier New" w:cs="a_JasperCaps;Courier New"/>
          <w:sz w:val="28"/>
          <w:szCs w:val="28"/>
        </w:rPr>
      </w:pPr>
      <w:r>
        <w:rPr>
          <w:rFonts w:cs="a_JasperCaps;Courier New" w:ascii="a_JasperCaps;Courier New" w:hAnsi="a_JasperCaps;Courier New"/>
          <w:sz w:val="28"/>
          <w:szCs w:val="28"/>
        </w:rPr>
      </w:r>
    </w:p>
    <w:p>
      <w:pPr>
        <w:pStyle w:val="Normal"/>
        <w:jc w:val="center"/>
        <w:rPr>
          <w:rFonts w:ascii="a_Rewinder;Courier New" w:hAnsi="a_Rewinder;Courier New" w:cs="a_Rewinder;Courier New"/>
          <w:color w:val="808080"/>
          <w:sz w:val="48"/>
          <w:szCs w:val="48"/>
        </w:rPr>
      </w:pPr>
      <w:r>
        <w:rPr>
          <w:rFonts w:cs="a_Rewinder;Courier New" w:ascii="a_Rewinder;Courier New" w:hAnsi="a_Rewinder;Courier New"/>
          <w:color w:val="808080"/>
          <w:sz w:val="48"/>
          <w:szCs w:val="48"/>
        </w:rPr>
        <w:t>ПРИЛОЖЕНИЕ:</w:t>
      </w:r>
    </w:p>
    <w:p>
      <w:pPr>
        <w:pStyle w:val="Normal"/>
        <w:jc w:val="center"/>
        <w:rPr>
          <w:rFonts w:ascii="a_Rewinder;Courier New" w:hAnsi="a_Rewinder;Courier New" w:cs="a_Rewinder;Courier New"/>
          <w:color w:val="808080"/>
          <w:sz w:val="44"/>
          <w:szCs w:val="44"/>
        </w:rPr>
      </w:pPr>
      <w:r>
        <w:rPr>
          <w:rFonts w:cs="a_Rewinder;Courier New" w:ascii="a_Rewinder;Courier New" w:hAnsi="a_Rewinder;Courier New"/>
          <w:color w:val="808080"/>
          <w:sz w:val="44"/>
          <w:szCs w:val="44"/>
        </w:rPr>
      </w:r>
    </w:p>
    <w:p>
      <w:pPr>
        <w:pStyle w:val="Normal"/>
        <w:jc w:val="center"/>
        <w:rPr>
          <w:rFonts w:ascii="a_Rewinder;Courier New" w:hAnsi="a_Rewinder;Courier New" w:cs="a_Rewinder;Courier New"/>
          <w:color w:val="808080"/>
          <w:sz w:val="44"/>
          <w:szCs w:val="44"/>
        </w:rPr>
      </w:pPr>
      <w:r>
        <w:rPr>
          <w:rFonts w:cs="a_Rewinder;Courier New" w:ascii="a_Rewinder;Courier New" w:hAnsi="a_Rewinder;Courier New"/>
          <w:color w:val="808080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_PlakatTitul;Century Gothic" w:ascii="a_PlakatTitul;Century Gothic" w:hAnsi="a_PlakatTitul;Century Gothic"/>
          <w:color w:val="000000"/>
          <w:sz w:val="24"/>
          <w:szCs w:val="24"/>
        </w:rPr>
        <w:t xml:space="preserve">1. Пассажирский транспорт </w:t>
      </w:r>
      <w:r>
        <w:rPr/>
        <w:t>(по данным паспорта социально экономического развития Великого Новгорода)</w:t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425"/>
        <w:gridCol w:w="709"/>
        <w:gridCol w:w="709"/>
        <w:gridCol w:w="708"/>
        <w:gridCol w:w="709"/>
        <w:gridCol w:w="567"/>
        <w:gridCol w:w="709"/>
        <w:gridCol w:w="709"/>
        <w:gridCol w:w="708"/>
        <w:gridCol w:w="709"/>
      </w:tblGrid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N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п/п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Ед изм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1990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1991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1992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1993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1994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1995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1996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1997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яженность эксплуатационного пассажирского пути по видам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троллейбусных линий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автобусного (внутригород. сообщения)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.8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.5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.3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,3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ло маршрутов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троллейбусов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город.автобусов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ло фактич-ки выполненных за год рейсов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троллейбусами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8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40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212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город.автобусами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588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1878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2126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5825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подвижного состава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троллейбусов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город. автобусов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такси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ло перевезенных за год пассажиров - всего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пассаж.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550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88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742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984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588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112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976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214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троллейбусами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пассаж.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7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70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город. автобусами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пассаж.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550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88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742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984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588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782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409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844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везено пассажиров такси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пассаж.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6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2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8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 проезда 1 пассажира (на конец года)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в троллейбусе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лей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в город. Автобусе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лей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в такси (за 1 км пробега)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лей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5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легковых автомобилей индивидуальных владельцев на конец года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8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11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17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9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23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00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79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60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яя заработная плата работников транспорта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лей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_Rewinder;Courier New" w:hAnsi="a_Rewinder;Courier New" w:cs="a_Rewinder;Courier New"/>
          <w:sz w:val="44"/>
          <w:szCs w:val="44"/>
        </w:rPr>
      </w:pPr>
      <w:r>
        <w:rPr>
          <w:rFonts w:cs="a_Rewinder;Courier New" w:ascii="a_Rewinder;Courier New" w:hAnsi="a_Rewinder;Courier New"/>
          <w:sz w:val="44"/>
          <w:szCs w:val="44"/>
        </w:rPr>
      </w:r>
    </w:p>
    <w:p>
      <w:pPr>
        <w:pStyle w:val="Normal"/>
        <w:jc w:val="both"/>
        <w:rPr>
          <w:rFonts w:ascii="a_JasperCaps;Courier New" w:hAnsi="a_JasperCaps;Courier New" w:eastAsia="a_JasperCaps;Courier New" w:cs="a_JasperCaps;Courier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3230</wp:posOffset>
                </wp:positionH>
                <wp:positionV relativeFrom="paragraph">
                  <wp:posOffset>173355</wp:posOffset>
                </wp:positionV>
                <wp:extent cx="6675120" cy="0"/>
                <wp:effectExtent l="0" t="241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3.65pt" to="490.65pt,13.6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eastAsia="a_JasperCaps;Courier New" w:cs="a_JasperCaps;Courier New" w:ascii="a_JasperCaps;Courier New" w:hAnsi="a_JasperCaps;Courier New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_JasperCaps;Courier New" w:hAnsi="a_JasperCaps;Courier New" w:cs="a_JasperCaps;Courier New"/>
          <w:sz w:val="28"/>
          <w:szCs w:val="28"/>
        </w:rPr>
      </w:pPr>
      <w:r>
        <w:rPr>
          <w:rFonts w:cs="a_JasperCaps;Courier New" w:ascii="a_JasperCaps;Courier New" w:hAnsi="a_JasperCaps;Courier New"/>
          <w:sz w:val="28"/>
          <w:szCs w:val="28"/>
        </w:rPr>
      </w:r>
    </w:p>
    <w:p>
      <w:pPr>
        <w:pStyle w:val="Normal"/>
        <w:jc w:val="both"/>
        <w:rPr>
          <w:rFonts w:ascii="a_JasperCaps;Courier New" w:hAnsi="a_JasperCaps;Courier New" w:cs="a_JasperCaps;Courier New"/>
          <w:sz w:val="28"/>
          <w:szCs w:val="28"/>
        </w:rPr>
      </w:pPr>
      <w:r>
        <w:rPr>
          <w:rFonts w:cs="a_JasperCaps;Courier New" w:ascii="a_JasperCaps;Courier New" w:hAnsi="a_JasperCaps;Courier New"/>
          <w:sz w:val="28"/>
          <w:szCs w:val="28"/>
        </w:rPr>
      </w:r>
    </w:p>
    <w:p>
      <w:pPr>
        <w:pStyle w:val="Normal"/>
        <w:jc w:val="both"/>
        <w:rPr>
          <w:rFonts w:ascii="a_JasperCaps;Courier New" w:hAnsi="a_JasperCaps;Courier New" w:cs="a_JasperCaps;Courier New"/>
          <w:sz w:val="28"/>
          <w:szCs w:val="28"/>
        </w:rPr>
      </w:pPr>
      <w:r>
        <w:rPr>
          <w:rFonts w:cs="a_JasperCaps;Courier New" w:ascii="a_JasperCaps;Courier New" w:hAnsi="a_JasperCaps;Courier New"/>
          <w:sz w:val="28"/>
          <w:szCs w:val="28"/>
        </w:rPr>
      </w:r>
    </w:p>
    <w:p>
      <w:pPr>
        <w:pStyle w:val="Normal"/>
        <w:jc w:val="both"/>
        <w:rPr>
          <w:rFonts w:ascii="a_JasperCaps;Courier New" w:hAnsi="a_JasperCaps;Courier New" w:cs="a_JasperCaps;Courier New"/>
          <w:sz w:val="28"/>
          <w:szCs w:val="28"/>
        </w:rPr>
      </w:pPr>
      <w:r>
        <w:rPr>
          <w:rFonts w:cs="a_JasperCaps;Courier New" w:ascii="a_JasperCaps;Courier New" w:hAnsi="a_JasperCaps;Courier New"/>
          <w:sz w:val="28"/>
          <w:szCs w:val="28"/>
        </w:rPr>
      </w:r>
    </w:p>
    <w:p>
      <w:pPr>
        <w:pStyle w:val="Normal"/>
        <w:jc w:val="both"/>
        <w:rPr>
          <w:rFonts w:ascii="a_JasperCaps;Courier New" w:hAnsi="a_JasperCaps;Courier New" w:cs="a_JasperCaps;Courier New"/>
          <w:sz w:val="28"/>
          <w:szCs w:val="28"/>
        </w:rPr>
      </w:pPr>
      <w:r>
        <w:rPr>
          <w:rFonts w:cs="a_JasperCaps;Courier New" w:ascii="a_JasperCaps;Courier New" w:hAnsi="a_JasperCaps;Courier New"/>
          <w:sz w:val="28"/>
          <w:szCs w:val="28"/>
        </w:rPr>
      </w:r>
    </w:p>
    <w:p>
      <w:pPr>
        <w:pStyle w:val="Normal"/>
        <w:jc w:val="both"/>
        <w:rPr>
          <w:rFonts w:ascii="a_JasperCaps;Courier New" w:hAnsi="a_JasperCaps;Courier New" w:cs="a_JasperCaps;Courier New"/>
          <w:sz w:val="28"/>
          <w:szCs w:val="28"/>
        </w:rPr>
      </w:pPr>
      <w:r>
        <w:rPr>
          <w:rFonts w:cs="a_JasperCaps;Courier New" w:ascii="a_JasperCaps;Courier New" w:hAnsi="a_JasperCaps;Courier New"/>
          <w:sz w:val="28"/>
          <w:szCs w:val="28"/>
        </w:rPr>
      </w:r>
    </w:p>
    <w:p>
      <w:pPr>
        <w:pStyle w:val="Normal"/>
        <w:jc w:val="both"/>
        <w:rPr>
          <w:rFonts w:ascii="a_JasperCaps;Courier New" w:hAnsi="a_JasperCaps;Courier New" w:cs="a_JasperCaps;Courier New"/>
          <w:sz w:val="28"/>
          <w:szCs w:val="28"/>
        </w:rPr>
      </w:pPr>
      <w:r>
        <w:rPr>
          <w:rFonts w:cs="a_JasperCaps;Courier New" w:ascii="a_JasperCaps;Courier New" w:hAnsi="a_JasperCaps;Courier New"/>
          <w:sz w:val="28"/>
          <w:szCs w:val="28"/>
        </w:rPr>
      </w:r>
    </w:p>
    <w:p>
      <w:pPr>
        <w:pStyle w:val="TextBody"/>
        <w:rPr>
          <w:rFonts w:ascii="a_PlakatTitul;Century Gothic" w:hAnsi="a_PlakatTitul;Century Gothic" w:cs="a_PlakatTitul;Century Gothic"/>
        </w:rPr>
      </w:pPr>
      <w:r>
        <w:rPr>
          <w:rFonts w:cs="a_PlakatTitul;Century Gothic" w:ascii="a_PlakatTitul;Century Gothic" w:hAnsi="a_PlakatTitul;Century Gothic"/>
        </w:rPr>
        <w:t>2. Стоимость на использование различного вида транспорта в новгородской области и информация по нему</w:t>
      </w:r>
    </w:p>
    <w:p>
      <w:pPr>
        <w:pStyle w:val="Normal"/>
        <w:jc w:val="both"/>
        <w:rPr>
          <w:rFonts w:ascii="a_JasperCaps;Courier New" w:hAnsi="a_JasperCaps;Courier New" w:cs="a_JasperCaps;Courier New"/>
          <w:sz w:val="28"/>
          <w:szCs w:val="28"/>
        </w:rPr>
      </w:pPr>
      <w:r>
        <w:rPr>
          <w:rFonts w:cs="a_JasperCaps;Courier New" w:ascii="a_JasperCaps;Courier New" w:hAnsi="a_JasperCaps;Courier New"/>
          <w:sz w:val="28"/>
          <w:szCs w:val="28"/>
        </w:rPr>
      </w:r>
    </w:p>
    <w:tbl>
      <w:tblPr>
        <w:tblW w:w="8647" w:type="dxa"/>
        <w:jc w:val="left"/>
        <w:tblInd w:w="14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370"/>
        <w:gridCol w:w="1174"/>
        <w:gridCol w:w="1530"/>
        <w:gridCol w:w="3573"/>
      </w:tblGrid>
      <w:tr>
        <w:trPr/>
        <w:tc>
          <w:tcPr>
            <w:tcW w:w="5074" w:type="dxa"/>
            <w:gridSpan w:val="3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FFFFFF"/>
                <w:sz w:val="18"/>
                <w:szCs w:val="18"/>
              </w:rPr>
              <w:t>ТРАНСПОРТ</w:t>
            </w:r>
          </w:p>
        </w:tc>
        <w:tc>
          <w:tcPr>
            <w:tcW w:w="3573" w:type="dxa"/>
            <w:tcBorders/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gridSpan w:val="4"/>
            <w:tcBorders/>
            <w:shd w:fill="808080" w:val="clear"/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18"/>
                <w:szCs w:val="18"/>
              </w:rPr>
              <w:t>поезд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800000"/>
                <w:sz w:val="18"/>
                <w:szCs w:val="18"/>
              </w:rPr>
              <w:t>направление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800000"/>
                <w:sz w:val="18"/>
                <w:szCs w:val="18"/>
              </w:rPr>
              <w:t>календарь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800000"/>
                <w:sz w:val="18"/>
                <w:szCs w:val="18"/>
              </w:rPr>
              <w:t>время</w:t>
            </w:r>
          </w:p>
        </w:tc>
        <w:tc>
          <w:tcPr>
            <w:tcW w:w="3573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800000"/>
                <w:sz w:val="18"/>
                <w:szCs w:val="18"/>
              </w:rPr>
              <w:t>стоимость билета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Новгород-Москва</w:t>
              <w:br/>
              <w:t>на Ленинградский вокзал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ежедневно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21.30</w:t>
            </w:r>
          </w:p>
        </w:tc>
        <w:tc>
          <w:tcPr>
            <w:tcW w:w="3573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купэ 140р., платц. 90 руб.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Москва-Новгород</w:t>
              <w:br/>
              <w:t>с Ленинградского вокзала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ежедневно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21.20</w:t>
            </w:r>
          </w:p>
        </w:tc>
        <w:tc>
          <w:tcPr>
            <w:tcW w:w="3573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купэ 140р., платц. 90 руб.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Новгород-С.Петербург</w:t>
              <w:br/>
              <w:t>на Московский вокзал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ежедневно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07.55</w:t>
            </w:r>
          </w:p>
        </w:tc>
        <w:tc>
          <w:tcPr>
            <w:tcW w:w="3573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электричка, 42 руб.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Новгород-С.Петербург</w:t>
              <w:br/>
              <w:t>на Витебский вокзал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ежедневно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18.45</w:t>
            </w:r>
          </w:p>
        </w:tc>
        <w:tc>
          <w:tcPr>
            <w:tcW w:w="3573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электричка, 48 руб.</w:t>
            </w:r>
          </w:p>
        </w:tc>
      </w:tr>
      <w:tr>
        <w:trPr/>
        <w:tc>
          <w:tcPr>
            <w:tcW w:w="8647" w:type="dxa"/>
            <w:gridSpan w:val="4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18"/>
                <w:szCs w:val="18"/>
              </w:rPr>
              <w:t>автобус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800000"/>
                <w:sz w:val="18"/>
                <w:szCs w:val="18"/>
              </w:rPr>
              <w:t>направление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800000"/>
                <w:sz w:val="18"/>
                <w:szCs w:val="18"/>
              </w:rPr>
              <w:t>календарь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800000"/>
                <w:sz w:val="18"/>
                <w:szCs w:val="18"/>
              </w:rPr>
              <w:t>время</w:t>
            </w:r>
          </w:p>
        </w:tc>
        <w:tc>
          <w:tcPr>
            <w:tcW w:w="3573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800000"/>
                <w:sz w:val="18"/>
                <w:szCs w:val="18"/>
              </w:rPr>
              <w:t>стоимость билета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Новгород-С.Петербург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ежедневно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каждый час</w:t>
            </w:r>
          </w:p>
        </w:tc>
        <w:tc>
          <w:tcPr>
            <w:tcW w:w="3573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37 руб.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Новгород-Москва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птн., вск.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19.50</w:t>
            </w:r>
          </w:p>
        </w:tc>
        <w:tc>
          <w:tcPr>
            <w:tcW w:w="3573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84 руб.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Новгород-Тверь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ежедневно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07.00</w:t>
            </w:r>
          </w:p>
        </w:tc>
        <w:tc>
          <w:tcPr>
            <w:tcW w:w="3573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74 руб.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Новгород-Псков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ежедневно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07.45 и 16.00</w:t>
            </w:r>
          </w:p>
        </w:tc>
        <w:tc>
          <w:tcPr>
            <w:tcW w:w="3573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44 руб.10 коп.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Новгород-Рига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ср.,вск.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09.30</w:t>
            </w:r>
          </w:p>
        </w:tc>
        <w:tc>
          <w:tcPr>
            <w:tcW w:w="3573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250 руб.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новгород-Таллин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вск.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08.30</w:t>
            </w:r>
          </w:p>
        </w:tc>
        <w:tc>
          <w:tcPr>
            <w:tcW w:w="3573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150 руб.</w:t>
            </w:r>
          </w:p>
        </w:tc>
      </w:tr>
      <w:tr>
        <w:trPr/>
        <w:tc>
          <w:tcPr>
            <w:tcW w:w="8647" w:type="dxa"/>
            <w:gridSpan w:val="4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18"/>
                <w:szCs w:val="18"/>
              </w:rPr>
              <w:t>ТАКСИ</w:t>
            </w:r>
          </w:p>
        </w:tc>
      </w:tr>
      <w:tr>
        <w:trPr/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800000"/>
                <w:sz w:val="18"/>
                <w:szCs w:val="18"/>
              </w:rPr>
              <w:t>телефоны</w:t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800000"/>
                <w:sz w:val="18"/>
                <w:szCs w:val="18"/>
              </w:rPr>
              <w:t>стоимость</w:t>
            </w:r>
          </w:p>
        </w:tc>
      </w:tr>
      <w:tr>
        <w:trPr/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3-86-86, 9-30-38</w:t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t>по городу 15-30руб, 50 руб./час</w:t>
            </w:r>
          </w:p>
        </w:tc>
      </w:tr>
    </w:tbl>
    <w:p>
      <w:pPr>
        <w:pStyle w:val="Normal"/>
        <w:jc w:val="center"/>
        <w:rPr>
          <w:rFonts w:ascii="a_PlakatTitul;Century Gothic" w:hAnsi="a_PlakatTitul;Century Gothic" w:cs="a_PlakatTitul;Century Gothic"/>
          <w:sz w:val="28"/>
          <w:szCs w:val="28"/>
        </w:rPr>
      </w:pPr>
      <w:r>
        <w:rPr>
          <w:rFonts w:cs="a_PlakatTitul;Century Gothic" w:ascii="a_PlakatTitul;Century Gothic" w:hAnsi="a_PlakatTitul;Century Gothic"/>
          <w:sz w:val="28"/>
          <w:szCs w:val="28"/>
        </w:rPr>
      </w:r>
    </w:p>
    <w:p>
      <w:pPr>
        <w:pStyle w:val="Normal"/>
        <w:jc w:val="center"/>
        <w:rPr>
          <w:rFonts w:ascii="a_PlakatTitul;Century Gothic" w:hAnsi="a_PlakatTitul;Century Gothic" w:cs="a_PlakatTitul;Century Gothic"/>
          <w:sz w:val="28"/>
          <w:szCs w:val="28"/>
        </w:rPr>
      </w:pPr>
      <w:r>
        <w:rPr>
          <w:rFonts w:cs="a_PlakatTitul;Century Gothic" w:ascii="a_PlakatTitul;Century Gothic" w:hAnsi="a_PlakatTitul;Century Gothic"/>
          <w:sz w:val="28"/>
          <w:szCs w:val="28"/>
        </w:rPr>
      </w:r>
    </w:p>
    <w:p>
      <w:pPr>
        <w:pStyle w:val="Normal"/>
        <w:jc w:val="center"/>
        <w:rPr>
          <w:rFonts w:ascii="a_PlakatTitul;Century Gothic" w:hAnsi="a_PlakatTitul;Century Gothic" w:cs="a_PlakatTitul;Century Gothic"/>
          <w:sz w:val="28"/>
          <w:szCs w:val="28"/>
        </w:rPr>
      </w:pPr>
      <w:r>
        <w:rPr>
          <w:rFonts w:cs="a_PlakatTitul;Century Gothic" w:ascii="a_PlakatTitul;Century Gothic" w:hAnsi="a_PlakatTitul;Century Gothic"/>
          <w:sz w:val="28"/>
          <w:szCs w:val="28"/>
        </w:rPr>
      </w:r>
    </w:p>
    <w:p>
      <w:pPr>
        <w:pStyle w:val="Normal"/>
        <w:jc w:val="center"/>
        <w:rPr>
          <w:rFonts w:ascii="a_PlakatTitul;Century Gothic" w:hAnsi="a_PlakatTitul;Century Gothic" w:cs="a_PlakatTitul;Century Gothic"/>
          <w:sz w:val="28"/>
          <w:szCs w:val="28"/>
        </w:rPr>
      </w:pPr>
      <w:r>
        <w:rPr>
          <w:rFonts w:cs="a_PlakatTitul;Century Gothic" w:ascii="a_PlakatTitul;Century Gothic" w:hAnsi="a_PlakatTitul;Century Gothic"/>
          <w:sz w:val="28"/>
          <w:szCs w:val="28"/>
        </w:rPr>
      </w:r>
    </w:p>
    <w:p>
      <w:pPr>
        <w:pStyle w:val="Normal"/>
        <w:jc w:val="center"/>
        <w:rPr>
          <w:rFonts w:ascii="a_PlakatTitul;Century Gothic" w:hAnsi="a_PlakatTitul;Century Gothic" w:cs="a_PlakatTitul;Century Gothic"/>
          <w:sz w:val="28"/>
          <w:szCs w:val="28"/>
        </w:rPr>
      </w:pPr>
      <w:r>
        <w:rPr>
          <w:rFonts w:cs="a_PlakatTitul;Century Gothic" w:ascii="a_PlakatTitul;Century Gothic" w:hAnsi="a_PlakatTitul;Century Gothic"/>
          <w:sz w:val="28"/>
          <w:szCs w:val="28"/>
        </w:rPr>
      </w:r>
    </w:p>
    <w:p>
      <w:pPr>
        <w:pStyle w:val="Normal"/>
        <w:jc w:val="center"/>
        <w:rPr>
          <w:rFonts w:ascii="a_PlakatTitul;Century Gothic" w:hAnsi="a_PlakatTitul;Century Gothic" w:cs="a_PlakatTitul;Century Gothic"/>
          <w:sz w:val="28"/>
          <w:szCs w:val="28"/>
        </w:rPr>
      </w:pPr>
      <w:r>
        <w:rPr>
          <w:rFonts w:cs="a_PlakatTitul;Century Gothic" w:ascii="a_PlakatTitul;Century Gothic" w:hAnsi="a_PlakatTitul;Century Gothic"/>
          <w:sz w:val="28"/>
          <w:szCs w:val="28"/>
        </w:rPr>
      </w:r>
    </w:p>
    <w:p>
      <w:pPr>
        <w:pStyle w:val="Normal"/>
        <w:jc w:val="center"/>
        <w:rPr>
          <w:rFonts w:ascii="a_PlakatTitul;Century Gothic" w:hAnsi="a_PlakatTitul;Century Gothic" w:cs="a_PlakatTitul;Century Gothic"/>
          <w:sz w:val="28"/>
          <w:szCs w:val="28"/>
        </w:rPr>
      </w:pPr>
      <w:r>
        <w:rPr>
          <w:rFonts w:cs="a_PlakatTitul;Century Gothic" w:ascii="a_PlakatTitul;Century Gothic" w:hAnsi="a_PlakatTitul;Century Gothic"/>
          <w:sz w:val="28"/>
          <w:szCs w:val="28"/>
        </w:rPr>
      </w:r>
    </w:p>
    <w:p>
      <w:pPr>
        <w:pStyle w:val="Normal"/>
        <w:jc w:val="center"/>
        <w:rPr>
          <w:rFonts w:ascii="a_PlakatTitul;Century Gothic" w:hAnsi="a_PlakatTitul;Century Gothic" w:cs="a_PlakatTitul;Century Gothic"/>
          <w:sz w:val="28"/>
          <w:szCs w:val="28"/>
        </w:rPr>
      </w:pPr>
      <w:r>
        <w:rPr>
          <w:rFonts w:cs="a_PlakatTitul;Century Gothic" w:ascii="a_PlakatTitul;Century Gothic" w:hAnsi="a_PlakatTitul;Century Gothic"/>
          <w:sz w:val="28"/>
          <w:szCs w:val="28"/>
        </w:rPr>
      </w:r>
    </w:p>
    <w:p>
      <w:pPr>
        <w:pStyle w:val="Normal"/>
        <w:jc w:val="center"/>
        <w:rPr>
          <w:rFonts w:ascii="a_PlakatTitul;Century Gothic" w:hAnsi="a_PlakatTitul;Century Gothic" w:cs="a_PlakatTitul;Century Gothic"/>
          <w:sz w:val="28"/>
          <w:szCs w:val="28"/>
        </w:rPr>
      </w:pPr>
      <w:r>
        <w:rPr>
          <w:rFonts w:cs="a_PlakatTitul;Century Gothic" w:ascii="a_PlakatTitul;Century Gothic" w:hAnsi="a_PlakatTitul;Century Gothic"/>
          <w:sz w:val="28"/>
          <w:szCs w:val="28"/>
        </w:rPr>
      </w:r>
    </w:p>
    <w:p>
      <w:pPr>
        <w:pStyle w:val="Normal"/>
        <w:jc w:val="center"/>
        <w:rPr>
          <w:rFonts w:ascii="a_PlakatTitul;Century Gothic" w:hAnsi="a_PlakatTitul;Century Gothic" w:cs="a_PlakatTitul;Century Gothic"/>
          <w:sz w:val="28"/>
          <w:szCs w:val="28"/>
        </w:rPr>
      </w:pPr>
      <w:r>
        <w:rPr>
          <w:rFonts w:cs="a_PlakatTitul;Century Gothic" w:ascii="a_PlakatTitul;Century Gothic" w:hAnsi="a_PlakatTitul;Century Gothic"/>
          <w:sz w:val="28"/>
          <w:szCs w:val="28"/>
        </w:rPr>
      </w:r>
    </w:p>
    <w:p>
      <w:pPr>
        <w:pStyle w:val="Normal"/>
        <w:jc w:val="center"/>
        <w:rPr>
          <w:rFonts w:ascii="a_PlakatTitul;Century Gothic" w:hAnsi="a_PlakatTitul;Century Gothic" w:cs="a_PlakatTitul;Century Gothic"/>
          <w:sz w:val="28"/>
          <w:szCs w:val="28"/>
        </w:rPr>
      </w:pPr>
      <w:r>
        <w:rPr>
          <w:rFonts w:cs="a_PlakatTitul;Century Gothic" w:ascii="a_PlakatTitul;Century Gothic" w:hAnsi="a_PlakatTitul;Century Gothic"/>
          <w:sz w:val="28"/>
          <w:szCs w:val="28"/>
        </w:rPr>
      </w:r>
    </w:p>
    <w:p>
      <w:pPr>
        <w:pStyle w:val="Normal"/>
        <w:jc w:val="center"/>
        <w:rPr>
          <w:rFonts w:ascii="a_PlakatTitul;Century Gothic" w:hAnsi="a_PlakatTitul;Century Gothic" w:cs="a_PlakatTitul;Century Gothic"/>
          <w:sz w:val="28"/>
          <w:szCs w:val="28"/>
        </w:rPr>
      </w:pPr>
      <w:r>
        <w:rPr>
          <w:rFonts w:cs="a_PlakatTitul;Century Gothic" w:ascii="a_PlakatTitul;Century Gothic" w:hAnsi="a_PlakatTitul;Century Gothic"/>
          <w:sz w:val="28"/>
          <w:szCs w:val="28"/>
        </w:rPr>
      </w:r>
    </w:p>
    <w:p>
      <w:pPr>
        <w:pStyle w:val="Normal"/>
        <w:jc w:val="center"/>
        <w:rPr>
          <w:rFonts w:ascii="a_PlakatTitul;Century Gothic" w:hAnsi="a_PlakatTitul;Century Gothic" w:cs="a_PlakatTitul;Century Gothic"/>
          <w:sz w:val="28"/>
          <w:szCs w:val="28"/>
        </w:rPr>
      </w:pPr>
      <w:r>
        <w:rPr>
          <w:rFonts w:cs="a_PlakatTitul;Century Gothic" w:ascii="a_PlakatTitul;Century Gothic" w:hAnsi="a_PlakatTitul;Century Gothic"/>
          <w:sz w:val="28"/>
          <w:szCs w:val="28"/>
        </w:rPr>
      </w:r>
    </w:p>
    <w:p>
      <w:pPr>
        <w:pStyle w:val="Normal"/>
        <w:jc w:val="center"/>
        <w:rPr>
          <w:rFonts w:ascii="a_PlakatTitul;Century Gothic" w:hAnsi="a_PlakatTitul;Century Gothic" w:cs="a_PlakatTitul;Century Gothic"/>
          <w:sz w:val="28"/>
          <w:szCs w:val="28"/>
        </w:rPr>
      </w:pPr>
      <w:r>
        <w:rPr>
          <w:rFonts w:cs="a_PlakatTitul;Century Gothic" w:ascii="a_PlakatTitul;Century Gothic" w:hAnsi="a_PlakatTitul;Century Gothic"/>
          <w:sz w:val="28"/>
          <w:szCs w:val="28"/>
        </w:rPr>
      </w:r>
    </w:p>
    <w:p>
      <w:pPr>
        <w:pStyle w:val="Normal"/>
        <w:jc w:val="center"/>
        <w:rPr>
          <w:rFonts w:ascii="a_PlakatTitul;Century Gothic" w:hAnsi="a_PlakatTitul;Century Gothic" w:cs="a_PlakatTitul;Century Gothic"/>
          <w:sz w:val="28"/>
          <w:szCs w:val="28"/>
        </w:rPr>
      </w:pPr>
      <w:r>
        <w:rPr>
          <w:rFonts w:cs="a_PlakatTitul;Century Gothic" w:ascii="a_PlakatTitul;Century Gothic" w:hAnsi="a_PlakatTitul;Century Gothic"/>
          <w:sz w:val="28"/>
          <w:szCs w:val="28"/>
        </w:rPr>
      </w:r>
    </w:p>
    <w:p>
      <w:pPr>
        <w:pStyle w:val="Normal"/>
        <w:jc w:val="center"/>
        <w:rPr>
          <w:rFonts w:ascii="a_PlakatTitul;Century Gothic" w:hAnsi="a_PlakatTitul;Century Gothic" w:cs="a_PlakatTitul;Century Gothic"/>
          <w:sz w:val="28"/>
          <w:szCs w:val="28"/>
        </w:rPr>
      </w:pPr>
      <w:r>
        <w:rPr>
          <w:rFonts w:cs="a_PlakatTitul;Century Gothic" w:ascii="a_PlakatTitul;Century Gothic" w:hAnsi="a_PlakatTitul;Century Gothic"/>
          <w:sz w:val="28"/>
          <w:szCs w:val="28"/>
        </w:rPr>
      </w:r>
    </w:p>
    <w:p>
      <w:pPr>
        <w:pStyle w:val="Normal"/>
        <w:jc w:val="center"/>
        <w:rPr>
          <w:rFonts w:ascii="a_PlakatTitul;Century Gothic" w:hAnsi="a_PlakatTitul;Century Gothic" w:cs="a_PlakatTitul;Century Gothic"/>
          <w:sz w:val="28"/>
          <w:szCs w:val="28"/>
        </w:rPr>
      </w:pPr>
      <w:r>
        <w:rPr>
          <w:rFonts w:cs="a_PlakatTitul;Century Gothic" w:ascii="a_PlakatTitul;Century Gothic" w:hAnsi="a_PlakatTitul;Century Gothic"/>
          <w:sz w:val="28"/>
          <w:szCs w:val="28"/>
        </w:rPr>
      </w:r>
    </w:p>
    <w:p>
      <w:pPr>
        <w:pStyle w:val="Normal"/>
        <w:jc w:val="center"/>
        <w:rPr>
          <w:rFonts w:ascii="a_PlakatTitul;Century Gothic" w:hAnsi="a_PlakatTitul;Century Gothic" w:cs="a_PlakatTitul;Century Gothic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7470</wp:posOffset>
            </wp:positionH>
            <wp:positionV relativeFrom="paragraph">
              <wp:posOffset>622300</wp:posOffset>
            </wp:positionV>
            <wp:extent cx="5843270" cy="39516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395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_PlakatTitul;Century Gothic" w:ascii="a_PlakatTitul;Century Gothic" w:hAnsi="a_PlakatTitul;Century Gothic"/>
          <w:sz w:val="28"/>
          <w:szCs w:val="28"/>
        </w:rPr>
        <w:t>3. Карта транспортных связей Новгородской области</w:t>
      </w:r>
    </w:p>
    <w:p>
      <w:pPr>
        <w:pStyle w:val="Normal"/>
        <w:jc w:val="center"/>
        <w:rPr>
          <w:rFonts w:ascii="a_PlakatTitul;Century Gothic" w:hAnsi="a_PlakatTitul;Century Gothic" w:cs="a_PlakatTitul;Century Gothic"/>
          <w:sz w:val="28"/>
          <w:szCs w:val="28"/>
        </w:rPr>
      </w:pPr>
      <w:r>
        <w:rPr>
          <w:rFonts w:cs="a_PlakatTitul;Century Gothic" w:ascii="a_PlakatTitul;Century Gothic" w:hAnsi="a_PlakatTitul;Century Gothic"/>
          <w:sz w:val="28"/>
          <w:szCs w:val="28"/>
        </w:rPr>
      </w:r>
    </w:p>
    <w:p>
      <w:pPr>
        <w:pStyle w:val="Normal"/>
        <w:jc w:val="center"/>
        <w:rPr>
          <w:rFonts w:ascii="a_PlakatTitul;Century Gothic" w:hAnsi="a_PlakatTitul;Century Gothic" w:cs="a_PlakatTitul;Century Gothic"/>
          <w:sz w:val="28"/>
          <w:szCs w:val="28"/>
        </w:rPr>
      </w:pPr>
      <w:r>
        <w:rPr>
          <w:rFonts w:cs="a_PlakatTitul;Century Gothic" w:ascii="a_PlakatTitul;Century Gothic" w:hAnsi="a_PlakatTitul;Century Gothic"/>
          <w:sz w:val="28"/>
          <w:szCs w:val="28"/>
        </w:rPr>
      </w:r>
    </w:p>
    <w:p>
      <w:pPr>
        <w:pStyle w:val="Normal"/>
        <w:jc w:val="center"/>
        <w:rPr>
          <w:rFonts w:ascii="a_PlakatTitul;Century Gothic" w:hAnsi="a_PlakatTitul;Century Gothic" w:cs="a_PlakatTitul;Century Gothic"/>
          <w:sz w:val="28"/>
          <w:szCs w:val="28"/>
        </w:rPr>
      </w:pPr>
      <w:r>
        <w:rPr>
          <w:rFonts w:cs="a_PlakatTitul;Century Gothic" w:ascii="a_PlakatTitul;Century Gothic" w:hAnsi="a_PlakatTitul;Century Gothic"/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_PlakatTitul;Century Gothic" w:hAnsi="a_PlakatTitul;Century Gothic" w:cs="a_PlakatTitul;Century Gothic"/>
                <w:i/>
                <w:i/>
                <w:iCs/>
                <w:u w:val="single"/>
              </w:rPr>
            </w:pPr>
            <w:r>
              <w:rPr>
                <w:rFonts w:cs="a_PlakatTitul;Century Gothic" w:ascii="a_PlakatTitul;Century Gothic" w:hAnsi="a_PlakatTitul;Century Gothic"/>
                <w:i/>
                <w:iCs/>
                <w:u w:val="single"/>
              </w:rPr>
              <w:t>Легенда</w:t>
            </w:r>
          </w:p>
          <w:p>
            <w:pPr>
              <w:pStyle w:val="Normal"/>
              <w:rPr>
                <w:rFonts w:ascii="a_PlakatTitul;Century Gothic" w:hAnsi="a_PlakatTitul;Century Gothic" w:cs="a_PlakatTitul;Century Gothic"/>
                <w:i/>
                <w:i/>
                <w:iCs/>
                <w:u w:val="single"/>
              </w:rPr>
            </w:pPr>
            <w:r>
              <w:rPr>
                <w:rFonts w:eastAsia="a_PlakatTitul;Century Gothic" w:cs="a_PlakatTitul;Century Gothic" w:ascii="a_PlakatTitul;Century Gothic" w:hAnsi="a_PlakatTitul;Century Gothic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rFonts w:ascii="a_PlakatTitul;Century Gothic" w:hAnsi="a_PlakatTitul;Century Gothic" w:cs="a_PlakatTitul;Century Gothic"/>
                <w:i/>
                <w:i/>
                <w:iCs/>
                <w:u w:val="single"/>
              </w:rPr>
            </w:pPr>
            <w:r>
              <w:rPr>
                <w:rFonts w:cs="a_PlakatTitul;Century Gothic" w:ascii="a_PlakatTitul;Century Gothic" w:hAnsi="a_PlakatTitul;Century Gothic"/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_PlakatTitul;Century Gothic" w:hAnsi="a_PlakatTitul;Century Gothic" w:cs="a_PlakatTitul;Century Gothic"/>
                <w:i/>
                <w:i/>
                <w:iCs/>
                <w:u w:val="single"/>
              </w:rPr>
            </w:pPr>
            <w:r>
              <w:rPr>
                <w:rFonts w:cs="a_PlakatTitul;Century Gothic" w:ascii="a_PlakatTitul;Century Gothic" w:hAnsi="a_PlakatTitul;Century Gothic"/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_PlakatTitul;Century Gothic" w:hAnsi="a_PlakatTitul;Century Gothic" w:cs="a_PlakatTitul;Century Gothic"/>
                <w:i/>
                <w:i/>
                <w:iCs/>
                <w:u w:val="single"/>
              </w:rPr>
            </w:pPr>
            <w:r>
              <w:rPr>
                <w:rFonts w:cs="a_PlakatTitul;Century Gothic" w:ascii="a_PlakatTitul;Century Gothic" w:hAnsi="a_PlakatTitul;Century Gothic"/>
                <w:i/>
                <w:iCs/>
                <w:u w:val="single"/>
              </w:rPr>
            </w:r>
          </w:p>
        </w:tc>
      </w:tr>
    </w:tbl>
    <w:p>
      <w:pPr>
        <w:pStyle w:val="Normal"/>
        <w:jc w:val="center"/>
        <w:rPr>
          <w:rFonts w:ascii="a_PlakatTitul;Century Gothic" w:hAnsi="a_PlakatTitul;Century Gothic" w:cs="a_PlakatTitul;Century Gothic"/>
          <w:sz w:val="28"/>
          <w:szCs w:val="28"/>
        </w:rPr>
      </w:pPr>
      <w:r>
        <w:rPr>
          <w:rFonts w:cs="a_PlakatTitul;Century Gothic" w:ascii="a_PlakatTitul;Century Gothic" w:hAnsi="a_PlakatTitul;Century Gothic"/>
          <w:sz w:val="28"/>
          <w:szCs w:val="28"/>
        </w:rPr>
      </w:r>
    </w:p>
    <w:p>
      <w:pPr>
        <w:pStyle w:val="21"/>
        <w:jc w:val="both"/>
        <w:rPr/>
      </w:pPr>
      <w:r>
        <w:rPr/>
        <w:t>Данная карта наглядно изображает главные автомобильные магистрали, железнодорожные дороги, а также другие средства связи. Проанализировав карту можно сделать вывод, что Новгородская область находится в выгодном положении по отношению к транспортным путям, а также имеет связь со многими городами, включая города России и ближнего зарубежья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rPr>
          <w:rFonts w:ascii="a_Rewinder;Courier New" w:hAnsi="a_Rewinder;Courier New" w:cs="a_Rewinder;Courier New"/>
          <w:color w:val="808080"/>
          <w:sz w:val="44"/>
          <w:szCs w:val="44"/>
        </w:rPr>
      </w:pPr>
      <w:r>
        <w:rPr>
          <w:rFonts w:cs="a_Rewinder;Courier New" w:ascii="a_Rewinder;Courier New" w:hAnsi="a_Rewinder;Courier New"/>
          <w:color w:val="808080"/>
          <w:sz w:val="44"/>
          <w:szCs w:val="44"/>
        </w:rPr>
      </w:r>
    </w:p>
    <w:p>
      <w:pPr>
        <w:pStyle w:val="21"/>
        <w:rPr>
          <w:rFonts w:ascii="a_Rewinder;Courier New" w:hAnsi="a_Rewinder;Courier New" w:cs="a_Rewinder;Courier New"/>
          <w:color w:val="808080"/>
          <w:sz w:val="44"/>
          <w:szCs w:val="44"/>
        </w:rPr>
      </w:pPr>
      <w:r>
        <w:rPr>
          <w:rFonts w:cs="a_Rewinder;Courier New" w:ascii="a_Rewinder;Courier New" w:hAnsi="a_Rewinder;Courier New"/>
          <w:color w:val="808080"/>
          <w:sz w:val="44"/>
          <w:szCs w:val="44"/>
        </w:rPr>
        <w:t>Литература:</w:t>
      </w:r>
    </w:p>
    <w:p>
      <w:pPr>
        <w:pStyle w:val="21"/>
        <w:numPr>
          <w:ilvl w:val="0"/>
          <w:numId w:val="1"/>
        </w:numPr>
        <w:ind w:left="405" w:hanging="0"/>
        <w:rPr/>
      </w:pPr>
      <w:r>
        <w:rPr>
          <w:rFonts w:cs="a_Rewinder;Courier New" w:ascii="a_Rewinder;Courier New" w:hAnsi="a_Rewinder;Courier New"/>
        </w:rPr>
        <w:t xml:space="preserve">информация из </w:t>
      </w:r>
      <w:r>
        <w:rPr>
          <w:rFonts w:cs="Times New Roman" w:ascii="Times New Roman" w:hAnsi="Times New Roman"/>
          <w:lang w:val="en-US"/>
        </w:rPr>
        <w:t>INTERNET’</w:t>
      </w:r>
      <w:r>
        <w:rPr>
          <w:rFonts w:cs="a_Rewinder;Courier New" w:ascii="a_Rewinder;Courier New" w:hAnsi="a_Rewinder;Courier New"/>
        </w:rPr>
        <w:t>а</w:t>
      </w:r>
    </w:p>
    <w:p>
      <w:pPr>
        <w:pStyle w:val="21"/>
        <w:numPr>
          <w:ilvl w:val="0"/>
          <w:numId w:val="1"/>
        </w:numPr>
        <w:ind w:left="405" w:hanging="0"/>
        <w:rPr>
          <w:rFonts w:ascii="a_Rewinder;Courier New" w:hAnsi="a_Rewinder;Courier New" w:cs="a_Rewinder;Courier New"/>
        </w:rPr>
      </w:pPr>
      <w:r>
        <w:rPr>
          <w:rFonts w:cs="a_Rewinder;Courier New" w:ascii="a_Rewinder;Courier New" w:hAnsi="a_Rewinder;Courier New"/>
        </w:rPr>
        <w:t>вырезки из средств массовой информации</w:t>
      </w:r>
    </w:p>
    <w:p>
      <w:pPr>
        <w:pStyle w:val="21"/>
        <w:numPr>
          <w:ilvl w:val="0"/>
          <w:numId w:val="1"/>
        </w:numPr>
        <w:ind w:left="405" w:hanging="0"/>
        <w:rPr>
          <w:rFonts w:ascii="a_Rewinder;Courier New" w:hAnsi="a_Rewinder;Courier New" w:cs="a_Rewinder;Courier New"/>
        </w:rPr>
      </w:pPr>
      <w:r>
        <w:rPr>
          <w:rFonts w:cs="a_Rewinder;Courier New" w:ascii="a_Rewinder;Courier New" w:hAnsi="a_Rewinder;Courier New"/>
        </w:rPr>
        <w:t>информация, предоставленная управлением города Новгорода</w:t>
      </w:r>
    </w:p>
    <w:p>
      <w:pPr>
        <w:pStyle w:val="21"/>
        <w:rPr>
          <w:rFonts w:ascii="a_Rewinder;Courier New" w:hAnsi="a_Rewinder;Courier New" w:cs="a_Rewinder;Courier New"/>
        </w:rPr>
      </w:pPr>
      <w:r>
        <w:rPr>
          <w:rFonts w:cs="a_Rewinder;Courier New" w:ascii="a_Rewinder;Courier New" w:hAnsi="a_Rewinder;Courier New"/>
        </w:rPr>
      </w:r>
    </w:p>
    <w:p>
      <w:pPr>
        <w:pStyle w:val="21"/>
        <w:rPr>
          <w:rFonts w:ascii="a_Rewinder;Courier New" w:hAnsi="a_Rewinder;Courier New" w:cs="a_Rewinder;Courier New"/>
        </w:rPr>
      </w:pPr>
      <w:r>
        <w:rPr>
          <w:rFonts w:cs="a_Rewinder;Courier New" w:ascii="a_Rewinder;Courier New" w:hAnsi="a_Rewinder;Courier New"/>
        </w:rPr>
      </w:r>
    </w:p>
    <w:p>
      <w:pPr>
        <w:pStyle w:val="21"/>
        <w:rPr>
          <w:rFonts w:ascii="a_Rewinder;Courier New" w:hAnsi="a_Rewinder;Courier New" w:cs="a_Rewinder;Courier New"/>
        </w:rPr>
      </w:pPr>
      <w:r>
        <w:rPr>
          <w:rFonts w:cs="a_Rewinder;Courier New" w:ascii="a_Rewinder;Courier New" w:hAnsi="a_Rewinder;Courier New"/>
        </w:rPr>
      </w:r>
    </w:p>
    <w:p>
      <w:pPr>
        <w:pStyle w:val="21"/>
        <w:rPr>
          <w:rFonts w:ascii="a_Rewinder;Courier New" w:hAnsi="a_Rewinder;Courier New" w:cs="a_Rewinder;Courier New"/>
        </w:rPr>
      </w:pPr>
      <w:r>
        <w:rPr>
          <w:rFonts w:cs="a_Rewinder;Courier New" w:ascii="a_Rewinder;Courier New" w:hAnsi="a_Rewinder;Courier New"/>
        </w:rPr>
      </w:r>
    </w:p>
    <w:p>
      <w:pPr>
        <w:pStyle w:val="21"/>
        <w:rPr>
          <w:rFonts w:ascii="a_Rewinder;Courier New" w:hAnsi="a_Rewinder;Courier New" w:cs="a_Rewinder;Courier New"/>
        </w:rPr>
      </w:pPr>
      <w:r>
        <w:rPr>
          <w:rFonts w:cs="a_Rewinder;Courier New" w:ascii="a_Rewinder;Courier New" w:hAnsi="a_Rewinder;Courier New"/>
        </w:rPr>
      </w:r>
    </w:p>
    <w:p>
      <w:pPr>
        <w:pStyle w:val="21"/>
        <w:rPr>
          <w:rFonts w:ascii="a_Rewinder;Courier New" w:hAnsi="a_Rewinder;Courier New" w:cs="a_Rewinder;Courier New"/>
        </w:rPr>
      </w:pPr>
      <w:r>
        <w:rPr>
          <w:rFonts w:cs="a_Rewinder;Courier New" w:ascii="a_Rewinder;Courier New" w:hAnsi="a_Rewinder;Courier New"/>
        </w:rPr>
      </w:r>
    </w:p>
    <w:p>
      <w:pPr>
        <w:pStyle w:val="21"/>
        <w:rPr>
          <w:rFonts w:ascii="a_Rewinder;Courier New" w:hAnsi="a_Rewinder;Courier New" w:cs="a_Rewinder;Courier New"/>
        </w:rPr>
      </w:pPr>
      <w:r>
        <w:rPr>
          <w:rFonts w:cs="a_Rewinder;Courier New" w:ascii="a_Rewinder;Courier New" w:hAnsi="a_Rewinder;Courier New"/>
        </w:rPr>
      </w:r>
    </w:p>
    <w:p>
      <w:pPr>
        <w:pStyle w:val="21"/>
        <w:rPr>
          <w:rFonts w:ascii="a_Rewinder;Courier New" w:hAnsi="a_Rewinder;Courier New" w:cs="a_Rewinder;Courier New"/>
        </w:rPr>
      </w:pPr>
      <w:r>
        <w:rPr>
          <w:rFonts w:cs="a_Rewinder;Courier New" w:ascii="a_Rewinder;Courier New" w:hAnsi="a_Rewinder;Courier New"/>
        </w:rPr>
      </w:r>
    </w:p>
    <w:p>
      <w:pPr>
        <w:pStyle w:val="21"/>
        <w:rPr>
          <w:rFonts w:ascii="a_Rewinder;Courier New" w:hAnsi="a_Rewinder;Courier New" w:cs="a_Rewinder;Courier New"/>
        </w:rPr>
      </w:pPr>
      <w:r>
        <w:rPr>
          <w:rFonts w:cs="a_Rewinder;Courier New" w:ascii="a_Rewinder;Courier New" w:hAnsi="a_Rewinder;Courier New"/>
        </w:rPr>
      </w:r>
    </w:p>
    <w:p>
      <w:pPr>
        <w:pStyle w:val="21"/>
        <w:rPr>
          <w:rFonts w:ascii="a_Rewinder;Courier New" w:hAnsi="a_Rewinder;Courier New" w:cs="a_Rewinder;Courier New"/>
        </w:rPr>
      </w:pPr>
      <w:r>
        <w:rPr>
          <w:rFonts w:cs="a_Rewinder;Courier New" w:ascii="a_Rewinder;Courier New" w:hAnsi="a_Rewinder;Courier New"/>
        </w:rPr>
      </w:r>
    </w:p>
    <w:p>
      <w:pPr>
        <w:pStyle w:val="21"/>
        <w:rPr>
          <w:rFonts w:ascii="a_Rewinder;Courier New" w:hAnsi="a_Rewinder;Courier New" w:cs="a_Rewinder;Courier New"/>
        </w:rPr>
      </w:pPr>
      <w:r>
        <w:rPr>
          <w:rFonts w:cs="a_Rewinder;Courier New" w:ascii="a_Rewinder;Courier New" w:hAnsi="a_Rewinder;Courier New"/>
        </w:rPr>
      </w:r>
    </w:p>
    <w:p>
      <w:pPr>
        <w:pStyle w:val="21"/>
        <w:rPr>
          <w:rFonts w:ascii="a_Rewinder;Courier New" w:hAnsi="a_Rewinder;Courier New" w:cs="a_Rewinder;Courier New"/>
        </w:rPr>
      </w:pPr>
      <w:r>
        <w:rPr>
          <w:rFonts w:cs="a_Rewinder;Courier New" w:ascii="a_Rewinder;Courier New" w:hAnsi="a_Rewinder;Courier New"/>
        </w:rPr>
      </w:r>
    </w:p>
    <w:p>
      <w:pPr>
        <w:pStyle w:val="21"/>
        <w:rPr>
          <w:rFonts w:ascii="a_Rewinder;Courier New" w:hAnsi="a_Rewinder;Courier New" w:cs="a_Rewinder;Courier New"/>
        </w:rPr>
      </w:pPr>
      <w:r>
        <w:rPr>
          <w:rFonts w:cs="a_Rewinder;Courier New" w:ascii="a_Rewinder;Courier New" w:hAnsi="a_Rewinder;Courier New"/>
        </w:rPr>
      </w:r>
    </w:p>
    <w:p>
      <w:pPr>
        <w:pStyle w:val="21"/>
        <w:rPr>
          <w:rFonts w:ascii="a_Rewinder;Courier New" w:hAnsi="a_Rewinder;Courier New" w:cs="a_Rewinder;Courier New"/>
        </w:rPr>
      </w:pPr>
      <w:r>
        <w:rPr>
          <w:rFonts w:cs="a_Rewinder;Courier New" w:ascii="a_Rewinder;Courier New" w:hAnsi="a_Rewinder;Courier New"/>
        </w:rPr>
      </w:r>
    </w:p>
    <w:p>
      <w:pPr>
        <w:pStyle w:val="21"/>
        <w:rPr>
          <w:rFonts w:ascii="a_Rewinder;Courier New" w:hAnsi="a_Rewinder;Courier New" w:cs="a_Rewinder;Courier New"/>
        </w:rPr>
      </w:pPr>
      <w:r>
        <w:rPr>
          <w:rFonts w:cs="a_Rewinder;Courier New" w:ascii="a_Rewinder;Courier New" w:hAnsi="a_Rewinder;Courier New"/>
        </w:rPr>
      </w:r>
    </w:p>
    <w:p>
      <w:pPr>
        <w:pStyle w:val="21"/>
        <w:rPr>
          <w:rFonts w:ascii="a_Rewinder;Courier New" w:hAnsi="a_Rewinder;Courier New" w:cs="a_Rewinder;Courier New"/>
        </w:rPr>
      </w:pPr>
      <w:r>
        <w:rPr>
          <w:rFonts w:cs="a_Rewinder;Courier New" w:ascii="a_Rewinder;Courier New" w:hAnsi="a_Rewinder;Courier New"/>
        </w:rPr>
      </w:r>
    </w:p>
    <w:p>
      <w:pPr>
        <w:pStyle w:val="21"/>
        <w:rPr>
          <w:rFonts w:ascii="a_Rewinder;Courier New" w:hAnsi="a_Rewinder;Courier New" w:cs="a_Rewinder;Courier New"/>
        </w:rPr>
      </w:pPr>
      <w:r>
        <w:rPr>
          <w:rFonts w:cs="a_Rewinder;Courier New" w:ascii="a_Rewinder;Courier New" w:hAnsi="a_Rewinder;Courier New"/>
        </w:rPr>
      </w:r>
    </w:p>
    <w:p>
      <w:pPr>
        <w:pStyle w:val="21"/>
        <w:rPr>
          <w:rFonts w:ascii="a_Rewinder;Courier New" w:hAnsi="a_Rewinder;Courier New" w:cs="a_Rewinder;Courier New"/>
        </w:rPr>
      </w:pPr>
      <w:r>
        <w:rPr>
          <w:rFonts w:cs="a_Rewinder;Courier New" w:ascii="a_Rewinder;Courier New" w:hAnsi="a_Rewinder;Courier New"/>
        </w:rPr>
      </w:r>
    </w:p>
    <w:p>
      <w:pPr>
        <w:pStyle w:val="21"/>
        <w:rPr>
          <w:rFonts w:ascii="a_Rewinder;Courier New" w:hAnsi="a_Rewinder;Courier New" w:cs="a_Rewinder;Courier New"/>
        </w:rPr>
      </w:pPr>
      <w:r>
        <w:rPr>
          <w:rFonts w:cs="a_Rewinder;Courier New" w:ascii="a_Rewinder;Courier New" w:hAnsi="a_Rewinder;Courier New"/>
        </w:rPr>
      </w:r>
    </w:p>
    <w:p>
      <w:pPr>
        <w:pStyle w:val="21"/>
        <w:rPr>
          <w:rFonts w:ascii="a_Rewinder;Courier New" w:hAnsi="a_Rewinder;Courier New" w:cs="a_Rewinder;Courier New"/>
        </w:rPr>
      </w:pPr>
      <w:r>
        <w:rPr>
          <w:rFonts w:cs="a_Rewinder;Courier New" w:ascii="a_Rewinder;Courier New" w:hAnsi="a_Rewinder;Courier New"/>
        </w:rPr>
      </w:r>
    </w:p>
    <w:p>
      <w:pPr>
        <w:pStyle w:val="21"/>
        <w:rPr>
          <w:rFonts w:ascii="a_Rewinder;Courier New" w:hAnsi="a_Rewinder;Courier New" w:cs="a_Rewinder;Courier New"/>
        </w:rPr>
      </w:pPr>
      <w:r>
        <w:rPr>
          <w:rFonts w:cs="a_Rewinder;Courier New" w:ascii="a_Rewinder;Courier New" w:hAnsi="a_Rewinder;Courier New"/>
        </w:rPr>
      </w:r>
    </w:p>
    <w:p>
      <w:pPr>
        <w:pStyle w:val="21"/>
        <w:rPr>
          <w:rFonts w:ascii="a_Rewinder;Courier New" w:hAnsi="a_Rewinder;Courier New" w:cs="a_Rewinder;Courier New"/>
        </w:rPr>
      </w:pPr>
      <w:r>
        <w:rPr>
          <w:rFonts w:cs="a_Rewinder;Courier New" w:ascii="a_Rewinder;Courier New" w:hAnsi="a_Rewinder;Courier New"/>
        </w:rPr>
      </w:r>
    </w:p>
    <w:p>
      <w:pPr>
        <w:pStyle w:val="21"/>
        <w:rPr>
          <w:rFonts w:ascii="a_Rewinder;Courier New" w:hAnsi="a_Rewinder;Courier New" w:cs="a_Rewinder;Courier New"/>
        </w:rPr>
      </w:pPr>
      <w:r>
        <w:rPr>
          <w:rFonts w:cs="a_Rewinder;Courier New" w:ascii="a_Rewinder;Courier New" w:hAnsi="a_Rewinder;Courier New"/>
        </w:rPr>
      </w:r>
    </w:p>
    <w:p>
      <w:pPr>
        <w:pStyle w:val="21"/>
        <w:rPr>
          <w:rFonts w:ascii="a_Rewinder;Courier New" w:hAnsi="a_Rewinder;Courier New" w:cs="a_Rewinder;Courier New"/>
        </w:rPr>
      </w:pPr>
      <w:r>
        <w:rPr>
          <w:rFonts w:cs="a_Rewinder;Courier New" w:ascii="a_Rewinder;Courier New" w:hAnsi="a_Rewinder;Courier New"/>
        </w:rPr>
      </w:r>
    </w:p>
    <w:p>
      <w:pPr>
        <w:pStyle w:val="21"/>
        <w:rPr>
          <w:rFonts w:ascii="a_Rewinder;Courier New" w:hAnsi="a_Rewinder;Courier New" w:cs="a_Rewinder;Courier New"/>
        </w:rPr>
      </w:pPr>
      <w:r>
        <w:rPr>
          <w:rFonts w:cs="a_Rewinder;Courier New" w:ascii="a_Rewinder;Courier New" w:hAnsi="a_Rewinder;Courier New"/>
        </w:rPr>
      </w:r>
    </w:p>
    <w:p>
      <w:pPr>
        <w:pStyle w:val="21"/>
        <w:rPr>
          <w:rFonts w:ascii="a_Rewinder;Courier New" w:hAnsi="a_Rewinder;Courier New" w:cs="a_Rewinder;Courier New"/>
        </w:rPr>
      </w:pPr>
      <w:r>
        <w:rPr>
          <w:rFonts w:cs="a_Rewinder;Courier New" w:ascii="a_Rewinder;Courier New" w:hAnsi="a_Rewinder;Courier New"/>
        </w:rPr>
      </w:r>
    </w:p>
    <w:p>
      <w:pPr>
        <w:pStyle w:val="21"/>
        <w:rPr>
          <w:rFonts w:ascii="a_Rewinder;Courier New" w:hAnsi="a_Rewinder;Courier New" w:cs="a_Rewinder;Courier New"/>
        </w:rPr>
      </w:pPr>
      <w:r>
        <w:rPr>
          <w:rFonts w:cs="a_Rewinder;Courier New" w:ascii="a_Rewinder;Courier New" w:hAnsi="a_Rewinder;Courier New"/>
        </w:rPr>
      </w:r>
    </w:p>
    <w:p>
      <w:pPr>
        <w:pStyle w:val="21"/>
        <w:rPr>
          <w:rFonts w:ascii="a_Rewinder;Courier New" w:hAnsi="a_Rewinder;Courier New" w:cs="a_Rewinder;Courier New"/>
        </w:rPr>
      </w:pPr>
      <w:r>
        <w:rPr>
          <w:rFonts w:cs="a_Rewinder;Courier New" w:ascii="a_Rewinder;Courier New" w:hAnsi="a_Rewinder;Courier New"/>
        </w:rPr>
      </w:r>
    </w:p>
    <w:p>
      <w:pPr>
        <w:pStyle w:val="21"/>
        <w:rPr>
          <w:rFonts w:ascii="a_Rewinder;Courier New" w:hAnsi="a_Rewinder;Courier New" w:cs="a_Rewinder;Courier New"/>
        </w:rPr>
      </w:pPr>
      <w:r>
        <w:rPr>
          <w:rFonts w:cs="a_Rewinder;Courier New" w:ascii="a_Rewinder;Courier New" w:hAnsi="a_Rewinder;Courier New"/>
        </w:rPr>
      </w:r>
    </w:p>
    <w:p>
      <w:pPr>
        <w:pStyle w:val="21"/>
        <w:rPr>
          <w:rFonts w:ascii="a_Rewinder;Courier New" w:hAnsi="a_Rewinder;Courier New" w:cs="a_Rewinder;Courier New"/>
        </w:rPr>
      </w:pPr>
      <w:r>
        <w:rPr>
          <w:rFonts w:cs="a_Rewinder;Courier New" w:ascii="a_Rewinder;Courier New" w:hAnsi="a_Rewinder;Courier New"/>
        </w:rPr>
      </w:r>
    </w:p>
    <w:p>
      <w:pPr>
        <w:pStyle w:val="21"/>
        <w:jc w:val="left"/>
        <w:rPr>
          <w:rFonts w:ascii="a_Rewinder;Courier New" w:hAnsi="a_Rewinder;Courier New" w:cs="a_Rewinder;Courier New"/>
        </w:rPr>
      </w:pPr>
      <w:r>
        <w:rPr>
          <w:rFonts w:cs="a_Rewinder;Courier New" w:ascii="a_Rewinder;Courier New" w:hAnsi="a_Rewinder;Courier New"/>
        </w:rPr>
      </w:r>
    </w:p>
    <w:sectPr>
      <w:type w:val="nextPage"/>
      <w:pgSz w:w="11906" w:h="16838"/>
      <w:pgMar w:left="1418" w:right="1274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_JasperCaps">
    <w:altName w:val="Courier New"/>
    <w:charset w:val="cc"/>
    <w:family w:val="decorative"/>
    <w:pitch w:val="variable"/>
  </w:font>
  <w:font w:name="Arial">
    <w:charset w:val="cc"/>
    <w:family w:val="swiss"/>
    <w:pitch w:val="variable"/>
  </w:font>
  <w:font w:name="a_Rewinder">
    <w:altName w:val="Courier New"/>
    <w:charset w:val="cc"/>
    <w:family w:val="decorative"/>
    <w:pitch w:val="variable"/>
  </w:font>
  <w:font w:name="a_PlakatTitul">
    <w:altName w:val="Century Gothic"/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0"/>
      <w:szCs w:val="20"/>
    </w:rPr>
  </w:style>
  <w:style w:type="character" w:styleId="Style16">
    <w:name w:val="Определение"/>
    <w:qFormat/>
    <w:rPr>
      <w:i/>
      <w:iCs/>
    </w:rPr>
  </w:style>
  <w:style w:type="character" w:styleId="Style17">
    <w:name w:val="Узел"/>
    <w:qFormat/>
    <w:rPr>
      <w:i/>
      <w:iCs/>
    </w:rPr>
  </w:style>
  <w:style w:type="character" w:styleId="Style18">
    <w:name w:val="Код"/>
    <w:qFormat/>
    <w:rPr>
      <w:rFonts w:ascii="Courier New" w:hAnsi="Courier New" w:cs="Courier New"/>
      <w:sz w:val="20"/>
      <w:szCs w:val="20"/>
    </w:rPr>
  </w:style>
  <w:style w:type="character" w:styleId="Style19">
    <w:name w:val="Клавиатура"/>
    <w:qFormat/>
    <w:rPr>
      <w:rFonts w:ascii="Courier New" w:hAnsi="Courier New" w:cs="Courier New"/>
      <w:b/>
      <w:bCs/>
      <w:sz w:val="20"/>
      <w:szCs w:val="20"/>
    </w:rPr>
  </w:style>
  <w:style w:type="character" w:styleId="Style20">
    <w:name w:val="Образец"/>
    <w:qFormat/>
    <w:rPr>
      <w:rFonts w:ascii="Courier New" w:hAnsi="Courier New" w:cs="Courier New"/>
    </w:rPr>
  </w:style>
  <w:style w:type="character" w:styleId="Style21">
    <w:name w:val="Печатная машинка"/>
    <w:qFormat/>
    <w:rPr>
      <w:rFonts w:ascii="Courier New" w:hAnsi="Courier New" w:cs="Courier New"/>
      <w:sz w:val="20"/>
      <w:szCs w:val="20"/>
    </w:rPr>
  </w:style>
  <w:style w:type="character" w:styleId="Style22">
    <w:name w:val="Переменная"/>
    <w:qFormat/>
    <w:rPr>
      <w:i/>
      <w:iCs/>
    </w:rPr>
  </w:style>
  <w:style w:type="character" w:styleId="HTML">
    <w:name w:val="Разметка HTML"/>
    <w:qFormat/>
    <w:rPr>
      <w:vanish/>
      <w:color w:val="FF0000"/>
    </w:rPr>
  </w:style>
  <w:style w:type="character" w:styleId="Style23">
    <w:name w:val="Примечание"/>
    <w:qFormat/>
    <w:rPr>
      <w:vanish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JasperCaps;Courier New" w:hAnsi="a_JasperCaps;Courier New" w:cs="a_JasperCaps;Courier Ne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рмин"/>
    <w:basedOn w:val="Normal"/>
    <w:next w:val="Style25"/>
    <w:qFormat/>
    <w:pPr/>
    <w:rPr>
      <w:sz w:val="24"/>
      <w:szCs w:val="24"/>
    </w:rPr>
  </w:style>
  <w:style w:type="paragraph" w:styleId="Style25">
    <w:name w:val="Список определений"/>
    <w:basedOn w:val="Normal"/>
    <w:next w:val="Style24"/>
    <w:qFormat/>
    <w:pPr>
      <w:ind w:left="360" w:hanging="0"/>
    </w:pPr>
    <w:rPr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</w:rPr>
  </w:style>
  <w:style w:type="paragraph" w:styleId="Style26">
    <w:name w:val="Адреса"/>
    <w:basedOn w:val="Normal"/>
    <w:next w:val="Normal"/>
    <w:qFormat/>
    <w:pPr/>
    <w:rPr>
      <w:i/>
      <w:iCs/>
      <w:sz w:val="24"/>
      <w:szCs w:val="24"/>
    </w:rPr>
  </w:style>
  <w:style w:type="paragraph" w:styleId="Style27">
    <w:name w:val="Цитаты"/>
    <w:basedOn w:val="Normal"/>
    <w:qFormat/>
    <w:pPr>
      <w:spacing w:before="100" w:after="100"/>
      <w:ind w:left="360" w:right="360" w:hanging="0"/>
    </w:pPr>
    <w:rPr>
      <w:sz w:val="24"/>
      <w:szCs w:val="24"/>
    </w:rPr>
  </w:style>
  <w:style w:type="paragraph" w:styleId="Style28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rFonts w:ascii="a_JasperCaps;Courier New" w:hAnsi="a_JasperCaps;Courier New" w:cs="a_JasperCaps;Courier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23:00Z</dcterms:created>
  <dc:creator>Дюшик</dc:creator>
  <dc:description/>
  <cp:keywords/>
  <dc:language>en-US</dc:language>
  <cp:lastModifiedBy>Mage</cp:lastModifiedBy>
  <cp:lastPrinted>2000-04-03T00:56:00Z</cp:lastPrinted>
  <dcterms:modified xsi:type="dcterms:W3CDTF">2011-10-14T16:23:00Z</dcterms:modified>
  <cp:revision>2</cp:revision>
  <dc:subject/>
  <dc:title> Темой нашего исследования стала «Транспорт Новгородской области»</dc:title>
</cp:coreProperties>
</file>