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r>
    </w:p>
    <w:p>
      <w:pPr>
        <w:pStyle w:val="Style25"/>
        <w:spacing w:lineRule="auto" w:line="240" w:before="0" w:after="0"/>
        <w:ind w:hanging="0"/>
        <w:jc w:val="left"/>
        <w:rPr/>
      </w:pPr>
      <w:r>
        <w:rPr/>
      </w:r>
    </w:p>
    <w:p>
      <w:pPr>
        <w:pStyle w:val="Style25"/>
        <w:spacing w:lineRule="auto" w:line="240" w:before="0" w:after="0"/>
        <w:ind w:hanging="0"/>
        <w:jc w:val="left"/>
        <w:rPr/>
      </w:pPr>
      <w:r>
        <w:rPr/>
        <w:t xml:space="preserve">Ìîñêîâñêèé ãîñóäàðñòâåííûé óíèâåðñèòåò </w:t>
      </w:r>
    </w:p>
    <w:p>
      <w:pPr>
        <w:pStyle w:val="Style25"/>
        <w:spacing w:lineRule="auto" w:line="240" w:before="0" w:after="0"/>
        <w:ind w:hanging="0"/>
        <w:jc w:val="left"/>
        <w:rPr/>
      </w:pPr>
      <w:r>
        <w:rPr/>
        <w:t>ýêîíîìèêè, ñòàòèñòèêè è èíôîðìàòèêè</w:t>
      </w:r>
    </w:p>
    <w:p>
      <w:pPr>
        <w:pStyle w:val="Style25"/>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2250</wp:posOffset>
                </wp:positionH>
                <wp:positionV relativeFrom="paragraph">
                  <wp:posOffset>3175</wp:posOffset>
                </wp:positionV>
                <wp:extent cx="6039485" cy="635"/>
                <wp:effectExtent l="635" t="5080" r="635" b="5080"/>
                <wp:wrapNone/>
                <wp:docPr id="1" name=""/>
                <a:graphic xmlns:a="http://schemas.openxmlformats.org/drawingml/2006/main">
                  <a:graphicData uri="http://schemas.microsoft.com/office/word/2010/wordprocessingShape">
                    <wps:wsp>
                      <wps:cNvSpPr/>
                      <wps:spPr>
                        <a:xfrm>
                          <a:off x="0" y="0"/>
                          <a:ext cx="603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25pt" to="458pt,0.25pt" stroked="t" o:allowincell="f" style="position:absolute">
                <v:stroke color="black" weight="9360" joinstyle="miter" endcap="flat"/>
                <v:fill o:detectmouseclick="t" on="false"/>
                <w10:wrap type="none"/>
              </v:line>
            </w:pict>
          </mc:Fallback>
        </mc:AlternateContent>
      </w:r>
    </w:p>
    <w:p>
      <w:pPr>
        <w:pStyle w:val="Style25"/>
        <w:ind w:hanging="0"/>
        <w:jc w:val="left"/>
        <w:rPr>
          <w:b w:val="false"/>
          <w:b w:val="false"/>
          <w:bCs w:val="false"/>
          <w:sz w:val="28"/>
          <w:szCs w:val="28"/>
        </w:rPr>
      </w:pPr>
      <w:r>
        <w:rPr>
          <w:b w:val="false"/>
          <w:bCs w:val="false"/>
          <w:sz w:val="28"/>
          <w:szCs w:val="28"/>
        </w:rPr>
        <w:t>Êàôåäðà èñòîðèè</w:t>
      </w:r>
    </w:p>
    <w:p>
      <w:pPr>
        <w:pStyle w:val="Style25"/>
        <w:ind w:hanging="0"/>
        <w:jc w:val="left"/>
        <w:rPr>
          <w:b w:val="false"/>
          <w:b w:val="false"/>
          <w:bCs w:val="false"/>
          <w:sz w:val="28"/>
          <w:szCs w:val="28"/>
        </w:rPr>
      </w:pPr>
      <w:r>
        <w:rPr>
          <w:b w:val="false"/>
          <w:bCs w:val="false"/>
          <w:sz w:val="28"/>
          <w:szCs w:val="28"/>
        </w:rPr>
      </w:r>
    </w:p>
    <w:p>
      <w:pPr>
        <w:pStyle w:val="Style19"/>
        <w:ind w:hanging="0"/>
        <w:jc w:val="left"/>
        <w:rPr>
          <w:sz w:val="20"/>
          <w:szCs w:val="20"/>
        </w:rPr>
      </w:pPr>
      <w:r>
        <w:rPr>
          <w:sz w:val="20"/>
          <w:szCs w:val="20"/>
        </w:rPr>
        <w:t xml:space="preserve">Äàòà ãîòîâíîñòè ðàáîòû 16.11.99 </w:t>
      </w:r>
    </w:p>
    <w:p>
      <w:pPr>
        <w:pStyle w:val="Style19"/>
        <w:spacing w:lineRule="auto" w:line="240" w:before="0" w:after="0"/>
        <w:ind w:hanging="0"/>
        <w:jc w:val="left"/>
        <w:rPr>
          <w:sz w:val="20"/>
          <w:szCs w:val="20"/>
        </w:rPr>
      </w:pPr>
      <w:r>
        <w:rPr>
          <w:sz w:val="20"/>
          <w:szCs w:val="20"/>
        </w:rPr>
        <w:t xml:space="preserve">Ðàáîòà âûïîëíåíà ïî ìåòîäè÷êå: </w:t>
      </w:r>
    </w:p>
    <w:p>
      <w:pPr>
        <w:pStyle w:val="Style19"/>
        <w:spacing w:lineRule="auto" w:line="240" w:before="0" w:after="0"/>
        <w:ind w:hanging="0"/>
        <w:jc w:val="left"/>
        <w:rPr>
          <w:sz w:val="20"/>
          <w:szCs w:val="20"/>
        </w:rPr>
      </w:pPr>
      <w:r>
        <w:rPr>
          <w:sz w:val="20"/>
          <w:szCs w:val="20"/>
        </w:rPr>
        <w:t xml:space="preserve">äîö. Ãóñüêîâ Ñ.À., äîö. Èëëàðèîíîâà Å.Â., </w:t>
      </w:r>
    </w:p>
    <w:p>
      <w:pPr>
        <w:pStyle w:val="Style19"/>
        <w:spacing w:lineRule="auto" w:line="240" w:before="0" w:after="0"/>
        <w:ind w:hanging="0"/>
        <w:jc w:val="left"/>
        <w:rPr>
          <w:sz w:val="20"/>
          <w:szCs w:val="20"/>
        </w:rPr>
      </w:pPr>
      <w:r>
        <w:rPr>
          <w:sz w:val="20"/>
          <w:szCs w:val="20"/>
        </w:rPr>
        <w:t xml:space="preserve">äîö. Ôîìèíà À.Ñ. </w:t>
      </w:r>
    </w:p>
    <w:p>
      <w:pPr>
        <w:pStyle w:val="Style19"/>
        <w:spacing w:lineRule="auto" w:line="240" w:before="0" w:after="0"/>
        <w:ind w:hanging="0"/>
        <w:jc w:val="left"/>
        <w:rPr>
          <w:sz w:val="20"/>
          <w:szCs w:val="20"/>
        </w:rPr>
      </w:pPr>
      <w:r>
        <w:rPr>
          <w:sz w:val="20"/>
          <w:szCs w:val="20"/>
        </w:rPr>
        <w:t xml:space="preserve">Òåìàòèêà êîíòðîëüíûõ ðàáîò ïî êóðñó: </w:t>
      </w:r>
    </w:p>
    <w:p>
      <w:pPr>
        <w:pStyle w:val="Style19"/>
        <w:spacing w:lineRule="auto" w:line="240" w:before="0" w:after="0"/>
        <w:ind w:hanging="0"/>
        <w:jc w:val="left"/>
        <w:rPr>
          <w:sz w:val="20"/>
          <w:szCs w:val="20"/>
        </w:rPr>
      </w:pPr>
      <w:r>
        <w:rPr>
          <w:sz w:val="20"/>
          <w:szCs w:val="20"/>
        </w:rPr>
        <w:t>“</w:t>
      </w:r>
      <w:r>
        <w:rPr>
          <w:sz w:val="20"/>
          <w:szCs w:val="20"/>
        </w:rPr>
        <w:t xml:space="preserve">Èñòîðèÿ Îòå÷åñòâà”, </w:t>
      </w:r>
    </w:p>
    <w:p>
      <w:pPr>
        <w:pStyle w:val="Style19"/>
        <w:spacing w:lineRule="auto" w:line="240" w:before="0" w:after="0"/>
        <w:ind w:hanging="0"/>
        <w:jc w:val="left"/>
        <w:rPr>
          <w:sz w:val="20"/>
          <w:szCs w:val="20"/>
        </w:rPr>
      </w:pPr>
      <w:r>
        <w:rPr>
          <w:sz w:val="20"/>
          <w:szCs w:val="20"/>
        </w:rPr>
        <w:t>Ìîñêâà, 1999.</w:t>
      </w:r>
    </w:p>
    <w:p>
      <w:pPr>
        <w:pStyle w:val="Style25"/>
        <w:ind w:hanging="0"/>
        <w:jc w:val="left"/>
        <w:rPr>
          <w:b w:val="false"/>
          <w:b w:val="false"/>
          <w:bCs w:val="false"/>
          <w:sz w:val="28"/>
          <w:szCs w:val="28"/>
        </w:rPr>
      </w:pPr>
      <w:r>
        <w:rPr>
          <w:b w:val="false"/>
          <w:bCs w:val="false"/>
          <w:sz w:val="28"/>
          <w:szCs w:val="28"/>
        </w:rPr>
      </w:r>
    </w:p>
    <w:p>
      <w:pPr>
        <w:pStyle w:val="Style25"/>
        <w:ind w:hanging="0"/>
        <w:jc w:val="left"/>
        <w:rPr>
          <w:b w:val="false"/>
          <w:b w:val="false"/>
          <w:bCs w:val="false"/>
          <w:sz w:val="28"/>
          <w:szCs w:val="28"/>
        </w:rPr>
      </w:pPr>
      <w:r>
        <w:rPr>
          <w:b w:val="false"/>
          <w:bCs w:val="false"/>
          <w:sz w:val="28"/>
          <w:szCs w:val="28"/>
        </w:rPr>
      </w:r>
    </w:p>
    <w:p>
      <w:pPr>
        <w:pStyle w:val="Style31"/>
        <w:jc w:val="left"/>
        <w:rPr>
          <w:sz w:val="48"/>
          <w:szCs w:val="48"/>
        </w:rPr>
      </w:pPr>
      <w:r>
        <w:rPr>
          <w:sz w:val="48"/>
          <w:szCs w:val="48"/>
        </w:rPr>
        <w:t>Контрольная работа</w:t>
      </w:r>
    </w:p>
    <w:p>
      <w:pPr>
        <w:pStyle w:val="Style25"/>
        <w:ind w:hanging="0"/>
        <w:jc w:val="left"/>
        <w:rPr/>
      </w:pPr>
      <w:r>
        <w:rPr/>
        <w:t>íà òåìó: “Âåëèêàÿ Îòå÷åñòâåííàÿ âîéíà: íà÷àëî, õàðàêòåð, öåëè, îñíîâíûå ïåðèîäû è ñîáûòèÿ</w:t>
      </w:r>
      <w:r>
        <w:rPr>
          <w:b w:val="false"/>
          <w:bCs w:val="false"/>
        </w:rPr>
        <w:t>.”</w:t>
      </w:r>
    </w:p>
    <w:p>
      <w:pPr>
        <w:pStyle w:val="Style25"/>
        <w:ind w:hanging="0"/>
        <w:jc w:val="left"/>
        <w:rPr/>
      </w:pPr>
      <w:r>
        <w:rPr/>
      </w:r>
    </w:p>
    <w:p>
      <w:pPr>
        <w:pStyle w:val="Style25"/>
        <w:ind w:hanging="0"/>
        <w:jc w:val="left"/>
        <w:rPr/>
      </w:pPr>
      <w:r>
        <w:rPr/>
      </w:r>
    </w:p>
    <w:p>
      <w:pPr>
        <w:pStyle w:val="Style19"/>
        <w:spacing w:lineRule="auto" w:line="240" w:before="0" w:after="0"/>
        <w:ind w:hanging="0"/>
        <w:jc w:val="left"/>
        <w:rPr>
          <w:sz w:val="20"/>
          <w:szCs w:val="20"/>
        </w:rPr>
      </w:pPr>
      <w:r>
        <w:rPr>
          <w:sz w:val="20"/>
          <w:szCs w:val="20"/>
        </w:rPr>
        <w:t xml:space="preserve">Ðàáîòó âûïîëíèëà ñòóäåíòêà I êóðñà </w:t>
      </w:r>
    </w:p>
    <w:p>
      <w:pPr>
        <w:pStyle w:val="Style19"/>
        <w:spacing w:lineRule="auto" w:line="240" w:before="0" w:after="0"/>
        <w:ind w:hanging="0"/>
        <w:jc w:val="left"/>
        <w:rPr>
          <w:sz w:val="20"/>
          <w:szCs w:val="20"/>
        </w:rPr>
      </w:pPr>
      <w:r>
        <w:rPr>
          <w:sz w:val="20"/>
          <w:szCs w:val="20"/>
        </w:rPr>
        <w:t xml:space="preserve">çàî÷íîãî îòäåëåíèÿ </w:t>
      </w:r>
    </w:p>
    <w:p>
      <w:pPr>
        <w:pStyle w:val="Style19"/>
        <w:spacing w:lineRule="auto" w:line="240" w:before="0" w:after="0"/>
        <w:ind w:hanging="0"/>
        <w:jc w:val="left"/>
        <w:rPr>
          <w:sz w:val="20"/>
          <w:szCs w:val="20"/>
        </w:rPr>
      </w:pPr>
      <w:r>
        <w:rPr>
          <w:sz w:val="20"/>
          <w:szCs w:val="20"/>
        </w:rPr>
        <w:t xml:space="preserve">ôàêóëüòåòà ñòàòèñòèêè è ýêîíîìåòðèêè, </w:t>
      </w:r>
    </w:p>
    <w:p>
      <w:pPr>
        <w:pStyle w:val="Style25"/>
        <w:ind w:hanging="0"/>
        <w:jc w:val="left"/>
        <w:rPr>
          <w:sz w:val="20"/>
          <w:szCs w:val="20"/>
        </w:rPr>
      </w:pPr>
      <w:r>
        <w:rPr>
          <w:sz w:val="20"/>
          <w:szCs w:val="20"/>
        </w:rPr>
      </w:r>
    </w:p>
    <w:p>
      <w:pPr>
        <w:pStyle w:val="Style25"/>
        <w:ind w:hanging="0"/>
        <w:jc w:val="left"/>
        <w:rPr>
          <w:sz w:val="20"/>
          <w:szCs w:val="20"/>
        </w:rPr>
      </w:pPr>
      <w:r>
        <w:rPr>
          <w:sz w:val="20"/>
          <w:szCs w:val="20"/>
        </w:rPr>
      </w:r>
    </w:p>
    <w:p>
      <w:pPr>
        <w:pStyle w:val="Style25"/>
        <w:ind w:hanging="0"/>
        <w:jc w:val="left"/>
        <w:rPr>
          <w:sz w:val="20"/>
          <w:szCs w:val="20"/>
        </w:rPr>
      </w:pPr>
      <w:r>
        <w:rPr>
          <w:sz w:val="20"/>
          <w:szCs w:val="20"/>
        </w:rPr>
      </w:r>
    </w:p>
    <w:p>
      <w:pPr>
        <w:pStyle w:val="Style25"/>
        <w:ind w:hanging="0"/>
        <w:jc w:val="left"/>
        <w:rPr/>
      </w:pPr>
      <w:r>
        <w:rPr/>
        <w:t>Ïðåïîäàâàòåëü: Ñåðãåé Àëåêñàíäðîâè÷ Ãóñüêîâ</w:t>
      </w:r>
    </w:p>
    <w:p>
      <w:pPr>
        <w:pStyle w:val="Style25"/>
        <w:ind w:hanging="0"/>
        <w:jc w:val="left"/>
        <w:rPr/>
      </w:pPr>
      <w:r>
        <w:rPr/>
      </w:r>
    </w:p>
    <w:p>
      <w:pPr>
        <w:pStyle w:val="Style25"/>
        <w:ind w:hanging="0"/>
        <w:jc w:val="left"/>
        <w:rPr/>
      </w:pPr>
      <w: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2540</wp:posOffset>
                </wp:positionV>
                <wp:extent cx="5582285" cy="635"/>
                <wp:effectExtent l="635" t="5080" r="635" b="5080"/>
                <wp:wrapNone/>
                <wp:docPr id="2" name=""/>
                <a:graphic xmlns:a="http://schemas.openxmlformats.org/drawingml/2006/main">
                  <a:graphicData uri="http://schemas.microsoft.com/office/word/2010/wordprocessingShape">
                    <wps:wsp>
                      <wps:cNvSpPr/>
                      <wps:spPr>
                        <a:xfrm>
                          <a:off x="0" y="0"/>
                          <a:ext cx="558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2pt" to="443.8pt,0.2pt" stroked="t" o:allowincell="f" style="position:absolute">
                <v:stroke color="black" weight="9360" joinstyle="miter" endcap="flat"/>
                <v:fill o:detectmouseclick="t" on="false"/>
                <w10:wrap type="none"/>
              </v:line>
            </w:pict>
          </mc:Fallback>
        </mc:AlternateContent>
      </w:r>
      <w:r>
        <w:rPr/>
        <w:t>Ìîñêâà, 1999 ã.</w:t>
      </w:r>
    </w:p>
    <w:p>
      <w:pPr>
        <w:pStyle w:val="Style29"/>
        <w:ind w:hanging="0"/>
        <w:jc w:val="left"/>
        <w:rPr>
          <w:b/>
          <w:b/>
          <w:bCs/>
          <w:sz w:val="32"/>
          <w:szCs w:val="32"/>
        </w:rPr>
      </w:pPr>
      <w:r>
        <w:rPr>
          <w:b/>
          <w:bCs/>
          <w:sz w:val="32"/>
          <w:szCs w:val="32"/>
        </w:rPr>
      </w:r>
    </w:p>
    <w:p>
      <w:pPr>
        <w:pStyle w:val="Style25"/>
        <w:ind w:hanging="0"/>
        <w:jc w:val="left"/>
        <w:rPr>
          <w:i/>
          <w:i/>
          <w:iCs/>
        </w:rPr>
      </w:pPr>
      <w:r>
        <w:rPr>
          <w:i/>
          <w:iCs/>
        </w:rPr>
        <w:t>Ïëàí âûïîëíåíèÿ êîíòðîëüíîé ðàáîòû</w:t>
      </w:r>
    </w:p>
    <w:p>
      <w:pPr>
        <w:pStyle w:val="Style25"/>
        <w:ind w:hanging="0"/>
        <w:jc w:val="left"/>
        <w:rPr>
          <w:i/>
          <w:i/>
          <w:iCs/>
        </w:rPr>
      </w:pPr>
      <w:r>
        <w:rPr>
          <w:i/>
          <w:iCs/>
        </w:rPr>
      </w:r>
    </w:p>
    <w:p>
      <w:pPr>
        <w:pStyle w:val="Contents1"/>
        <w:ind w:hanging="0"/>
        <w:jc w:val="left"/>
        <w:rPr>
          <w:b/>
          <w:b/>
          <w:bCs/>
        </w:rPr>
      </w:pPr>
      <w:r>
        <w:rPr>
          <w:b/>
          <w:bCs/>
        </w:rPr>
        <w:t>Ñîäåðæàíèå</w:t>
      </w:r>
    </w:p>
    <w:p>
      <w:pPr>
        <w:pStyle w:val="Contents1"/>
        <w:ind w:hanging="0"/>
        <w:jc w:val="left"/>
        <w:rPr>
          <w:b/>
          <w:b/>
          <w:bCs/>
        </w:rPr>
      </w:pPr>
      <w:r>
        <w:rPr>
          <w:b/>
          <w:bCs/>
        </w:rPr>
        <w:t>Âñòóïëåíèå</w:t>
      </w:r>
    </w:p>
    <w:p>
      <w:pPr>
        <w:pStyle w:val="Contents1"/>
        <w:ind w:hanging="0"/>
        <w:jc w:val="left"/>
        <w:rPr>
          <w:b/>
          <w:b/>
          <w:bCs/>
        </w:rPr>
      </w:pPr>
      <w:r>
        <w:rPr>
          <w:b/>
          <w:bCs/>
        </w:rPr>
        <w:t>Öåëè âîéíû</w:t>
      </w:r>
    </w:p>
    <w:p>
      <w:pPr>
        <w:pStyle w:val="Contents1"/>
        <w:ind w:hanging="0"/>
        <w:jc w:val="left"/>
        <w:rPr>
          <w:b/>
          <w:b/>
          <w:bCs/>
        </w:rPr>
      </w:pPr>
      <w:r>
        <w:rPr>
          <w:b/>
          <w:bCs/>
        </w:rPr>
        <w:t>Ïåðâûé ïåðèîä âîéíû</w:t>
      </w:r>
    </w:p>
    <w:p>
      <w:pPr>
        <w:pStyle w:val="Contents2"/>
        <w:ind w:left="0" w:hanging="0"/>
        <w:jc w:val="left"/>
        <w:rPr/>
      </w:pPr>
      <w:r>
        <w:rPr/>
        <w:t>Íà÷àëî Âåëèêîé Îòå÷åñòâåííîé Âîéíû</w:t>
      </w:r>
    </w:p>
    <w:p>
      <w:pPr>
        <w:pStyle w:val="Contents2"/>
        <w:ind w:left="0" w:hanging="0"/>
        <w:jc w:val="left"/>
        <w:rPr/>
      </w:pPr>
      <w:r>
        <w:rPr/>
        <w:t>Ñìîëåíñêîå ñðàæåíèå</w:t>
      </w:r>
    </w:p>
    <w:p>
      <w:pPr>
        <w:pStyle w:val="Contents2"/>
        <w:ind w:left="0" w:hanging="0"/>
        <w:jc w:val="left"/>
        <w:rPr/>
      </w:pPr>
      <w:r>
        <w:rPr/>
        <w:t>Îáîðîíà Îäåññû</w:t>
      </w:r>
    </w:p>
    <w:p>
      <w:pPr>
        <w:pStyle w:val="Contents2"/>
        <w:ind w:left="0" w:hanging="0"/>
        <w:jc w:val="left"/>
        <w:rPr/>
      </w:pPr>
      <w:r>
        <w:rPr/>
        <w:t>Îáîðîíà Ñåâàñòîïîëÿ</w:t>
      </w:r>
    </w:p>
    <w:p>
      <w:pPr>
        <w:pStyle w:val="Contents2"/>
        <w:ind w:left="0" w:hanging="0"/>
        <w:jc w:val="left"/>
        <w:rPr/>
      </w:pPr>
      <w:r>
        <w:rPr/>
        <w:t>Ñðàæåíèå ïîä Êèåâîì</w:t>
      </w:r>
    </w:p>
    <w:p>
      <w:pPr>
        <w:pStyle w:val="Contents2"/>
        <w:ind w:left="0" w:hanging="0"/>
        <w:jc w:val="left"/>
        <w:rPr/>
      </w:pPr>
      <w:r>
        <w:rPr/>
        <w:t>Îáîðîíà Ëåíèíãðàäà</w:t>
      </w:r>
    </w:p>
    <w:p>
      <w:pPr>
        <w:pStyle w:val="Contents2"/>
        <w:ind w:left="0" w:hanging="0"/>
        <w:jc w:val="left"/>
        <w:rPr/>
      </w:pPr>
      <w:r>
        <w:rPr/>
        <w:t>Áëîêàäà Ëåíèíãðàäà</w:t>
      </w:r>
    </w:p>
    <w:p>
      <w:pPr>
        <w:pStyle w:val="Contents2"/>
        <w:ind w:left="0" w:hanging="0"/>
        <w:jc w:val="left"/>
        <w:rPr/>
      </w:pPr>
      <w:r>
        <w:rPr/>
        <w:t>Áèòâà çà Ìîñêâó</w:t>
      </w:r>
    </w:p>
    <w:p>
      <w:pPr>
        <w:pStyle w:val="Contents2"/>
        <w:ind w:left="0" w:hanging="0"/>
        <w:jc w:val="left"/>
        <w:rPr/>
      </w:pPr>
      <w:r>
        <w:rPr/>
        <w:t>Àíàëèç áèòâû çà Ìîñêâó</w:t>
      </w:r>
    </w:p>
    <w:p>
      <w:pPr>
        <w:pStyle w:val="Contents2"/>
        <w:ind w:left="0" w:hanging="0"/>
        <w:jc w:val="left"/>
        <w:rPr/>
      </w:pPr>
      <w:r>
        <w:rPr/>
        <w:t>Êîíòðíàñòóïëåíèå è ðàçãðîì ôàøèñòñêèõ âîéñê ïîä Ìîñêâîé</w:t>
      </w:r>
    </w:p>
    <w:p>
      <w:pPr>
        <w:pStyle w:val="Contents2"/>
        <w:ind w:left="0" w:hanging="0"/>
        <w:jc w:val="left"/>
        <w:rPr/>
      </w:pPr>
      <w:r>
        <w:rPr/>
        <w:t>Âîåííûå äåéñòâèÿ ëåòîì è îñåíüþ 1942 ãîäà</w:t>
      </w:r>
    </w:p>
    <w:p>
      <w:pPr>
        <w:pStyle w:val="Contents2"/>
        <w:ind w:left="0" w:hanging="0"/>
        <w:jc w:val="left"/>
        <w:rPr/>
      </w:pPr>
      <w:r>
        <w:rPr/>
        <w:t>Áèòâà çà Êàâêàç</w:t>
      </w:r>
    </w:p>
    <w:p>
      <w:pPr>
        <w:pStyle w:val="Contents2"/>
        <w:ind w:left="0" w:hanging="0"/>
        <w:jc w:val="left"/>
        <w:rPr/>
      </w:pPr>
      <w:r>
        <w:rPr/>
        <w:t>Îáîðîíà Ñòàëèíãðàäà</w:t>
      </w:r>
    </w:p>
    <w:p>
      <w:pPr>
        <w:pStyle w:val="Contents1"/>
        <w:ind w:hanging="0"/>
        <w:jc w:val="left"/>
        <w:rPr>
          <w:b/>
          <w:b/>
          <w:bCs/>
        </w:rPr>
      </w:pPr>
      <w:r>
        <w:rPr>
          <w:b/>
          <w:bCs/>
        </w:rPr>
        <w:t>Âòîðîé ïåðèîä âîéíû</w:t>
      </w:r>
    </w:p>
    <w:p>
      <w:pPr>
        <w:pStyle w:val="Contents2"/>
        <w:ind w:left="0" w:hanging="0"/>
        <w:jc w:val="left"/>
        <w:rPr/>
      </w:pPr>
      <w:r>
        <w:rPr/>
        <w:t>Êîíòðíàñòóïëåíèå Ñîâåòñêèõ âîéñê ïîä Ñòàëèíãðàäîì</w:t>
      </w:r>
    </w:p>
    <w:p>
      <w:pPr>
        <w:pStyle w:val="Contents2"/>
        <w:ind w:left="0" w:hanging="0"/>
        <w:jc w:val="left"/>
        <w:rPr/>
      </w:pPr>
      <w:r>
        <w:rPr/>
        <w:t>Ñðàæåíèå íà Êóðñêîé äóãå</w:t>
      </w:r>
    </w:p>
    <w:p>
      <w:pPr>
        <w:pStyle w:val="Contents2"/>
        <w:ind w:left="0" w:hanging="0"/>
        <w:jc w:val="left"/>
        <w:rPr/>
      </w:pPr>
      <w:r>
        <w:rPr/>
        <w:t>Ôîðñèðîâàíèå Äíåïðà</w:t>
      </w:r>
    </w:p>
    <w:p>
      <w:pPr>
        <w:pStyle w:val="Contents2"/>
        <w:ind w:left="0" w:hanging="0"/>
        <w:jc w:val="left"/>
        <w:rPr/>
      </w:pPr>
      <w:r>
        <w:rPr/>
        <w:t>Íàêàíóíå îáùåãî íàñòóïëåíèÿ</w:t>
      </w:r>
    </w:p>
    <w:p>
      <w:pPr>
        <w:pStyle w:val="Contents2"/>
        <w:ind w:left="0" w:hanging="0"/>
        <w:jc w:val="left"/>
        <w:rPr/>
      </w:pPr>
      <w:r>
        <w:rPr/>
        <w:t>Êîíåö áëîêàäû Ëåíèíãðàäà</w:t>
      </w:r>
    </w:p>
    <w:p>
      <w:pPr>
        <w:pStyle w:val="Contents1"/>
        <w:ind w:hanging="0"/>
        <w:jc w:val="left"/>
        <w:rPr>
          <w:b/>
          <w:b/>
          <w:bCs/>
        </w:rPr>
      </w:pPr>
      <w:r>
        <w:rPr>
          <w:b/>
          <w:bCs/>
        </w:rPr>
        <w:t>Òðåòèé ïåðèîä âîéíû</w:t>
      </w:r>
    </w:p>
    <w:p>
      <w:pPr>
        <w:pStyle w:val="Contents2"/>
        <w:ind w:left="0" w:hanging="0"/>
        <w:jc w:val="left"/>
        <w:rPr/>
      </w:pPr>
      <w:r>
        <w:rPr/>
        <w:t>Îñâîáîæäåíèå ïðàâîáåðåæíîé Óêðàèíû è Êðûìà</w:t>
      </w:r>
    </w:p>
    <w:p>
      <w:pPr>
        <w:pStyle w:val="Contents2"/>
        <w:ind w:left="0" w:hanging="0"/>
        <w:jc w:val="left"/>
        <w:rPr/>
      </w:pPr>
      <w:r>
        <w:rPr/>
        <w:t>Ëåòíåå íàñòóïëåíèå 1944 ãîäà</w:t>
      </w:r>
    </w:p>
    <w:p>
      <w:pPr>
        <w:pStyle w:val="Contents2"/>
        <w:ind w:left="0" w:hanging="0"/>
        <w:jc w:val="left"/>
        <w:rPr/>
      </w:pPr>
      <w:r>
        <w:rPr/>
        <w:t>Îñâîáîæäåíèå ñòðàí Þãî-âîñòî÷íîé è Öåíòðàëüíîé Åâðîïû</w:t>
      </w:r>
    </w:p>
    <w:p>
      <w:pPr>
        <w:pStyle w:val="Contents2"/>
        <w:ind w:left="0" w:hanging="0"/>
        <w:jc w:val="left"/>
        <w:rPr/>
      </w:pPr>
      <w:r>
        <w:rPr/>
        <w:t>Ðàçãðîì ôàøèñòñêîé Ãåðìàíèè</w:t>
      </w:r>
    </w:p>
    <w:p>
      <w:pPr>
        <w:pStyle w:val="Contents1"/>
        <w:ind w:hanging="0"/>
        <w:jc w:val="left"/>
        <w:rPr>
          <w:b/>
          <w:b/>
          <w:bCs/>
        </w:rPr>
      </w:pPr>
      <w:r>
        <w:rPr>
          <w:b/>
          <w:bCs/>
        </w:rPr>
        <w:t>Ðàçãðîì ìèëèòàðèñòñêîé ßïîíèè</w:t>
      </w:r>
    </w:p>
    <w:p>
      <w:pPr>
        <w:pStyle w:val="Contents1"/>
        <w:ind w:hanging="0"/>
        <w:jc w:val="left"/>
        <w:rPr>
          <w:b/>
          <w:b/>
          <w:bCs/>
        </w:rPr>
      </w:pPr>
      <w:r>
        <w:rPr>
          <w:b/>
          <w:bCs/>
        </w:rPr>
        <w:t>Âîåííî-ïîëèòè÷åñêèå èòîãè è óðîêè âîéíû</w:t>
      </w:r>
    </w:p>
    <w:p>
      <w:pPr>
        <w:sectPr>
          <w:headerReference w:type="default" r:id="rId2"/>
          <w:headerReference w:type="first" r:id="rId3"/>
          <w:type w:val="nextPage"/>
          <w:pgSz w:w="11906" w:h="16838"/>
          <w:pgMar w:left="1701" w:right="1701" w:gutter="0" w:header="720" w:top="1418" w:footer="0" w:bottom="1304"/>
          <w:pgNumType w:fmt="decimal"/>
          <w:formProt w:val="false"/>
          <w:titlePg/>
          <w:textDirection w:val="lrTb"/>
          <w:docGrid w:type="default" w:linePitch="360" w:charSpace="0"/>
        </w:sectPr>
        <w:pStyle w:val="Contents1"/>
        <w:ind w:hanging="0"/>
        <w:jc w:val="left"/>
        <w:rPr>
          <w:b/>
          <w:b/>
          <w:bCs/>
        </w:rPr>
      </w:pPr>
      <w:r>
        <w:rPr>
          <w:b/>
          <w:bCs/>
        </w:rPr>
        <w:t>Ñïèñîê èñïîëüçîâàííîé ëèòåðàòóðû</w:t>
      </w:r>
    </w:p>
    <w:p>
      <w:pPr>
        <w:pStyle w:val="Style25"/>
        <w:ind w:hanging="0"/>
        <w:jc w:val="left"/>
        <w:rPr/>
      </w:pPr>
      <w:r>
        <w:rPr/>
        <w:t>Âñòóïëåíèå</w:t>
      </w:r>
    </w:p>
    <w:p>
      <w:pPr>
        <w:pStyle w:val="Style29"/>
        <w:spacing w:before="0" w:after="120"/>
        <w:ind w:hanging="0"/>
        <w:jc w:val="left"/>
        <w:rPr/>
      </w:pPr>
      <w:r>
        <w:rPr>
          <w:b/>
          <w:bCs/>
          <w:i/>
          <w:iCs/>
        </w:rPr>
        <w:t>Âåëèêàÿ Îòå÷åñòâåííàÿ âîéíà</w:t>
      </w:r>
      <w:r>
        <w:rPr/>
        <w:t xml:space="preserve"> 1941-1945 — ñïðàâåäëèâàÿ, îñâîáîäèòåëüíàÿ âîéíà ñîâåòñêîãî íàðîäà çà ñâîáîäó è íåçàâèñèìîñòü Ðîäèíû ïðîòèâ ôàøèñòñêîé Ãåðìàíèè è åå ñîþçíèêîâ, âàæíåéøàÿ è ðåøàþùàÿ ÷àñòü Âòîðîé ìèðîâîé âîéíû 1939-1945. Âîéíà íîñèëà âñåíàðîäíûé õàðàêòåð. Âåðîëîìíîå íàïàäåíèå ôàøèñòñêîé Ãåðìàíèè íà Ñîâåòñêèé Ñîþç âûçâàëî â øèðîêèõ íàðîäíûõ ñòðåìëåíèå âñåìè ñèëàìè îòñòîÿòü ñâîáîäó è íåçàâèñèìîñòü Ðîäèíû. Íà çàùèòó Îòå÷åñòâà ïîäíÿëèñü âñå íàðîäû ìíîãîíàöèîíàëüíîãî ñîâåòñêîãî ãîñóäàðñòâà. Íåðóøèìîå ìîðàëüíî-ïîëèòè÷åñêîå åäèíñòâî ñîâåòñêîãî îáùåñòâà ïðåäîïðåäåëèëî íåâèäàííóþ â èñòîðèè ñïëî÷åííîñòü íàðîäà è àðìèè, íåáûâàëûé ìàñøòàá è ïîäëèííî âñåíàðîäíûé õàðàêòåð áîðüáû ñ àãðåññîðîì. Ýòî  áûëà Âåëèêàÿ Îòå÷åñòâåííàÿ âîéíà âñåãî ñîâåòñêîãî íàðîäà ïðîòèâ íåìåöêî-ôàøèñòñêèõ çàõâàò÷èêîâ.</w:t>
      </w:r>
    </w:p>
    <w:p>
      <w:pPr>
        <w:pStyle w:val="Style29"/>
        <w:spacing w:before="0" w:after="120"/>
        <w:ind w:hanging="0"/>
        <w:jc w:val="left"/>
        <w:rPr/>
      </w:pPr>
      <w:r>
        <w:rPr/>
        <w:t>Â ñîîòâåòñòâèè ñ îñâîáîäèòåëüíûìè öåëÿìè è ñïðàâåäëèâûì õàðàêòåðîì Âåëèêîé Îòå÷åñòâåííîé âîéíû ñîâåòñêîìó íàðîäó è åãî Âîîðóæåííûì Ñèëàì ïðèøëîñü ðåøàòü èñêëþ÷èòåëüíî îòâåòñòâåííûå çàäà÷è:</w:t>
      </w:r>
    </w:p>
    <w:p>
      <w:pPr>
        <w:pStyle w:val="Style29"/>
        <w:spacing w:before="0" w:after="120"/>
        <w:ind w:hanging="0"/>
        <w:jc w:val="left"/>
        <w:rPr/>
      </w:pPr>
      <w:r>
        <w:rPr/>
        <w:t>- îòðàçèòü âåðîëîìíîå âîîðóæåííîå íàøåñòâèå ãëàâíîé  óäàðíîé ñèëû ìèðîâîãî èìïåðèàëèçìà íà íàøó Ðîäèíó, çàùèòèòü, ñîõðàíèòü è óïðî÷èòü Ñîâåòñêèé Ñîþç — ïåðâîå â ìèðå ãîñóäàðñòâî ðàáî÷èõ è êðåñòüÿí, îïëîò è áàçó ìèðîâîãî ñîöèàëèçìà;</w:t>
      </w:r>
    </w:p>
    <w:p>
      <w:pPr>
        <w:pStyle w:val="Style29"/>
        <w:spacing w:before="0" w:after="120"/>
        <w:ind w:hanging="0"/>
        <w:jc w:val="left"/>
        <w:rPr/>
      </w:pPr>
      <w:r>
        <w:rPr/>
        <w:t>- ðàçãðîìèòü âòîðãøèåñÿ íà òåððèòîðèþ íàøåé ñòðàíû âîéñêà ãèòëåðîâñêîé Ãåðìàíèè è åå ñàòåëëèòîâ, îñâîáîäèòü âðåìåííî îêêóïèðîâàííóþ ôàøèñòñêèìè çàõâàò÷èêàìè òåððèòîðèþ ÑÑÑÐ;</w:t>
      </w:r>
    </w:p>
    <w:p>
      <w:pPr>
        <w:pStyle w:val="Style29"/>
        <w:spacing w:before="0" w:after="120"/>
        <w:ind w:hanging="0"/>
        <w:jc w:val="left"/>
        <w:rPr/>
      </w:pPr>
      <w:r>
        <w:rPr/>
        <w:t>- ïîìî÷ü íàðîäàì Åâðîïû îñâîáîäèòüñÿ îò ôàøèñòñêîãî ðàáñòâà, ëèêâèäèðîâàòü òàê íàçûâàåìûé “ôàøèñòñêèé íîâûé ïîðÿäîê”, ñîäåéñòâîâàòü äðóãèì ñòðàíàì è íàðîäàì â âîññòàíîâëåíèè èõ íàöèîíàëüíîé íåçàâèñèìîñòè, ñïàñòè ìèðîâóþ öèâèëèçàöèþ îò ôàøèñòñêèõ àãðåññîðîâ.</w:t>
      </w:r>
    </w:p>
    <w:p>
      <w:pPr>
        <w:pStyle w:val="Style29"/>
        <w:spacing w:before="0" w:after="120"/>
        <w:ind w:hanging="0"/>
        <w:jc w:val="left"/>
        <w:rPr/>
      </w:pPr>
      <w:r>
        <w:rPr/>
        <w:t xml:space="preserve">Ïîëîæåíèå â ìèðå âåñíîé 1941 õàðàêòåðèçîâàëîñü ñëîæíîñòüþ ìåæãîñóäàðñòâåííûõ îòíîøåíèé, òàèâøèõ îïàñíîñòü äàëüíåéøåãî ðàñøèðåíèÿ ìàñøòàáîâ íà÷àâøåéñÿ â ñåíòÿáðå 1939 ãîäà 2-é ìèðîâîé âîéíû. Àãðåññèâíûé áëîê ñèë ìèðîâîãî èìïåðèàëèçìà — Ãåðìàíèè, Èòàëèè è ßïîíèè — ðàñøèðèëñÿ è óêðåïèëñÿ, ê íåìó ïðèñîåäèíèëèñü Ðóìûíèÿ, Âåíãðèÿ, Áîëãàðèÿ, à òàêæå Ôèíëÿíäèÿ. </w:t>
      </w:r>
    </w:p>
    <w:p>
      <w:pPr>
        <w:pStyle w:val="Style29"/>
        <w:spacing w:before="0" w:after="120"/>
        <w:ind w:hanging="0"/>
        <w:jc w:val="left"/>
        <w:rPr/>
      </w:pPr>
      <w:r>
        <w:rPr/>
        <w:t>Åùå äî íà÷àëà 2-é ìèðîâîé âîéíû ìîùíîé ñîöèàëüíî-ïîëèòè÷åñêîé ñèëîé, ïðîòèâîñòîÿâøåé àãðåññèâíûì ïîèñêàì èìïåðèàëèçìà è íàñòîé÷èâî äîáèâàâøåéñÿ ñîçäàíèÿ ñèñòåìû êîëëåêòèâíîé áåçîïàñíîñòè â Åâðîïå, áûë Ñîâåòñêèé Ñîþç, îäíàêî çàïàäíûå äåðæàâû íå ïîääåðæàëè åãî ïðåäëîæåíèÿ. Îíè íå ïîøëè íà ñîãëàøåíèå î ñîâìåñòíîé áîðüáå ïðîòèâ àãðåññîðà âî âðåìÿ ñîâåòñêî-àíãëî-ôðàíöóçñêèõ ïåðåãîâîðîâ. Â ñîçäàâøèõñÿ óñëîâèÿõ ÑÑÑÐ âûíóæäåí áûë â 1939 ãîäó ñîãëàñèòüñÿ íà çàêëþ÷åíèå äîãîâîðà î íåíàïàäåíèè ñ Ãåðìàíèåé. Ïîäïèñàâ ýòîò äîãîâîð, Ñîâåòñêîå ïðàâèòåëüñòâî ñîðâàëî ïëàíû èìïåðèàëèñòè÷åñêèõ êðóãîâ çàïàäíûõ äåðæàâ, ðàññ÷èòûâàâøèõ íà ñòîëêíîâåíèå ÑÑÑÐ è Ãåðìàíèè â êðàéíå íåâûãîäíûõ äëÿ ÑÑÑÐ óñëîâèÿõ. Ñîâåòñêî-ãåðìàíñêèé äîãîâîð ïðåäîòâðàòèë îáðàçîâàíèå åäèíîãî ôðîíòà èìïåðèàëèñòè÷åñêèõ ãîñóäàðñòâ ïðîòèâ ÑÑÑÐ, ñïîñîáñòâîâàë ñîçäàíèþ áîëåå áëàãîïðèÿòíîé îáñòàíîâêè íà Äàëüíåì Âîñòîêå, Ñîâåòñêèé Ñîþç ïîëó÷èë âîçìîæíîñòü â òå÷åíèå åùå ïî÷òè äâóõ ëåò ïðîäîëæàòü óêðåïëÿòü îáîðîíîñïîñîáíîñòü ñòðàíû.</w:t>
      </w:r>
    </w:p>
    <w:p>
      <w:pPr>
        <w:pStyle w:val="Style29"/>
        <w:spacing w:before="0" w:after="120"/>
        <w:ind w:hanging="0"/>
        <w:jc w:val="left"/>
        <w:rPr/>
      </w:pPr>
      <w:r>
        <w:rPr/>
        <w:t>Ôàøèñòñêàÿ Ãåðìàíèÿ â 1938-1941 ãîäàõ îêêóïèðîâàëà 12 ãîñóäàðñòâ Åâðîïû. Â Ïîëüøå, ×åõîñëîâàêèè, Äàíèè, Íèäåðëàíäàõ, Íîðâåãèè, Áåëüãèè, Þãîñëàâèè, Ãðåöèè è äðóãèõ ñòðàíàõ, à òàêæå íà çíà÷èòåëüíîé ÷àñòè Ôðàíöèè áûë óñòàíîâëåí íàöèñòñêèé “íîâûé ïîðÿäîê”.</w:t>
      </w:r>
    </w:p>
    <w:p>
      <w:pPr>
        <w:pStyle w:val="Style29"/>
        <w:spacing w:before="0" w:after="120"/>
        <w:ind w:hanging="0"/>
        <w:jc w:val="left"/>
        <w:rPr/>
      </w:pPr>
      <w:r>
        <w:rPr/>
        <w:t>Ïóòåì ìèëèòàðèçàöèè</w:t>
      </w:r>
      <w:r>
        <w:rPr>
          <w:rStyle w:val="FootnoteCharacters"/>
          <w:rStyle w:val="FootnoteAnchor"/>
        </w:rPr>
        <w:footnoteReference w:id="2"/>
      </w:r>
      <w:r>
        <w:rPr/>
        <w:t xml:space="preserve"> ýêîíîìèêè è âñåé æèçíè ñòðàíû, çàõâàòà ïðîìûøëåííîñòè è çàïàñîâ ñòðàòåãè÷åñêîãî ñûðüÿ äðóãèõ ñòðàí, ïðèíóäèòåëüíîãî èñïîëüçîâàíèÿ äåøåâîé ðàáî÷åé ñèëû îêêóïèðîâàííûõ è ñîþçíûõ ãîñóäàðñòâ ôàøèñòñêàÿ Ãåðìàíèÿ ñîçäàëà îãðîìíûé âîåííî-ýêîíîìè÷åñêèé ïîòåíöèàë. Âîåííîå ïðîèçâîäñòâî ôàøèñòñêîé Ãåðìàíèè ñ 1934 ïî 1940 ãîäû óâåëè÷èëîñü â 22 ðàçà. Ïî÷òè â 36 ðàç (ñî 105 òûñÿ÷ äî 3755 òûñÿ÷ ÷åëîâåê) âîçðîñëà ÷èñëåííîñòü íåìåöêî-ôàøèñòñêèõ âîîðóæåííûõ ñèë. Ê ñåðåäèíå 1941 ãîäà îíà ñîñòàâèëà îêîëî 8,5 ìëí. ÷åëîâåê, â òîì ÷èñëå ñâûøå 1,2 ìëí. ÷åëîâåê âîëüíîíàåìíîãî ñîñòàâà. Âîîðóæåííûå ñèëû ôàøèñòñêîé Ãåðìàíèè ïðåâîñõîäèëè Ñîâåòñêèå âîîðóæåííûå ñèëû ïî÷òè â 1,6 ðàçà. Ñóõîïóòíûå âîéñêà (îêîëî 5,2 ìëí. ÷åëîâåê) íàñ÷èòûâàëè 214 äèâèçèé (169 ïåõîòíûõ, 21 òàíêîâàÿ, 14 ìîòîðèçîâàííûõ è 10 äðóãèõ), 7 îòäåëüíûõ áðèãàä. Â íåìåöêî-ôàøèñòñêîé àðìèè èìåëîñü 5639 òàíêîâ è øòóðìîâûõ îðóäèé, ñâûøå 10 òûñÿ÷ áîåâûõ ñàìîëåòîâ, ñâûøå 61 òûñÿ÷è îðóäèé è ìèíîìåòîâ. Âîåííî-ìîðñêîé ôëîò ê èþíþ 1941 ãîäà íàñ÷èòûâàë 217 áîåâûõ êîðàáëåé , â òîì ÷èñëå 161 ïîäâîäíóþ ëîäêó.</w:t>
      </w:r>
    </w:p>
    <w:p>
      <w:pPr>
        <w:pStyle w:val="Style29"/>
        <w:ind w:hanging="0"/>
        <w:jc w:val="left"/>
        <w:rPr/>
      </w:pPr>
      <w:r>
        <w:rPr/>
      </w:r>
    </w:p>
    <w:p>
      <w:pPr>
        <w:pStyle w:val="Style25"/>
        <w:ind w:hanging="0"/>
        <w:jc w:val="left"/>
        <w:rPr/>
      </w:pPr>
      <w:r>
        <w:rPr/>
        <w:t>Öåëè âîéíû</w:t>
      </w:r>
    </w:p>
    <w:p>
      <w:pPr>
        <w:pStyle w:val="Style29"/>
        <w:spacing w:before="0" w:after="120"/>
        <w:ind w:hanging="0"/>
        <w:jc w:val="left"/>
        <w:rPr/>
      </w:pPr>
      <w:r>
        <w:rPr/>
        <w:t>Âàæíåéøåé âîåííî-ïîëèòè÷åñêîé öåëüþ âîéíû â ïëàíàõ ãèòëåðîâöåâ áûë óíè÷òîæåíèå ãëàâíîãî ïðîòèâíèêà ôàøèçìà — Ñîâåòñêîãî Ñîþçà, ïåðâîãî â ìèðå ñîöèàëèñòè÷åñêîãî ãîñóäàðñòâà, â ëèöå êîòîðîãî îíè âèäåëè îñíîâíîå ïðåïÿòñòâèå íà ïóòè ê çàâîåâàíèþ ìèðîâîãî ãîñïîäñòâà.</w:t>
      </w:r>
    </w:p>
    <w:p>
      <w:pPr>
        <w:pStyle w:val="Style29"/>
        <w:spacing w:before="0" w:after="120"/>
        <w:ind w:hanging="0"/>
        <w:jc w:val="left"/>
        <w:rPr/>
      </w:pPr>
      <w:r>
        <w:rPr/>
        <w:t>Ïîëèòè÷åñêèå öåëè âîéíû ïðîòèâ ÑÑÑÐ ëåæàëè â îñíîâå ïëàíà “Áàðáàðîññà”. Ñíà÷àëà îíè ôîðìóëèðîâàëèñü â ñàìîé îáùåé ôîðìå: “ðàññ÷èòàòüñÿ ñ áîëüøåâèçìîì”, “ðàçãðîìèòü Ðîññèþ” è ò.ï., íî çàòåì ôîðìóëèðîâêè ñòàíîâèëèñü âñå áîëåå êîíêðåòíûìè. Íåïîñðåäñòâåííî ïåðåä çàâåðøåíèåì ðàçðàáîòêè ñòðàòåãè÷åñêîãî ïëàíà âîéíû Ãèòëåð ñëåäóþùèì îáðàçîì îïðåäåëèë åå öåëü: “Óíè÷òîæèòü æèçíåííóþ ñèëó Ðîññèè. Íå äîëæíî îñòàâàòüñÿ íèêàêèõ ïîëèòè÷åñêèõ îáðàçîâàíèé, ñïîñîáíûõ ê âîçðîæäåíèþ”. Íà ïåðâîå ìåñòî âûäâèãàëàñü çàäà÷à ðàçãðîìèòü “ãîñóäàðñòâî ñ öåíòðîì â Ìîñêâå”, ðàñ÷ëåíèòü åãî è îáðàçîâàòü íà ñîâåòñêîé òåððèòîðèè ðÿä ãåðìàíñêèõ êîëîíèàëüíûõ âëàäåíèé.”</w:t>
      </w:r>
    </w:p>
    <w:p>
      <w:pPr>
        <w:pStyle w:val="Style29"/>
        <w:spacing w:before="0" w:after="120"/>
        <w:ind w:hanging="0"/>
        <w:jc w:val="left"/>
        <w:rPr/>
      </w:pPr>
      <w:r>
        <w:rPr/>
        <w:t>Òàêèì îáðàçîì, ãëàâíûìè ïîëèòè÷åñêèìè öåëÿìè âîéíû ôàøèñòñêîé Ãåðìàíèè è åå ñîþçíèêîâ ïðîòèâ ÑÑÑÐ ÿâëÿëèñü: óíè÷òîæåíèå ïåðâîãî â ìèðå ñîöèàëèñòè÷åñêîãî ãîñóäàðñòâà, ëèêâèäàöèÿ ñîöèàëèñòè÷åñêîãî îáùåñòâåííîãî è ñîâåòñêîãî ãîñóäàðñòâåííîãî ñòðîÿ, ðàçãðîì è óíè÷òîæåíèå Êîììóíèñòè÷åñêîé ïàðòèè Ñîâåòñêîãî Ñîþçà. Ôàøèñòû ïîëàãàëè, ÷òî ýòî ïîäîðâåò è îñëàáèò ñèëó ìåæäóíàðîäíîãî êîììóíèñòè÷åñêîãî, ðàáî÷åãî è íàöèîíàëüíî-îñâîáîäèòåëüíîãî äâèæåíèé è òåì ñàìûì îáåñïå÷èò áëàãîïðèÿòíûå óñëîâèÿ äëÿ óñòàíîâëåíèÿ ôàøèñòñêîãî “íîâîãî ïîðÿäêà” âî âñåì ìèðå.</w:t>
      </w:r>
    </w:p>
    <w:p>
      <w:pPr>
        <w:pStyle w:val="Style29"/>
        <w:spacing w:before="0" w:after="120"/>
        <w:ind w:hanging="0"/>
        <w:jc w:val="left"/>
        <w:rPr/>
      </w:pPr>
      <w:r>
        <w:rPr/>
        <w:t>Âîéíîé ïðîòèâ ïåðâîé â ìèðå ñîöèàëèñòè÷åñêîé äåðæàâû ïðàâÿùèå êðóãè ôàøèñòñêîé Ãåðìàíèè íàìåðåâàëèñü ðåøèòü íå òîëüêî ïîëèòè÷åñêèå çàäà÷è, âûðàæàâøèå îáùèå êëàññîâûå èíòåðåñû ãåðìàíñêîãî è ìåæäóíàðîäíîãî èìïåðèàëèçìà. Âàæíûìè öåëÿìè âîéíû îíè ñ÷èòàëè òàêæå ñîáñòâåííîå îáîãàùåíèå, çàõâàò îãðîìíûõ íàöèîíàëüíûõ áîãàòñòâ è ïðèðîäíûõ ðåñóðñîâ Ñîâåòñêîãî Ñîþçà, çíà÷èòåëüíîå ïîâûøåíèå ýêîíîìè÷åñêîãî ïîòåíöèàëà Ãåðìàíèè, îòêðûâàþùèå áëàãîïðèÿòíûå ïåðñïåêòèâû äëÿ ïðèòÿçàíèé íà ìèðîâîå ãîñïîäñòâî. “Íàøåé öåëüþ äîëæíî áûòü çàâîåâàíèå âñåõ îáëàñòåé, èìåþùèõ äëÿ íàñ îñîáûé âîåííî-ýêîíîìè÷åñêèé èíòåðåñ”, — óòâåðæäàë Ãèòëåð.</w:t>
      </w:r>
      <w:r>
        <w:rPr>
          <w:rStyle w:val="FootnoteCharacters"/>
          <w:rStyle w:val="FootnoteAnchor"/>
        </w:rPr>
        <w:footnoteReference w:id="3"/>
      </w:r>
    </w:p>
    <w:p>
      <w:pPr>
        <w:pStyle w:val="Style29"/>
        <w:spacing w:before="0" w:after="120"/>
        <w:ind w:hanging="0"/>
        <w:jc w:val="left"/>
        <w:rPr/>
      </w:pPr>
      <w:r>
        <w:rPr/>
        <w:t>Â ôåâðàëå 1941 ãîäà áûëî ïðèíÿòî ðåøåíèå: ïðè îñóùåñòâëåíèè ïëàíà âîéíû ïðîòèâ ÑÑÑÐ ãëàâíîé çàäà÷åé áóäåò çàõâàò ñûðüÿ è âñåõ âàæíûõ ïðåäïðèÿòèé. Ïîëó÷èòü äëÿ Ãåðìàíèè êàê ìîæíî áîëüøå ïðîäîâîëüñòâèÿ è íåôòè — òàêîâà ãëàâíàÿ ýêîíîìè÷åñêàÿ öåëü êàìïàíèè.</w:t>
      </w:r>
    </w:p>
    <w:p>
      <w:pPr>
        <w:pStyle w:val="Style29"/>
        <w:spacing w:before="0" w:after="120"/>
        <w:ind w:hanging="0"/>
        <w:jc w:val="left"/>
        <w:rPr/>
      </w:pPr>
      <w:r>
        <w:rPr/>
        <w:t>Êàê íóæíî îñóùåñòâëÿòü “ïîëíîå èñïîëüçîâàíèå ìàòåðèàëüíûõ ðåñóðñîâ Ñîâåòñêîãî Ñîþçà”, áûëî îïðåäåëåíî íà îäíîì èç ñîâåùàíèé íåçàäîëãî äî íà÷àëà âîéíû: “Åñëè ìû ñóìååì âûêà÷àòü èç ñòðàíû âñå, ÷òî íàì íåîáõîäèìî, òî äåñÿòêè ìèëëèîíîâ ëþäåé óìðóò ãîëîäíîé ñìåðòüþ”. Ñëåäîâàòåëüíî, ýêîíîìè÷åñêàÿ àãðåññèÿ äîëæíà áûëà íå òîëüêî óêðåïëÿòü âîåííî-ýêîíîìè÷åñêèé ïîòåíöèàë Ãåðìàíèè, íî è îáðåêàòü íà ãèáåëü ìèëëèîíû ñîâåòñêèõ ëþäåé. Âåäü ãåðìàíñêèé ôàøèçì íàìåðåâàëñÿ ïðåâðàòèòü Âîñòî÷íóþ Åâðîïó â “æèçíåííîå ïðîñòðàíñòâî äëÿ àðèéñêîé ðàñû ãîñïîä”, èñòðåáèâ ïðîæèâàþùèå òàì íàðîäû. Ïðîãðàììà òàêîãî “îñâîåíèÿ” åâðîïåéñêîé ÷àñòè ÑÑÑÐ áûëà èçëîæåíà ñ öèíè÷íîé îòêðîâåííîñòüþ â ðàçðàáîòàííîì ðóêîâîäèòåëÿìè ãèòëåðîâñêîãî ðåéõà äîêóìåíòå ïîä çàãîëîâêîì “Ãåíåðàëüíûé ïëàí Îñò”. Ðåéõñôþðåð ÑÑ Ãèììëåð ãîâîðèë: “Ãåðìàíñêèé âîñòîê äî Óðàëà... äîëæåí ñòàòü ïèòîìíèêîì ãåðìàíñêîé ðàñû”.</w:t>
      </w:r>
      <w:r>
        <w:rPr>
          <w:rStyle w:val="FootnoteCharacters"/>
          <w:rStyle w:val="FootnoteAnchor"/>
        </w:rPr>
        <w:footnoteReference w:id="4"/>
      </w:r>
      <w:r>
        <w:rPr/>
        <w:t xml:space="preserve"> Òàêîâû áûëè äàëüíèå çàìûñëû íàöèñòîâ. À ñâîåé áëèæàéøåé çàäà÷åé îíè ñ÷èòàëè ïîëíîå îãðàáëåíèå ñîâåòñêîãî íàðîäà, ÷òîáû ëèøèòü åãî íå òîëüêî ìàòåðèàëüíî-òåõíè÷åñêèõ ñðåäñòâ äëÿ ïðîäîëæåíèÿ áîðüáû çà ñîöèàëèçì, ñâîáîäó è íåçàâèñèìîñòü, íî è ñàìèõ ñðåäñòâ ñóùåñòâîâàíèÿ.</w:t>
      </w:r>
    </w:p>
    <w:p>
      <w:pPr>
        <w:pStyle w:val="Style29"/>
        <w:spacing w:before="0" w:after="120"/>
        <w:ind w:hanging="0"/>
        <w:jc w:val="left"/>
        <w:rPr/>
      </w:pPr>
      <w:r>
        <w:rPr/>
        <w:t>Òàêèì îáðàçîì, çàõâàò ìàòåðèàëüíûõ ðåñóðñîâ è áîãàòñòâ Ñîâåòñêîãî ñîþçà îôèöèàëüíî ïðîâîçãëàøàëñÿ îäíîé èç îñíîâíûõ öåëåé âîéíû. Ïëàíèðîâàëîñü íå òîëüêî ïðèñâîåíèå âñåõ ýêîíîìè÷åñêèõ ðåñóðñîâ Ñîâåòñêîãî ãîñóäàðñòâà, íî è ïîëíîå îãðàáëåíèå ãðàæäàí Ñòðàíû Ñîâåòîâ. Íàêàíóíå íàïàäåíèÿ íà ÑÑÑÐ ïðàâèòåëè Ãåðìàíèè è êîìàíäîâàíèå âåðìàõòà ðàçðàáîòàëè èíñòðóêöèè è äèðåêòèâû, ñîãëàñíî êîòîðûì íà ñîâåòñêîé çåìëå íàäëåæàëî óñòàíîâèòü ðåæèì ôàøèñòñêîãî òåððîðà, áåççàêîíèÿ è ïðîèçâîëà. Ñîëäàòàì è îôèöåðàì âåðìàõòà çàðàíåå áûëè ïðåäîñòàâëåíû ïðàâà íà ìàðîäåðñòâî, ëþáûå áåñ÷èíñòâà è íàñèëèÿ. Ýòè ðàçáîéíûå “ïðàâà” ôàøèñòñêèå çàõâàò÷èêè èñïîëüçîâàëè â ïîëíîé ìåðå.</w:t>
      </w:r>
      <w:r>
        <w:rPr>
          <w:rStyle w:val="FootnoteCharacters"/>
          <w:rStyle w:val="FootnoteAnchor"/>
        </w:rPr>
        <w:footnoteReference w:id="5"/>
      </w:r>
    </w:p>
    <w:p>
      <w:pPr>
        <w:pStyle w:val="Style25"/>
        <w:ind w:hanging="0"/>
        <w:jc w:val="left"/>
        <w:rPr>
          <w:sz w:val="36"/>
          <w:szCs w:val="36"/>
        </w:rPr>
      </w:pPr>
      <w:r>
        <w:rPr>
          <w:sz w:val="36"/>
          <w:szCs w:val="36"/>
        </w:rPr>
        <w:t>Ïåðèîäû âîéíû</w:t>
      </w:r>
    </w:p>
    <w:p>
      <w:pPr>
        <w:pStyle w:val="Style25"/>
        <w:spacing w:lineRule="auto" w:line="240" w:before="0" w:after="0"/>
        <w:ind w:hanging="0"/>
        <w:jc w:val="left"/>
        <w:rPr/>
      </w:pPr>
      <w:r>
        <w:rPr/>
        <w:t xml:space="preserve">Ïåðâûé ïåðèîä âîéíû </w:t>
      </w:r>
    </w:p>
    <w:p>
      <w:pPr>
        <w:pStyle w:val="Style25"/>
        <w:spacing w:lineRule="auto" w:line="240" w:before="0" w:after="0"/>
        <w:ind w:hanging="0"/>
        <w:jc w:val="left"/>
        <w:rPr/>
      </w:pPr>
      <w:r>
        <w:rPr/>
        <w:t>(22 èþíÿ 1941 — 18 íîÿáðÿ 1942)</w:t>
      </w:r>
      <w:r>
        <w:rPr>
          <w:rStyle w:val="FootnoteCharacters"/>
          <w:rStyle w:val="FootnoteAnchor"/>
          <w:b w:val="false"/>
          <w:bCs w:val="false"/>
        </w:rPr>
        <w:footnoteReference w:id="6"/>
      </w:r>
      <w:r>
        <w:rPr/>
        <w:t xml:space="preserve"> </w:t>
      </w:r>
    </w:p>
    <w:p>
      <w:pPr>
        <w:pStyle w:val="Style29"/>
        <w:ind w:hanging="0"/>
        <w:jc w:val="left"/>
        <w:rPr/>
      </w:pPr>
      <w:r>
        <w:rPr/>
      </w:r>
    </w:p>
    <w:p>
      <w:pPr>
        <w:pStyle w:val="Style26"/>
        <w:ind w:hanging="0"/>
        <w:jc w:val="left"/>
        <w:rPr/>
      </w:pPr>
      <w:r>
        <w:rPr/>
        <w:t xml:space="preserve">Íà÷àëî Âåëèêîé Îòå÷åñòâåííîé Âîéíû </w:t>
      </w:r>
    </w:p>
    <w:p>
      <w:pPr>
        <w:pStyle w:val="Style29"/>
        <w:ind w:hanging="0"/>
        <w:jc w:val="left"/>
        <w:rPr/>
      </w:pPr>
      <w:r>
        <w:rPr/>
        <w:t>22 èþíÿ 1941 ãîäà ãèòëåðîâñêàÿ Ãåðìàíèÿ íàðóøèëà ñîâåòñêî-ãåðìàíñêèé äîãîâîð î íåíàïàäåíèè — åå àðìèÿ áåç îáúÿâëåíèÿ âîéíû âòîðãëàñü íà òåððèòîðèþ ÑÑÑÐ. Íà÷èíàëàñü ñàìàÿ òÿæåëàÿ è ñàìàÿ æåñòîêàÿ èç âñåõ ïåðåæèòûõ íàøåé Ðîäèíîé âîéí.</w:t>
      </w:r>
    </w:p>
    <w:p>
      <w:pPr>
        <w:pStyle w:val="Style29"/>
        <w:ind w:hanging="0"/>
        <w:jc w:val="left"/>
        <w:rPr/>
      </w:pPr>
      <w:r>
        <w:rPr/>
        <w:t>Âåëèêàÿ Îòå÷åñòâåííàÿ âîéíà ÿâèëàñü ñîñòàâíîé ÷àñòüþ âòîðîé ìèðîâîé âîéíû. È õîòÿ  âòîðàÿ ìèðîâàÿ âîéíà âåëàñü íà îãðîìíûõ ïðîñòðàíñòâàõ, ãëàâíûì ïëàöäàðìîì âîåííûõ äåéñòâèé ñòàë ñîâåòñêî-ãåðìàíñêèé ôðîíò.</w:t>
      </w:r>
    </w:p>
    <w:p>
      <w:pPr>
        <w:pStyle w:val="Style29"/>
        <w:ind w:hanging="0"/>
        <w:jc w:val="left"/>
        <w:rPr/>
      </w:pPr>
      <w:r>
        <w:rPr/>
        <w:t>Ïåðåä íàïàäåíèåì íà ÑÑÑÐ â ðàñïîðÿæåíèè Ãåðìàíèè îêàçàëèñü ïðîìûøëåííîñòü, ñûðüå, ëþäñêèå ðåñóðñû çàõâà÷åííûõ åþ åâðîïåéñêèõ ñòðàí, ÷òî ðåçêî óâåëè÷èëî åå âîåííî-ýêîíîìè÷åñêèé ïîòåíöèàë.</w:t>
      </w:r>
    </w:p>
    <w:p>
      <w:pPr>
        <w:pStyle w:val="Style29"/>
        <w:ind w:hanging="0"/>
        <w:jc w:val="left"/>
        <w:rPr/>
      </w:pPr>
      <w:r>
        <w:rPr/>
        <w:t>Ðàçðàáîòêà äåòàëüíîãî ïëàíà âîåííîãî íàïàäåíèÿ íà íàøó ñòðàíó áûëà íà÷àòà â èþëå 1940 ãîäà. Îêîí÷àòåëüíûé âàðèàíò, ïîëó÷èâøèé íàçâàíèå “ïëàí Áàðáàðîññà”, áûë óòâåðæäåí 18 äåêàáðÿ 1940 ãîäà. Îí îñíîâûâàëñÿ íà âåäåíèè “ìîëíèåíîñíîé âîéíû” — “áëèöêðèãà”. Ãèòëåðîâñêèå ñòðàòåãè ïëàíèðîâàëè íàíåñòè ïîðàæåíèå Ñîâåòñêîìó Ñîþçó â êðàòêîâðåìåííîé êàìïàíèè è çàêîí÷èòü âîéíó ê îñåíè 1941 ãîäà. Îíè ðàññ÷èòûâàëè áûñòðî îâëàäåòü âàæíåéøèìè ïðîìûøëåííûìè è ïîëèòè÷åñêèìè öåíòðàìè è ïðèñîåäèíèòü ê Ãåðìàíèè âñþ åâðîïåéñêóþ ÷àñòü Ñîþçà. Ïðàâèòåëè ôàøèñòñêîé Ãåðìàíèè áûëè óáåæäåíû â íåïðî÷íîñòè Ñîâåòñêîãî ãîñóäàðñòâà è íå ñîìíåâàëèñü â áûñòðîé ïîáåäå.</w:t>
      </w:r>
    </w:p>
    <w:p>
      <w:pPr>
        <w:pStyle w:val="Style29"/>
        <w:ind w:hanging="0"/>
        <w:jc w:val="left"/>
        <w:rPr/>
      </w:pPr>
      <w:r>
        <w:rPr/>
        <w:t>Ñêðûâàÿ ñâîè èñòèííûå öåëè, ãåðìàíñêîå êîìàíäîâàíèå çà äâà äíÿ äî íà÷àëà âîåííûõ äåéñòâèé ðàçîñëàëî â âîèíñêèå ÷àñòè èíñòðóêöèè äëÿ ñâåäåíèÿ âñåõ îôèöåðîâ, êîòîðûå äîëæíû áûëè âíóøàòü ñâîèì ñîëäàòàì, ÷òî “Ãåðìàíèÿ îñâîáîæäàåò Ðîññèþ îò èãà Ñîâåòîâ. Íè â êîåì ñëó÷àå ïîêà íå äîëæíî áûòü ðå÷è î êàêîì-ëèáî ðàñ÷ëåíåíèè Ðîññèè â äàëüíåéøåì. Â ñâÿçè ñ ýòèì ñëåäóåò ãîâîðèòü òîëüêî î Ñîâåòàõ, î Êðàñíîé Àðìèè è òàê äàëåå; à íå î Ðîññèè è ðóññêîì íàðîäå”.</w:t>
      </w:r>
    </w:p>
    <w:p>
      <w:pPr>
        <w:pStyle w:val="Style29"/>
        <w:ind w:hanging="0"/>
        <w:jc w:val="left"/>
        <w:rPr/>
      </w:pPr>
      <w:r>
        <w:rPr/>
        <w:t>Ãèòëåðîâñêàÿ Ãåðìàíèÿ è åå ñàòåëëèòû ñîñðåäîòî÷èëè  âäîëü ãðàíèöû ÑÑÑÐ 190 äèâèçèé (5,5 ìëí. ñîëäàò è îôèöåðîâ), ïî÷òè 4 òûñÿ÷è òàíêîâ, îêîëî 5 òûñÿ÷ áîåâûõ ñàìîëåòîâ, ñâûøå 47 òûñÿ÷ îðóäèé è ìèíîìåòîâ. Ýòî áûëà ñàìàÿ êðóïíàÿ â èñòîðèè àðìèÿ âòîðæåíèÿ.</w:t>
      </w:r>
    </w:p>
    <w:p>
      <w:pPr>
        <w:pStyle w:val="Style29"/>
        <w:ind w:hanging="0"/>
        <w:jc w:val="left"/>
        <w:rPr/>
      </w:pPr>
      <w:r>
        <w:rPr/>
        <w:t>Â çàïàäíûõ ïðèãðàíè÷íûõ âîåííûõ îêðóãàõ ÑÑÑÐ áûëî ñîñðåäîòî÷åíî 170 äèâèçèé (ïî÷òè 3 ìëí. áîéöîâ è êîìàíäèðîâ), áîëåå ïîëîâèíû âñåé áîåâîé òåõíèêè. Êðàñíàÿ Àðìèÿ íå óñòóïàëà àãðåññîðó â ÷èñëåííîñòè áîåâîé òåõíèêè è ñîâðåìåííîãî îðóæèÿ, íî çíà÷èòåëüíî îòñòàâàëà â óìåíèè ðàñïîðÿäèòüñÿ èì. Íåäîñòàâàëî òðàíñïîðòà, ñðåäñòâ ñâÿçè. Ìíîãèå òàíêîâûå, ìîòîðèçîâàííûå è àâèàöèîííûå ñîåäèíåíèÿ íàõîäèëèñü â ñòàäèè ðåîðãàíèçàöèè è ôîðìèðîâàíèÿ. Íîâûå òèïû òàíêîâ è ñàìîëåòîâ òîëüêî îñâàèâàëèñü ëè÷íûì ñîñòàâîì. Ïî óòî÷íåííûì äàííûì, íà 1 èþíÿ 1941 ãîäà â çàïàäíûõ ïðèãðàíè÷íûõ îêðóãàõ íàñ÷èòûâàëîñü 12 782 òàíêà, èç íèõ áîåãîòîâûõ — 10 540 åäèíèö, èëè 82%.</w:t>
      </w:r>
    </w:p>
    <w:p>
      <w:pPr>
        <w:pStyle w:val="Style29"/>
        <w:ind w:hanging="0"/>
        <w:jc w:val="left"/>
        <w:rPr/>
      </w:pPr>
      <w:r>
        <w:rPr/>
        <w:t>ß äóìàþ, ÷òî îãðîìíûé óùåðá ïîäãîòîâêå ñîâåòñêîãî íàðîäà ê âîéíå, äååñïîñîáíîñòè àðìèè áûë íàíåñåí âîåííî-ñòðàòåãè÷åñêèìè îøèáêàìè Ñòàëèíà, ðåïðåññèÿìè â îòíîøåíèè êîìàíäíîãî ñîñòàâà. Ïîä åãî âëèÿíèåì â îñíîâó îáîðîíû áûëè ïîëîæåíû ñîîáðàæåíèÿ íå äîïóñòèòü âòîðæåíèÿ ïðîòèâíèêà íà íàøó òåððèòîðèþ, ìîùíûìè êîíòðóäàðàìè îòðàçèòü åãî íàñòóïëåíèå, ïåðåíåñÿ áîåâûå äåéñòâèÿ íà òåððèòîðèþ àãðåññîðà. Ñòàëèí îòâåðã âûâîä Ãåíøòàáà, ÷òî â ñëó÷àå âîéíû ñ Ãåðìàíèåé åþ áóäåò íàíåñåí ãëàâíûé óäàð íà ñìîëåíñêî-ìîñêîâñêîì íàïðàâëåíèè. Ïî åãî ìíåíèþ, ãëàâíûé óäàð ìîæåò áûòü íàíåñåí íà Óêðàèíå. Íåñìîòðÿ íà ÿâíûå ïðèçíàêè ïîäãîòîâêè ôàøèñòñêîé àãðåññèè ïðîòèâ ÑÑÑÐ, Ñòàëèí çàïðåòèë âîåííîìó êîìàíäîâàíèþ âûïîëíÿòü íåîáõîäèìûå ìîáèëèçàöèîííûå ìåðîïðèÿòèÿ, îñóùåñòâëÿòü ïåðåãðóïïèðîâêó â ïðèãðàíè÷íûõ îêðóãàõ è ïðèâîäèòü èõ â áîåâóþ ãîòîâíîñòü. Ïî-ìîåìó ìíåíèþ, äîïóùåííûå îøèáêè è ïðîñ÷åòû ñòàëè ïðè÷èíîé êðóïíûõ ïîðàæåíèé â íà÷àëüíûé ïåðèîä âîéíû.</w:t>
      </w:r>
    </w:p>
    <w:p>
      <w:pPr>
        <w:pStyle w:val="Style29"/>
        <w:ind w:hanging="0"/>
        <w:jc w:val="left"/>
        <w:rPr/>
      </w:pPr>
      <w:r>
        <w:rPr/>
        <w:t>Êîãäà ñòàëî î÷åâèäíûì, ÷òî íàïàäåíèå ôàøèñòñêîé Ãåðìàíèè íà ÑÑÑÐ íåèçáåæíî, âå÷åðîì 21 èþíÿ â ïðèãðàíè÷íûå îêðóãà áûëà íàïðàâëåíà äèðåêòèâà ñ ïîäïèñüþ íàðîäíîãî êîìèññàðà îáîðîíû Ñ.Ê. Òèìîøåíêî è íà÷àëüíèêà Ãåíåðàëüíîãî øòàáà Êðàñíîé Àðìèè Ã.Ê. Æóêîâà. Â íåé ãîâîðèëîñü, ÷òî “â òå÷åíèå ïåðèîäà ñ 22 ïî 23 èþíÿ 1941 ãîäà âîçìîæíî âíåçàïíîå íàïàäåíèå íåìöåâ...”, è ïðåäëàãàëîñü âûéòè íà îãíåâûå ïîçèöèè, âñå ÷àñòè ïðèâåñòè â ñîñòîÿíèå áîåâîé ãîòîâíîñòè. Ýòà äèðåêòèâà íå óñïåëà äîéòè äî ìíîãèõ ÷àñòåé è ñîåäèíåíèé èëè äîøëà, êîãäà âîéíà óæå íà÷àëàñü.</w:t>
      </w:r>
    </w:p>
    <w:p>
      <w:pPr>
        <w:pStyle w:val="Style29"/>
        <w:ind w:hanging="0"/>
        <w:jc w:val="left"/>
        <w:rPr/>
      </w:pPr>
      <w:r>
        <w:rPr/>
        <w:t>Â âîñêðåñåíüå, 22 èþíÿ 1941 ãîäà, â 4 ÷àñà óòðà ôàøèñòñêèå âîéñêà íàíåñëè ìîùíûé àðòèëëåðèéñêèé óäàð ïî ïîãðàíè÷íûì óêðåïëåííûì ðàéîíàì ÑÑÑÐ è âòîðãëèñü â åãî ïðåäåëû. Òûñÿ÷è òîíí ñìåðòîíîñíîãî ãðóçà îáðóøèëèñü íà àýðîäðîìû, æåëåçíûå äîðîãè, âîåííî-ìîðñêèå áàçû, ëèíèè ñâÿçè, ñêëàäû âîåííîãî ñíàðÿæåíèÿ è áîåïðèïàñîâ, íà ñïÿùèå ñîâåòñêèå ãîðîäà.</w:t>
      </w:r>
    </w:p>
    <w:p>
      <w:pPr>
        <w:pStyle w:val="Style29"/>
        <w:ind w:hanging="0"/>
        <w:jc w:val="left"/>
        <w:rPr/>
      </w:pPr>
      <w:r>
        <w:rPr/>
        <w:t>Ãèòëåðîâöû ïîâåëè íàñòóïëåíèå íà òðåõ ñòðàòåãè÷åñêèõ íàïðàâëåíèÿõ — Ëåíèíãðàäñêîì, Ìîñêîâñêîì è Êèåâñêîì. Çäåñü ôàøèñòñêîå êîìàíäîâàíèå ñîñðåäîòî÷èëî íàèáîëüøåå êîëè÷åñòâî ñèë è ñðåäñòâ, â òîì ÷èñëå îñíîâíûå òàíêîâûå ñîåäèíåíèÿ.</w:t>
      </w:r>
    </w:p>
    <w:p>
      <w:pPr>
        <w:pStyle w:val="Style29"/>
        <w:ind w:hanging="0"/>
        <w:jc w:val="left"/>
        <w:rPr/>
      </w:pPr>
      <w:r>
        <w:rPr/>
        <w:t>Âíåçàïíîñòü íàïàäåíèÿ ïîçâîëèëà ãèòëåðîâñêîé àðìèè ïîëó÷èòü çíà÷èòåëüíûå ïðåèìóùåñòâà. Â ðåçóëüòàòå íàëåòîâ àâèàöèè è òàíêîâûõ ïðîðûâîâ ïðîòèâíèêó óäàëîñü ïðîäâèíóòüñÿ â ãëóáü ñîâåòñêîé òåððèòîðèè è ïàðàëèçîâàòü ñâÿçü ìåæäó øòàáàìè è âîèíñêèìè ñîåäèíåíèÿìè.</w:t>
      </w:r>
    </w:p>
    <w:p>
      <w:pPr>
        <w:pStyle w:val="Style29"/>
        <w:ind w:hanging="0"/>
        <w:jc w:val="left"/>
        <w:rPr/>
      </w:pPr>
      <w:r>
        <w:rPr/>
        <w:t>Íà÷àëî âîéíû áûëî êàòàñòðîôè÷åñêèì. Ìíîãèå ïîãðàíçàñòàâû è ñîåäèíåíèÿ, ïðèíÿâøèå íà ñåáÿ ñèëó ïåðâîãî óäàðà âðàãà, ïîãèáëè. Îãðîìíîå êîëè÷åñòâî âîåííîñëóæàùèõ ïîïàëî â ïëåí. ×åðåç øåñòü äíåé ïîñëå íà÷àëà âîéíû ïàë Ìèíñê.</w:t>
      </w:r>
    </w:p>
    <w:p>
      <w:pPr>
        <w:pStyle w:val="Style29"/>
        <w:ind w:hanging="0"/>
        <w:jc w:val="left"/>
        <w:rPr/>
      </w:pPr>
      <w:r>
        <w:rPr/>
        <w:t xml:space="preserve">Íåñìîòðÿ íà òðóäíåéøèå óñëîâèÿ âîåííûõ äåéñòâèé, çàùèòíèêè Îòå÷åñòâà ñ ïåðâûõ æå äíåé âîéíû ïðîÿâèëè ìóæåñòâî è ãåðîèçì. Îòñòóïëåíèå ñîâåòñêèõ âîéñê ñîïðîâîæäàëîñü îæåñòî÷åííûìè áîÿìè.  ßðêèì ïðèìåðîì ãåðîèçìà ÿâèëàñü îáîðîíà </w:t>
      </w:r>
      <w:r>
        <w:rPr>
          <w:b/>
          <w:bCs/>
          <w:i/>
          <w:iCs/>
        </w:rPr>
        <w:t>Áðåñòñêîé êðåïîñòè</w:t>
      </w:r>
      <w:r>
        <w:rPr/>
        <w:t>. Åå ãàðíèçîí, ðóêîâîäèìûé ìàéîðîì Ï.Ì. Ãàâðèëîâûì, êàïèòàíîì È.Í. Çóáà÷åâûì, ïîëêîâûì êîìèññàðîì Å.Ì. Ôîìèíûì, ìóæåñòâåííî çàùèùàëñÿ äî ñåðåäèíû èþëÿ, ïðèêîâûâàÿ çíà÷èòåëüíûå ñèëû ïðîòèâíèêà è íàíîñÿ åìó îùóòèìûå ïîòåðè.</w:t>
      </w:r>
    </w:p>
    <w:p>
      <w:pPr>
        <w:pStyle w:val="Style29"/>
        <w:ind w:hanging="0"/>
        <w:jc w:val="left"/>
        <w:rPr/>
      </w:pPr>
      <w:r>
        <w:rPr/>
        <w:t>Íåñìîòðÿ íà óïîðíîå ñîïðîòèâëåíèå ñîâåòñêèõ âîéñê, àãðåññîð ê 10 èþëÿ çàõâàòèë Ëàòâèþ, Ëèòâó, çíà÷èòåëüíóþ ÷àñòü Áåëîðóññèè, Óêðàèíû è Ìîëäàâèè. Ãèòëåðîâñêèå ãåíåðàëû óæå ãîòîâû áûëè ïðàçäíîâàòü ïîáåäó. Íå òîëüêî âðàãè, íî è íåêîòîðûå íàøè äðóçüÿ çà ðóáåæîì ñ÷èòàëè, ÷òî Ñîâåòñêîé ñòðàíå íå óäàñòñÿ âûñòîÿòü â ýòîé ñìåðòåëüíîé ñõâàòêå ñ ôàøèçìîì.</w:t>
      </w:r>
    </w:p>
    <w:p>
      <w:pPr>
        <w:pStyle w:val="Style29"/>
        <w:ind w:hanging="0"/>
        <w:jc w:val="left"/>
        <w:rPr/>
      </w:pPr>
      <w:r>
        <w:rPr/>
      </w:r>
    </w:p>
    <w:p>
      <w:pPr>
        <w:pStyle w:val="Style26"/>
        <w:ind w:hanging="0"/>
        <w:jc w:val="left"/>
        <w:rPr/>
      </w:pPr>
      <w:r>
        <w:rPr/>
        <w:t xml:space="preserve">Ñìîëåíñêîå ñðàæåíèå </w:t>
      </w:r>
    </w:p>
    <w:p>
      <w:pPr>
        <w:pStyle w:val="Style29"/>
        <w:ind w:hanging="0"/>
        <w:jc w:val="left"/>
        <w:rPr/>
      </w:pPr>
      <w:r>
        <w:rPr/>
        <w:t>Çàõâàò íåìåöêî-ôàøèñòñêîé àðìèåé çíà÷èòåëüíîé òåððèòîðèè íàøåé ñòðàíû ãèòëåðîâñêîå ðóêîâîäñòâî ðàñöåíèâàëî êàê ðåøàþùèé óñïåõ, îáåñïå÷èâàþùèé âûèãðûø âîéíû. Åìó êàçàëîñü, ÷òî îñòàëîñü ïðåîäîëåòü ëèøü ïîñëåäíåå ñîïðîòèâëåíèå îñëàáëåííîé Êðàñíîé Àðìèè. Áûëî ïðèíÿòî ðåøåíèå ïðîäîëæàòü íàñòóïëåíèå íà âñåõ òðåõ îñíîâíûõ íàïðàâëåíèÿõ — íà Ìîñêâó, Ëåíèíãðàä è Êèåâ.</w:t>
      </w:r>
    </w:p>
    <w:p>
      <w:pPr>
        <w:pStyle w:val="Style29"/>
        <w:ind w:hanging="0"/>
        <w:jc w:val="left"/>
        <w:rPr/>
      </w:pPr>
      <w:r>
        <w:rPr/>
        <w:t>Ðàçâèâàÿ ïåðâîíà÷àëüíûé óñïåõ, ãèòëåðîâñêîå êîìàíäîâàíèå óñèëèëî íàòèñê íà ãëàâíîì, Ìîñêîâñêîì íàïðàâëåíèè. Îíî ñ÷èòàëî, ÷òî îâëàäåíèå ñòîëèöåé Ñîâåòñêîãî ãîñóäàðñòâà ðåøèò ñóäüáó âñåé âîéíû. Ïóòü íà Ìîñêâó ëåæàë ÷åðåç Ñìîëåíñê.</w:t>
      </w:r>
    </w:p>
    <w:p>
      <w:pPr>
        <w:pStyle w:val="Style29"/>
        <w:ind w:hanging="0"/>
        <w:jc w:val="left"/>
        <w:rPr/>
      </w:pPr>
      <w:r>
        <w:rPr/>
        <w:t>10 èþëÿ äâóìÿ óäàðíûìè òàíêîâûìè ãðóïïàìè âðàã íà÷àë ñòðåìèòåëüíîå íàñòóïëåíèå íà ñìîëåíñêîì íàïðàâëåíèè, ñòðåìÿñü ðàñêîëîòü Çàïàäíûé ôðîíò, îêðóæèòü ïðèêðûâàâøèå Ñìîëåíñê ñîâåòñêèå âîéñêà è îòêðûòü ïóòü íà Ìîñêâó. Ñìîëåíñêîå ñðàæåíèå — ñàìîå áîëüøîå è óïîðíîå ñðàæåíèå ïåðâûõ ìåñÿöåâ âîéíû. Îíî ïðîõîäèëî â òðóäíûõ äëÿ Êðàñíîé Àðìèè óñëîâèÿõ. Ïðîòèâíèê èìåë äâîéíîå ïðåâîñõîäñòâî â ëþäÿõ, àðòèëëåðèè è ñàìîëåòàõ, ïî÷òè ÷åòûðåõêðàòíîå â òàíêàõ.</w:t>
      </w:r>
    </w:p>
    <w:p>
      <w:pPr>
        <w:pStyle w:val="Style29"/>
        <w:ind w:hanging="0"/>
        <w:jc w:val="left"/>
        <w:rPr/>
      </w:pPr>
      <w:r>
        <w:rPr/>
        <w:t>Â íà÷àëå ñðàæåíèÿ ïðîòèâíèêó óäàëîñü îñóùåñòâèòü ðÿä ãëóáîêèõ ïðîðûâîâ. Îäíàêî ñîïðîòèâëåíèå ñîâåòñêèõ  âîéñê îêàçàëîñü íàìíîãî ñèëüíåå, ÷åì ïðåäïîëàãàë âðàã. Îíè íå òîëüêî îáîðîíÿëèñü, íî è íàíåñëè ÷óâñòâèòåëüíûé îòâåòíûé óäàð.</w:t>
      </w:r>
    </w:p>
    <w:p>
      <w:pPr>
        <w:pStyle w:val="Style29"/>
        <w:ind w:hanging="0"/>
        <w:jc w:val="left"/>
        <w:rPr/>
      </w:pPr>
      <w:r>
        <w:rPr/>
        <w:t>Êðóïíûå ñèëû ïðîòèâíèêà ñäåðæèâàëè çàùèòíèêè Ìîãèëåâà. Äàæå ïîïàäàÿ â îêðóæåíèå, âîèíñêèå ñîåäèíåíèÿ ïðîäîëæàëè óïîðíóþ áîðüáó.</w:t>
      </w:r>
    </w:p>
    <w:p>
      <w:pPr>
        <w:pStyle w:val="Style29"/>
        <w:ind w:hanging="0"/>
        <w:jc w:val="left"/>
        <w:rPr/>
      </w:pPr>
      <w:r>
        <w:rPr/>
        <w:t>Îãðîìíóþ ïîìîùü âîéñêàì îêàçûâàëî íàñåëåíèå ïðèôðîíòîâûõ îáëàñòåé — Ñìîëåíñêîé, Îðëîâñêîé, Êàëèíèíñêîé.</w:t>
      </w:r>
    </w:p>
    <w:p>
      <w:pPr>
        <w:pStyle w:val="Style29"/>
        <w:ind w:hanging="0"/>
        <w:jc w:val="left"/>
        <w:rPr/>
      </w:pPr>
      <w:r>
        <w:rPr/>
        <w:t>Ê ñåðåäèíå èþëÿ âðàãó óäàëîñü âûéòè ê Ñìîëåíñêó. Âå÷åðîì 15 èþëÿ ôàøèñòñêèå âîéñêà âîðâàëèñü â þæíóþ ÷àñòü ãîðîäà. Òåì íå ìåíåå áîè çà Ñìîëåíñê ïðîäîëæàëèñü åùå ïî÷òè äâå íåäåëè. Ñîâåòñêîå êîìàíäîâàíèå ïðèíèìàëî âñå ìåðû, ÷òîáû ïðåäîòâðàòèòü äàëüíåéøåå ïðîäâèæåíèå âðàæåñêèõ âîéñê. Â îæåñòî÷åííûõ áîÿõ âîèíñêèå ÷àñòè è ñîåäèíåíèÿ ïðîÿâëÿëè ïîäëèííûé ãåðîèçì.</w:t>
      </w:r>
    </w:p>
    <w:p>
      <w:pPr>
        <w:pStyle w:val="Style29"/>
        <w:ind w:hanging="0"/>
        <w:jc w:val="left"/>
        <w:rPr/>
      </w:pPr>
      <w:r>
        <w:rPr/>
        <w:t>Â Ñìîëåíñêîì ñðàæåíèè áûëî ïðèìåíåíî íîâîå îðóæèå — ðåàêòèâíûå óñòàíîâêè (çíàìåíèòûå “êàòþøè”). Ìîùíûå îãíåâûå óäàðû ýêñïåðèìåíòàëüíîé áàòàðåè ïîä êîìàíäîâàíèåì êàïèòàíà  È.À. Ôëåðîâà â ðàéîíå Îðøè, à çàòåì Ðóäíè è Åëüíè ñåÿëè ïàíèêó â ðÿäàõ ïðîòèâíèêà. Â íà÷àëå îêòÿáðÿ 1941 ãîäà áàòàðåÿ Ôëåðîâà ïîïàëà â çàñàäó. Ïîñëå íåðàâíîãî áîÿ, â êîòîðîì ñìåðòüþ õðàáðûõ ïàë åå êîìàíäèð, áîéöû âçîðâàëè àðòèëëåðèéñêèå óñòàíîâêè.</w:t>
      </w:r>
    </w:p>
    <w:p>
      <w:pPr>
        <w:pStyle w:val="Style29"/>
        <w:ind w:hanging="0"/>
        <w:jc w:val="left"/>
        <w:rPr/>
      </w:pPr>
      <w:r>
        <w:rPr/>
        <w:t>Àêòèâíûìè äåéñòâèÿìè ÷àñòè Çàïàäíîãî ôðîíòà íàíåñëè âîéñêàì ïðîòèâíèêà çíà÷èòåëüíûé óðîí, åãî óäàðíûå ãðóïïèðîâêè áûëè èçìîòàíû è îñëàáëåíû. Ãèòëåðîâñêîå êîìàíäîâàíèå 30 èþëÿ âûíóæäåíî áûëî îòäàòü ïðèêàç ãðóïïå àðìèé “Öåíòð” ïðåêðàòèòü íàñòóïëåíèå è ïåðåéòè ê îáîðîíå. Âïåðâûå âî âòîðîé ìèðîâîé âîéíå ãåðìàíñêàÿ àðìèÿ áûëà ïîñòàâëåíà ïåðåä íåîáõîäèìîñòüþ îáîðîíÿòüñÿ íà ãëàâíîì, ðåøàþùåì íàïðàâëåíèè ñâîåãî íàñòóïëåíèÿ.</w:t>
      </w:r>
    </w:p>
    <w:p>
      <w:pPr>
        <w:pStyle w:val="Style29"/>
        <w:ind w:hanging="0"/>
        <w:jc w:val="left"/>
        <w:rPr/>
      </w:pPr>
      <w:r>
        <w:rPr/>
        <w:t>Â õîäå Ñìîëåíñêîãî ñðàæåíèÿ, â íî÷ü ñ 21 íà 22 èþëÿ 1941 ãîäà íåìåöêàÿ àâèàöèÿ ñîâåðøèëà êðóïíûé íàëåò íà Ìîñêâó, êîòîðûé ïðîäîëæàëñÿ ïÿòü ñ ïîëîâèíîé ÷àñîâ. Â ðåçóëüòàòå íàëåòà áûëî ïîâðåæäåíî 37 çäàíèé, âîçíèêëî 1166 ïîæàðîâ, ïîñòðàäàëî 792 ÷åëîâåêà, èç êîòîðûõ 130 áûëî óáèòî.</w:t>
      </w:r>
    </w:p>
    <w:p>
      <w:pPr>
        <w:pStyle w:val="Style29"/>
        <w:ind w:hanging="0"/>
        <w:jc w:val="left"/>
        <w:rPr/>
      </w:pPr>
      <w:r>
        <w:rPr/>
        <w:t>Â îòâåò íà ýòîò íàëåò, â íî÷ü ñ 7 íà 8 àâãóñòà “ãðóïïà ñàìîëåòîâ Áàëòèéñêîãî ôëîòà ïðîèçâåëà, — êàê îòìå÷àëîñü â ïðèêàçå È.Â. Ñòàëèíà, — ðàçâåäûâàòåëüíûé ïîëåò â Ãåðìàíèþ è áîìáèëà ãîðîä Áåðëèí. 5 ñàìîëåòîâ ñáðîñèëè áîìáû íàä öåíòðîì Áåðëèíà, à îñòàëüíûå íà ïðåäìåñòüÿ ãîðîäà”.</w:t>
      </w:r>
    </w:p>
    <w:p>
      <w:pPr>
        <w:pStyle w:val="Style29"/>
        <w:ind w:hanging="0"/>
        <w:jc w:val="left"/>
        <w:rPr/>
      </w:pPr>
      <w:r>
        <w:rPr/>
        <w:t>Ïîä Ñìîëåíñêîì íàïðÿæåííàÿ áîðüáà ïðîäîëæàëàñü. 5 ñåíòÿáðÿ âîéñêà Ðåçåðâíîãî ôðîíòà ïîä êîìàíäîâàíèåì ãåíåðàëà Ã.Ê. Æóêîâà â íàñòóïàòåëüíîé îïåðàöèè ïðîðâàëè îáîðîíó ãèòëåðîâñêèõ âîéñê è îñâîáîäèëè Åëüíþ. Âðàã ïîòåðÿë íåñêîëüêî äèâèçèé. 10 ñåíòÿáðÿ ñ ïåðåõîäîì ê îáîðîíå âîéñê Çàïàäíîãî, Ðåçåðâíîãî è Áðÿíñêîãî ôðîíòîâ äâóõìåñÿ÷íîå Ñìîëåíñêîå ñðàæåíèå çàêîí÷èëîñü.</w:t>
      </w:r>
    </w:p>
    <w:p>
      <w:pPr>
        <w:pStyle w:val="Style29"/>
        <w:ind w:hanging="0"/>
        <w:jc w:val="left"/>
        <w:rPr/>
      </w:pPr>
      <w:r>
        <w:rPr/>
        <w:t>ß ñ÷èòàþ, ÷òî ïîä Ñìîëåíñêîì áûë íàíåñåí ñåðüåçíûé óäàð ãèòëåðîâñêîìó ïëàíó “ìîëíèåíîñíîé âîéíû”.</w:t>
      </w:r>
    </w:p>
    <w:p>
      <w:pPr>
        <w:pStyle w:val="Style29"/>
        <w:ind w:hanging="0"/>
        <w:jc w:val="left"/>
        <w:rPr/>
      </w:pPr>
      <w:r>
        <w:rPr/>
      </w:r>
    </w:p>
    <w:p>
      <w:pPr>
        <w:pStyle w:val="Style26"/>
        <w:ind w:hanging="0"/>
        <w:jc w:val="left"/>
        <w:rPr/>
      </w:pPr>
      <w:r>
        <w:rPr/>
        <w:t>Îáîðîíà Îäåññû</w:t>
      </w:r>
    </w:p>
    <w:p>
      <w:pPr>
        <w:pStyle w:val="Style29"/>
        <w:ind w:hanging="0"/>
        <w:jc w:val="left"/>
        <w:rPr/>
      </w:pPr>
      <w:r>
        <w:rPr/>
        <w:t>Â ïëàíàõ íåìåöêî-ôàøèñòñêîãî êîìàíäîâàíèÿ Îäåññà çàíèìàëà îñîáîå ìåñòî: êðóïíûé ïðîìûøëåííûé öåíòð þãà Óêðàèíû, ïåðâîêëàññíûé ïîðò íà ×åðíîì ìîðå è âîåííî-ìîðñêàÿ áàçà ×åðíîìîðñêîãî ôëîòà. Ãèòëåðîâöû ñòðåìèëèñü êàê ìîæíî áûñòðåå îâëàäåòü Îäåññîé, ÷òîáû èñïîëüçîâàòü åå äëÿ ñíàáæåíèÿ ñâîèõ âîéñê, ðâàâøèõñÿ ê Êðûìó è Êàâêàçó. Èìåííî ïîýòîìó äëÿ íàñòóïëåíèÿ íà Îäåññó ôàøèñòñêîå ðóêîâîäñòâî âûäåëèëî áîëüøèå ñèëû — 4-þ ðóìûíñêóþ àðìèþ. Âðàã íå ñîìíåâàëñÿ, ÷òî ãîðîä, íå çàùèùåííûé ñ ñóøè åñòåñòâåííûìè ïðåïÿòñòâèÿìè, ñòàíåò ëåãêîé äîáû÷åé 200-òûñÿ÷íîé ãðóïïèðîâêè ðóìûíñêèõ âîéñê.</w:t>
      </w:r>
    </w:p>
    <w:p>
      <w:pPr>
        <w:pStyle w:val="Style29"/>
        <w:ind w:hanging="0"/>
        <w:jc w:val="left"/>
        <w:rPr/>
      </w:pPr>
      <w:r>
        <w:rPr/>
        <w:t xml:space="preserve">Áîëåå äâóõ ìåñÿöåâ ïðîäîëæàëàñü ëåãåíäàðíàÿ </w:t>
      </w:r>
      <w:r>
        <w:rPr>
          <w:i/>
          <w:iCs/>
        </w:rPr>
        <w:t>îáîðîíà Îäåññû</w:t>
      </w:r>
      <w:r>
        <w:rPr/>
        <w:t xml:space="preserve">. Â àâãóñòå â Îäåññå ââîäèòñÿ îñàäíîå ïîëîæåíèå. Êîìàíäóþùèì Îäåññêèì îáîðîíèòåëüíûì ðàéîíîì áûë íàçíà÷åí êîíòð-àäìèðàë Ã.Â. Æóêîâ. Êðàñíîàðìåéöû, ìàòðîñû è æèòåëè ãîðîäà, ñòàâøèå åäèíûì áîåâûì ãàðíèçîíîì, îòáèâàëè ÿðîñòíûå àòàêè ïðîòèâíèêà. Òðóäÿùèåñÿ Îäåññû îáåñïå÷èâàëè çàùèòíèêîâ ãîðîäà âñåì íåîáõîäèìûì, õîòÿ èñïûòûâàëè íåäîñòàòîê ïðîäîâîëüñòâèÿ è âîäû, êîòîðàÿ òàêæå âûäàâàëàñü ïî êàðòî÷êàì. </w:t>
      </w:r>
    </w:p>
    <w:p>
      <w:pPr>
        <w:pStyle w:val="Style29"/>
        <w:ind w:hanging="0"/>
        <w:jc w:val="left"/>
        <w:rPr/>
      </w:pPr>
      <w:r>
        <w:rPr/>
        <w:t>Âûðàæàÿ âîñõèùåíèå âñåõ ñîâåòñêèõ ëþäåé ñòîéêîñòüþ çàùèòíèêîâ Îäåññû, ãàçåòà “Ïðàâäà” 11 ñåíòÿáðÿ 1941 ãîäà íàçâàëà ãåðîè÷åñêóþ îáîðîíó Îäåññû “âîëíóþùèì ïðèìåðîì áåççàâåòíîé ëþáâè ê Ðîäèíå è ê ðîäíîìó ãîðîäó, èçóìèòåëüíûì ïî ñèëå ïðîÿâëåíèåì ìàññîâîãî áåññòðàøèÿ è êîëëåêòèâíîãî ãåðîèçìà”.</w:t>
      </w:r>
    </w:p>
    <w:p>
      <w:pPr>
        <w:pStyle w:val="Style29"/>
        <w:ind w:hanging="0"/>
        <w:jc w:val="left"/>
        <w:rPr/>
      </w:pPr>
      <w:r>
        <w:rPr/>
        <w:t>Òîëüêî ñ èçìåíåíèåì îáñòàíîâêè â ñâÿçè ñ óãðîçîé çàõâàòà Êðûìà ïî ïðèêàçó Ñòàâêè Âåðõîâíîãî Ãëàâíîêîìàíäîâàíèÿ çàùèòíèêè Îäåññû 16 îêòÿáðÿ 1941 ãîäà îðãàíèçîâàííî îñòàâèëè ãîðîä.</w:t>
      </w:r>
    </w:p>
    <w:p>
      <w:pPr>
        <w:pStyle w:val="Style29"/>
        <w:ind w:hanging="0"/>
        <w:jc w:val="left"/>
        <w:rPr/>
      </w:pPr>
      <w:r>
        <w:rPr/>
        <w:t>ß äóìàþ, ÷òî ãåðîè÷åñêàÿ îáîðîíà Îäåññû, ïðîäîëæàâøàÿñÿ äî 16 îêòÿáðÿ, èìåëà áîëüøîå âîåííî-ïîëèòè÷åñêîå è ñòðàòåãè÷åñêîå çíà÷åíèå. Êðóïíàÿ ãðóïïèðîâêà âîéñê ïðîòèâíèêà íà 73 äíÿ çàñòðÿëà ïîä Îäåññîé, ïîòåðÿâ ñâûøå 160 òûñÿ÷ ñîëäàò è îôèöåðîâ, äî 100 òàíêîâ, îêîëî 200 ñàìîëåòîâ. Ñêîâàâ ïîä Îäåññîé çíà÷èòåëüíóþ ÷àñòü (áîëåå îäíîé ÷åòâåðòè) íåìåöêî-ôàøèñòñêîé ãðóïïû àðìèé “Þã”, çàùèòíèêè ãîðîäà òåì ñàìûì îáåñïå÷èëè îòõîä Þæíîãî ôðîíòà çà Äíåïð. Óõîäÿùèå âîéñêà âûâåçëè íå òîëüêî ïî÷òè âñå âîåííîå èìóùåñòâî, íî è òûñÿ÷è òîíí ïðîìûøëåííîãî îáîðóäîâàíèÿ. Çíà÷èòåëüíàÿ ÷àñòü ó÷àñòíèêîâ îáîðîíû Îäåññû áûëà ïåðåáðîøåíà â Ñåâàñòîïîëü.</w:t>
      </w:r>
    </w:p>
    <w:p>
      <w:pPr>
        <w:pStyle w:val="Style29"/>
        <w:ind w:hanging="0"/>
        <w:jc w:val="left"/>
        <w:rPr/>
      </w:pPr>
      <w:r>
        <w:rPr/>
      </w:r>
    </w:p>
    <w:p>
      <w:pPr>
        <w:pStyle w:val="Style26"/>
        <w:ind w:hanging="0"/>
        <w:jc w:val="left"/>
        <w:rPr/>
      </w:pPr>
      <w:r>
        <w:rPr/>
        <w:t>Îáîðîíà Ñåâàñòîïîëÿ</w:t>
      </w:r>
    </w:p>
    <w:p>
      <w:pPr>
        <w:pStyle w:val="Style29"/>
        <w:ind w:hanging="0"/>
        <w:jc w:val="left"/>
        <w:rPr/>
      </w:pPr>
      <w:r>
        <w:rPr>
          <w:b/>
          <w:bCs/>
          <w:i/>
          <w:iCs/>
        </w:rPr>
        <w:t>Îáîðîíà Ñåâàñòîïîëÿ</w:t>
      </w:r>
      <w:r>
        <w:rPr/>
        <w:t xml:space="preserve"> ñîñòàâëÿåò îäíó èç ñàìûõ ãåðîè÷åñêèõ ñòðàíèö Âåëèêîé Îòå÷åñòâåííîé âîéíû. Ñ 30 îêòÿáðÿ 1941 ãîäà çàùèòíèêè Ñåâàñòîïîëÿ — âîèíû Ïðèìîðñêîé àðìèè (êîìàíäóþùèé — ãåíåðàë-ìàéîð È.Å. Ïåòðîâ) è ìîðÿêè ×åðíîìîðñêîãî ôëîòà (êîìàíäóþùèé — âèöå-àäìèðàë Ô.Ñ. Îêòÿáðüñêèé) — îòðàæàëè îäíó çà äðóãîé ÿðîñòíûå àòàêè ôàøèñòñêèõ âîéñê. Ëèøåííûå ñóõîïóòíûõ ñâÿçåé ñ òûëîì, èñïûòûâàÿ îãðîìíûå òðóäíîñòè ñ ïîäâîçîì áîåïðèïàñîâ è ïðîäîâîëüñòâèÿ, çàùèòíèêè Ñåâàñòîïîëÿ ñàìîîòâåðæåííî âåëè áîðüáó. Âðàã íå ðàç ïûòàëñÿ øòóðìîì îâëàäåòü ãîðîäîì, ïîäâåðãàë åãî æåñòîêèì áîìáàðäèðîâêàì, íî Ñåâàñòîïîëü ñòîÿë íåïîêîëåáèìî. </w:t>
      </w:r>
    </w:p>
    <w:p>
      <w:pPr>
        <w:pStyle w:val="Style29"/>
        <w:ind w:hanging="0"/>
        <w:jc w:val="left"/>
        <w:rPr/>
      </w:pPr>
      <w:r>
        <w:rPr/>
        <w:t>Ïî ìîåìó ìíåíèþ îáîðîíà Ñåâàñòîïîëÿ òîæå èìåëà î÷åíü âàæíîå çíà÷åíèå, òàê êàê çàùèòíèêè Ñåâàñòîïîëÿ íàäîëãî ñêîâàëè 11-þ àðìèþ âðàãà, ëèøèâ ãèòëåðîâöåâ âîçìîæíîñòè èñïîëüçîâàòü åå äëÿ íàñòóïëåíèÿ íà þæíîì êðûëå ñîâåòñêî-ãåðìàíñêîãî ôðîíòà, è íàñòîëüêî îáåñêðîâèëè åå, ÷òî äëÿ âîññòàíîâëåíèÿ áîåñïîñîáíîñòè âõîäèâøèõ â ñîñòàâ ýòîé àðìèè ñîåäèíåíèé ïîòðåáîâàëîñü äëèòåëüíîå âðåìÿ. À âñåãî çà 8 ìåñÿöåâ áîåâ ïîä Ñåâàñòîïîëåì ïðîòèâíèê ïîòåðÿë äî 300 òûñÿ÷ ÷åëîâåê óáèòûìè è ðàíåíûìè, 400 òàíêîâ, 900 ñàìîëåòîâ. Áûëî óíè÷òîæåíî ñòîëüêî âðàæåñêèõ ñîëäàò è îôèöåðîâ, ñêîëüêî ãèòëåðîâñêàÿ àðìèÿ ïîòåðÿëà íà âñåõ òåððèòîðèÿõ âîåííûõ äåéñòâèé äî íàïàäåíèÿ íà ÑÑÑÐ.</w:t>
      </w:r>
    </w:p>
    <w:p>
      <w:pPr>
        <w:pStyle w:val="Style29"/>
        <w:ind w:hanging="0"/>
        <w:jc w:val="left"/>
        <w:rPr/>
      </w:pPr>
      <w:r>
        <w:rPr/>
      </w:r>
    </w:p>
    <w:p>
      <w:pPr>
        <w:pStyle w:val="Style26"/>
        <w:ind w:hanging="0"/>
        <w:jc w:val="left"/>
        <w:rPr/>
      </w:pPr>
      <w:r>
        <w:rPr/>
        <w:t>Ñðàæåíèå ïîä Êèåâîì</w:t>
      </w:r>
    </w:p>
    <w:p>
      <w:pPr>
        <w:pStyle w:val="Style29"/>
        <w:ind w:hanging="0"/>
        <w:jc w:val="left"/>
        <w:rPr/>
      </w:pPr>
      <w:r>
        <w:rPr/>
        <w:t>Ñòîëèöó Ñîâåòñêîé Óêðàèíû íåìåöêî-ôàøèñòñêàÿ àâèàöèÿ ïîäâåðãëà áîìáàðäèðîâêå â ñàìîì íà÷àëå âîéíû. Ïî ïëàíó “Áàðáàðîññà” íà Êèåâ íàïðàâëÿëà ãëàâíûé óäàð ãðóïïà àðìèé “Þã”. Ïîñëå çàõâàòà ãîðîäà (à ýòî, ïî ðàñ÷åòàì ãèòëåðîâñêèõ ñòðàòåãîâ, ïðåäïîëàãàëîñü îñóùåñòâèòü â ïåðâûé æå ìåñÿö âîéíû) òàíêîâûå ñîåäèíåíèÿ ôàøèñòîâ äîëæíû áûëè äâèíóòüñÿ âäîëü Äíåïðà â þãî-âîñòî÷íîì íàïðàâëåíèè, ÷òîáû îêðóæèòü è óíè÷òîæèòü âñå ñîâåòñêèå âîéñêà, íàõîäèâøèåñÿ íà Ïðàâîáåðåæíîé Óêðàèíå. Ïðèâåäåíèå ýòîãî çàìûñëà â æèçíü îòêðûâàëî áû ïåðåä ãðóïïîé àðìèé “Þã” ïåðñïåêòèâó áûñòðîãî îâëàäåíèÿ âñåé þæíîé ÷àñòüþ ÑÑÑÐ è îáåðåãàëî áû ãðóïïó àðìèé “Öåíòð”, íàñòóïàþùóþ íà Ìîñêâó, îò óäàðîâ Êðàñíîé Àðìèè ñ þãà.</w:t>
      </w:r>
    </w:p>
    <w:p>
      <w:pPr>
        <w:pStyle w:val="Style29"/>
        <w:ind w:hanging="0"/>
        <w:jc w:val="left"/>
        <w:rPr/>
      </w:pPr>
      <w:r>
        <w:rPr/>
        <w:t>Íî ãåðîè÷åñêèå âîéñêà Þãî-Çàïàäíîãî ôðîíòà (êîìàíäóþùèé ãåíåðàë-ïîëêîâíèê Ì.Ï. Êèðïîíîñ) è æèòåëè Êèåâà âíåñëè ñóùåñòâåííûå êîððåêòèâû â ïëàíû àãðåññîðà. Õîòÿ ïåðåäîâûì ÷àñòÿì ìîòîïåõîòû è òàíêîâ ïðîòèâíèêà è óäàëîñü 11 èþëÿ âûéòè íà áëèæíèå ïîäñòóïû ê ãîðîäó çàõâàòèòü Êèåâ ñ õîäó îíè íå ñìîãëè.</w:t>
      </w:r>
    </w:p>
    <w:p>
      <w:pPr>
        <w:pStyle w:val="Style29"/>
        <w:ind w:hanging="0"/>
        <w:jc w:val="left"/>
        <w:rPr/>
      </w:pPr>
      <w:r>
        <w:rPr/>
        <w:t xml:space="preserve">Íà÷àâ â êîíöå èþëÿ øòóðì ãîðîäà, ãèòëåðîâöû, ïîíåñÿ áîëüøèå ïîòåðè, âûíóæäåíû áûëè 10 àâãóñòà ïðèíÿòü ðåøåíèå î åãî ïðåêðàùåíèè. </w:t>
      </w:r>
    </w:p>
    <w:p>
      <w:pPr>
        <w:pStyle w:val="Style29"/>
        <w:ind w:hanging="0"/>
        <w:jc w:val="left"/>
        <w:rPr/>
      </w:pPr>
      <w:r>
        <w:rPr/>
        <w:t>Âûíóæäåííûé ïîâîðîò íåìåöêèõ àðìèé íà þã, â ðåçóëüòàòå êîòîðîãî ãèòëåðîâöàì óäàëîñü îêðóæèòü ÷åòûðå àðìèè Þãî-Çàïàäíîãî ôðîíòà, ìíîãèå èñòîðèêè òðàêòóþò êàê “ðîêîâóþ îøèáêó” Ãèòëåðà, ïðèâåäøóþ ê ïîðàæåíèþ ïîä Ìîñêâîé è ñðûâó âñåãî ïëàíà âîéíû ïðîòèâ ÑÑÑÐ. “Êîãäà îêîí÷èëàñü áèòâà çà Êèåâ, — óòâåðæäàë Ãàëüäåð, — ïîòðåáîâàâøàÿ ïîëíîãî èñïîëüçîâàíèÿ ïîäâèæíûõ ñðåäñòâ... Ãèòëåð ïðèêàçàë íà÷àòü íàñòóïëåíèå íà Ìîñêâó. Òåïåðü äëÿ åãî ïðîâåäåíèÿ ñíîâà íàäî áûëî ïåðåáðîñèòü ñ Óêðàèíû êðóïíûå ñèëû. Íî áûëî óæå ñëèøêîì ïîçäíî”.</w:t>
      </w:r>
      <w:r>
        <w:rPr>
          <w:rStyle w:val="FootnoteCharacters"/>
          <w:rStyle w:val="FootnoteAnchor"/>
        </w:rPr>
        <w:footnoteReference w:id="7"/>
      </w:r>
    </w:p>
    <w:p>
      <w:pPr>
        <w:pStyle w:val="Style29"/>
        <w:ind w:hanging="0"/>
        <w:jc w:val="left"/>
        <w:rPr/>
      </w:pPr>
      <w:r>
        <w:rPr/>
        <w:t>ß ñ÷èòàþ, ÷òî âëèÿíèå áîëåå ÷åì äâóõìåñÿ÷íîé îáîðîíû ñòîëèöû Ñîâåòñêîé Óêðàèíû íà ïîñëåäóþùèå ñîáûòèÿ êàê íà ôðîíòå, òàê è â òûëó îãðîìíî. Îò 16 äî 21 äèâèçèé 6-é íåìåöêîé àðìèè — ñàìîé ìîùíîé â ãðóïïå àðìèé “Þã” — îêàçàëèñü ñêîâàííûìè íà ïîäñòóïàõ ê Êèåâó â äíè åãî ãåðîè÷åñêîé îáîðîíû. Âðàã ïîòåðÿë ïîä Êèåâîì ñâûøå 100 òûñÿ÷ ñîëäàò è îôèöåðîâ. À ýòî âñå, âìåñòå âçÿòîå, íàäîëãî îòñðî÷èëî çàõâàò ïðîòèâíèêîì âàæíûõ â ýêîíîìè÷åñêîì è îáîðîííîì çíà÷åíèè ðàéîíîâ ñòðàíû.</w:t>
      </w:r>
    </w:p>
    <w:p>
      <w:pPr>
        <w:pStyle w:val="Style29"/>
        <w:ind w:hanging="0"/>
        <w:jc w:val="left"/>
        <w:rPr>
          <w:b/>
          <w:b/>
          <w:bCs/>
          <w:i/>
          <w:i/>
          <w:iCs/>
        </w:rPr>
      </w:pPr>
      <w:r>
        <w:rPr>
          <w:b/>
          <w:bCs/>
          <w:i/>
          <w:iCs/>
        </w:rPr>
      </w:r>
    </w:p>
    <w:p>
      <w:pPr>
        <w:pStyle w:val="Style26"/>
        <w:ind w:hanging="0"/>
        <w:jc w:val="left"/>
        <w:rPr/>
      </w:pPr>
      <w:r>
        <w:rPr/>
        <w:t xml:space="preserve">Îáîðîíà Ëåíèíãðàäà </w:t>
      </w:r>
    </w:p>
    <w:p>
      <w:pPr>
        <w:pStyle w:val="Style29"/>
        <w:ind w:hanging="0"/>
        <w:jc w:val="left"/>
        <w:rPr/>
      </w:pPr>
      <w:r>
        <w:rPr/>
        <w:t>Â ïëàíå “Áàðáàðîññà” Ëåíèíãðàä  ðàññìàòðèâàëñÿ êàê îäèí èç ïåðâîî÷åðåäíûõ îáúåêòîâ, êîòîðûì äèâèçèè ôàøèñòîâ äîëæíû áûëè îâëàäåòü âî ÷òî áû òî íè ñòàëî. Íåáåçûçâåñòíûé ãèòëåðîâñêèé ôåëüäìàðøàë Ïàóëþñ,</w:t>
      </w:r>
      <w:r>
        <w:rPr>
          <w:rStyle w:val="FootnoteCharacters"/>
          <w:rStyle w:val="FootnoteAnchor"/>
        </w:rPr>
        <w:footnoteReference w:id="8"/>
      </w:r>
      <w:r>
        <w:rPr/>
        <w:t xml:space="preserve"> ïðèíèìàâøèé àêòèâíîå è íåïîñðåäñòâåííîå ó÷àñòèå â ðàçðàáîòêå ïëàíà âîéíû ïðîòèâ íàøåé ñòðàíû, ñâèäåòåëüñòâîâàë, ÷òî “çàõâàòó Ìîñêâû äîëæåí áûë ïðåäøåñòâîâàòü çàõâàò Ëåíèíãðàäà” è ÷òî ïðè ýòîì “ïðåñëåäîâàëèñü ìíîãèå öåëè, à èìåííî: çàõâàò ãëàâíûõ áàç ðóññêîãî Áàëòèéñêîãî ôëîòà, óíè÷òîæåíèå âîåííî-ïðîìûøëåííîãî ïîòåíöèàëà Ëåíèíãðàäà è, ãëàâíûì îáðàçîì, ëèêâèäàöèÿ Ëåíèíãðàäà êàê ïëàöäàðìà äëÿ êîíòðíàñòóïëåíèÿ â òûë äâèæóùèìñÿ íà Ìîñêâó îñíîâíûì ñèëàì ãåðìàíñêîé àðìèè. Ïîýòîìó Ëåíèíãðàä äîëæåí áûë áûòü âçÿò ñíà÷àëà, ÷òîáû ïîçâîëèòü çàòåì ðàçâèâàòü íàñòóïàòåëüíûå îïåðàöèè ïî çàõâàòó Ìîñêâû”.</w:t>
      </w:r>
    </w:p>
    <w:p>
      <w:pPr>
        <w:pStyle w:val="Style29"/>
        <w:ind w:hanging="0"/>
        <w:jc w:val="left"/>
        <w:rPr/>
      </w:pPr>
      <w:r>
        <w:rPr/>
        <w:t xml:space="preserve">Íî Ëåíèíãðàä ãèòëåðîâñêèå âîéñêà íå ñìîãëè çàõâàòèòü, õîòÿ â åãî íåìèíóåìîì ïàäåíèè â ñåíòÿáðå 1941 ãîäà íå ñîìíåâàëèñü íå òîëüêî ôàøèñòû, íî è ìíîãèå âîåííûå äåÿòåëè èç ñîþçíûõ ÑÑÑÐ ãîñóäàðñòâ. Ãèòëåðîâñêîå ðóêîâîäñòâî ïîñ÷èòàëî íåîáõîäèìûì çàáëàãîâðåìåííî íàçíà÷èòü êîìåíäàíòà ãîðîäà, êîòîðûé â ñâîþ î÷åðåäü ïîñïåøèë çàãîòîâèòü è ðàçäàòü ãåíåðàëàì ãðóïïû àðìèé “Ñåâåð” ñïåöèàëüíûå ïðîïóñêà íà àâòîìàøèíû äëÿ áåñïðåïÿòñòâåííûõ ïîåçäîê ïî Ëåíèíãðàäó. Ãèòëåð 4 ñåíòÿáðÿ çàÿâèë, ÷òî öåëè, ïîñòàâëåííûå ïåðåä ãðóïïîé àðìèé “Ñåâåð”, äîñòèãíóòû (â ñòðàíå âðàãîâ ïàäåíèå Ëåíèíãðàäà îæèäàëîñü ñ ÷àñó íà ÷àñ), à ÷åðåç äåíü îí ïîäïèñàë äèðåêòèâó î ïîäãîòîâêå ãåíåðàëüíîãî íàñòóïëåíèÿ íà Ìîñêâó, ðàñïîðÿäèâøèñü ïåðåäàòü â ãðóïïó àðìèé “Öåíòð” èç-ïîä Ëåíèíãðàäà ÷àñòü òàíêîâûõ, ìåõàíèçèðîâàííûõ è àâèàöèîííûõ ñîåäèíåíèé. Îäíàêî âñå íàäåæäû è ïëàíû âðàãà, ñâÿçàííûå ñ çàõâàòîì Ëåíèíãðàäà, ïîòåðïåëè ïîëíûé ïðîâàë. </w:t>
      </w:r>
    </w:p>
    <w:p>
      <w:pPr>
        <w:pStyle w:val="Style29"/>
        <w:ind w:hanging="0"/>
        <w:jc w:val="left"/>
        <w:rPr/>
      </w:pPr>
      <w:r>
        <w:rPr/>
        <w:t>Ãîðîä îòñòîÿëè ãåðîè÷åñêèå áîéöû Êðàñíîé Àðìèè, îïèðàâøèåñÿ íà ïîääåðæêó íàñåëåíèÿ Ëåíèíãðàäà, åãî ðàáî÷åãî êëàññà. Îùóùàÿ íàäåæíóþ ïîääåðæêó ëåíèíãðàäöåâ, ãåðîè÷åñêè ñðàæàëèñü ñ âðàãàìè âîèíû Ëåíèíãðàäñêîãî ôðîíòà, êîòîðûìè â ñàìûå êðèòè÷åñêèå äíè ñåíòÿáðÿ êîìàíäîâàë ãåíåðàë àðìèè Ã.Ê. Æóêîâ. ß äóìàþ, ÷òî èìåííî åäèíñòâî è ñïëî÷åííîñòü âîéñê è íàñåëåíèÿ, èõ ñàìîîòâåðæåííîñòü è ðåøèìîñòü îòñòîÿòü ãîðîä ÿâèëèñü òîé ñèëîé, êîòîðàÿ îñòàíîâèëà âðàãà è íå ïðîïóñòèëà åãî â Ëåíèíãðàä.</w:t>
      </w:r>
    </w:p>
    <w:p>
      <w:pPr>
        <w:pStyle w:val="Style29"/>
        <w:ind w:hanging="0"/>
        <w:jc w:val="left"/>
        <w:rPr/>
      </w:pPr>
      <w:r>
        <w:rPr/>
        <w:t>Êîìàíäîâàíèå Ëåíèíãðàäñêîãî ôðîíòà â êîðîòêèé ñðîê ìîáèëèçîâàëî ñîòíè òûñÿ÷ æèòåëåé, êîòîðûå âìåñòå ñ âîèíàìè ïðåâðàòèëè ãîðîä â íåïðèñòóïíóþ êðåïîñòü. Ê ñåðåäèíå èþëÿ 1941 ãîäà íàñòóïëåíèå ãåðìàíñêîé àðìèè áûëî îñòàíîâëåíî íà äàëüíèõ ïîäñòóïàõ ê Ëåíèíãðàäó. Íå äîñòèã öåëè è óäàð ôèíñêîé àðìèè ñ ñåâåðà. Áîëüøóþ ðîëü â áîðüáå çà Ëåíèíãðàä ñûãðàëè óïîðíûå áîè â Ïðèáàëòèêå, îáîðîíà Òàëëèíà, Ìîîíçóäñêèõ îñòðîâîâ, ãåðîè÷åñêàÿ çàùèòà ïîëóîñòðîâà Õàíêî.</w:t>
      </w:r>
    </w:p>
    <w:p>
      <w:pPr>
        <w:pStyle w:val="Style29"/>
        <w:ind w:hanging="0"/>
        <w:jc w:val="left"/>
        <w:rPr/>
      </w:pPr>
      <w:r>
        <w:rPr/>
        <w:t xml:space="preserve">Êðèòè÷åñêèå äíè äëÿ îáîðîíû ãîðîäà íàñòóïèëè â êîíöå àâãóñòà — íà÷àëå ñåíòÿáðÿ. Ïåðåãðóïïèðîâàâ è çíà÷èòåëüíî ïîïîëíèâ ñâîè ñèëû, ôàøèñòñêàÿ àðìèÿ âîçîáíîâèëà íàñòóïëåíèå. Âðàãó óäàëîñü ïðîðâàòü îáîðîíó ñîâåòñêèõ âîéñê. 8 ñåíòÿáðÿ 1941 ãîäà, çàõâàòèâ Øëèññåëüáóðã, âðàã îêðóæèë Ëåíèíãðàä ñ ñóøè. </w:t>
      </w:r>
      <w:r>
        <w:rPr>
          <w:b/>
          <w:bCs/>
          <w:i/>
          <w:iCs/>
        </w:rPr>
        <w:t>Íà÷àëàñü 900-äíåâíàÿ áëîêàäà ãîðîäà</w:t>
      </w:r>
      <w:r>
        <w:rPr/>
        <w:t>. 10 ñåíòÿáðÿ 1941 ãîäà êîìàíäóþùèì Ëåíèíãðàäñêèì ôðîíòîì áûë íàçíà÷åí Ã.Ê. Æóêîâ.</w:t>
      </w:r>
    </w:p>
    <w:p>
      <w:pPr>
        <w:pStyle w:val="Style29"/>
        <w:ind w:hanging="0"/>
        <w:jc w:val="left"/>
        <w:rPr/>
      </w:pPr>
      <w:r>
        <w:rPr/>
        <w:t>Ïî-ìîåìó, çíà÷åíèå ãåðîè÷åñêîé îáîðîíû Ëåíèíãðàäà ëåòîì è îñåíüþ 1941 ãîäà îãðîìíî. Íåìåöêî-ôàøèñòñêàÿ ãðóïïà àðìèé “Ñåâåð” íå òîëüêî íå çàõâàòèëà Ëåíèíãðàä, íî è îêàçàëàñü íàäîëãî ñêîâàííîé íà ïîäñòóïàõ ê ãîðîäó. À ýòî, â ñâîþ î÷åðåäü, îçíà÷àëî, ÷òî çàìûñåë àâòîðîâ ïëàíà “Áàðáàðîññà” ïåðåáðîñèòü âîéñêà ýòîé ãðóïïû íà ìîñêîâñêîå íàïðàâëåíèå ïîòåðïåë êðàõ.</w:t>
      </w:r>
    </w:p>
    <w:p>
      <w:pPr>
        <w:pStyle w:val="Style29"/>
        <w:ind w:hanging="0"/>
        <w:jc w:val="left"/>
        <w:rPr/>
      </w:pPr>
      <w:r>
        <w:rPr/>
      </w:r>
    </w:p>
    <w:p>
      <w:pPr>
        <w:pStyle w:val="Style26"/>
        <w:ind w:hanging="0"/>
        <w:jc w:val="left"/>
        <w:rPr/>
      </w:pPr>
      <w:r>
        <w:rPr/>
        <w:t>Áëîêàäà Ëåíèíãðàäà</w:t>
      </w:r>
    </w:p>
    <w:p>
      <w:pPr>
        <w:pStyle w:val="Style29"/>
        <w:ind w:hanging="0"/>
        <w:jc w:val="left"/>
        <w:rPr/>
      </w:pPr>
      <w:r>
        <w:rPr/>
        <w:t>Íå ñóìåâ ïðåîäîëåòü ñîïðîòèâëåíèå çàùèòíèêîâ Ëåíèíãðàäà, ãèòëåðîâöû ñäåëàëè ñòàâêó íà âàðâàðñêîå ðàçðóøåíèå ãîðîäà àâèàöèåé è òÿæåëîé àðòèëëåðèåé. 611 äíåé ãîðîä ïîäâåðãàëñÿ èíòåíñèâíîìó àðòèëëåðèéñêîìó îáñòðåëó è áîìáàðäèðîâêàì.</w:t>
      </w:r>
    </w:p>
    <w:p>
      <w:pPr>
        <w:pStyle w:val="Style29"/>
        <w:ind w:hanging="0"/>
        <w:jc w:val="left"/>
        <w:rPr/>
      </w:pPr>
      <w:r>
        <w:rPr/>
        <w:t>Áëîêàäà ïîñòàâèëà çàùèòíèêîâ ãîðîäà â ÷ðåçâû÷àéíî òÿæåëîå ïîëîæåíèå. Ñàìûì ñòðàøíûì èñïûòàíèåì áûë ãîëîä. Â ñåíòÿáðå — íîÿáðå íîðìû âûäà÷è õëåáà íàñåëåíèþ ñíèæàëèñü ïÿòü ðàç. Ðåçêî ñîêðàòèëîñü ïèòàíèå â âîéñêàõ. Ñóòî÷íàÿ íîðìà õëåáà â íîÿáðå — äåêàáðå 1941 ãîäà ñîñòàâëÿëà ðàáî÷èì 250 ãðàìì, ñëóæàùèì è èæäèâåíöàì — 125 ãðàìì. Õëåá, êîòîðûé âûïåêàëñÿ ê òîìó æå ñî çíà÷èòåëüíîé äîëåé âñÿêèõ ïðèìåñåé, áûë ïðàêòè÷åñêè åäèíñòâåííûì ïðîäóêòîì ïèòàíèÿ, îñòàëüíîå âûäàâàëîñü â ìèçåðíîì êîëè÷åñòâå, ñ çàäåðæêàìè è ïåðåáîÿìè.</w:t>
      </w:r>
    </w:p>
    <w:p>
      <w:pPr>
        <w:pStyle w:val="Style29"/>
        <w:ind w:hanging="0"/>
        <w:jc w:val="left"/>
        <w:rPr/>
      </w:pPr>
      <w:r>
        <w:rPr/>
        <w:t>Íàñòóïèâøèå çèìíèå õîëîäà óñóãóáëÿëè áåäñòâèÿ ëåíèíãðàäöåâ. Êîí÷èëèñü çàïàñû òîïëèâà, îñòàíîâèëèñü òóðáèíû ýëåêòðîñòàíöèé, âûøëè èç ñòðîÿ îòîïëåíèå, âîäîïðîâîä è êàíàëèçàöèÿ.</w:t>
      </w:r>
    </w:p>
    <w:p>
      <w:pPr>
        <w:pStyle w:val="Style29"/>
        <w:ind w:hanging="0"/>
        <w:jc w:val="left"/>
        <w:rPr/>
      </w:pPr>
      <w:r>
        <w:rPr/>
        <w:t>Îò ãîëîäà, õîëîäà, äèñòðîôèè, áîìáåæåê è îáñòðåëîâ ïîãèáëî íå ìåíåå ìèëëèîíà æèòåëåé Ëåíèíãðàäà.</w:t>
      </w:r>
    </w:p>
    <w:p>
      <w:pPr>
        <w:pStyle w:val="Style29"/>
        <w:ind w:hanging="0"/>
        <w:jc w:val="left"/>
        <w:rPr/>
      </w:pPr>
      <w:r>
        <w:rPr/>
        <w:t>Ñîâåòñêîå êîìàíäîâàíèå íåîäíîêðàòíî ïðåäïðèíèìàëî ïîïûòêè ïðîðâàòü êîëüöî áëîêàäû, íî ñèë äëÿ ýòîãî åùå íå õâàòàëî. Äëÿ ñâÿçè Ëåíèíãðàäà ñ Áîëüøîé çåìëåé ÷åðåç Ëàäîæñêîå îçåðî áûëà ïðîëîæåíà ëåäîâàÿ òðàññà, íàçâàííàÿ ëåíèíãðàäöàìè Äîðîãîé æèçíè. Ëåäîâàÿ òðàññà äåéñòâîâàëà ïÿòü ìåñÿöåâ è äàëà âîçìîæíîñòü òðèæäû ïîâûøàòü ëåíèíãðàäöàì íîðìû âûäà÷è õëåáà. Èç áëîêàäíîãî Ëåíèíãðàäà áûëî âûâåçåíî îêîëî 550 òûñÿ÷ ÷åëîâåê è îáîðóäîâàíèå äëÿ ïðåäïðèÿòèé âîåííîé ïðîìûøëåííîñòè.</w:t>
      </w:r>
    </w:p>
    <w:p>
      <w:pPr>
        <w:pStyle w:val="Style29"/>
        <w:ind w:hanging="0"/>
        <w:jc w:val="left"/>
        <w:rPr/>
      </w:pPr>
      <w:r>
        <w:rPr/>
        <w:t>Èç âñåãî ñêàçàííîãî âûøå ÿ ìîãó ñäåëàòü âûâîä, ÷òî Ñìîëåíñêîå ñðàæåíèå, îáîðîíà Êèåâà, Îäåññû, Ñåâàñòîïîëÿ, Ëåíèíãðàäà ïîêàçàëè âûñîêèé ìîðàëüíûé äóõ íàðîäà, åãî íåïðåêëîííóþ ñòîéêîñòü â çàùèòå Ðîäèíû.</w:t>
      </w:r>
    </w:p>
    <w:p>
      <w:pPr>
        <w:pStyle w:val="Style29"/>
        <w:ind w:hanging="0"/>
        <w:jc w:val="left"/>
        <w:rPr/>
      </w:pPr>
      <w:r>
        <w:rPr/>
        <w:t>Â ðåçóëüòàòå óñïåõîâ Ãåðìàíèè îêêóïàöèè ïîäâåðãëèñü çíà÷èòåëüíàÿ ÷àñòü çàïàäíûõ è þãî-âîñòî÷íûõ îáëàñòåé ÐÑÔÑÐ, â êîòîðûõ â 1941 ãîäó ïðîæèâàëî 30 ìëí. ÷åëîâåê. Áûëè îêêóïèðîâàíû Ñìîëåíñêàÿ, Ïñêîâñêàÿ, Íîâãîðîäñêàÿ, Ëåíèíãðàäñêàÿ, Êàëèíèíñêàÿ, Êóðñêàÿ, Îðëîâñêàÿ, Áðÿíñêàÿ, Òóëüñêàÿ îáëàñòè, ðàéîíû Ðÿçàíñêîé îáëàñòè, Ñòàâðîïîëüñêèé êðàé, Ñåâåðî-Îñåòèíñêàÿ ÀÑÑÐ è äð.</w:t>
      </w:r>
    </w:p>
    <w:p>
      <w:pPr>
        <w:pStyle w:val="Style29"/>
        <w:ind w:hanging="0"/>
        <w:jc w:val="left"/>
        <w:rPr/>
      </w:pPr>
      <w:r>
        <w:rPr/>
        <w:t>ß ñ÷èòàþ ñàìûì ãëàâíûì òî, ÷òî íè íà îäíîì èç òðåõ ãëàâíûõ ñòðàòåãè÷åñêèõ íàïðàâëåíèé íàñòóïëåíèÿ íåìåöêî-ôàøèñòñêàÿ àðìèÿ íå ñìîãëà äîáèòüñÿ ðåøåíèÿ ïîñòàâëåííûõ çàäà÷. Ðàñ÷åòû ãèòëåðîâñêîãî êîìàíäîâàíèÿ íà áûñòðóþ è ëåãêóþ ïîáåäó â âîéíå ñ Ñîâåòñêèì Ñîþçîì íå îïðàâäàëèñü.</w:t>
      </w:r>
    </w:p>
    <w:p>
      <w:pPr>
        <w:pStyle w:val="Style29"/>
        <w:ind w:hanging="0"/>
        <w:jc w:val="left"/>
        <w:rPr/>
      </w:pPr>
      <w:r>
        <w:rPr/>
      </w:r>
    </w:p>
    <w:p>
      <w:pPr>
        <w:pStyle w:val="Style26"/>
        <w:ind w:hanging="0"/>
        <w:jc w:val="left"/>
        <w:rPr/>
      </w:pPr>
      <w:r>
        <w:rPr/>
        <w:t>Áèòâà çà Ìîñêâó</w:t>
      </w:r>
    </w:p>
    <w:p>
      <w:pPr>
        <w:pStyle w:val="Style29"/>
        <w:ind w:hanging="0"/>
        <w:jc w:val="left"/>
        <w:rPr/>
      </w:pPr>
      <w:r>
        <w:rPr/>
        <w:t>Èñïîëüçóÿ íåêîòîðîå çàòèøüå, íàñòóïèâøåå íà Öåíòðàëüíîì ôðîíòå ïîñëå Ñìîëåíñêîãî ñðàæåíèÿ, ãèòëåðîâñêèé ãåíåðàëüíûé øòàá ðàçðàáîòàë ïëàí ðåøàþùåãî íàñòóïëåíèÿ íà Ìîñêâó, êîòîðûé ïîëó÷èë êîäîâîå íàçâàíèå “Òàéôóí”. Ïðåäïîëàãàëîñü, ÷òî ôàøèñòñêàÿ àðìèÿ ñòðåìèòåëüíûì óäàðîì ïðîðâåò ñîâåòñêóþ îáîðîíó è çàõâàòèò ñòîëèöó. Äëÿ ðåøåíèÿ ýòîé çàäà÷è âðàã ñîñðåäîòî÷èë îãðîìíûå ñèëû: 1800 òûñÿ÷ ñîëäàò è îôèöåðîâ, 1700 òàíêîâ, 1390 ñàìîëåòîâ, 14 òûñÿ÷ îðóäèé è ìèíîìåòîâ.</w:t>
      </w:r>
    </w:p>
    <w:p>
      <w:pPr>
        <w:pStyle w:val="Style29"/>
        <w:ind w:hanging="0"/>
        <w:jc w:val="left"/>
        <w:rPr/>
      </w:pPr>
      <w:r>
        <w:rPr/>
        <w:t>Ãîñóäàðñòâåííûé Êîìèòåò Îáîðîíû è Ñòàâêà Âåðõîâíîãî Ãëàâíîêîìàíäîâàíèÿ ñ ñàìîãî íà÷àëà âîéíû ïðèäàâàëè îñîáîå çíà÷åíèå îáîðîíå Ìîñêâû. Îíè ìîáèëèçîâàëè ñòðîèòåëüíûå îðãàíèçàöèè è èíæåíåðíûå âîéñêà, ïðèçâàëè íàñåëåíèå íà óêðåïëåíèå îáîðîíèòåëüíûõ ðóáåæåé Ïîäìîñêîâüÿ â ëåòíèé çíîé è îñåííåå íåíàñòüå âîçâîäèëèñü äîòû è áëèíäàæè, ðûëèñü îêîïû è ïðîòèâîòàíêîâûå ðâû. Áûëè ñîçäàíû Âÿçåìñêàÿ è Ìîæàéñêàÿ ëèíèè îáîðîíû.</w:t>
      </w:r>
    </w:p>
    <w:p>
      <w:pPr>
        <w:pStyle w:val="Style29"/>
        <w:ind w:hanging="0"/>
        <w:jc w:val="left"/>
        <w:rPr/>
      </w:pPr>
      <w:r>
        <w:rPr/>
        <w:t>Ê íà÷àëó áèòâû çà Ìîñêâó ïîäõîäû ê íåé ïðèêðûâàëè òðè ôðîíòà: Çàïàäíûé — ïîä êîìàíäîâàíèåì ãåíåðàëà È.Ñ. Êîíåâà, Ðåçåðâíûé — ïîä êîìàíäîâàíèåì ìàðøàëà Ñîâåòñêîãî Ñîþçà Ñ.Ì. Áóäåííîãî è Áðÿíñêèé — ïîä êîìàíäîâàíèåì ãåíåðàëà À.È. Åðåìåíêî. Â ñîñòàâå ýòèõ ôðîíòîâ áûëî îêîëî 1250 òûñÿ÷ ÷åëîâåê, 7600 îðóäèé è ìèíîìåòîâ, 990 òàíêîâ, 677 ñàìîëåòîâ. Ïîëîæåíèå óñóãóáëÿëîñü åùå è òåì, ÷òî ñîâåòñêèå âîéñêà íà ýòîì íàïðàâëåíèè ïðàêòè÷åñêè íå èìåëè òîãäà îïåðàòèâíûõ ðåçåðâîâ. Ïðåâîñõîäñòâî â ñèëàõ ñîõðàíÿëîñü íà ñòîðîíå ïðîòèâíèêà.</w:t>
      </w:r>
    </w:p>
    <w:p>
      <w:pPr>
        <w:pStyle w:val="Style29"/>
        <w:ind w:hanging="0"/>
        <w:jc w:val="left"/>
        <w:rPr/>
      </w:pPr>
      <w:r>
        <w:rPr/>
        <w:t xml:space="preserve">Íàñòóïëåíèå ôàøèñòñêîé àðìèè íà÷àëîñü 30 ñåíòÿáðÿ. Ìîùíûìè òàíêîâûìè óäàðàìè åé óäàëîñü ïðîðâàòü îáîðîíó, îêðóæèòü ÷àñòü ñîâåòñêèõ âîéñê â ðàéîíå Áðÿíñêà. 2 îêòÿáðÿ ïîñëåäîâàë óäàð çàïàäíåå Âÿçüìû. Ïîëîæåíèå ñòàëî ÷ðåçâû÷àéíî îïàñíûì. Êàçàëîñü, ÷òî ïóòè ê Ìîñêâå îòêðûòû. Íî ñîâåòñêèå âîéñêà, ñðàæàâøèåñÿ â îêðóæåíèè ïîä Âÿçüìîé è Áðÿíñêîì, ñâîèì ñîïðîòèâëåíèåì ñêîâàëè êðóïíûå ñèëû âðàãà, çàäåðæàëè åãî ïðîäâèæåíèå. Îáùåå ðóêîâîäñòâî îêðóæåííûìè âîéñêàìè îñóùåñòâëÿë ãåíåðàë-ëåéòåíàíò Ì.Ô. Ëóêèí, ïîêàçàâøèé ïðèìåð áåçóïðå÷íîãî âûïîëíåíèÿ âîèíñêîãî äîëãà, âûñîêîãî êîìàíäíîãî ìàñòåðñòâà, âåðíîñòè Ðîäèíå è íàðîäó. </w:t>
      </w:r>
    </w:p>
    <w:p>
      <w:pPr>
        <w:pStyle w:val="Style29"/>
        <w:ind w:hanging="0"/>
        <w:jc w:val="left"/>
        <w:rPr/>
      </w:pPr>
      <w:r>
        <w:rPr/>
        <w:t>Ïðîòèâíèê íåñ áîëüøèå ïîòåðè â ëþäÿõ è áîåâîé òåõíèêå, åãî íàñòóïëåíèå çàìåäëÿëîñü. Âðàã ñòîëêíóëñÿ ñ îæåñòî÷åííûì ñîïðîòèâëåíèåì íà âñåõ íàïðàâëåíèÿõ. Íà ëåãåíäàðíîì ïîëå ðóññêîé âîåííîé ñëàâû Áîðîäèíî îòâàæíî ñðàæàëèñü ÷àñòè ïîä êîìàíäîâàíèåì ïîëêîâíèêà Â.È. Ïîëîñóõèíà. 66 äíåé äåðæàëè îáîðîíó Íàðî-Ôîìèíñêà âîéñêà 33-é àðìèè (êîìàíäóþùèé — ãåíåðàë-ëåéòåíàíò Ì.Ã. Åôðåìîâ). Íà Ìàëîÿðîñëàâñêîì íàïðàâëåíèè ñòîéêî îòðàæàëè íàòèñê ïðîòèâíèêà ÷àñòè ïîëêîâíèêà À.Ô. Íàóìîâà è êóðñàíòû ïîäîëüñêèõ âîåííûõ ó÷èëèù. ß äóìàþ, ÷òî ñëåäóåò îòìåòèòü îñîáî ïîäâèã þíûõ ïîäîëüñêèõ êóðñàíòîâ, öåíîé ñâîåé æèçíè îñòàíîâèâøèõ âðàæåñêèå òàíêè íà ó÷àñòêå, ãäå ôðîíòà ïðàêòè÷åñêè íå ñóùåñòâîâàëî.</w:t>
      </w:r>
    </w:p>
    <w:p>
      <w:pPr>
        <w:pStyle w:val="Style29"/>
        <w:ind w:hanging="0"/>
        <w:jc w:val="left"/>
        <w:rPr/>
      </w:pPr>
      <w:r>
        <w:rPr/>
        <w:t>Âî âòîðîé ïîëîâèíå îêòÿáðÿ âðàã, ïðåîäîëåâ ñîïðîòèâëåíèå îêðóæåííûõ ó Âÿçüìû ÷àñòåé, âíîâü ïåðåøåë â íàñòóïëåíèå. Îñóùåñòâèâ ïðîðûâ, íåìåöêî-ôàøèñòñêèå âîéñêà çàõâàòèëè Êàëèíèí, Ìàëîÿðîñëàâåö, Ìîæàéñê, Âîëîêîëàìñê. Â ýòè êðèòè÷åñêèå äíè îñíîâíûì ëîçóíãîì ñòàë ïðèçûâ: “Âñå íà çàùèòó ðîäíîé Ìîñêâû!” Êîìàíäóþùèì Çàïàäíûì ôðîíòîì, îáîðîíÿâøèì Ìîñêâó, áûë íàçíà÷åí Ã.Ê. Æóêîâ. 20 îêòÿáðÿ â ñòîëèöå è åå ïðèãîðîäàõ áûëî ââåäåíî îñàäíîå ïîëîæåíèå.</w:t>
      </w:r>
    </w:p>
    <w:p>
      <w:pPr>
        <w:pStyle w:val="Style29"/>
        <w:ind w:hanging="0"/>
        <w:jc w:val="left"/>
        <w:rPr/>
      </w:pPr>
      <w:r>
        <w:rPr/>
        <w:t>Íà çàùèòó Ìîñêâû ïîäíÿëàñü âñÿ ñòðàíà. Ñ Óðàëà è èç Ñèáèðè, ñ Äàëüíåãî Âîñòîêà è èç Ñðåäíåé Àçèè øëè ýøåëîíû ñ ïîïîëíåíèåì, âîîðóæåíèåì, áîåïðèïàñàìè. 50 òûñÿ÷ áîéöîâ íàðîäíîãî îïîë÷åíèÿ — òðóäÿùèåñÿ ñòîëèöû — âûñòóïèëè íà ïîìîùü ôðîíòó. Â íà÷àëå íîÿáðÿ íàñòóïëåíèå âðàãà áûëî îñòàíîâëåíî.</w:t>
      </w:r>
    </w:p>
    <w:p>
      <w:pPr>
        <w:pStyle w:val="Style29"/>
        <w:ind w:hanging="0"/>
        <w:jc w:val="left"/>
        <w:rPr/>
      </w:pPr>
      <w:r>
        <w:rPr/>
        <w:t xml:space="preserve">Íà ìîé âçãëÿä, íåîöåíèìûé âêëàä â çàùèòó Ìîñêâû âíåñëè òðóäÿùèåñÿ Òóëû. Êîãäà 30 îêòÿáðÿ òàíêè ïðîòèâíèêà, êîòîðûé ñ÷èòàë ñóäüáó Òóëû ïðåäðåøåííîé, ïûòàëèñü âîðâàòüñÿ â ãîðîä, ñîâåòñêèå âîèíû âìåñòå ñ ãàðíèçîíîì è îïîë÷åíöàìè îòñòîÿëè åãî. Çàùèòíèêè Òóëû ñîðâàëè âðàæåñêèé ïëàí çàõâàòà ãîðîäà ñ õîäó.  Òóëà, ÿâëÿâøàÿñÿ þæíûì ôîðïîñòîì îáîðîíû ñòîëèöû, ïðåâðàòèëàñü â êðåïîñòü, êîòîðóþ âðàã òàê è íå ñìîã ñîêðóøèòü. </w:t>
      </w:r>
    </w:p>
    <w:p>
      <w:pPr>
        <w:pStyle w:val="Style29"/>
        <w:ind w:hanging="0"/>
        <w:jc w:val="left"/>
        <w:rPr/>
      </w:pPr>
      <w:r>
        <w:rPr/>
        <w:t>Ìîñêâà áûëà íàäåæíî ïðèêðûòà è îò íàïàäåíèÿ ñ âîçäóõà. Õîòÿ ãèòëåðîâñêîå êîìàíäîâàíèå äëÿ íàëåòîâ íà Ìîñêâó âûäåëèëî ëó÷øèå àâèàöèîííûå ñîåäèíåíèÿ, ïðîòèâîâîçäóøíàÿ îáîðîíà ñòîëèöû äåéñòâîâàëà óìåëî è îðãàíèçîâàííî. Ëèøü îäèíî÷íûì ñàìîëåòàì óäàâàëîñü ïðîðâàòüñÿ ê ãîðîäó.</w:t>
      </w:r>
    </w:p>
    <w:p>
      <w:pPr>
        <w:pStyle w:val="Style29"/>
        <w:ind w:hanging="0"/>
        <w:jc w:val="left"/>
        <w:rPr/>
      </w:pPr>
      <w:r>
        <w:rPr/>
        <w:t>Íàñòóïëåíèå ôàøèñòñêèõ âîéñê íà Ìîñêâó âîçîáíîâèëîñü 15-18 íîÿáðÿ. Áûëè çàõâà÷åíû Êëèí, Ñîëíå÷íîãîðñê, Êðþêîâ, ßõðîìà, Èñòðà. Îñîáî óïîðíûé õàðàêòåð íîñèëè áîè â ïîëîñå 16-é àðìèè ïîä Âîëîêîëàìñêîì (êîìàíäóþùèé — ãåíåðàë-ëåéòåíàíò Ê.Ê. Ðîêîññîâñêèé). Ó ðàçúåçäà Äóáîñåêîâî íàñìåðòü ñòîÿëà ãðóïïà áîéöîâ — èñòðåáèòåëåé òàíêîâ èç 316-é äèâèçèè ãåíåðàëà È.Â. Ïàíôèëîâà âî ãëàâå ñ ïîëèòðóêîì Â.Ã. Êëî÷êîâûì. Ñêàçàííûå Êëî÷êîâûì ñëîâà: “Âåëèêà Ðîññèÿ, à îòñòóïàòü íåêóäà — ïîçàäè Ìîñêâà” — îáëåòåëè âñþ ñòðàíó. Áîé äëèëñÿ ÷åòûðå ÷àñà, 18 òàíêîâ è äåñÿòêè ñîëäàò ïîòåðÿë çäåñü âðàã, íî ïðîðâàòü îáîðîíó íå ñìîã. 23 ãåðîÿ-ïàíôèëîâöà (èç 28) âìåñòå ñ Âàñèëèåì Êëî÷êîâûì ïàëè ñìåðòüþ õðàáðûõ, íî íå ïðîïóñòèëè ôàøèñòîâ ê Ìîñêâå.</w:t>
      </w:r>
    </w:p>
    <w:p>
      <w:pPr>
        <w:pStyle w:val="Style29"/>
        <w:ind w:hanging="0"/>
        <w:jc w:val="left"/>
        <w:rPr/>
      </w:pPr>
      <w:r>
        <w:rPr/>
        <w:t>ß ñ÷èòàþ ãëàâíûì, ÷òî õîòÿ íà íåêîòîðûõ ó÷àñòêàõ ãèòëåðîâöû ïîäîøëè ê ñòîëèöå íà 25-30 êì, äàëüøå èì ïðîäâèíóòüñÿ íå óäàëîñü. Ãåðîè÷åñêèìè óñèëèÿìè ñîâåòñêèõ âîéñê, íàðîäíîãî îïîë÷åíèÿ íåìåöêî-ôàøèñòñêàÿ àðìèÿ áûëà îñòàíîâëåíà ó ñòåí ñòîëèöû Ðîññèè.</w:t>
      </w:r>
    </w:p>
    <w:p>
      <w:pPr>
        <w:pStyle w:val="Style29"/>
        <w:ind w:hanging="0"/>
        <w:jc w:val="left"/>
        <w:rPr/>
      </w:pPr>
      <w:r>
        <w:rPr/>
      </w:r>
    </w:p>
    <w:p>
      <w:pPr>
        <w:pStyle w:val="Style29"/>
        <w:ind w:hanging="0"/>
        <w:jc w:val="left"/>
        <w:rPr/>
      </w:pPr>
      <w:r>
        <w:rPr/>
      </w:r>
    </w:p>
    <w:p>
      <w:pPr>
        <w:pStyle w:val="Style26"/>
        <w:ind w:hanging="0"/>
        <w:jc w:val="left"/>
        <w:rPr/>
      </w:pPr>
      <w:r>
        <w:rPr/>
        <w:t xml:space="preserve">Êîíòðíàñòóïëåíèå è ðàçãðîì íåìåöêî-ôàøèñòñêèõ âîéñê ïîä Ìîñêâîé </w:t>
      </w:r>
    </w:p>
    <w:p>
      <w:pPr>
        <w:pStyle w:val="Style29"/>
        <w:ind w:hanging="0"/>
        <w:jc w:val="left"/>
        <w:rPr/>
      </w:pPr>
      <w:r>
        <w:rPr/>
        <w:t>1 íîÿáðÿ 1941 ãîäà Ñòàâêà ÂÃÊ ïðèíÿëà ðåøåíèå î ôîðìèðîâàíèè â òûëó äåñÿòè ðåçåðâíûõ àðìèé. Èç íèõ ê êîíöó íîÿáðÿ íà Ìîñêîâñêîå íàïðàâëåíèå áûëî âûäâèíóòî øåñòü àðìèé. Êðîìå òîãî, áûëè ñôîðìèðîâàíû íåñêîëüêî äåñÿòêîâ ëûæíûõ è òàíêîâûõ áàòàëüîíîâ.</w:t>
      </w:r>
    </w:p>
    <w:p>
      <w:pPr>
        <w:pStyle w:val="Style29"/>
        <w:spacing w:before="0" w:after="120"/>
        <w:ind w:hanging="0"/>
        <w:jc w:val="left"/>
        <w:rPr/>
      </w:pPr>
      <w:r>
        <w:rPr/>
        <w:t>Ê íà÷àëó äåêàáðÿ ñîîòíîøåíèå ñèë ïîä Ìîñêâîé ñòàëî èçìåíÿòüñÿ. Ïðîòèâíèê ñîõðàíÿë ïðåâîñõîäñòâî â ÷èñëåííîñòè âîéñê, êîëè÷åñòâå àðòèëëåðèè è òàíêîâ, íî îíî óæå íå áûëî ïîäàâëÿþùèì. Âïåðâûå íåáîëüøîå ïðåèìóùåñòâî èìåëà ñîâåòñêàÿ àâèàöèÿ.</w:t>
      </w:r>
    </w:p>
    <w:p>
      <w:pPr>
        <w:pStyle w:val="Style29"/>
        <w:spacing w:before="0" w:after="120"/>
        <w:ind w:hanging="0"/>
        <w:jc w:val="left"/>
        <w:rPr/>
      </w:pPr>
      <w:r>
        <w:rPr/>
        <w:t>Ê ýòîìó âðåìåíè âñå äèâèçèè ãðóïïû “Öåíòð” áûëè âòÿíóòû â ñðàæåíèå. Áîëüøèå ïîòåðè è ôèçè÷åñêàÿ óñòàëîñòü îãðàíè÷èâàëè íàñòóïàòåëüíûå âîçìîæíîñòè ïðîòèâíèêà.</w:t>
      </w:r>
    </w:p>
    <w:p>
      <w:pPr>
        <w:pStyle w:val="Style29"/>
        <w:spacing w:before="0" w:after="120"/>
        <w:ind w:hanging="0"/>
        <w:jc w:val="left"/>
        <w:rPr/>
      </w:pPr>
      <w:r>
        <w:rPr/>
        <w:t>5 äåêàáðÿ 1941 ãîäà ãèòëåðîâñêîå ðóêîâîäñòâî ïðåäïðèíÿëî åùå îäíó ïîïûòêó íàñòóïëåíèÿ íà Ìîñêâó. Íî ïðîòèâíèê ñðàçó æå áûë îñòàíîâëåí. Â ìîìåíò, êîãäà íàñòóïàòåëüíûå âîçìîæíîñòè åãî èññÿêëè è îí åùå íå óñïåë ïåðåéòè ê îáîðîíå, ñîâåòñêèå âîéñêà 5-6 äåêàáðÿ 1941 ãîäà íà÷àëè êîíòðíàñòóïëåíèå ïî âñåìó ôðîíòó — îò Êàëèíèíà äî Åëüöà. Äëÿ ãèòëåðîâöåâ îíî ÿâèëîñü ïîëíîé íåîæèäàííîñòüþ. Ôàøèñòñêîå êîìàíäîâàíèå îêàçàëîñü íå â ñîñòîÿíèè îòðàçèòü ìîùíûå óäàðû ñîâåòñêèõ âîéñê.</w:t>
      </w:r>
    </w:p>
    <w:p>
      <w:pPr>
        <w:pStyle w:val="Style29"/>
        <w:spacing w:before="0" w:after="120"/>
        <w:ind w:hanging="0"/>
        <w:jc w:val="left"/>
        <w:rPr/>
      </w:pPr>
      <w:r>
        <w:rPr/>
        <w:t>Íà âåñü ìèð ïðîçâó÷àëî 13 äåêàáðÿ 1941 ã. Ñîîáùåíèå Ìîñêîâñêîãî ðàäèî : “...Âîéñêà íàøåãî çàïàäíîãî ôðîíòà, èçìîòàâ ïðîòèâíèêà â ïðåäøåñòâóþùèõ áîÿõ, ïåðåøëè â êîíòðíàñòóïëåíèå ïðîòèâ åãî óäàðíûõ ôëàíãîâûõ ãðóïïèðîâîê. Â ðåçóëüòàòå íà÷àòîãî íàñòóïëåíèÿ îáå ýòè ãðóïïèðîâêè ðàçáèòû è ïîñïåøíî îòõîäÿò, áðîñàÿ òåõíèêó, âîîðóæåíèå è íåñÿ îãðîìíûå ïîòåðè”. Ýòà ñâîäêà Ñîâèíôîðìáþðî áûëà ïåðâîé âåñòíèöåé ãðÿäóùåé ïîáåäû.</w:t>
      </w:r>
    </w:p>
    <w:p>
      <w:pPr>
        <w:pStyle w:val="Style29"/>
        <w:spacing w:before="0" w:after="120"/>
        <w:ind w:hanging="0"/>
        <w:jc w:val="left"/>
        <w:rPr/>
      </w:pPr>
      <w:r>
        <w:rPr/>
        <w:t>Ê íà÷àëó ÿíâàðÿ 1942 ãîäà Êðàñíàÿ Àðìèÿ îñâîáîäèëà Êàëèíèí, Êàëóãó, ìíîæåñòâî íàñåëåííûõ ïóíêòîâ. Ôàøèñòîâ îòáðîñèëè îò Ìîñêâû íà 100-250 êì. Íåïîñðåäñòâåííàÿ óãðîçà ñòîëèöå ìèíîâàëà.</w:t>
      </w:r>
    </w:p>
    <w:p>
      <w:pPr>
        <w:pStyle w:val="Style29"/>
        <w:spacing w:before="0" w:after="120"/>
        <w:ind w:hanging="0"/>
        <w:jc w:val="left"/>
        <w:rPr/>
      </w:pPr>
      <w:r>
        <w:rPr/>
        <w:t>ß ñ÷èòàþ, ÷òî ïîáåäà ïîä Ìîñêâîé èìåëà èñòîðè÷åñêîå çíà÷åíèå. Ïîñëå ïÿòè ìåñÿöåâ îòñòóïëåíèÿ è èçíóðèòåëüíûõ îáîðîíèòåëüíûõ áîåâ Êðàñíàÿ Àðìèÿ, êîòîðóþ âðàã îáúÿâèë óæå ðàçãðîìëåííîé, ïåðåøëà â íàñòóïëåíèå, è ïîä åå óäàðàìè îòñòóïàëè “íåïîáåäèìûå” ãèòëåðîâñêèå âîéñêà. Ãèòëåðîâñêàÿ àðìèÿ, òðèóìôàëüíî øåñòâîâàâøàÿ ïî Åâðîïå, ïîòåðïåëà ïåðâîå êðóïíîå ïîðàæåíèå. Ïîä Ìîñêâîé îêîí÷àòåëüíî ðóõíóëà ñòðàòåãèÿ “ìîëíèåíîñíîé” âîéíû. Ïðîâàë íàñòóïëåíèÿ íà Ìîñêâó ïîòðÿñ âåñü ôàøèñòñêèé áëîê è ïðåäîòâðàòèë âñòóïëåíèå â âîéíó íà ñòîðîíå Ãåðìàíèè ßïîíèè è Òóðöèè.</w:t>
      </w:r>
    </w:p>
    <w:p>
      <w:pPr>
        <w:pStyle w:val="Style29"/>
        <w:ind w:hanging="0"/>
        <w:jc w:val="left"/>
        <w:rPr/>
      </w:pPr>
      <w:r>
        <w:rPr/>
        <w:t>Êîíòðíàñòóïëåíèå ïîä Ìîñêâîé â ÿíâàðå 1942 ãîäà áûëî ïðåâðàùåíî â îáùåå íàñòóïëåíèå ïî âñåìó ôðîíòó. Ñîâåòñêèå âîéñêà âåëè íàñòóïàòåëüíûå áîè íà Ñåâåðî-Çàïàäå ïðîòèâ âðàæåñêèõ àðìèé, áëîêèðîâàâøèõ Ëåíèíãðàä, â öåíòðå — â íàïðàâëåíèè Ðæåâà è Âÿçüìû, íà þãî-çàïàäå — â íàïðàâëåíèè Îðëà, Õàðüêîâà è íà Êåð÷åíñêîì ïîëóîñòðîâå. Çèìíåå íàñòóïëåíèå Êðàñíîé Àðìèè ïðîäîëæàëîñü äî àïðåëÿ 1942 ãîäà. Áûëè ïîëíîñòüþ îñâîáîæäåíû Ìîñêîâñêàÿ è Òóëüñêàÿ îáëàñòè, ìíîãèå ðàéîíû Êàëèíèíñêîé, Ñìîëåíñêîé, Ðÿçàíñêîé è Îðëîâñêîé îáëàñòåé.</w:t>
      </w:r>
    </w:p>
    <w:p>
      <w:pPr>
        <w:pStyle w:val="Style29"/>
        <w:ind w:hanging="0"/>
        <w:jc w:val="left"/>
        <w:rPr/>
      </w:pPr>
      <w:r>
        <w:rPr/>
      </w:r>
    </w:p>
    <w:p>
      <w:pPr>
        <w:pStyle w:val="Style26"/>
        <w:ind w:hanging="0"/>
        <w:jc w:val="left"/>
        <w:rPr/>
      </w:pPr>
      <w:r>
        <w:rPr/>
        <w:t xml:space="preserve">Àíàëèç áèòâû çà Ìîñêâó </w:t>
      </w:r>
    </w:p>
    <w:p>
      <w:pPr>
        <w:pStyle w:val="Style29"/>
        <w:ind w:hanging="0"/>
        <w:jc w:val="left"/>
        <w:rPr/>
      </w:pPr>
      <w:r>
        <w:rPr/>
        <w:t>Òàê êàê ÿ ñàìà ìîñêâè÷êà, ìåíÿ, åñòåñòâåííî, áîëüøå âñåãî âîëíóåò ñóäüáà ìîåãî ëþáèìîãî è ðîäíîãî ãîðîäà. Ïîýòîìó ÿ ðàññìàòðèâàþ áîëåå ïîäðîáíî â ñâîåé êîíòðîëüíîé ðàáîòå èìåííî áèòâó çà Ìîñêâó.</w:t>
      </w:r>
    </w:p>
    <w:p>
      <w:pPr>
        <w:pStyle w:val="Style29"/>
        <w:ind w:hanging="0"/>
        <w:jc w:val="left"/>
        <w:rPr/>
      </w:pPr>
      <w:r>
        <w:rPr/>
        <w:t>Ìåíÿ î÷åíü èíòåðåñóåò âîïðîñ î òîì, ñîáèðàëèñü ëè ñäàâàòü âðàãó ñòîëèöó îñåíüþ — çèìîé 1941 ãîäà.</w:t>
      </w:r>
    </w:p>
    <w:p>
      <w:pPr>
        <w:pStyle w:val="Style29"/>
        <w:ind w:hanging="0"/>
        <w:jc w:val="left"/>
        <w:rPr/>
      </w:pPr>
      <w:r>
        <w:rPr>
          <w:rFonts w:eastAsia="Journal;Times New Roman"/>
        </w:rPr>
        <w:t xml:space="preserve"> </w:t>
      </w:r>
      <w:r>
        <w:rPr/>
        <w:t>ß ñ÷èòàþ, ÷òî áûëà ðåàëüíàÿ îïàñíîñòü çàõâàòà Ìîñêâû ôàøèñòàìè. Íî ñîáèðàëîñü ëè ñîâåòñêîå ðóêîâîäñòâî ñäàâàòü ñòîëèöó? Â òåõ óñëîâèÿõ ëèøü âûñøåå ðóêîâîäñòâî ðàñïîëàãàëî áîëåå èëè ìåíåå òî÷íîé èíôîðìàöèåé. “Óáåæäåíèå” æå àðìèè è íàñåëåíèÿ áûëî ëèøü âåðîé, îñíîâàííîé íà ïàòðèîòè÷åñêèõ ÷óâñòâàõ. Ëþáîâü ê Ðîäèíå — âåëèêèé ôàêòîð. Íî îäíîãî åãî íåäîñòàòî÷íî äëÿ ïîáåäû.</w:t>
      </w:r>
    </w:p>
    <w:p>
      <w:pPr>
        <w:pStyle w:val="Style29"/>
        <w:ind w:hanging="0"/>
        <w:jc w:val="left"/>
        <w:rPr/>
      </w:pPr>
      <w:r>
        <w:rPr/>
        <w:t>Ìàëåéøèé íàìåê íà ìûñëü î ñäà÷å Ìîñêâû â òî âðåìÿ âûçûâàë áåñïîùàäíóþ êàðó. Ðåøåíèå æå Ñòàëèíà (î åãî êîëåáàíèÿõ íàðîä è àðìèÿ, åñòåñòâåííî, íå çíàëè) îñòàòüñÿ â ãîðîäå ïîñëå ýâàêóàöèè ïðàâèòåëüñòâà è èíîñòðàííûõ ïîñîëüñòâ ïðåïîäíîñèëîñü êàê âûñøèé ïîäâèã. Äà, äåéñòâèòåëüíî, ýòî ðåøåíèå ïîäíèìàëî áîåâîé äóõ îáîðîíÿþùèõñÿ, è â ýòîì îíè ïîñëå ìíîãèõ ïîðàæåíèé âñå áîëüøå íóæäàëèñü.</w:t>
      </w:r>
    </w:p>
    <w:p>
      <w:pPr>
        <w:pStyle w:val="Style29"/>
        <w:ind w:hanging="0"/>
        <w:jc w:val="left"/>
        <w:rPr/>
      </w:pPr>
      <w:r>
        <w:rPr/>
        <w:t>Îäíàêî êàê â äåéñòâèòåëüíîñòè ðàçâèâàëèñü  ñîáûòèÿ íà Çàïàäíîì íàïðàâëåíèè â îêòÿáðå 1941 ãîäà? Ñèòóàöèÿ äëÿ Êðàñíîé Àðìèè ê íà÷àëó Ìîñêîâñêîé áèòâû ñëîæèëàñü êðàéíå íåáëàãîïðèÿòíî. Â îêòÿáðüñêèõ îáîðîíèòåëüíûõ ñðàæåíèÿõ âîéñêà ïîíåñëè ñåðüåçíûå ïîòåðè. Â êîíöå ïåðâîé äåêàäû îêòÿáðÿ ïÿòü àðìèé ïîïàëè â îêðóæåíèå â ðàéîíå Âÿçüìû, âîçíèêëà âåñüìà êðèòè÷åñêàÿ îáñòàíîâêà, ïóòè ê ñòîëèöå îêàçàëèñü ñëàáî ïðèêðûòûìè. Îäíàêî ïðåâîñõîäñòâî ïðîòèâíèêà íàä ñîâåòñêèìè âîéñêàìè íå áûëî ïîäàâëÿþùèì (â ëþäÿõ — âñåãî 1,3 : 1; ïî äðóãèì äàííûì — 1,4 : 1) è ïîðàæåíèå ìîæíî áûëî ïðåäîòâðàòèòü. Íî, ÿ äóìàþ, óâëåêøèñü ÷àñòíûìè íàñòóïàòåëüíûìè îïåðàöèÿìè, ñîâåòñêîå êîìàíäîâàíèå íå óäåëÿëî äîëæíîãî âíèìàíèÿ îáîðîíå.</w:t>
      </w:r>
    </w:p>
    <w:p>
      <w:pPr>
        <w:pStyle w:val="Style29"/>
        <w:ind w:hanging="0"/>
        <w:jc w:val="left"/>
        <w:rPr/>
      </w:pPr>
      <w:r>
        <w:rPr/>
        <w:t>Ñíîâà, êàê è ïåðåä 22 èþíÿ, Ñòàëèí è åãî ñîâåòíèêè íå çíàëè ñèë ïðîòèâíèêà è åãî íàìåðåíèé. Ïîä Âÿçüìîé íà ñòîðîíå íåìöåâ ñíîâà áûë ôàêòîð âíåçàïíîñòè. È äåëî íå òîëüêî â òîì, ÷òî îïÿòü íåîæèäàííî äëÿ Ñòàâêè îíè îêðóæèëè áîëüøóþ ìàññó íàøèõ âîéñê, íî è â òîì, ÷òî Ñòàâêà íå ñóìåëà èõ âûçâîëèòü èç îêðóæåíèÿ. Åå ïîìîùü ñâåëàñü ëèøü ê ïåðåäà÷å ñâåäåíèé î ïðîòèâíèêå, áîìáàðäèðîâêå íåêîòîðûõ åãî áîåâûõ ïîðÿäêîâ, äîñòàâêå ïî âîçäóõó ïðîäîâîëüñòâèÿ è áîåïðèïàñîâ. À îêðóæåííûå àðìèè ñâîèì ñîïðîòèâëåíèåì ñêîâàëè äî 28 äèâèçèé ïðîòèâíèêà è ïîçâîëèëè íàøåìó êîìàíäîâàíèþ âûèãðàòü íåêîòîðîå âðåìÿ.</w:t>
      </w:r>
      <w:r>
        <w:rPr>
          <w:rStyle w:val="FootnoteCharacters"/>
          <w:rStyle w:val="FootnoteAnchor"/>
        </w:rPr>
        <w:footnoteReference w:id="9"/>
      </w:r>
    </w:p>
    <w:p>
      <w:pPr>
        <w:pStyle w:val="Style29"/>
        <w:ind w:hanging="0"/>
        <w:jc w:val="left"/>
        <w:rPr/>
      </w:pPr>
      <w:r>
        <w:rPr/>
        <w:t>Ìíîãèå èñòîðèêè ïèøóò, ÷òî ïîä Âÿçüìîé áûëî ïîòåðÿíî 663 òûñÿ÷è ÷åëîâåê. Íî îáõîäÿò ìîë÷àíèåì òî îáñòîÿòåëüñòâî, ÷òî íåïîñðåäñòâåííàÿ ïðè÷èíà îêðóæåíèÿ ñâÿçàíà ñ òåì, ÷òî êîìàíäóþùèé ôðîíòîì È.Ñ. Êîíåâ, äîëîæèâøèé î ñêîïëåíèè ñèë ïðîòèâíèêà åùå 26 ñåíòÿáðÿ, íå ñóìåë ïîëó÷èòü ó Ñòàëèíà ðàçðåøåíèå âîâðåìÿ îòâåñòè âîéñêà. Ñàì æå êîìàíäóþùèé ôðîíòîì â óñëîâèÿõ ãîñïîäñòâîâàâøåé òîãäà àâòîðèòàðíîé ñèñòåìû ôàêòè÷åñêè òàêèõ ïðàâ íå èìåë. ß ñ÷èòàþ, ÷òî ñîáûòèÿ ïîä Âÿçüìîé âî ìíîãîì íàïîìèíàëè ïðåäøåñòâîâàâøóþ êàòàñòðîôó ñîâåòñêèõ âîéñê ïîä Êèåâîì. È äóìàþ, ÷òî ñðåäè ïðè÷èí ãèáåëè ñîòåí òûñÿ÷ ëþäåé è òàì è çäåñü — íåêîìïåòåíòíîñòü “âåëèêîãî âîæäÿ”, ïîìåøàâøåãîñÿ íà ôîðìóëå “íè øàãó íàçàä”, áåñïðàâèå ïîäëèííûõ ïîëêîâîäöåâ, èõ áîÿçíü ïðèíÿòü íà ñåáÿ îòâåòñòâåííîñòü. Îêîí÷àòåëüíî æå îòâåòèòü íà âîïðîñ, áûëè ëè îïðàâäàíû òàêèå ëþäñêèå è ìàòåðèàëüíûå ïîòåðè ïðè îãðàíè÷åííûõ äîñòèæåíèÿõ, ïîêà íåâîçìîæíî.</w:t>
      </w:r>
    </w:p>
    <w:p>
      <w:pPr>
        <w:pStyle w:val="Style29"/>
        <w:ind w:hanging="0"/>
        <w:jc w:val="left"/>
        <w:rPr/>
      </w:pPr>
      <w:r>
        <w:rPr/>
        <w:t>Íå èçó÷åíà è áîëåå ãëóáîêàÿ ïðè÷èíà — îáùèé óðîâåíü ðóêîâîäñòâà Êðàñíîé Àðìèåé. Îäíàêî, ÿ ñ÷èòàþ âåñüìà êðàñíîðå÷èâûìè ìíîãèå îòäåëüíûå çàìå÷àíèÿ ìåìóàðèñòîâ. È ýòî íåñìîòðÿ íà òî, ÷òî èõ êíèãè áûëè òùàòåëüíî ñòåðèëèçîâàíû öåíçóðîé. Ïî îöåíêå Âàñèëåâñêîãî, “Ñòàëèí â íà÷àëå âîéíû ðàñòàùèë Ãåíåðàëüíûé øòàá” (â äðóãîì ìåñòå  — “ðàçîãíàë”), “åãî ðàáîòó íåëüçÿ áûëî íàçâàòü íîðìàëüíîé”. Ïîñòîÿííî ìåíÿëèñü íà÷àëüíèêè øòàáà (â 1941 ã. — Ê.À. Ìåðåöêîâ, Ã.Ê. Æóêîâ, Á.Ì. Øàïîøíèêîâ, À.Ì. Âàñèëåâñêèé) è äðóãèå åãî ðóêîâîäèòåëè. Â îòíîøåíèè ê êàäðàì Ñòàëèí ïðîÿâëÿë íåðâîçíîñòü, ïðèâû÷êó ïîïèðàòü ÷åëîâå÷åñêîå äîñòîèíñòâî è ïðîñòî æåñòîêîñòü. Ýòîò ñòèëü âîñïðèíÿëè è ìíîãèå åãî ïîä÷èíåííûå. Ïîëíîå ïðåíåáðåæåíèå ê ÷åëîâå÷åñêîé æèçíè îí âíîâü ïðîäåìîíñòðèðîâàë, íåîáîñíîâàííî ïîäâåðãíóâ êàçíè ïåðâîå ðóêîâîäñòâî Çàïàäíûì ôðîíòîì. Âûðàçèòåëåí îòçûâ Âàñèëåâñêîãî î “âîæäå”, “íåñäåðæàííîì â ãíåâå”. Øèðîêî èçâåñòåí ýïèçîä ñ îòñòðàíåíèåì Æóêîâà îò äîëæíîñòè íà÷àëüíèêà Ãåíåðàëüíîãî øòàáà, íåëåïîå ïðèêàçàíèå Ñòàëèíà êîìàíäóþùåìó ôðîíòîì Æóêîâó ëè÷íî ðóêîâîäèòü îòâîåâàíèåì òðåòüåñòåïåííîãî íàñåëåííîãî ïóíêòà, íàêàíóíå îñòàâëåííîãî íàøèìè âîéñêàìè.</w:t>
      </w:r>
      <w:r>
        <w:rPr>
          <w:rStyle w:val="FootnoteCharacters"/>
          <w:rStyle w:val="FootnoteAnchor"/>
        </w:rPr>
        <w:footnoteReference w:id="10"/>
      </w:r>
    </w:p>
    <w:p>
      <w:pPr>
        <w:pStyle w:val="Style29"/>
        <w:ind w:hanging="0"/>
        <w:jc w:val="left"/>
        <w:rPr/>
      </w:pPr>
      <w:r>
        <w:rPr/>
        <w:t>Íåèçãëàäèìûé ñëåä â ðàçâèòèè ñîâåòñêîãî âîåííîãî ðóêîâîäñòâà îñòàâèë ïðèêàç Ñòàâêè Âåðõîâíîãî Ãëàâíîêîìàíäîâàíèÿ Êðàñíîé Àðìèè ¹ 270 îò 16 àâãóñòà 1941 ãîäà, ïîäïèñàííûé Ñòàëèíûì, Ìîëîòîâûì, Áóäåííûì, Âîðîøèëîâûì, Òèìîøåíêî, Øàïîøíèêîâûì, Æóêîâûì. Ñôàáðèêîâàííûé â ñïåøêå ñàìèì Âåðõîâíûì, îí îñíîâûâàëñÿ íà íåñîñòîÿòåëüíîì îáâèíåíèè íåñêîëüêèõ ãåíåðàëîâ Êðàñíîé Àðìèè, îêàçàâøèõñÿ â ïëåíó, â “ïîçîðíîé òðóñîñòè”. Ãëàâíàÿ ìûñëü ïðèêàçà: “ðàññòðåë íà ìåñòå òðóñîâ è äåçåðòèðîâ”. Ñâîèì îñòðèåì ïðèêàç áûë íàïðàâëåí â ïåðâóþ î÷åðåäü ïðîòèâ êîìàíäèðîâ. Âîïðåêè ìåæäóíàðîäíîìó ïðàâó âñå âîåííîñëóæàùèå, ïîïàâøèå â ïëåí, îáúÿâëÿëèñü âíå çàêîíà, èõ ñåìüè ïîäâåðãàëèñü ðåïðåññèÿì. Âåñüìà õàðàêòåðíî, ÷òî â äðóãîì îôèöèàëüíîì äîêóìåíòå (ïðèêàç íàðêîìà îáîðîíû îò 4 îêòÿáðÿ 1941 ã. ¹ 0391) îòìå÷àëèñü “÷àñòûå ñëó÷àè íåçàêîííûõ ðåïðåññèé è ãðóáåéøåãî ïðåâûøåíèÿ âëàñòè ñî ñòîðîíû îòäåëüíûõ êîìàíäèðîâ è êîìèññàðîâ ïî îòíîøåíèþ ê ñâîèì ïîä÷èíåííûì” (ñàìîñóäû, ðóêîïðèêëàäñòâî è ò.ï.). Ýòî áûëî ïðÿìûì ñëåäñòâèåì ïðèêàçà ¹ 270.</w:t>
      </w:r>
    </w:p>
    <w:p>
      <w:pPr>
        <w:pStyle w:val="Style29"/>
        <w:ind w:hanging="0"/>
        <w:jc w:val="left"/>
        <w:rPr/>
      </w:pPr>
      <w:r>
        <w:rPr/>
        <w:t>Íî ÷òî ïðîèñõîäèëî ïîä Ìîñêâîé â ñåðåäèíå îêòÿáðÿ 1941 ãîäà? Äëÿ ñîçäàíèÿ ñïëîøíîé íàäåæíîé îáîðîíû ñèë áûëî ÿâíî íåäîñòàòî÷íî. Ìû èìåëè îòíîñèòåëüíî âîññòàíîâëåííûé ñïëîøíîé ôðîíò îáîðîíû. Óòðîì 16 îêòÿáðÿ îòðÿä ôàøèñòñêèõ ìîòîöèêëèñòîâ ïðîðâàëñÿ ÷åðåç ëèíèþ ôðîíòà è ì÷àëñÿ ê ñàìîé Ìîñêâå.  Îí áûë îñòàíîâëåí è óíè÷òîæåí íà Õèìêèíñêîì ìîñòó ó íûíåøíåé ãðàíèöû ãîðîäà. Òàêîå ïîëîæåíèå ïîä Ìîñêâîé ñîõðàíÿëîñü âïëîòü äî êîíöà íîÿáðÿ.</w:t>
      </w:r>
    </w:p>
    <w:p>
      <w:pPr>
        <w:pStyle w:val="Style29"/>
        <w:spacing w:before="0" w:after="120"/>
        <w:ind w:hanging="0"/>
        <w:jc w:val="left"/>
        <w:rPr/>
      </w:pPr>
      <w:r>
        <w:rPr/>
        <w:t>ß äóìàþ, ÷òî Ñòàëèí íå òîëüêî äîïóñêàë ñäà÷ó Ìîñêâû, íî è ïðèíÿë êîíêðåòíîå ðåøåíèå åå ñäàòü. Íà âîïðîñ àâèàêîíñòðóêòîðà À.Ñ. ßêîâëåâà — óäàñòñÿ ëè óäåðæàòü Ìîñêâó — îí îòâåòèë: “Äóìàþ, ÷òî ñåé÷àñ íå ýòî ãëàâíîå. Âàæíî ïîáûñòðåå íàêîïèòü ðåçåðâû”. Ýòî ïðîèñõîäèëî  ïðèìåðíî ìåæäó 11 è 13 îêòÿáðÿ. Íåáåçûíòåðåñíî, ÷òî â ýòî æå âðåìÿ Ñòàëèí ñ÷èòàë “áåçíàäåæíûì” è ïîëîæåíèå Ëåíèíãðàäà. Î ãîòîâÿùåéñÿ ñäà÷å Ìîñêâû ñâèäåòåëüñòâóþò ñàìûå ðàçëè÷íûå ñâåäåíèÿ. Áûë îòìåíåí ðàíåå íàçíà÷åííûé Ïëåíóì ÖÊ ÂÊÏ(á). Ýâàêóèðîâàíû íàðêîìáàòû, äèïëîìàòè÷åñêèé êîðïóñ, Ãåíåðàëüíûé øòàá, óïðàâëåíèå òûëà Êðàñíîé Àðìèè, âîåííûå àêàäåìèè, ìíîãèå ïðåäïðèÿòèÿ, ðàäèîêîìèòåò, àâèàêîíñòðóêòîðû, ïèñàòåëè è äð. Âûâåçåí â Òþìåíü ñàðêîôàã ñ òåëîì Â.È. Ëåíèíà.</w:t>
      </w:r>
      <w:r>
        <w:rPr>
          <w:rStyle w:val="FootnoteCharacters"/>
          <w:rStyle w:val="FootnoteAnchor"/>
        </w:rPr>
        <w:footnoteReference w:id="11"/>
      </w:r>
    </w:p>
    <w:p>
      <w:pPr>
        <w:pStyle w:val="Style29"/>
        <w:spacing w:before="0" w:after="120"/>
        <w:ind w:hanging="0"/>
        <w:jc w:val="left"/>
        <w:rPr/>
      </w:pPr>
      <w:r>
        <w:rPr/>
        <w:t>Âåäü íå ñëó÷àéíî áûëè çàìèíèðîâàíû ñòàíöèè ìåòðî, ïîäãîòîâëåí âçðûâ ìíîãèõ íåâûâåçåííûõ çàâîäîâ, ñêëàäîâ, ó÷ðåæäåíèé, Áîëüøîãî òåàòðà. 16 îêòÿáðÿ áûëè çàêðûòû ñòàíöèè ìåòðî, íå âûøëè íà ëèíèè òðàìâàè. Íàä Ìîñêâîé êëóáèëñÿ äûì: íà óëèöàõ è âî äâîðàõ æãëè àðõèâû ïðåäïðèÿòèé è ó÷ðåæäåíèé. Íå÷òî ïîäîáíîå ïðîèñõîäèëî è â Ëåíèíãðàäå. Òî æå óíè÷òîæåíèå àðõèâîâ, òà æå òðåâîãà, êàê áû ïðîäîâîëüñòâèå è äðóãèå çàïàñû íå äîñòàëèñü âðàãó. Íåñêîëüêî ñîòåí âûñøèõ êîìàíäèðîâ Êðàñíîé Àðìèè ñ 1937 ãîäà ñèäåëè â ïîäâàëàõ Ëóáÿíêè. Èõ íå íà ÷åì áûëî âûâîçèòü. Ïî ïðèêàçó Áåðèè èõ ðàññòðåëÿëè. À íà ôðîíòå â ýòî âðåìÿ ïîëêàìè êîìàíäîâàëè êàïèòàíû è ëåéòåíàíòû.</w:t>
      </w:r>
    </w:p>
    <w:p>
      <w:pPr>
        <w:pStyle w:val="Style29"/>
        <w:spacing w:before="0" w:after="120"/>
        <w:ind w:hanging="0"/>
        <w:jc w:val="left"/>
        <w:rPr/>
      </w:pPr>
      <w:r>
        <w:rPr/>
        <w:t>Íà ñîâåùàíèè ïåðâûõ ñåêðåòàðåé ðàéêîìîâ Ìîñêâû â íî÷ü íà 16 îêòÿáðÿ â ïðèñóòñòâèè ïåðâîãî ñåêðåòàðÿ ÌÊ è ÌÃÊ ÂÊÏ(á) Ùåðáàêîâà Áåðèÿ ïðèêàçàë îñòàâèòü â êàæäîì ðàéîíå ïî 500 ÷åëîâåê àêòèâà äëÿ çàùèòû ãîðîäà, ñòàðèêîâ è äåòåé ýâàêóèðîâàòü, ïðîäóêòû èç ìàãàçèíîâ ðàçäàòü íàñåëåíèþ. Ïîñòóïèëî ðàñïîðÿæåíèå ðàññ÷èòàòü ðàáî÷èõ è ñëóæàùèõ, âûäàòü äåíüãè è ñîîòâåòñòâóþùèå äîêóìåíòû, ÷òîáû äàòü èì âîçìîæíîñòü ñàìîñòîÿòåëüíî âûáèðàòüñÿ èç Ìîñêâû. Ïîïîëçëà âîëíà ðàçëè÷íûõ ñëóõîâ î ïðåäñòîÿùåé ñäà÷å Ìîñêâû. Âîçíèêëà ïàíèêà, èìåëè ìåñòî ðàçëè÷íûå ýêñöåññû. Íà÷àëüñòâî ðÿäà ïðåäïðèÿòèé è ó÷ðåæäåíèé ñáåæàëî, çàõâàòèâ êàññû. Øîññå Ýíòóçèàñòîâ — ìàãèñòðàëü, âåäóùàÿ íà âîñòîê,  — áûëî çàáèòî ëþäüìè è òðàíñïîðòíûìè ñðåäñòâàìè. Íàðóøåíèå íîðìàëüíîãî ðèòìà æèçíè è äåÿòåëüíîñòè ãðîìàäíîãî ãîðîäà ïðåïÿòñòâîâàëî ñàìûì íåîòëîæíûì äåëàì, â ÷àñòíîñòè ìîáèëèçàöèè íà îáîðîíèòåëüíûå ðàáîòû. Íàñåëåíèå íåîäíîçíà÷íî ðåàãèðîâàëî íà âíåçàïíî íà÷àâøóþñÿ ýâàêóàöèþ, íåêîòîðûå ïðîòèâèëèñü åé, ïåðåêðûâàëè ïóòü ãðóçîâûì è îñîáåííî ëåãêîâûì àâòîìîáèëÿì. Ïîëîæåíèå ñòàáèëèçèðîâàëîñü ëèøü ÷åðåç íåñêîëüêî äíåé.</w:t>
      </w:r>
    </w:p>
    <w:p>
      <w:pPr>
        <w:pStyle w:val="Style29"/>
        <w:spacing w:before="0" w:after="120"/>
        <w:ind w:hanging="0"/>
        <w:jc w:val="left"/>
        <w:rPr/>
      </w:pPr>
      <w:r>
        <w:rPr/>
        <w:t>Èòàê, ÿ ñ÷èòàþ, ÷òî Ñòàëèí âñëåäñòâèå î÷åðåäíîãî ïðîñ÷åòà â îöåíêå ñîîòíîøåíèÿ ñèë ïðèíÿë ðåøåíèå î ñäà÷å Ìîñêâû. Îäíàêî ñòîéêîñòü ñîâåòñêèõ ëþäåé íà ôðîíòå è â òûëó è äðóãèå îáñòîÿòåëüñòâà ñäåëàëè ýòî ðåøåíèå áåññìûñëåííûì è ñîðâàëè íàìåðåíèå àãðåññîðà íà Ìîñêîâñêîì íàïðàâëåíèè.</w:t>
      </w:r>
    </w:p>
    <w:p>
      <w:pPr>
        <w:pStyle w:val="Style29"/>
        <w:spacing w:before="0" w:after="120"/>
        <w:ind w:hanging="0"/>
        <w:jc w:val="left"/>
        <w:rPr/>
      </w:pPr>
      <w:r>
        <w:rPr/>
        <w:t>Ìíîãèå íåìöû çàõâàò Ìîñêâû îòîæäåñòâëÿëè ñ îêîí÷àíèåì Âîñòî÷íîãî ïîõîäà. Íå÷òî ïîõîæåå áûëî è â ñîçíàíèè ñîâåòñêèõ ëþäåé. Ìû âîîáùå ãíàëè îò ñåáÿ ìûñëü î âîçìîæíîñòè ïàäåíèÿ ñòîëèöû. Íî êàêîâû ðåàëüíûå ðàñ÷åòû? Ïî ìíåíèþ ôåëüäìàðøàëà Ô. Ïàóëþñà, çàõâàòîì Ìîñêâû íåëüçÿ áûëî äîáèòüñÿ ïîáåäîíîñíîãî èñõîäà âîéíû. Ñïåöèàëèñòû ïî èñòîðèè âòîðîé ìèðîâîé âîéíû òàêæå ïðèøëè ê âûâîäó, ÷òî óòðàòà Ìîñêâû, Ãîðüêîãî, Áàêó íå îçíà÷àëà áû äëÿ ÑÑÑÐ ïîëíîãî êðàõà. Ñîâåòû ñóìåëè áû ïðîäîëæèòü ñîïðîòèâëåíèå, îïèðàÿñü íà ïðîìûøëåííûå ðàéîíû Óðàëà è Ñèáèðè.</w:t>
      </w:r>
    </w:p>
    <w:p>
      <w:pPr>
        <w:pStyle w:val="Style29"/>
        <w:spacing w:before="0" w:after="120"/>
        <w:ind w:hanging="0"/>
        <w:jc w:val="left"/>
        <w:rPr/>
      </w:pPr>
      <w:r>
        <w:rPr/>
        <w:t>ß äóìàþ íåîáõîäèìî òàêæå ðàññìîòðåòü âîïðîñ î ïðè÷èíàõ ïîáåäû Êðàñíîé Àðìèè â Ìîñêîâñêîé áèòâå. Ðàññðåäîòî÷åíèå íàñåëåíèÿ è äðóãèõ ïðîèçâîäèòåëüíûõ ñèë íà îáøèðíûõ ïðîñòðàíñòâàõ, øèðîêèå âîçìîæíîñòè äëÿ âîåííîãî ìàíåâðèðîâàíèÿ ðåøàþùèì îáðàçîì ñïîñîáñòâîâàëè òîìó, ÷òî êîëîññàëüíûìè óñèëèÿìè àðìèè è íàðîäà ïàãóáíûå ïîñëåäñòâèÿ ïðîñ÷åòîâ áûëè çíà÷èòåëüíî îñëàáëåíû. Òå æå ôàêòîðû ñêîâûâàëè äåéñòâèÿ ïðîòèâíèêà. Îíè ïðèâåëè ê ðàñïûëåíèþ åãî ñèë ïî ãðîìàäíîìó ôðîíòó îò Ìóðìàíñêà äî Îäåññû, íåïîìåðíîìó ðàñòÿãèâàíèþ åãî êîììóíèêàöèé. Òåìïû íàñòóïëåíèÿ ðåçêî ñíèæàëî òàêæå áåçäîðîæüå. Êëèìàò âîñòî÷íîé Åâðîïû (è íå òîëüêî â çèìíåå âðåìÿ) áûë íåïðèâû÷íûì äëÿ æèòåëåé Çàïàäíîé Åâðîïû. Ýòî òàêæå äåéñòâîâàëî â ïîëüçó ÑÑÑÐ. Åñòåñòâåííî, âñå ñêàçàííîå î ãåîãðàôè÷åñêèõ óñëîâèÿõ íå ïåðå÷åðêèâàåò òàêîé âàæíîé ïðè÷èíû ïîðàæåíèÿ Ãåðìàíèè è â Ìîñêîâñêîé áèòâå, è âîîáùå â ìèíóâøåé âîéíå, êàê àâàíòþðèçì ôàøèñòñêèõ ëèäåðîâ.</w:t>
      </w:r>
    </w:p>
    <w:p>
      <w:pPr>
        <w:pStyle w:val="Style29"/>
        <w:spacing w:before="0" w:after="120"/>
        <w:ind w:hanging="0"/>
        <w:jc w:val="left"/>
        <w:rPr/>
      </w:pPr>
      <w:r>
        <w:rPr/>
        <w:t>Ñëó÷àé íà âîéíå èãðàåò ïîðîé âåñüìà áîëüøóþ ðîëü, ïîäîáíîå áûëî è â õîäå ýòîé áèòâû. Íî êðèòè÷åñêîå ïîëîæåíèå ïîä Ìîñêâîé ïðîäîëæàëîñü íå â òå÷åíèå îäíîãî — äâóõ ÷àñîâ, à äî äâóõ ìåñÿöåâ, è âûõîä èç íåãî çàâèñåë îò ââîäà â äåëî íå “ãðóïïû áîéöîâ”, à öåëûõ àðìèé. Ýòè ñèëû, ðåøèâøèå èñõîä êðèçèñà, îêàçàëèñü â ðóêàõ òîëüêî ñîâåòñêîãî êîìàíäîâàíèÿ.</w:t>
      </w:r>
    </w:p>
    <w:p>
      <w:pPr>
        <w:pStyle w:val="Style29"/>
        <w:spacing w:before="0" w:after="120"/>
        <w:ind w:hanging="0"/>
        <w:jc w:val="left"/>
        <w:rPr/>
      </w:pPr>
      <w:r>
        <w:rPr/>
        <w:t>Ïî-ìîåìó, ïîáåäà ïîä Ìîñêâîé áûëà ïîäãîòîâëåíà îòíþäü íå òîëüêî ïîèñòèíå ãåðîè÷åñêèìè óñèëèÿìè âîéñê, îáîðîíÿâøèõ åå â íîÿáðå, â òîì ÷èñëå è ìîñêîâñêèì îïîë÷åíèåì. Ýòà ïîáåäà áûëà èòîãîì âñåé áîðüáû íàðîäà è àðìèè íà÷èíàÿ ñ 22 èþíÿ.</w:t>
      </w:r>
    </w:p>
    <w:p>
      <w:pPr>
        <w:pStyle w:val="Style29"/>
        <w:spacing w:before="0" w:after="120"/>
        <w:ind w:hanging="0"/>
        <w:jc w:val="left"/>
        <w:rPr/>
      </w:pPr>
      <w:r>
        <w:rPr/>
        <w:t>Òåïåðü îá èñòîðè÷åñêîì çíà÷åíèè áèòâû. Íåêîòîðûå íàçûâàþò åå “áèòâîé çà Ìîñêâó”. ß ñ÷èòàþ, ÷òî ýòî ïðåóìåíüøàåò åå çíà÷åíèå. Øëî ñòîëêíîâåíèå äâóõ ãèãàíòñêèõ áîåñïîñîáíûõ ãðóïïèðîâîê â öåëÿõ óíè÷òîæåíèÿ äðóã äðóãà. Çàõâàò èëè óäåðæàíèå ìíîãèõ äåñÿòêîâ ãîðîäîâ, íàõîäÿùèõñÿ â ïîëîñå âîåííûõ äåéñòâèé, áûëî äåëîì âòîðîñòåïåííûì.</w:t>
      </w:r>
    </w:p>
    <w:p>
      <w:pPr>
        <w:pStyle w:val="Style29"/>
        <w:spacing w:before="0" w:after="120"/>
        <w:ind w:hanging="0"/>
        <w:jc w:val="left"/>
        <w:rPr/>
      </w:pPr>
      <w:r>
        <w:rPr/>
        <w:t>Çíà÷åíèå Ìîñêîâñêîé áèòâû ÷ðåçâû÷àéíî âåëèêî. Äåëî çäåñü íå ñòîëüêî â óäåðæàíèè ñòîëèöû, îòâîåâàíèè îñòàâëåííîé ðàíåå çåìëè, íàíåñåíèè ìîùíîãî óäàðà ïî ïðîòèâíèêó, ñêîëüêî â îáåñïå÷åíèè ïàóçû, çàõâàòå ñòðàòåãè÷åñêîé èíèöèàòèâû. “Îáîðîíèòåëüíîå ñðàæåíèå ïîä Ìîñêâîé â íîÿáðå — íà÷àëå äåêàáðÿ 1941 ãîäà çàâåðøèëî ïåðâûé, íàèáîëåå òÿæåëûé ýòàï áîðüáû Ñîâåòñêîãî Ñîþçà ñ ôàøèñòñêîé Ãåðìàíèåé. Ãåðìàíèÿ ìîãëà ðàññ÷èòûâàòü íà ïîáåäó ëèøü â “ìîëíèåíîñíîé âîéíå”. Ñðûâ òàêîé îïåðàöèè îçíà÷àë ïðîâàë âñåé åå âíåøíåïîëèòè÷åñêîé ïðîãðàììû. Ãåðìàíèÿ è åå ñîþçíèêè áûëè íå â ñîñòîÿíèè âûèãðàòü äëèòåëüíóþ âîéíó. Íåñìîòðÿ íà äîïóùåííûå çàòåì ñòàëèíñêèì ðóêîâîäñòâîì íîâûå ïðîñ÷åòû è ïîðàæåíèÿ Êðàñíîé Àðìèè, íîâóþ óòðàòó ëåòîì 1942 ãîäà çíà÷èòåëüíîé òåððèòîðèè, íåëüçÿ ãîâîðèòü î ñóùåñòâåííîì íàðóøåíèè òîãî ïðèìåðíîãî ðàâíîâåñèÿ, êîòîðîå óñòàíîâèëîñü âñëåäñòâèå ïîáåäû ïîä Ìîñêâîé. Íè÷óòü íå ïðåóìåíüøàÿ çíà÷åíèÿ ðàçãðîìà ôàøèñòñêèõ àðìèé ïîä Ñòàëèíãðàäîì, íåîáõîäèìî ïîìíèòü, ÷òî ýòà ïîáåäà ñòàëà âîçìîæíà ëèøü â óñëîâèÿõ, ñîçäàííûõ Ìîñêîâñêîé áèòâîé.</w:t>
      </w:r>
    </w:p>
    <w:p>
      <w:pPr>
        <w:pStyle w:val="Style29"/>
        <w:spacing w:before="0" w:after="120"/>
        <w:ind w:hanging="0"/>
        <w:jc w:val="left"/>
        <w:rPr/>
      </w:pPr>
      <w:r>
        <w:rPr/>
      </w:r>
    </w:p>
    <w:p>
      <w:pPr>
        <w:pStyle w:val="Style29"/>
        <w:ind w:hanging="0"/>
        <w:jc w:val="left"/>
        <w:rPr/>
      </w:pPr>
      <w:r>
        <w:rPr/>
      </w:r>
    </w:p>
    <w:p>
      <w:pPr>
        <w:pStyle w:val="Style26"/>
        <w:ind w:hanging="0"/>
        <w:jc w:val="left"/>
        <w:rPr/>
      </w:pPr>
      <w:r>
        <w:rPr/>
        <w:t xml:space="preserve">Âîåííûå äåéñòâèÿ ëåòîì è îñåíüþ 1942 ãîäà </w:t>
      </w:r>
    </w:p>
    <w:p>
      <w:pPr>
        <w:pStyle w:val="Style26"/>
        <w:ind w:hanging="0"/>
        <w:jc w:val="left"/>
        <w:rPr/>
      </w:pPr>
      <w:r>
        <w:rPr/>
      </w:r>
    </w:p>
    <w:p>
      <w:pPr>
        <w:pStyle w:val="Style29"/>
        <w:spacing w:before="0" w:after="120"/>
        <w:ind w:hanging="0"/>
        <w:jc w:val="left"/>
        <w:rPr/>
      </w:pPr>
      <w:r>
        <w:rPr/>
        <w:t xml:space="preserve">Ê âåñíå 1942 ãîäà ãèòëåðîâñêàÿ àðìèÿ åùå íàõîäèëàñü â 150 êì îò Ìîñêâû. Ôàøèñòñêàÿ Ãåðìàíèÿ íå òîëüêî âîñïîëíèëà ïîíåñåííûå ïîòåðè, íî è óâåëè÷èëà ñâîè âîîðóæåííûå ñèëû. Õîòÿ íåêîòîðûå ïðåäñòàâèòåëè ãåðìàíñêîãî êîìàíäîâàíèÿ è âûñêàçûâàëèñü çà íîâîå íàñòóïëåíèå íà Ìîñêâó è çà çàõâàò Ëåíèíãðàäà, ãèòëåðîâñêîå ðóêîâîäñòâî ðåøèëî îñíîâíîé óäàð íàíåñòè íà þãå. Òåïåðü ãëàâíîé çàäà÷åé îíî ñ÷èòàëî çàõâàò þæíûõ ðàéîíîâ, áîãàòûõ ñòðàòåãè÷åñêèì ñûðüåì. Â ïëàíèðóåìîì íàñòóïëåíèè íà ïåðâîå ìåñòî âûäâèãàëèñü âîåííî-ýêîíîìè÷åñêèå öåëè. Çàõâàò êàâêàçñêîé íåôòè ñòàë íåîáõîäèìûì óñëîâèåì äëÿ äàëüíåéøåãî âåäåíèÿ Ãåðìàíèåé âîéíû, òàê êàê òåõíèêà óæå íà÷àëà èñïûòûâàòü îñòðûé íåäîñòàòîê â ãîðþ÷åì. Êðîìå òîãî, çàâîåâàíèå </w:t>
      </w:r>
      <w:r>
        <w:rPr>
          <w:b/>
          <w:bCs/>
          <w:i/>
          <w:iCs/>
        </w:rPr>
        <w:t>Êàâêàçà</w:t>
      </w:r>
      <w:r>
        <w:rPr/>
        <w:t xml:space="preserve"> äîëæíî áûëî ïîáóäèòü Òóðöèþ ê âñòóïëåíèþ â âîéíó ïðîòèâ ÑÑÑÐ.</w:t>
      </w:r>
    </w:p>
    <w:p>
      <w:pPr>
        <w:pStyle w:val="Style29"/>
        <w:spacing w:before="0" w:after="120"/>
        <w:ind w:hanging="0"/>
        <w:jc w:val="left"/>
        <w:rPr/>
      </w:pPr>
      <w:r>
        <w:rPr/>
        <w:t>Ïëàíèðóÿ áîåâûå äåéñòâèÿ ëåòîì 1942 ãîäà, ñîâåòñêîå ðóêîâîäñòâî èñõîäèëî èç íåîáõîäèìîñòè ïåðåéòè ê âðåìåííîé îáîðîíå. Áûëî î÷åâèäíî, ÷òî ïðîòèâíèê âñå åùå èìåë ïðåâîñõîäñòâî â êîëè÷åñòâå âîéñê è òåõíèêè, âîèíñêèå ÷àñòè ïîñëå çèìíåãî íàñòóïëåíèÿ íóæäàëèñü â âîññòàíîâëåíèè ñèë, à ôîðìèðîâàíèå íîâûõ ñîåäèíåíèé ñäåðæèâàëîñü íåäîñòàòî÷íûì óðîâíåì ïðîèçâîäñòâà íîâåéøèõ âèäîâ âîîðóæåíèÿ è íåîáõîäèìîñòüþ åãî îñâîåíèÿ.</w:t>
      </w:r>
    </w:p>
    <w:p>
      <w:pPr>
        <w:pStyle w:val="Style29"/>
        <w:spacing w:before="0" w:after="120"/>
        <w:ind w:hanging="0"/>
        <w:jc w:val="left"/>
        <w:rPr/>
      </w:pPr>
      <w:r>
        <w:rPr/>
        <w:t xml:space="preserve">Íå ïîñ÷èòàâøèñü ñ êîìïåòåíòíûì ìíåíèåì ÷ëåíîâ Ñòàâêè, È.Â. Ñòàëèí ðåøèë, ÷òî ãëàâíûå ñîáûòèÿ âíîâü ðàçâåðíóòñÿ íà Ìîñêîâñêîì íàïðàâëåíèè, è ñîñðåäîòî÷èë çäåñü îñíîâíûå ñèëû. ß ñ÷èòàþ, ÷òî íåäîñòàòî÷íîå âíèìàíèå ê Þãî-Çàïàäíîìó íàïðàâëåíèþ îòðèöàòåëüíî ñêàçàëîñü íà äàëüíåéøåì õîäå âîåííûõ äåéñòâèé. </w:t>
      </w:r>
    </w:p>
    <w:p>
      <w:pPr>
        <w:pStyle w:val="Style29"/>
        <w:spacing w:before="0" w:after="120"/>
        <w:ind w:hanging="0"/>
        <w:jc w:val="left"/>
        <w:rPr/>
      </w:pPr>
      <w:r>
        <w:rPr/>
        <w:t xml:space="preserve">Íàñòóïëåíèå ôàøèñòñêèõ âîéñê â ìàå 1942 ãîäà íà÷àëîñü íà </w:t>
      </w:r>
      <w:r>
        <w:rPr>
          <w:b/>
          <w:bCs/>
          <w:i/>
          <w:iCs/>
        </w:rPr>
        <w:t>Êðûìñêîì ôðîíòå</w:t>
      </w:r>
      <w:r>
        <w:rPr/>
        <w:t>. Íàøè âîéñêà, ïîíåñÿ ñåðüåçíûå ïîòåðè, áûëè âûíóæäåíû ýâàêóèðîâàòüñÿ èç Êðûìà íà Òàìàíñêèé ïîëóîñòðîâ. Âñëåä çà ýòèì âðàã íà÷àë íîâûé øòóðì Ñåâàñòîïîëÿ. Ñèëû îêàçàëèñü íåðàâíû, è 4 èþëÿ ïîñëå 250-äíåâíîé ãåðîè÷åñêîé îáîðîíû ñîâåòñêèå âîéñêà îñòàâèëè ãîðîä.</w:t>
      </w:r>
    </w:p>
    <w:p>
      <w:pPr>
        <w:pStyle w:val="Style29"/>
        <w:spacing w:before="0" w:after="120"/>
        <w:ind w:hanging="0"/>
        <w:jc w:val="left"/>
        <w:rPr/>
      </w:pPr>
      <w:r>
        <w:rPr/>
        <w:t xml:space="preserve">Åùå áîëåå íåóäà÷íî ñëîæèëàñü îáñòàíîâêà â ðàéîíå </w:t>
      </w:r>
      <w:r>
        <w:rPr>
          <w:i/>
          <w:iCs/>
        </w:rPr>
        <w:t>Õàðüêîâà</w:t>
      </w:r>
      <w:r>
        <w:rPr/>
        <w:t>. Ïðåäïðèíÿòîå â ñåðåäèíå ìàÿ íà Þãî-Çàïàäíîì ôðîíòå íàñòóïëåíèå Êðàñíîé Àðìèè íå óäàëîñü: âîéñêà ïîïàëè â îêðóæåíèå, èç êîòîðîãî íåìíîãèå ÷àñòè ñìîãëè âûðâàòüñÿ.</w:t>
      </w:r>
    </w:p>
    <w:p>
      <w:pPr>
        <w:pStyle w:val="Style29"/>
        <w:spacing w:before="0" w:after="120"/>
        <w:ind w:hanging="0"/>
        <w:jc w:val="left"/>
        <w:rPr/>
      </w:pPr>
      <w:r>
        <w:rPr/>
        <w:t>Ñåðüåçíûì ïîðàæåíèåì ÿâëÿëèñü îêðóæåíèå è ãèáåëü 2-é àðìèè Âîëõîâñêîãî ôðîíòà, êîìàíäóþùèé êîòîðîé À.À. Âëàñîâ ñòàë ïðåäàòåëåì è îðãàíèçàòîðîì äåéñòâîâàâøåé ñîâìåñòíî ñ ãèòëåðîâñêèìè âîéñêàìè Ðóññêîé îñâîáîäèòåëüíîé àðìèè.</w:t>
      </w:r>
    </w:p>
    <w:p>
      <w:pPr>
        <w:pStyle w:val="Style29"/>
        <w:spacing w:before="0" w:after="120"/>
        <w:ind w:hanging="0"/>
        <w:jc w:val="left"/>
        <w:rPr/>
      </w:pPr>
      <w:r>
        <w:rPr/>
        <w:t>Ïðîäîëæàÿ íàñòóïëåíèå, íåìåöêî-ôàøèñòñêèå âîéñêà çàíÿëè Äîíáàññ, âûøëè â áîëüøóþ èçëó÷èíó Äîíà è âíîâü îâëàäåëè Ðîñòîâîì. Ãèòëåðîâñêîå êîìàíäîâàíèå ðåøèëî âåñòè îäíîâðåìåííî íàñòóïëåíèå íà Ñòàëèíãðàä è íà Êàâêàç. Îíî íå ñîìíåâàëîñü, ÷òî íà ýòîò ðàç äîñòèãíåò ïîñòàâëåííûõ öåëåé.</w:t>
      </w:r>
    </w:p>
    <w:p>
      <w:pPr>
        <w:pStyle w:val="Style26"/>
        <w:ind w:hanging="0"/>
        <w:jc w:val="left"/>
        <w:rPr/>
      </w:pPr>
      <w:r>
        <w:rPr/>
      </w:r>
    </w:p>
    <w:p>
      <w:pPr>
        <w:pStyle w:val="Style26"/>
        <w:ind w:hanging="0"/>
        <w:jc w:val="left"/>
        <w:rPr/>
      </w:pPr>
      <w:r>
        <w:rPr/>
      </w:r>
    </w:p>
    <w:p>
      <w:pPr>
        <w:pStyle w:val="Style26"/>
        <w:ind w:hanging="0"/>
        <w:jc w:val="left"/>
        <w:rPr/>
      </w:pPr>
      <w:r>
        <w:rPr/>
        <w:t>Áèòâà çà Êàâêàç</w:t>
      </w:r>
    </w:p>
    <w:p>
      <w:pPr>
        <w:pStyle w:val="Style29"/>
        <w:ind w:hanging="0"/>
        <w:jc w:val="left"/>
        <w:rPr/>
      </w:pPr>
      <w:r>
        <w:rPr>
          <w:b/>
          <w:bCs/>
          <w:i/>
          <w:iCs/>
        </w:rPr>
        <w:t>Áèòâà çà Êàâêàç</w:t>
      </w:r>
      <w:r>
        <w:rPr/>
        <w:t xml:space="preserve"> íà÷àëàñü â êîíöå èþëÿ 1942 ãîäà, è â òå÷åíèå ïÿòè ìåñÿöåâ ñîâåòñêèå âîéñêà ñäåðæèâàëè íàòèñê ïðîòèâíèêà.</w:t>
      </w:r>
    </w:p>
    <w:p>
      <w:pPr>
        <w:pStyle w:val="Style29"/>
        <w:ind w:hanging="0"/>
        <w:jc w:val="left"/>
        <w:rPr/>
      </w:pPr>
      <w:r>
        <w:rPr/>
        <w:t>Ãèòëåðîâöû çàõâàòèëè çíà÷èòåëüíóþ ÷àñòü Ñåâåðíîãî Êàâêàçà. Èõ îñòàíîâèëè íà ïîäñòóïàõ ê Îðäæîíèêèäçå, ó ïåðåâàëîâ Ãëàâíîãî Êàâêàçñêîãî õðåáòà, íà ×åðíîìîðñêîì ïîáåðåæüå — ó Íîâîðîññèéñêà.</w:t>
      </w:r>
    </w:p>
    <w:p>
      <w:pPr>
        <w:pStyle w:val="Style29"/>
        <w:ind w:hanging="0"/>
        <w:jc w:val="left"/>
        <w:rPr/>
      </w:pPr>
      <w:r>
        <w:rPr/>
        <w:t xml:space="preserve">Òî÷êà çðåíèÿ âåðõîâíîãî êîìàíäîâàíèÿ Ãåðìàíèè, ñëîæèâøàÿñÿ ê èñõîäó èþëÿ ôîðìóëèðîâàëàñü òàê: “Ñóäüáà Êàâêàçà áóäåò ðåøàòüñÿ ó Ñòàëèíãðàäà”. 31 èþëÿ Ãèòëåð ïðèêàçàë ïîâåðíóòü 4-þ òàíêîâóþ àðìèþ ñ êàâêàçñêîãî íàïðàâëåíèÿ íà ñòàëèíãðàäñêîå. Ñèëû ðâóùåéñÿ ê Ñòàëèíãðàäó ãðóïïèðîâêè ïðîòèâíèêà íàðàùèâàëèñü î÷åíü áûñòðî: â ñåðåäèíå èþëÿ îíà èìåëà 14, à â ñåðåäèíå àâãóñòà 39 äèâèçèé. Ñòàëèíãðàäñêîå íàïðàâëåíèå èç âñïîìîãàòåëüíîãî ïðåâðàùàëîñü â ãëàâíîå, ðåøàþùåå.              </w:t>
      </w:r>
    </w:p>
    <w:p>
      <w:pPr>
        <w:pStyle w:val="Style29"/>
        <w:ind w:hanging="0"/>
        <w:jc w:val="left"/>
        <w:rPr/>
      </w:pPr>
      <w:r>
        <w:rPr/>
        <w:t>Âî âòîðîé ïîëîâèíå àâãóñòà 1942 ãîäà íåìåöêî-ôàøèñòñêèå âîéñêà âîçîáíîâèëè àêòèâíûå íàñòóïàòåëüíûå äåéñòâèÿ íà Êàâêàçå, ñòðåìÿñü ëþáîé öåíîé ïðåîäîëåòü Ãëàâíûé Êàâêàçñêèé õðåáåò è îâëàäåòü íåôòåíîñíûìè ðàéîíàìè Ãðîçíîãî è Áàêó. ß äóìàþ, ÷òî íåîäîëèìîé ïðåãðàäîé íà èõ ïóòè ñòàëè íå õðåáòû Êàâêàçñêèõ ãîð, à ïîðàçèòåëüíàÿ ñòîéêîñòü, ìàññîâûé ãåðîèçì è âûñîêîå ìàñòåðñòâî ñîâåòñêèõ âîèíîâ, çàùèùàâøèõ Êàâêàç.</w:t>
      </w:r>
    </w:p>
    <w:p>
      <w:pPr>
        <w:pStyle w:val="Style29"/>
        <w:ind w:hanging="0"/>
        <w:jc w:val="left"/>
        <w:rPr/>
      </w:pPr>
      <w:r>
        <w:rPr/>
      </w:r>
    </w:p>
    <w:p>
      <w:pPr>
        <w:pStyle w:val="Style26"/>
        <w:ind w:hanging="0"/>
        <w:jc w:val="left"/>
        <w:rPr/>
      </w:pPr>
      <w:r>
        <w:rPr/>
        <w:t>Îáîðîíà Ñòàëèíãðàäà</w:t>
      </w:r>
    </w:p>
    <w:p>
      <w:pPr>
        <w:pStyle w:val="Style29"/>
        <w:ind w:hanging="0"/>
        <w:jc w:val="left"/>
        <w:rPr/>
      </w:pPr>
      <w:r>
        <w:rPr/>
        <w:t>Â íàñòóïëåíèè ëåòîì 1942 ãîäà ãåðìàíñêîå êîìàíäîâàíèå îñîáîå çíà÷åíèå ïðèäàâàëî âçÿòèþ Ñòàëèíãðàäà. Âûõîä ê Âîëãå äàâàë ïðîòèâíèêó âîçìîæíîñòü ïåðåðåçàòü ýòó âàæíóþ òðàíñïîðòíóþ àðòåðèþ, ïî êîòîðîé â öåíòðàëüíûå ðàéîíû äîñòàâëÿëèñü ñ þãà õëåá è íåôòü, ïðåäðåøèòü óñïåõ â áèòâå çà Êàâêàç.</w:t>
      </w:r>
    </w:p>
    <w:p>
      <w:pPr>
        <w:pStyle w:val="Style29"/>
        <w:ind w:hanging="0"/>
        <w:jc w:val="left"/>
        <w:rPr/>
      </w:pPr>
      <w:r>
        <w:rPr/>
        <w:t>Îáñòàíîâêà ïîä Ñòàëèíãðàäîì ñêëàäûâàëàñü äëÿ ñîâåòñêèõ âîéñê êðàéíå íåáëàãîïðèÿòíî. Íàñòóïàâøàÿ 6-ÿ íåìåöêàÿ àðìèÿ îáëàäàëà ïîäàâëÿþùèì ïðåèìóùåñòâîì â æèâîé ñèëå è âîîðóæåíèè. Ñ 17 èþëÿ ðàçâåðíóëèñü áîè íà ïîäñòóïàõ ê Ñòàëèíãðàäó. 23 àâãóñòà ïðîòèâíèêó óäàëîñü ïðîðâàòüñÿ ê Âîëãå ñåâåðíåå ãîðîäà. Ïîëîæåíèå ñòàëî êðèòè÷åñêèì. Ôàøèñòû ïîäâåðãàëè Ñòàëèíãðàä íåïðåðûâíûì áîìáàðäèðîâêàì. Ñîòíè çäàíèé áûëè ðàçðóøåíû, öåëûå ðàéîíû ïðåâðàùåíû â ðàçâàëèíû, ïîãèáëè ìíîãèå æèòåëè. 25 àâãóñòà â Ñòàëèíãðàäå áûëî ââåäåíî îñàäíîå ïîëîæåíèå. Ãîðîä ñòàë ôðîíòîì. Ïîïûòêà ãèòëåðîâöåâ çàõâàòèòü åãî óäàðîì ñ ñåâåðà âäîëü Âîëãè áûëà îòáèòà. Ôàøèñòîâ îñòàíîâèëè íà ñåâåðî-çàïàäíîé îêðàèíå Ñòàëèíãðàäà.</w:t>
      </w:r>
    </w:p>
    <w:p>
      <w:pPr>
        <w:pStyle w:val="Style29"/>
        <w:ind w:hanging="0"/>
        <w:jc w:val="left"/>
        <w:rPr/>
      </w:pPr>
      <w:r>
        <w:rPr/>
        <w:t>Ïðîäîëæàÿ íàðàùèâàòü ñèëû, ãèòëåðîâñêîå êîìàíäîâàíèå ñîñðåäîòî÷èëî ê êîíöó ñåíòÿáðÿ â ñîñòàâå ãðóïïû àðìèé, íàñòóïàâøåé íà Ñòàëèíãðàä, ñâûøå 80 äèâèçèé.</w:t>
      </w:r>
    </w:p>
    <w:p>
      <w:pPr>
        <w:pStyle w:val="Style29"/>
        <w:ind w:hanging="0"/>
        <w:jc w:val="left"/>
        <w:rPr/>
      </w:pPr>
      <w:r>
        <w:rPr/>
        <w:t>Ê ñåðåäèíå ñåíòÿáðÿ, êîãäà ïðîòèâíèê âïëîòíóþ ïîäîøåë ê ãîðîäó òàêæå ñ çàïàäà è þãî-çàïàäà, äàëüíåéøàÿ îáîðîíà Ñòàëèíãðàäà áûëà âîçëîæåíà íà 62-þ (êîìàíäóþùèé — ãåíåðàë-ìàéîð Ì.Ñ. Øóìèëîâ) àðìèþ. Â ãîðîäå ðàçâåðíóëèñü îæåñòî÷åííûå óëè÷íûå áîè. Çàùèòíèêè åãî, â ðÿäû êîòîðûõ âëèâàëèñü âñå íîâûå è íîâûå ïîïîëíåíèÿ, ïðîÿâëÿëè èñêëþ÷èòåëüíóþ ñòîéêîñòü è ìàññîâûé ãåðîèçì. Îñîáóþ ðîëü â ýòè òÿæåëûå äíè ñûãðàëà ãâàðäåéñêàÿ ñòðåëêîâàÿ äèâèçèÿ ïîä êîìàíäîâàíèåì ïîëêîâíèêà Í.Ô. Áàòþêà.</w:t>
      </w:r>
    </w:p>
    <w:p>
      <w:pPr>
        <w:pStyle w:val="Style29"/>
        <w:ind w:hanging="0"/>
        <w:jc w:val="left"/>
        <w:rPr/>
      </w:pPr>
      <w:r>
        <w:rPr/>
        <w:t>Íåîäíîêðàòíî èç ðóê â ðóêè ïåðåõîäèëè Ìàìàåâ êóðãàí, òåððèòîðèè òðàêòîðíîãî çàâîäà, çàâîäîâ “Áàððèêàäû” è “Êðàñíûé Îêòÿáðü”, óëèöû è äîìà. Ñîâåòñêèå ñîëäàòû ñòîÿëè íàñìåðòü. Èõ äåâèçîì ñòàëè ñëîâà ñíàéïåðà Âàñèëèÿ Çàéöåâà: “Çà Âîëãîé äëÿ íàñ çåìëè íåò!”</w:t>
      </w:r>
    </w:p>
    <w:p>
      <w:pPr>
        <w:pStyle w:val="Style29"/>
        <w:ind w:hanging="0"/>
        <w:jc w:val="left"/>
        <w:rPr/>
      </w:pPr>
      <w:r>
        <w:rPr/>
        <w:t>Íåñêîëüêî ðàç ôàøèñòñêèé ôþðåð íàçíà÷àë ñðîêè âçÿòèÿ Ñòàëèíãðàäà, íî òàê è íå äîæäàëñÿ ñîîáùåíèÿ î òîì, ÷òî Ñòàëèíãðàä ïàë. “Íàì îñòàëîñü äî Âîëãè îäèí êèëîìåòð, íî ìû íå ìîæåì åãî ïðîéòè”, — ïèñàë â òå äíè äîìîé îäèí èç íåñîñòîÿâøèõñÿ “çàâîåâàòåëåé Ñòàëèíãðàäà”.</w:t>
      </w:r>
      <w:r>
        <w:rPr>
          <w:rStyle w:val="FootnoteCharacters"/>
          <w:rStyle w:val="FootnoteAnchor"/>
        </w:rPr>
        <w:footnoteReference w:id="12"/>
      </w:r>
    </w:p>
    <w:p>
      <w:pPr>
        <w:pStyle w:val="Style29"/>
        <w:ind w:hanging="0"/>
        <w:jc w:val="left"/>
        <w:rPr/>
      </w:pPr>
      <w:r>
        <w:rPr/>
        <w:t>Â íà÷àëå íîÿáðÿ íà Âîëãå ïîÿâèëñÿ ëåä, ñâÿçü ñ ïðàâûì áåðåãîì íàðóøèëàñü, ó çàùèòíèêîâ ãîðîäà èññÿêàëè áîåïðèïàñû, ïðîäîâîëüñòâèå, ìåäèêàìåíòû. Â ýòèõ óñëîâèÿõ ïðîòèâíèê ïðåäïðèíÿë íîâûé øòóðì, íî çàùèòíèêè Ñòàëèíãðàäà âûñòîÿëè.</w:t>
      </w:r>
    </w:p>
    <w:p>
      <w:pPr>
        <w:pStyle w:val="Style29"/>
        <w:ind w:hanging="0"/>
        <w:jc w:val="left"/>
        <w:rPr/>
      </w:pPr>
      <w:r>
        <w:rPr/>
        <w:t>Ñîâåòñêèå âîéñêà ñîðâàëè ïëàíû ôàøèñòñêîãî êîìàíäîâàíèÿ, ñêîâàâ â ðàéîíå Ñòàëèíãðàäà ëó÷øèå åãî äèâèçèè. Â áèòâå íà Âîëãå ðåøàëàñü ñóäüáà âîéíû. ß ñ÷èòàþ, ÷òî ãåðîè÷åñêîé îáîðîíîé Ñòàëèíãðàäà è Êàâêàçà Âîîðóæåííûå Ñèëû Ñîâåòñêîãî Ñîþçà ïðåäîïðåäåëèëè êðàõ ñòðàòåãè÷åñêèõ ïëàíîâ ãèòëåðîâñêîãî áëîêà íà 1942 ãîä.</w:t>
      </w:r>
    </w:p>
    <w:p>
      <w:pPr>
        <w:pStyle w:val="Style29"/>
        <w:ind w:hanging="0"/>
        <w:jc w:val="left"/>
        <w:rPr/>
      </w:pPr>
      <w:r>
        <w:rPr/>
        <w:t>Êî âòîðîé ïîëîâèíå íîÿáðÿ 1942 ãîäà îáñòàíîâêà íà ñîâåòñêî-ãåðìàíñêîì ôðîíòå âñå åùå îñòàâàëàñü íàïðÿæåííîé. Îäíàêî ñòàíîâèëîñü î÷åâèäíûì, ÷òî ðóêîâîäñòâî ôàøèñòñêîé Ãåðìàíèè íå äîáèëîñü ïîñòàâëåííûõ â âîéíå ñ ÑÑÑÐ öåëåé.</w:t>
      </w:r>
    </w:p>
    <w:p>
      <w:pPr>
        <w:pStyle w:val="Style29"/>
        <w:ind w:hanging="0"/>
        <w:jc w:val="left"/>
        <w:rPr>
          <w:i/>
          <w:i/>
          <w:iCs/>
        </w:rPr>
      </w:pPr>
      <w:r>
        <w:rPr>
          <w:i/>
          <w:iCs/>
        </w:rPr>
        <w:t>Â èñòîðèè Âåëèêîé Îòå÷åñòâåííîé âîéíû ïåðâûé ïåðèîä áûë ñàìûì òðóäíûì äëÿ íàøåé Ðîäèíû. Ãèòëåðîâñêèå ïîë÷èùà çàõâàòèëè çíà÷èòåëüíóþ ÷àñòü ñîâåòñêîé òåððèòîðèè ñ åå íàñåëåíèåì è ýêîíîìèêîé. Îêàçàëàñü íàðóøåííîé ïëàíîìåðíàÿ ìîáèëèçàöèÿ ñèë è ñðåäñòâ íà íóæäû âîéíû, âîçíèêëà òðóäíåéøàÿ ïðîáëåìà ýâàêóàöèè îãðîìíûõ ìàññ ëþäåé è ìàòåðèàëüíûõ öåííîñòåé íà âîñòîê ñòðàíû. Êðàñíàÿ Àðìèÿ ïîíåñëà òÿæåëûå ïîòåðè, â ðåçóëüòàòå ÷åãî ÷èñëåííîå ïðåâîñõîäñòâî Ãåðìàíèè â ëþäÿõ è âîîðóæåíèè åùå áîëüøå âîçðîñëî. Íî ÿ ñ÷èòàþ, ÷òî îöåíêà èòîãîâ íà÷àëüíîãî ïåðèîäà âîéíû òîëüêî ñêâîçü ïðèçìó íåóäà÷ ñîâåòñêèõ âîéñê, áåç ó÷åòà ðÿäà äðóãèõ âàæíûõ ìîìåíòîâ ìîæåò ïðèâåñòè ê îäíîñòîðîííèì, à çíà÷èò, è íåâåðíûì âûâîäàì. Ïðèìåð òàêîãî âûâîäà ìû íàõîäèì â äíåâíèêå Ãàëüäåðà,</w:t>
      </w:r>
      <w:r>
        <w:rPr>
          <w:rStyle w:val="FootnoteCharacters"/>
          <w:rStyle w:val="FootnoteAnchor"/>
          <w:i/>
          <w:iCs/>
        </w:rPr>
        <w:footnoteReference w:id="13"/>
      </w:r>
      <w:r>
        <w:rPr>
          <w:i/>
          <w:iCs/>
        </w:rPr>
        <w:t xml:space="preserve"> êîòîðûé 3 èþëÿ 1941 ãîäà ñäåëàë ñëåäóþùóþ çàïèñü: “Íå áóäåò ïðåóâåëè÷åíèåì, åñëè ÿ ñêàæó, ÷òî êàìïàíèÿ ïðîòèâ Ðîññèè âûèãðàíà â òå÷åíèå 14 äíåé”. Çàïèñü â äíåâíèêå Ãàëüäåðà ñâèäåòåëüñòâóåò î òîì, ÷òî îí ñ÷èòàë ãëàâíóþ çàäà÷ó âîéíû ïðîòèâ ÑÑÑÐ  ðåøåííîé. Íà ñëåäóþùèé äåíü, 4 èþëÿ, óæå ñàì Ãèòëåð õâàñòëèâî çàÿâèë: “ß âñå âðåìÿ ñòàðàþñü ïîñòàâèòü ñåáÿ â ïîëîæåíèå ïðîòèâíèêà. Ïðàêòè÷åñêè îí âîéíó óæå ïðîèãðàë”.</w:t>
      </w:r>
      <w:r>
        <w:rPr>
          <w:rStyle w:val="FootnoteCharacters"/>
          <w:rStyle w:val="FootnoteAnchor"/>
          <w:i/>
          <w:iCs/>
        </w:rPr>
        <w:footnoteReference w:id="14"/>
      </w:r>
    </w:p>
    <w:p>
      <w:pPr>
        <w:pStyle w:val="Style29"/>
        <w:ind w:hanging="0"/>
        <w:jc w:val="left"/>
        <w:rPr>
          <w:i/>
          <w:i/>
          <w:iCs/>
        </w:rPr>
      </w:pPr>
      <w:r>
        <w:rPr>
          <w:i/>
          <w:iCs/>
        </w:rPr>
        <w:t xml:space="preserve">Â öåëîì ïåðâûé ïåðèîä âîéíû áûë ñàìûì òÿæåëûì äëÿ ñîâåòñêîãî íàðîäà è åãî âîîðóæåííûõ ñèë. Âîéñêà ôàøèñòñêîé Ãåðìàíèè çàõâàòèëè ÷àñòü ñîâåòñêîé òåððèòîðèè, íà êîòîðîé äî âîéíû ïðîæèâàëî îêîëî 42% íàñåëåíèÿ. Îäíàêî ôàøèñòñêàÿ Ãåðìàíèÿ íå äîáèëàñü ïîñòàâëåííûõ öåëåé â âîéíå ñ ÑÑÑÐ. Åå ïîëèòè÷åñêèå è âîåííûå ïëàíû ïîòåðïåëè êðàõ. </w:t>
      </w:r>
    </w:p>
    <w:p>
      <w:pPr>
        <w:pStyle w:val="Style29"/>
        <w:spacing w:before="0" w:after="120"/>
        <w:ind w:hanging="0"/>
        <w:jc w:val="left"/>
        <w:rPr>
          <w:i/>
          <w:i/>
          <w:iCs/>
        </w:rPr>
      </w:pPr>
      <w:r>
        <w:rPr>
          <w:i/>
          <w:iCs/>
        </w:rPr>
        <w:t xml:space="preserve">Â ðåçóëüòàòå îãðîìíîé ðàáîòû ïàðòèè è ïðàâèòåëüñòâà, ãåðîè÷åñêèõ óñèëèé òðóäÿùèõñÿ ÑÑÑÐ ê êîíöó 1942 ãîäà áûëî ñîçäàíî ñëàæåííîå è áûñòðî ðàñòóùåå âîåííîå õîçÿéñòâî. Áîåâûå è òðóäîâûå ïîäâèãè ñîâåòñêîãî íàðîäà îáóñëîâèëè êîðåííîé ïåðåëîì â õîäå áîðüáû ñ ôàøèñòñêîé Ãåðìàíèåé â ñâîþ ïîëüçó. Â ñóðîâûõ áîÿõ âîçðîñëè ïîëèòè÷åñêàÿ çàêàëêà è áîåâîå ìàñòåðñòâî êîìàíäèðîâ, âñåãî ëè÷íîãî ñîñòàâà Ñîâåòñêîé Àðìèè. Áûë ïðèîáðåòåí ïðàêòè÷åñêèé îïûò â îðãàíèçàöèè îáîðîíû, íàñòóïëåíèÿ è âñåõ âèäîâ îáåñïå÷åíèÿ âîéñê è èõ áîåâûõ äåéñòâèé, â âîïðîñàõ ñîçäàíèÿ è èñïîëüçîâàíèÿ ðåçåðâîâ, îðãàíèçàöèè áîåâîãî ïðèìåíåíèÿ ðàçëè÷íûõ ðîäîâ âîéñê, à òàêæå âèäîâ Âîîðóæåííûõ Ñèë. ß äóìàþ, ÷òî ê êîíöó ïåðâîãî ïåðèîäà âîéíû Ñîâåòñêàÿ Àðìèÿ ñòàëà áîëåå ñèëüíîé è îïûòíîé, ñïîñîáíîé ðåøàòü ñëîæíûå çàäà÷è, íàïðàâëåííûå íà ðàçãðîì âðàãà. </w:t>
      </w:r>
    </w:p>
    <w:p>
      <w:pPr>
        <w:pStyle w:val="Style25"/>
        <w:spacing w:lineRule="auto" w:line="240" w:before="0" w:after="0"/>
        <w:ind w:hanging="0"/>
        <w:jc w:val="left"/>
        <w:rPr/>
      </w:pPr>
      <w:r>
        <w:rPr/>
        <w:t>Âòîðîé ïåðèîä âîéíû</w:t>
      </w:r>
    </w:p>
    <w:p>
      <w:pPr>
        <w:pStyle w:val="Style25"/>
        <w:spacing w:lineRule="auto" w:line="240" w:before="0" w:after="0"/>
        <w:ind w:hanging="0"/>
        <w:jc w:val="left"/>
        <w:rPr/>
      </w:pPr>
      <w:r>
        <w:rPr/>
      </w:r>
    </w:p>
    <w:p>
      <w:pPr>
        <w:pStyle w:val="Style25"/>
        <w:spacing w:lineRule="auto" w:line="240" w:before="0" w:after="0"/>
        <w:ind w:hanging="0"/>
        <w:jc w:val="left"/>
        <w:rPr/>
      </w:pPr>
      <w:r>
        <w:rPr/>
        <w:t>(19 íîÿáðÿ 1942 ãîäà — êîíåö 1943 ãîäà)</w:t>
      </w:r>
      <w:r>
        <w:rPr>
          <w:rStyle w:val="FootnoteCharacters"/>
          <w:rStyle w:val="FootnoteAnchor"/>
          <w:rFonts w:cs="Journal;Times New Roman"/>
          <w:b/>
          <w:sz w:val="32"/>
          <w:szCs w:val="32"/>
        </w:rPr>
        <w:footnoteReference w:id="15"/>
      </w:r>
    </w:p>
    <w:p>
      <w:pPr>
        <w:pStyle w:val="Style25"/>
        <w:spacing w:lineRule="auto" w:line="240" w:before="0" w:after="0"/>
        <w:ind w:hanging="0"/>
        <w:jc w:val="left"/>
        <w:rPr/>
      </w:pPr>
      <w:r>
        <w:rPr/>
      </w:r>
    </w:p>
    <w:p>
      <w:pPr>
        <w:pStyle w:val="Style26"/>
        <w:ind w:hanging="0"/>
        <w:jc w:val="left"/>
        <w:rPr/>
      </w:pPr>
      <w:r>
        <w:rPr/>
        <w:t xml:space="preserve">Êîíòðíàñòóïëåíèå Ñîâåòñêèõ âîéñê </w:t>
      </w:r>
    </w:p>
    <w:p>
      <w:pPr>
        <w:pStyle w:val="Style26"/>
        <w:ind w:hanging="0"/>
        <w:jc w:val="left"/>
        <w:rPr/>
      </w:pPr>
      <w:r>
        <w:rPr/>
      </w:r>
    </w:p>
    <w:p>
      <w:pPr>
        <w:pStyle w:val="Style26"/>
        <w:ind w:hanging="0"/>
        <w:jc w:val="left"/>
        <w:rPr/>
      </w:pPr>
      <w:r>
        <w:rPr/>
        <w:t>ïîä Ñòàëèíãðàäîì</w:t>
      </w:r>
    </w:p>
    <w:p>
      <w:pPr>
        <w:pStyle w:val="Style29"/>
        <w:spacing w:before="0" w:after="120"/>
        <w:ind w:hanging="0"/>
        <w:jc w:val="left"/>
        <w:rPr/>
      </w:pPr>
      <w:r>
        <w:rPr/>
        <w:t>Ïî-ìîåìó, äëÿ ïåðåõîäà â êîíòðíàñòóïëåíèå áûë áåçîøèáî÷íî èçáðàí òîò íàèáîëåå áëàãîïðèÿòíûé ìîìåíò, êîãäà âîéñêà ïðîòèâíèêà áûëè ïðåäåëüíî èçìîòàíû, ïîëíîñòüþ èñ÷åðïàëè ñâîè íàñòóïàòåëüíûå âîçìîæíîñòè, íî îñíîâàòåëüíî çàêðåïèòüñÿ íà äîñòèãíóòûõ ðóáåæàõ, ñîçäàòü ïðî÷íóþ ñèñòåìó îáîðîíû åùå íå óñïåëè.</w:t>
      </w:r>
    </w:p>
    <w:p>
      <w:pPr>
        <w:pStyle w:val="Style29"/>
        <w:spacing w:before="0" w:after="120"/>
        <w:ind w:hanging="0"/>
        <w:jc w:val="left"/>
        <w:rPr/>
      </w:pPr>
      <w:r>
        <w:rPr/>
        <w:t>Èñòîðè÷åñêîå êîíòðíàñòóïëåíèå ñîâåòñêèõ âîéñê íà÷àëîñü 19 íîÿáðÿ 1942 ãîäà ïîñëå ìîùíîé àðòèëëåðèéñêîé ïîäãîòîâêè óäàðàìè àðìåéñêèõ ñîåäèíåíèé Þãî-Çàïàäíîãî è Äîíñêîãî ôðîíòîâ. 20 íîÿáðÿ íà÷àëè íàñòóïëåíèå è âîéñêà Ñòàëèíãðàäñêîãî ôðîíòà. Òàíêîâûå è ìåõàíèçèðîâàííûå ñîåäèíåíèÿ Þãî-Çàïàäíîãî è Ñòàëèíãðàäñêîãî ôðîíòîâ, îòðàæàÿ êîíòðóäàðû è îïðîêèäûâàÿ çàñëîíû âðàãà, óñòðåìèëèñü íàâñòðå÷ó äðóã äðóãó. Ñòðåëêîâûå âîéñêà ôîðñèðîâàííî ïðîäâèãàëèñü âïåðåä, çàêðåïëÿÿ óñïåõè òàíêèñòîâ. Ñ âîçäóõà, êàê òîëüêî óëó÷øàëàñü ïîãîäà, ïðîòèâíèêà øòóðìîâàëè è áîìáèëè ñîâåòñêèå àâèàòîðû. 23 íîÿáðÿ â 16 ÷àñîâ ïåðåäîâûå ÷àñòè Þãî-Çàïàäíîãî è Ñòàëèíãðàäñêîãî ôðîíòîâ âñòðåòèëèñü â íàìå÷åííîì ðàéîíå íà çàñíåæåííîé ðàâíèíå îêîëî õóòîðà Ñîâåòñêèé. Áûëà îêðóæåíà ãðóïïèðîâêà ïðîòèâíèêà îáùåé ÷èñëåííîñòüþ 330 òûñ. ÷åëîâåê. Ñ ïîäõîäîì ñòðåëêîâûõ ñîåäèíåíèé áûë ñîçäàí ñïëîøíîé âíóòðåííèé ôðîíò îêðóæåíèÿ. Ê êîíöó íîÿáðÿ ñîâåòñêèå âîéñêà îáðàçîâàëè áîëåå ÷åì ïÿòèñîòêèëîìåòðîâîå êîëüöî âíåøíåãî îêðóæåíèÿ. Ñìåëî çàäóìàííàÿ, òùàòåëüíî ïîäãîòîâëåííàÿ, êðóïíåéøàÿ â èñòîðèè âîéí îïåðàöèÿ íà îêðóæåíèå áûëà áëåñòÿùå îñóùåñòâëåíà Âîîðóæåííûìè ñèëàìè Ñîâåòñêîãî Ñîþçà.</w:t>
      </w:r>
    </w:p>
    <w:p>
      <w:pPr>
        <w:pStyle w:val="Style29"/>
        <w:spacing w:before="20" w:after="120"/>
        <w:ind w:hanging="0"/>
        <w:jc w:val="left"/>
        <w:rPr/>
      </w:pPr>
      <w:r>
        <w:rPr/>
        <w:t>ß ñ÷èòàþ, ÷òî âàæíûì ôàêòîðîì óñïåõà îïåðàöèè íà îêðóæåíèå ïîñëóæèëî âîçðîñøåå ïîëêîâîä÷åñêîå èñêóññòâî âîåíà÷àëüíèêîâ Êðàñíîé Àðìèè. Òâîð÷åñêè ñìåëûì áûë ñàì çàìûñåë ñòîëü ãðàíäèîçíîé îïåðàöèè, ãëóáîêî ïðîäóìàííûì è âñåñòîðîííå îáîñíîâàííûì áûë åå ïëàí. Ñóùåñòâåííîé ïðåäïîñûëêîé óñïåõà êîíòðíàñòóïëåíèÿ ïîñëóæèëà âñåñòîðîííÿÿ èíòåíñèâíàÿ åãî ïîäãîòîâêà. Íà÷àëàñü îíà â ïåðâîé ïîëîâèíå îêòÿáðÿ è ïðîâîäèëàñü ñêðûòíî, ñ óìåëûì èñïîëüçîâàíèåì âñåõ ñðåäñòâ è ñïîñîáîâ äåçèíôîðìàöèè ïðîòèâíèêà è îïåðàòèâíîé ìàñêèðîâêè. Òåì ñàìûì äîñòèãàëàñü îøåëîìèâøàÿ ïðîòèâíèêà âíåçàïíîñòü êîíòðíàñòóïëåíèÿ. Âðàæåñêàÿ ðàçâåäêà òàê è íå ñóìåëà ðàñêðûòü çàìûñëû ñîâåòñêîãî êîìàíäîâàíèÿ è ãðóïïèðîâêó ñîâåòñêèõ âîéñê. Âñåãî çà íåäåëþ äî íà÷àëà êîíòðíàñòóïëåíèÿ ïîä Ñòàëèíãðàäîì êîìàíäîâàíèå ñóõîïóòíûõ ñèë Ãåðìàíèè äîêëàäûâàëî, ÷òî â ðàéîíå Äîíà “äëÿ ðàçâåðòûâàíèÿ øèðîêèõ îïåðàöèé ïðîòèâíèê íå ðàñïîëàãàåò äîñòàòî÷íûì êîëè÷åñòâîì ñèë”. Âïîñëåäñòâèè íà÷àëüíèê øòàáà îïåðàòèâíîãî ðóêîâîäñòâà ãèòëåðîâñêîé ñòàâêè ïðèçíàë: “Â íîÿáðå 1942 ãîäà... ìû ïðîñìîòðåëè ñîñðåäîòî÷åíèå êðóïíûõ ñèë ðóññêèõ íà ôëàíãå 6-é àðìèè íà Äîíó”.</w:t>
      </w:r>
    </w:p>
    <w:p>
      <w:pPr>
        <w:pStyle w:val="Style29"/>
        <w:spacing w:before="20" w:after="120"/>
        <w:ind w:hanging="0"/>
        <w:jc w:val="left"/>
        <w:rPr/>
      </w:pPr>
      <w:r>
        <w:rPr/>
        <w:t>12 äåêàáðÿ ãèòëåðîâñêîå êîìàíäîâàíèå ïðåäïðèíÿëî ïîïûòêó ïðîðâàòü áëîêàäó óäàðîì èç ðàéîíà ïîñåëêà Êîòåëüíèêîâñêèé, ãäå áûëà ñîçäàíà ìîùíàÿ óäàðíàÿ ãðóïïèðîâêà â ñîñòàâå 13 äèâèçèé, â òîì ÷èñëå òàíêîâûõ, ìîòîðèçîâàííûõ è ðÿäà äðóãèõ ÷àñòåé, âêëþ÷àÿ áàòàëüîí íîâåéøèõ òàíêîâ “òèãð”, âïåðâûå ïðèìåíÿâøèõñÿ íà ñîâåòñêî-ãåðìàíñêîì ôðîíòå. Îäíàêî, ââåäÿ â áîé 2-þ ãâàðäåéñêóþ àðìèþ (êîìàíäóþùèé — ãåíåðàë-ëåéòåíàíò Ð.ß. Ìàëèíîâñêèé), ñîâåòñêîå êîìàíäîâàíèå ñóìåëî îñòàíîâèòü, à çàòåì è ðàçãðîìèòü ôàøèñòñêèå ñîåäèíåíèÿ. Ïî÷òè îäíîâðåìåííî ñ Êîòåëüíèêîâñêîé îïåðàöèåé ñåâåðî-çàïàäíåå Ñòàëèíãðàäà ðàçâåðíóëîñü íàñòóïëåíèå ñîâåòñêèõ âîéñê íà Ñðåäíåì Äîíó, êîòîðîå âûíóäèëî ôàøèñòîâ îêîí÷àòåëüíî îòêàçàòüñÿ îò ìûñëè îñâîáîäèòü îêðóæåííóþ ãðóïïèðîâêó.</w:t>
      </w:r>
    </w:p>
    <w:p>
      <w:pPr>
        <w:pStyle w:val="Style29"/>
        <w:spacing w:before="20" w:after="120"/>
        <w:ind w:hanging="0"/>
        <w:jc w:val="left"/>
        <w:rPr/>
      </w:pPr>
      <w:r>
        <w:rPr/>
        <w:t>Ñîâåòñêîå êîìàíäîâàíèå ïðåäëîæèëî ãèòëåðîâöàì ïðåêðàòèòü ñîïðîòèâëåíèå è êàïèòóëèðîâàòüñÿ. Íî ýòî ïðåäëîæåíèå áûëî îòêëîíåíî.</w:t>
      </w:r>
    </w:p>
    <w:p>
      <w:pPr>
        <w:pStyle w:val="Style29"/>
        <w:spacing w:before="20" w:after="120"/>
        <w:ind w:hanging="0"/>
        <w:jc w:val="left"/>
        <w:rPr/>
      </w:pPr>
      <w:r>
        <w:rPr/>
        <w:t>Îïåðàöèÿ ïî ëèêâèäàöèè îêðóæåííîé ãðóïïèðîâêè áûëà âîçëîæåíà íà âîéñêà Äîíñêîãî ôðîíòà. Îáùåå ðóêîâîäñòâî îñóùåñòâëÿë ïðåäñòàâèòåëü Ñòàâêè ãåíåðàë-ïîëêîâíèê Í.Í. Âîðîíîâ. 10 ÿíâàðÿ 1943 ãîäà ñîâåòñêèå âîéñêà ïåðåøëè â íàñòóïëåíèå, à 2 ôåâðàëÿ ãåíåðàë-ôåëüäìàðøàë Ïàóëþñ, îñóùåñòâëÿâøèé îáùåå ðóêîâîäñòâî ãðóïïèðîâêîé, ïîäïèñàë àêò î êàïèòóëÿöèè. Â ÿíâàðå — ôåâðàëå 1943 ãîäà â õîäå áîåâ áûëè âçÿòû â ïëåí 91 545 ñîëäàò è îôèöåðîâ, â òîì ÷èñëå 24 ãåíåðàëà.</w:t>
      </w:r>
    </w:p>
    <w:p>
      <w:pPr>
        <w:pStyle w:val="Style29"/>
        <w:spacing w:before="20" w:after="120"/>
        <w:ind w:hanging="0"/>
        <w:jc w:val="left"/>
        <w:rPr/>
      </w:pPr>
      <w:r>
        <w:rPr/>
        <w:t>ß ñ÷èòàþ, ÷òî áèòâà íà Âîëãå ñòàëà êðóïíåéøèì âîåííî-ïîëèòè÷åñêèì ïîðàæåíèåì ãåðìàíñêîãî ôàøèçìà. Îíà ñûãðàëà ðåøàþùóþ ðîëü â îñóùåñòâëåíèè êîðåííîãî ïåðåëîìà â Âåëèêîé Îòå÷åñòâåííîé âîéíå è ïîâëèÿëà íà âåñü õîä âòîðîé ìèðîâîé âîéíû.</w:t>
      </w:r>
    </w:p>
    <w:p>
      <w:pPr>
        <w:pStyle w:val="Style29"/>
        <w:spacing w:before="20" w:after="120"/>
        <w:ind w:hanging="0"/>
        <w:jc w:val="left"/>
        <w:rPr/>
      </w:pPr>
      <w:r>
        <w:rPr>
          <w:b/>
          <w:bCs/>
          <w:i/>
          <w:iCs/>
        </w:rPr>
        <w:t>Ñîêðóøèòåëüíîå ïîðàæåíèå ïîä Ñòàëèíãðàäîì</w:t>
      </w:r>
      <w:r>
        <w:rPr/>
        <w:t>, ãäå ïðîòèâíèê ïîòåðÿë îêîëî 25% ñâîåé àðìèè íà âîñòîêå, äî îñíîâàíèÿ ïîòðÿñëî ãèòëåðîâñêóþ èìïåðèþ, ðåçêî ïîäîðâàëî ìîðàëüíûõ äóõ åå àðìèè è íàñåëåíèÿ. Â Ãåðìàíèè áûë îáúÿâëåí òðåõäíåâíûé òðàóð.</w:t>
      </w:r>
    </w:p>
    <w:p>
      <w:pPr>
        <w:pStyle w:val="Style29"/>
        <w:spacing w:before="20" w:after="120"/>
        <w:ind w:hanging="0"/>
        <w:jc w:val="left"/>
        <w:rPr/>
      </w:pPr>
      <w:r>
        <w:rPr>
          <w:b/>
          <w:bCs/>
          <w:i/>
          <w:iCs/>
        </w:rPr>
        <w:t xml:space="preserve">Ñòàëèíãðàäñêàÿ áèòâà </w:t>
      </w:r>
      <w:r>
        <w:rPr/>
        <w:t xml:space="preserve"> ïîäíÿëà àâòîðèòåò ÑÑÑÐ êàê ãîñóäàðñòâ, ñïîñîáíîãî ñïàñòè ÷åëîâå÷åñòâî îò ôàøèçìà, ïðèâåëà ê íîâîìó ìîùíîìó ïîäúåìó äâèæåíèÿ Ñîïðîòèâëåíèÿ â îêêóïèðîâàííûõ ñòðàíàõ Åâðîïû, ñïîñîáñòâîâàëà óêðåïëåíèþ àíòèãèòëåðîâñêîé êîàëèöèè.</w:t>
      </w:r>
    </w:p>
    <w:p>
      <w:pPr>
        <w:pStyle w:val="Style29"/>
        <w:spacing w:before="20" w:after="120"/>
        <w:ind w:hanging="0"/>
        <w:jc w:val="left"/>
        <w:rPr/>
      </w:pPr>
      <w:r>
        <w:rPr/>
        <w:t>ß ñ÷èòàþ ñàìûì âàæíûì òî, ÷òî ïîáåäà íà Âîëãå ïîëîæèëà íà÷àëî êîðåííîìó ïåðåëîìó êàê â õîäå Âåëèêîé Îòå÷åñòâåííîé âîéíû, òàê è âñåé âòîðîé ìèðîâîé âîéíû. Ñîâåòñêèå âîéñêà ïðî÷íî îâëàäåëè ñòðàòåãè÷åñêîé èíèöèàòèâîé â âîéíå è íå âûïóñêàëè åå èç ñâîèõ ðóê âïëîòü äî ïîáåäîíîñíîãî çàâåðøåíèÿ âîéíû.</w:t>
      </w:r>
    </w:p>
    <w:p>
      <w:pPr>
        <w:pStyle w:val="Style29"/>
        <w:spacing w:before="20" w:after="120"/>
        <w:ind w:hanging="0"/>
        <w:jc w:val="left"/>
        <w:rPr/>
      </w:pPr>
      <w:r>
        <w:rPr/>
        <w:t xml:space="preserve">Íå ìåíåå âàæíî òî, ÷òî ãèòëåðîâñêàÿ âîåííàÿ ìàøèíà áûëà ïîòðÿñåíà äî îñíîâàíèÿ è îêàçàëàñü â ñîñòîÿíèè òÿæåëîãî êðèçèñà. Ðóõíóëè ðàñ÷åòû Ãèòëåðà íà ðàçãðîì Êðàñíîé Àðìèè. Ãåðìàíñêîå âîåííîå êîìàíäîâàíèå âûíóæäåíî áûëî îðèåíòèðîâàòüñÿ íà çàòÿæíóþ âîéíó ïðîòèâ ÑÑÑÐ. Ãèòëåð ïðèçíàë, ÷òî “âîçìîæíîñòü îêîí÷àíèÿ âîéíû íà Âîñòîêå ïîñðåäñòâîì íàñòóïëåíèÿ áîëåå íå ñóùåñòâóåò”. </w:t>
      </w:r>
    </w:p>
    <w:p>
      <w:pPr>
        <w:pStyle w:val="Style29"/>
        <w:spacing w:before="20" w:after="120"/>
        <w:ind w:hanging="0"/>
        <w:jc w:val="left"/>
        <w:rPr/>
      </w:pPr>
      <w:r>
        <w:rPr/>
        <w:t xml:space="preserve">Ìèëèòàðèñòñêàÿ ßïîíèÿ è Òóðöèÿ, ãîòîâèâøèåñÿ ïîñëå çàõâàòà íåìåöêî-ôàøèñòñêîé àðìèåé Ñòàëèíãðàäà âñòóïèòü â âîéíó ïðîòèâ Ñîâåòñêîãî Ñîþçà, îòêàçàëèñü îò ñâîèõ íàìåðåíèé. À ôàøèñòñêèå ïðàâèòåëè Ðóìûíèè, Èòàëèè, Âåíãðèè è Ôèíëÿíäèè ñòàëè èñêàòü ïóòè âûâîäà ñâîèõ ñòðàí èç âîéíû. Ñîêðóøèòåëüíûé ðàçãðîì íåìåöêî-ôàøèñòñêèõ çàõâàò÷èêîâ íà Âîëãå çàìåòíî óêðåïèë âåðó â ïîáåäó âñåõ ñòðàí àíòèãèòëåðîâñêîé êîàëèöèè, âêëþ÷àÿ ÑØÀ è Àíãëèþ. Ñòàëèíãðàäñêàÿ ïîáåäà ñîâåòñêèõ âîéñê îêàçàëà îãðîìíîå âîçäåéñòâèå íà äâèæåíèå àíòèôàøèñòñêîãî Ñîïðîòèâëåíèÿ â åâðîïåéñêèõ ñòðàíàõ. Óêðåïèëàñü âåðà â ïîáåäó íàä ôàøèçìîì ó ïàòðèîòîâ Þãîñëàâèè, Ïîëüøè, ×åõîñëîâàêèè, Áîëãàðèè, Ôðàíöèè è äðóãèõ ñòðàí Âîñòî÷íîé è Çàïàäíîé Åâðîïû. </w:t>
      </w:r>
    </w:p>
    <w:p>
      <w:pPr>
        <w:pStyle w:val="Style29"/>
        <w:spacing w:before="20" w:after="120"/>
        <w:ind w:hanging="0"/>
        <w:jc w:val="left"/>
        <w:rPr/>
      </w:pPr>
      <w:r>
        <w:rPr/>
        <w:t>Âîçðîñ ìåæäóíàðîäíûé ïðåñòèæ Ñîâåòñêîãî ãîñóäàðñòâà è åãî Âîîðóæåííûõ Ñèë. Íàðîäû ìèðà åùå áîëåå óáåäèëèñü, ÷òî òîëüêî ÑÑÑÐ ñïîñîáåí “ñëîìàòü õðåáåò” ôàøèñòñêîìó àãðåññîðó.</w:t>
      </w:r>
      <w:r>
        <w:rPr>
          <w:rStyle w:val="FootnoteCharacters"/>
          <w:rStyle w:val="FootnoteAnchor"/>
        </w:rPr>
        <w:footnoteReference w:id="16"/>
      </w:r>
    </w:p>
    <w:p>
      <w:pPr>
        <w:pStyle w:val="Style29"/>
        <w:spacing w:before="20" w:after="120"/>
        <w:ind w:hanging="0"/>
        <w:jc w:val="left"/>
        <w:rPr/>
      </w:pPr>
      <w:r>
        <w:rPr/>
        <w:t>Â õîäå áîåâ ïî ðàçãðîìó îêðóæåííîé ïîä Ñòàëèíãðàäîì ãèòëåðîâñêîé ãðóïïèðîâêè Êðàñíàÿ Àðìèÿ ïåðåøëà â íàñòóïëåíèå ïî âñåìó ôðîíòó. Áèòâà íà Âîëãå ïðåäðåøèëà èñõîä áîåâ íà Ñåâåðíîì Êàâêàçå. Ñîçäàëàñü óãðîçà îêðóæåíèÿ ñåâåðîêàâêàçñêîé ãðóïïèðîâêè ïðîòèâíèêà, è îí íà÷àë îòõîä. Ê ñåðåäèíå ôåâðàëÿ 1943 ãîäà áîëüøàÿ ÷àñòü Ñåâåðíîãî Êàâêàçà áûëà îñâîáîæäåíà.</w:t>
      </w:r>
    </w:p>
    <w:p>
      <w:pPr>
        <w:pStyle w:val="Style29"/>
        <w:spacing w:before="20" w:after="120"/>
        <w:ind w:hanging="0"/>
        <w:jc w:val="left"/>
        <w:rPr/>
      </w:pPr>
      <w:r>
        <w:rPr/>
        <w:t>Â íàñòóïëåíèè Êðàñíîé Àðìèè îñîáîå ìåñòî ïðèíàäëåæèò îïåðàöèè íà ñåâåðî-çàïàäíîì ó÷àñòêå ñîâåòñêî-ãåðìàíñêîãî ôðîíòà. Â õîäå íåå 12-18 ÿíâàðÿ 1943 ãîäà áûëî ðàçîðâàíî êîëüöî âðàæåñêîé áëîêàäû Ëåíèíãðàäà. Ãåðîè÷åñêèé ãîðîä ïîëó÷èë ïðÿìóþ ñâÿçü ñî ñòðàíîé.</w:t>
      </w:r>
    </w:p>
    <w:p>
      <w:pPr>
        <w:pStyle w:val="Style29"/>
        <w:spacing w:before="20" w:after="120"/>
        <w:ind w:hanging="0"/>
        <w:jc w:val="left"/>
        <w:rPr/>
      </w:pPr>
      <w:r>
        <w:rPr/>
        <w:t>Ñîñòàâíîé ÷àñòüþ îáùåãî íàñòóïëåíèÿ ÿâëÿëèñü óñïåøíûå áîåâûå äåéñòâèÿ íà Öåíòðàëüíîì íàïðàâëåíèè. Â ðåçóëüòàòå èõ â ôåâðàëå — ìàðòå 1943 ãîäà óãðîçà Ìîñêâå áûëà îêîí÷àòåëüíî óñòðàíåíà.</w:t>
      </w:r>
    </w:p>
    <w:p>
      <w:pPr>
        <w:pStyle w:val="Style29"/>
        <w:spacing w:before="20" w:after="120"/>
        <w:ind w:hanging="0"/>
        <w:jc w:val="left"/>
        <w:rPr/>
      </w:pPr>
      <w:r>
        <w:rPr/>
        <w:t>Â õîäå çèìíåé êàìïàíèè 1942/43 ãîäîâ ñîâåòñêèå âîéñêà äîáèëèñü çíà÷èòåëüíîãî óñïåõà è çàíÿëè âûãîäíûé ïëàöäàðì äëÿ íîâûõ íàñòóïàòåëüíûõ îïåðàöèé.</w:t>
      </w:r>
    </w:p>
    <w:p>
      <w:pPr>
        <w:pStyle w:val="Style29"/>
        <w:spacing w:before="0" w:after="120"/>
        <w:ind w:hanging="0"/>
        <w:jc w:val="left"/>
        <w:rPr/>
      </w:pPr>
      <w:r>
        <w:rPr/>
      </w:r>
    </w:p>
    <w:p>
      <w:pPr>
        <w:pStyle w:val="Style29"/>
        <w:spacing w:before="0" w:after="120"/>
        <w:ind w:hanging="0"/>
        <w:jc w:val="left"/>
        <w:rPr/>
      </w:pPr>
      <w:r>
        <w:rPr/>
      </w:r>
    </w:p>
    <w:p>
      <w:pPr>
        <w:pStyle w:val="Style26"/>
        <w:ind w:hanging="0"/>
        <w:jc w:val="left"/>
        <w:rPr/>
      </w:pPr>
      <w:r>
        <w:rPr/>
        <w:t>Ñðàæåíèå íà Êóðñêîé äóãå</w:t>
      </w:r>
    </w:p>
    <w:p>
      <w:pPr>
        <w:pStyle w:val="Style29"/>
        <w:ind w:hanging="0"/>
        <w:jc w:val="left"/>
        <w:rPr/>
      </w:pPr>
      <w:r>
        <w:rPr/>
        <w:t>Çèìíèå ñðàæåíèÿ 1943 ãîäà ñìåíèëèñü îòíîñèòåëüíûì çàòèøüåì, ïðîäîëæàâøèìñÿ äî íà÷àëà èþëÿ. Øëà ïîäãîòîâêà ê ðåøàþùèì áîÿì.</w:t>
      </w:r>
    </w:p>
    <w:p>
      <w:pPr>
        <w:pStyle w:val="Style29"/>
        <w:ind w:hanging="0"/>
        <w:jc w:val="left"/>
        <w:rPr/>
      </w:pPr>
      <w:r>
        <w:rPr/>
        <w:t>Ãèòëåðîâñêîå êîìàíäîâàíèå õîòåëî âçÿòü ðåâàíø çà Ñòàëèíãðàä, èçìåíèòü õîä âîéíû â ñâîþ ïîëüçó. Ãåðìàíèÿ ïî-ïðåæíåìó ðàñïîëàãàëà áîëüøîé âîåííîé ìîùüþ. Îíà ïðîâåëà òîòàëüíóþ (âñåîáùóþ) ìîáèëèçàöèþ ëþäñêèõ ðåçåðâîâ, îñíàñòèëà àðìèþ íîâîé áîåâîé òåõíèêîé -òÿæåëûìè òàíêàìè “òèãð” è “ïàíòåðà”, ñàìîõîäíûìè îðóäèÿìè “ôåðäèíàíä”, íîâûìè ñàìîëåòàìè. Äëÿ ïðîâåäåíèÿ êðóïíîé íàñòóïàòåëüíîé îïåðàöèè, ïîëó÷èâøåé êîäîâîå íàçâàíèå “Öèòàäåëü”, ôàøèñòû èçáðàëè Êóðñêîå íàïðàâëåíèå. Èì êàçàëîñü, ÷òî âûäâèíóòûé íà çàïàä Êóðñêèé âûñòóï ñîçäàâàë áëàãîïðèÿòíûå âîçìîæíîñòè äëÿ îêðóæåíèÿ è ðàçãðîìà ñîâåòñêèõ âîéñê è ïåðåõâàòà ñòðàòåãè÷åñêîé èíèöèàòèâû. Îñíîâíàÿ ñòàâêà äåëàëàñü íà âíåçàïíîñòü òàíêîâûõ óäàðîâ íà óçêèõ ó÷àñòêàõ ôðîíòà.</w:t>
      </w:r>
    </w:p>
    <w:p>
      <w:pPr>
        <w:pStyle w:val="Style29"/>
        <w:ind w:hanging="0"/>
        <w:jc w:val="left"/>
        <w:rPr/>
      </w:pPr>
      <w:r>
        <w:rPr/>
        <w:t>Ðàçðàáàòûâàÿ ïëàí ëåòíåé êàìïàíèè 1943 ãîäà, ñîâåòñêîå êîìàíäîâàíèå íà îñíîâàíèè ðàçâåäûâàòåëüíûõ äàííûõ ðàçãàäàëî çàìûñåë âðàãà è 12 àïðåëÿ ïðèíÿëî ðåøåíèå î ïåðåõîäå ê ïðåäíàìåðåííîé îáîðîíå. Ê íà÷àëó èþëÿ Ñòàâêà ñîñðåäîòî÷èëà íà Êóðñêîì íàïðàâëåíèè êðóïíûå ñèëû è ñðåäñòâà, îáåñïå÷èâøèå ïåðåâåñ â ïîëüçó ñîâåòñêèõ âîéñê. Òåïåðü îíè áûëè ñïîñîáíû íå òîëüêî îòðàçèòü ìîùíîå íàñòóïëåíèå, íî è ïåðåéòè â ðåøèòåëüíîå êîíòðíàñòóïëåíèå.</w:t>
      </w:r>
    </w:p>
    <w:p>
      <w:pPr>
        <w:pStyle w:val="Style29"/>
        <w:ind w:hanging="0"/>
        <w:jc w:val="left"/>
        <w:rPr/>
      </w:pPr>
      <w:r>
        <w:rPr/>
        <w:t>ß äóìàþ, ÷òî îðãàíû ñòðàòåãè÷åñêîãî ðóêîâîäñòâà Êðàñíîé Àðìèè — Ñòàâêà Âåðõîâíîãî Ãëàâíîêîìàíäîâàíèÿ è Ãåíåðàëüíûé øòàá ïðîäåìîíñòðèðîâàëè â ïåðèîä ïîäãîòîâêè è ïðîâåäåíèÿ Êóðñêîé áèòâû áëåñòÿùèå îáðàçöû âîåííîãî èñêóññòâà. Îíè, âîïðåêè âñåì ìåðàì ïðîòèâíèêà ïî îïåðàòèâíîé ìàñêèðîâêå è äåçèíôîðìàöèè, áåçîøèáî÷íî îïðåäåëèëè çàìûñëû è ïëàíû ãèòëåðîâñêèõ ñòðàòåãîâ, âûÿâèëè íàïðàâëåíèÿ óäàðîâ íåìåöêî-ôàøèñòñêèõ âîéñê, âðåìÿ è äàæå ñïîñîáû èõ íàíåñåíèÿ.</w:t>
      </w:r>
    </w:p>
    <w:p>
      <w:pPr>
        <w:pStyle w:val="Style29"/>
        <w:ind w:hanging="0"/>
        <w:jc w:val="left"/>
        <w:rPr/>
      </w:pPr>
      <w:r>
        <w:rPr/>
        <w:t>Ãèòëåðîâöû ðàññ÷èòûâàëè îøåëîìèòü ñîâåòñêèå âîéñêà âíåçàïíîé ëàâèíîé àðòèëëåðèéñêîãî îãíÿ è íîâûõ ìîùíûõ òàíêîâ — “òèãðîâ” è “ïàíòåð”. Îäíàêî íà ðàññâåòå 5 èþëÿ ñîñðåäîòî÷åííûå íà èñõîäíîì ïîëîæåíèè äëÿ àòàêè èõ âîéñêà áûëè ñàìè îøåëîìëåíû ñîêðóøèòåëüíûìè çàëïàìè “êàòþø”, îðóäèé è ìèíîìåòîâ. Àðòèëëåðèéñêàÿ è àâèàöèîííàÿ êîíòðïîäãîòîâêà âîéñê Öåíòðàëüíîãî è Âîðîíåæñêîãî ôðîíòîâ íàíåñëà ïðîòèâíèêó ñåðüåçíûé óðîí, ñðàçó íàðóøèâ òùàòåëüíî ðàçìå÷åííûé ãðàôèê åãî äåéñòâèé.</w:t>
      </w:r>
    </w:p>
    <w:p>
      <w:pPr>
        <w:pStyle w:val="Style29"/>
        <w:ind w:hanging="0"/>
        <w:jc w:val="left"/>
        <w:rPr/>
      </w:pPr>
      <w:r>
        <w:rPr/>
        <w:t>Ôàøèñòñêîå íàñòóïëåíèå íà÷àëîñü 5 èþëÿ 1943 ãîäà. Ñîâåòñêîå êîìàíäîâàíèå, êîòîðîìó áûë èçâåñòåí ýòîò ñðîê, åùå äî íà÷àëà íàñòóïëåíèÿ ïðîâåëî ìîùíóþ àðòèëëåðèéñêóþ ïîäãîòîâêó, â ðåçóëüòàòå êîòîðîé âðàã ïîíåñ ïîòåðè óæå íà èñõîäíûõ ïîçèöèÿõ. Ïðîòèâíèê áðîñèë â áîé áîëüøîå êîëè÷åñòâî òàíêîâ, ïåõîòû, ñàìîëåòîâ. ×èñëî âðàæåñêèõ òàíêîâ íà êèëîìåòð ôðîíòà äîñòèãàëî 100 ìàøèí. Íà÷àâøååñÿ ñðàæåíèå ñðàçó ïðèíÿëî ãðàíäèîçíûé ðàçìàõ.</w:t>
      </w:r>
    </w:p>
    <w:p>
      <w:pPr>
        <w:pStyle w:val="Style29"/>
        <w:ind w:hanging="0"/>
        <w:jc w:val="left"/>
        <w:rPr/>
      </w:pPr>
      <w:r>
        <w:rPr/>
        <w:t>12 èþëÿ âðàã áûë îñòàíîâëåí ïî âñåìó ôðîíòó è ñîâåòñêèå âîéñêà ïåðåøëè â êîíòðíàñòóïëåíèå. Â ýòîò äåíü â ðàéîíå Ïðîõîðîâêè ïðîèçîøëî ñàìîå êðóïíîå â èñòîðèè âñòðå÷íîå òàíêîâîå ñðàæåíèå, â êîòîðîì ñ îáåèõ ñòîðîí ó÷àñòâîâàëî îêîëî 1200 òàíêîâ. Îñíîâíàÿ ðîëü â íàíåñåíèè êîíòðóäàðà ïî íàñòóïàþùåìó âðàãó ïðèíàäëåæàëà 5-é ãâàðäåéñêîé òàíêîâîé àðìèè ïîä êîìàíäîâàíèåì ãåíåðàëà Ï.À. Ðîòìèñòðîâà.</w:t>
      </w:r>
    </w:p>
    <w:p>
      <w:pPr>
        <w:pStyle w:val="Style29"/>
        <w:ind w:hanging="0"/>
        <w:jc w:val="left"/>
        <w:rPr/>
      </w:pPr>
      <w:r>
        <w:rPr/>
        <w:t>Êîíòðíàñòóïëåíèå Êðàñíîé Àðìèè óñïåøíî ðàçâèâàëîñü, 5 àâãóñòà 1943 ãîäà ñîâåòñêèå âîéñêà îñâîáîäèëè Îðåë è Áåëãîðîä. Â ÷åñòü ýòîé ïîáåäû â Ìîñêâå â òîò æå äåíü áûë ïðîèçâåäåí ïåðâûé òîðæåñòâåííûé àðòèëëåðèéñêèé ñàëþò.</w:t>
      </w:r>
    </w:p>
    <w:p>
      <w:pPr>
        <w:pStyle w:val="Style29"/>
        <w:ind w:hanging="0"/>
        <w:jc w:val="left"/>
        <w:rPr/>
      </w:pPr>
      <w:r>
        <w:rPr/>
        <w:t>Íàñòóïëåíèå ñîâåòñêèõ âîéñê óñïåøíî ðàçâèâàëîñü íà Õàðüêîâñêîì íàïðàâëåíèè. Ñòðåìèòåëüíûì ïðîäâèæåíèåì òàíêîâûõ ñîåäèíåíèé îáîðîíà ïðîòèâíèêà áûëà ïðîðâàíà. Ôàøèñòñêîå êîìàíäîâàíèå îò÷àÿííî ïûòàëîñü óäåðæàòü Õàðüêîâ, ïåðåáðîñèâ íà åãî çàùèòó íåñêîëüêî òàíêîâûõ êîðïóñîâ. Âîéñêà Âîðîíåæñêîãî ôðîíòà îòðàçèëè êîíòðóäàðû âðàãà. Â ýòî æå âðåìÿ ñîåäèíåíèÿ ñòåïíîãî ôðîíòà íà÷àëè øòóðì ãîðîäà. 23 àâãóñòà 1943 ãîäà Õàðüêîâ, çà ãîäû âîéíû ÷åòûðåæäû ïåðåõîäèâøèé èç ðóê â ðóêè, îêîí÷àòåëüíî áûë îñâîáîæäåí. Ñî âçÿòèåì Õàðüêîâà êîíòðíàñòóïëåíèå Êðàñíîé àðìèè, íà÷àâøååñÿ â õîäå Êóðñêîé áèòâû, çàâåðøèëîñü.</w:t>
      </w:r>
    </w:p>
    <w:p>
      <w:pPr>
        <w:pStyle w:val="Style29"/>
        <w:ind w:hanging="0"/>
        <w:jc w:val="left"/>
        <w:rPr/>
      </w:pPr>
      <w:r>
        <w:rPr/>
        <w:t>Çà 50 äíåé áîåâ ïîä Êóðñêîì ôàøèñòñêèå âîéñêà ïîòåðÿëè áîëåå ïîëìèëëèîíà ñîëäàò è îôèöåðîâ, îãðîìíûé óðîí ïîíåñëè òàíêîâûå âîéñêà è âîåííî-âîçäóøíûå ñèëû.</w:t>
      </w:r>
    </w:p>
    <w:p>
      <w:pPr>
        <w:pStyle w:val="Style29"/>
        <w:ind w:hanging="0"/>
        <w:jc w:val="left"/>
        <w:rPr/>
      </w:pPr>
      <w:r>
        <w:rPr/>
        <w:t>Ïîçîðíûé ïðîâàë “ãåíåðàëüíîãî íàñòóïëåíèÿ” ãèòëåðîâöåâ íà Êóðñêîé äóãå, âòîðè÷íî ïîñëå Ñòàëèíãðàäà, ïîòðÿñ äî îñíîâàíèÿ âñþ ãåðìàíñêóþ âîåííóþ ìàøèíó, çàìåòíî ïðèáëèçèâ åå ïîëíûé ðàçâàë ïîä óäàðàìè ñîâåòñêèõ âîéñê. “Åñëè áèòâà ïîä Ñòàëèíãðàäîì, — óêàçûâàë È.Â. Ñòàëèí, — ïðåäâåùàëà çàêàò íåìåöêî-ôàøèñòñêîé àðìèè, òî áèòâà ïîä Êóðñêîì ïîñòàâèëà åå ïåðåä êàòàñòðîôîé”. Óìîëêëè êðèêè ôàøèñòñêèõ ãëàâàðåé î çàâîåâàíèè Ãåðìàíèåé ìèðîâîãî ãîñïîäñòâà.</w:t>
      </w:r>
    </w:p>
    <w:p>
      <w:pPr>
        <w:pStyle w:val="Style29"/>
        <w:ind w:hanging="0"/>
        <w:jc w:val="left"/>
        <w:rPr/>
      </w:pPr>
      <w:r>
        <w:rPr/>
        <w:t>Ïîñëåäíÿÿ ïîïûòêà Ãåðìàíèè ïðîâåñòè êðóïíîå ñòðàòåãè÷åñêîå íàñòóïëåíèå çàêîí÷èëàñü ïîëíîé íåóäà÷åé. Çäåñü áûëè óíè÷òîæåíû ëó÷øèå ìåõàíèçèðîâàííûå ñîåäèíåíèÿ ãèòëåðîâñêîé àðìèè. Ôàøèñòû ïîíåñëè çíà÷èòåëüíûå ïîòåðè, âîññòàíîâèòü êîòîðûå èì íå óäàëîñü. Ïîáåäà â áèòâå ïîä Êóðñêîì è ïîñëåäîâàâøèé çà íåé âûõîä ñîâåòñêèõ âîéñê íà Äíåïð çàâåðøèëè êîðåííîé ïåðåëîì â õîäå Âåëèêîé Îòå÷åñòâåííîé âîéíû è âñåé âòîðîé ìèðîâîé âîéíû.</w:t>
      </w:r>
    </w:p>
    <w:p>
      <w:pPr>
        <w:pStyle w:val="Style29"/>
        <w:ind w:hanging="0"/>
        <w:jc w:val="left"/>
        <w:rPr/>
      </w:pPr>
      <w:r>
        <w:rPr/>
      </w:r>
    </w:p>
    <w:p>
      <w:pPr>
        <w:pStyle w:val="Style26"/>
        <w:ind w:hanging="0"/>
        <w:jc w:val="left"/>
        <w:rPr/>
      </w:pPr>
      <w:r>
        <w:rPr/>
        <w:t>Ôîðñèðîâàíèå Äíåïðà</w:t>
      </w:r>
    </w:p>
    <w:p>
      <w:pPr>
        <w:pStyle w:val="Style29"/>
        <w:ind w:hanging="0"/>
        <w:jc w:val="left"/>
        <w:rPr/>
      </w:pPr>
      <w:r>
        <w:rPr/>
        <w:t>Ïîáåäà ïîä Êóðñêîì ñîçäàëà áëàãîïðèÿòíûå óñëîâèÿ äëÿ íàñòóïëåíèÿ íà Óêðàèíå. Â êîíöå àâãóñòà 1943 ãîäà ñîâåòñêèå âîéñêà óñòðåìèëèñü ê Äíåïðó.</w:t>
      </w:r>
    </w:p>
    <w:p>
      <w:pPr>
        <w:pStyle w:val="Style29"/>
        <w:ind w:hanging="0"/>
        <w:jc w:val="left"/>
        <w:rPr/>
      </w:pPr>
      <w:r>
        <w:rPr/>
        <w:t>Èñïîëüçóÿ ýòó âîäíóþ ïðåãðàäó, ãèòëåðîâöû ïûòàëèñü îñòàíîâèòü íàñòóïëåíèå Êðàñíîé Àðìèè, íàíåñòè åé ñåðüåçíûé óðîí â ëþäÿõ è òåõíèêå. Èìåííî íà Äíåïðå íåìåöêî-ôàøèñòñêîå êîìàíäîâàíèå ðàññ÷èòûâàëî çàäåðæàòü ñòðåìèòåëüíîå íàñòóïëåíèå ñîâåòñêèõ âîéñê, íà÷àòîå â áèòâå ïîä Êóðñêîì. Ãèòëåðîâñêèå ñòðàòåãè íàäåÿëèñü, ÷òî òàêàÿ ìîãó÷àÿ âîäíàÿ ïðåãðàäà, êàê Äíåïð, ñòàíåò “íåïðåîäîëèìûì áàðüåðîì äëÿ ðóññêèõ”. Ñîçäàâàåìûé ôàøèñòàìè îáîðîíèòåëüíûé ðóáåæ ïðîõîäèë â îñíîâíîì ïî Äíåïðó, øèðèíà êîòîðîãî â ñðåäíåì è íèæíåì òå÷åíèè äîñòèãàëà ìåñòàìè 3,5 êì, ãëóáèíà — 12 ì, à ñêîðîñòü òå÷åíèÿ — 2 ì/ñåê.</w:t>
      </w:r>
    </w:p>
    <w:p>
      <w:pPr>
        <w:pStyle w:val="Style29"/>
        <w:ind w:hanging="0"/>
        <w:jc w:val="left"/>
        <w:rPr/>
      </w:pPr>
      <w:r>
        <w:rPr/>
        <w:t>Çà ýòîò “áàðüåð” â ñåðåäèíå ñåíòÿáðÿ 1943 ãîäà ãèòëåðîâñêîå êîìàíäîâàíèå ïîä óäàðàìè ñîâåòñêèõ âîéñê íà÷àëî îòâîäèòü ñîåäèíåíèÿ ãðóïïû àðìèé “Þã”, ïîñòàâèâ ãðóïïå çàäà÷ó óäåðæèâàòü ïîçèöèþ ïî Äíåïðó “äî ïîñëåäíåãî ÷åëîâåêà”.</w:t>
      </w:r>
    </w:p>
    <w:p>
      <w:pPr>
        <w:pStyle w:val="Style29"/>
        <w:ind w:hanging="0"/>
        <w:jc w:val="left"/>
        <w:rPr/>
      </w:pPr>
      <w:r>
        <w:rPr/>
        <w:t>Ñîâåòñêîå êîìàíäîâàíèå, ïðàâèëüíî îöåíèâ çíà÷åíèå Äíåïðà äëÿ îòñòóïàâøåãî ïðîòèâíèêà, ïðèíÿëî íåîáõîäèìûå ìåðû äëÿ òîãî, ÷òîáû íå äàòü ãèòëåðîâöàì çàêðåïèòüñÿ íà Äíåïðå. Ñîâåòñêèå ôðîíòû ïîëó÷èëè çàäà÷ó ðàçâèâàòü íàñòóïëåíèå â âûñîêèõ òåìïàõ, ñîðâàòü ïëàíîìåðíûé îòõîä íåìåöêî-ôàøèñòñêîé àðìèè çà Äíåïð, çàõâàòèòü ïëàöäàðìû íà ðåêå è ôîðñèðîâàòü åå ñ õîäó.</w:t>
      </w:r>
    </w:p>
    <w:p>
      <w:pPr>
        <w:pStyle w:val="Style29"/>
        <w:ind w:hanging="0"/>
        <w:jc w:val="left"/>
        <w:rPr/>
      </w:pPr>
      <w:r>
        <w:rPr/>
        <w:t>Â 20-õ ÷èñëàõ ñåíòÿáðÿ, îñâîáîäèâ Ëåâîáåðåæíóþ Óêðàèíó è Äîíáàññ, ñîâåòñêèå âîéñêà âûøëè ê Äíåïðó è ñ õîäó íà÷àëè ôîðñèðîâàíèå ðåêè îäíîâðåìåííî íà ìíîãèõ ó÷àñòêàõ. Ïåðåäîâûå ÷àñòè íà ïîäðó÷íûõ ñðåäñòâàõ — ðûáà÷üèõ ëîäêàõ, ïëîòàõ, äîñêàõ, ïóñòûõ áî÷êàõ è ò.ï. — ïðåîäîëåâàëè ýòó ìîùíóþ âîäíóþ ïðåãðàäó è ñîçäàâàëè íåîáõîäèìûå ïëàöäàðìû. Ðàçâèâàÿ íàñòóïëåíèå, Êðàñíàÿ Àðìèÿ îñâîáîäèëà êðóïíûå ïðîìûøëåííûå ãîðîäà þãà ñòðàíû — Çàïîðîæüå è Äíåïðîïåòðîâñê. Âûõîä ê íèæíåìó òå÷åíèþ Äíåïðà ïîçâîëèë íàøèì âîéñêàì áëîêèðîâàòü ïðîòèâíèêà â Êðûìó.</w:t>
      </w:r>
    </w:p>
    <w:p>
      <w:pPr>
        <w:pStyle w:val="Style29"/>
        <w:ind w:hanging="0"/>
        <w:jc w:val="left"/>
        <w:rPr/>
      </w:pPr>
      <w:r>
        <w:rPr/>
        <w:t>ß ñ÷èòàþ, ÷òî ýòî áûë âûäàþùèéñÿ ïîäâèã. Îêîëî 2500 ñîëäàò è îôèöåðîâ çà óñïåøíîå ôîðñèðîâàíèå Äíåïðà áûëè óäîñòîåíû çâàíèÿ Ãåðîÿ Ñîâåòñêîãî Ñîþçà.</w:t>
      </w:r>
    </w:p>
    <w:p>
      <w:pPr>
        <w:pStyle w:val="Style29"/>
        <w:ind w:hanging="0"/>
        <w:jc w:val="left"/>
        <w:rPr/>
      </w:pPr>
      <w:r>
        <w:rPr/>
        <w:t>Ñîêðóøèâ îáîðîíó íåìåöêî-ôàøèñòñêèõ âîéñê íà Äíåïðå è çàõâàòèâ íà åãî çàïàäíîì áåðåãó êðóïíûå ñòðàòåãè÷åñêèå ïëàöäàðìû, ñîâåòñêèå âîéñêà îêîí÷àòåëüíî ñîðâàëè ïëàíû ãèòëåðîâöåâ íà ñòàáèëèçàöèþ ëèíèè ôðîíòà.</w:t>
      </w:r>
    </w:p>
    <w:p>
      <w:pPr>
        <w:pStyle w:val="Style29"/>
        <w:ind w:hanging="0"/>
        <w:jc w:val="left"/>
        <w:rPr/>
      </w:pPr>
      <w:r>
        <w:rPr/>
        <w:t>Â òå÷åíèå îêòÿáðÿ ñîâåòñêèå âîéñêà âåëè îæåñòî÷åííûå áîè çà óäåðæàíèå è ðàñøèðåíèå ïëàöäàðìîâ íà çàïàäíîì áåðåãó Äíåïðà. Îñîáåííî óïîðíûå áîè ðàçâåðíóëèñü íà ïîäñòóïàõ ê Êèåâó. Â íî÷ü íà 6 íîÿáðÿ 1943 ãîäà âîéñêà 1-ãî Óêðàèíñêîãî ôðîíòà (êîìàíäóþùèé — ãåíåðàë àðìèè Í.Ô. Âàòóòèí) âñòóïèëè â Êèåâ.</w:t>
      </w:r>
    </w:p>
    <w:p>
      <w:pPr>
        <w:pStyle w:val="Style29"/>
        <w:ind w:hanging="0"/>
        <w:jc w:val="left"/>
        <w:rPr/>
      </w:pPr>
      <w:r>
        <w:rPr/>
        <w:t>Ïîáåäû, îäåðæàííûå â õîäå ëåòíå-îñåííåé êàìïàíèè 1943 ãîäà, ñîçäàëè óñëîâèÿ äëÿ íîâûõ øèðîêèõ íàñòóïàòåëüíûõ îïåðàöèé 1944 ãîäà.</w:t>
      </w:r>
    </w:p>
    <w:p>
      <w:pPr>
        <w:pStyle w:val="Style29"/>
        <w:ind w:hanging="0"/>
        <w:jc w:val="left"/>
        <w:rPr>
          <w:b/>
          <w:b/>
          <w:bCs/>
        </w:rPr>
      </w:pPr>
      <w:r>
        <w:rPr>
          <w:b/>
          <w:bCs/>
        </w:rPr>
      </w:r>
    </w:p>
    <w:p>
      <w:pPr>
        <w:pStyle w:val="Style26"/>
        <w:ind w:hanging="0"/>
        <w:jc w:val="left"/>
        <w:rPr/>
      </w:pPr>
      <w:r>
        <w:rPr/>
        <w:t>Íàêàíóíå îáùåãî íàñòóïëåíèÿ</w:t>
      </w:r>
    </w:p>
    <w:p>
      <w:pPr>
        <w:pStyle w:val="Style29"/>
        <w:ind w:hanging="0"/>
        <w:jc w:val="left"/>
        <w:rPr/>
      </w:pPr>
      <w:r>
        <w:rPr/>
        <w:t>Ê êîíöó 1943 ãîäà áîëåå ïîëîâèíû îêêóïèðîâàííîé âðàãîì òåððèòîðèè áûëî óæå îñâîáîæäåíî. Íî â åãî ðóêàõ åùå íàõîäèëèñü Ïðàâîáåðåæíàÿ Óêðàèíà è çíà÷èòåëüíàÿ ÷àñòü Áåëîðóññèè, Êðûì, Ìîëäàâèÿ, âñÿ Ïðèáàëòèêà. Âðàã åùå îáñòðåëèâàë Ëåíèíãðàä.</w:t>
      </w:r>
    </w:p>
    <w:p>
      <w:pPr>
        <w:pStyle w:val="Style29"/>
        <w:ind w:hanging="0"/>
        <w:jc w:val="left"/>
        <w:rPr/>
      </w:pPr>
      <w:r>
        <w:rPr/>
        <w:t>Ñîâåòñêîå êîìàíäîâàíèå ãîòîâèëî íîâîå íàñòóïëåíèå äëÿ îêîí÷àòåëüíîãî èçãíàíèÿ ôàøèñòñêèõ çàõâàò÷èêîâ ñ òåððèòîðèè ñòðàíû. Áîåâàÿ ìîùü Êðàñíîé Àðìèè ê ýòîìó âðåìåíè çíà÷èòåëüíî âîçðîñëà. Ê íà÷àëó 1944 ãîäà îíà íàñ÷èòûâàëà áîëåå 6 ìëí. ñîëäàò è îôèöåðîâ. Åå óäàðíóþ ñèëó ñîñòàâëÿëè îêîëî 5 òûñÿ÷ òàíêîâ è ñàìîõîäíûõ îðóäèé, 8,5 òûñÿ÷ ñàìîëåòîâ è 91 òûñÿ÷à îðóäèé è ìèíîìåòîâ. Ñòàâêà ðàñïîëàãàëà çíà÷èòåëüíûìè ðåçåðâàìè. Âîåííàÿ ýêîíîìèêà ÑÑÑÐ ê 1944 ãîäó ïðåâçîøëà ýêîíîìèêó Ãåðìàíèè è îáåñïå÷èâàëà ìàòåðèàëüíî-òåõíè÷åñêóþ áàçó äëÿ âåäåíèÿ íàñòóïàòåëüíûõ îïåðàöèé. Áîëüøàÿ ïîìîùü áûëà îêàçàíà è ñîþçíèêàìè. Èõ ïîñòàâêè ñîñòàâëÿëè äî 12% èñïîëüçîâàííîãî â âîéíå âîîðóæåíèÿ, à äîñòàâêà 401,4 òûñÿ÷è àâòîìàøèí ïîçâîëèëà ñîâåòñêîé àðìèè áûòü áîëåå ìîáèëüíîé.</w:t>
      </w:r>
    </w:p>
    <w:p>
      <w:pPr>
        <w:pStyle w:val="Style29"/>
        <w:ind w:hanging="0"/>
        <w:jc w:val="left"/>
        <w:rPr/>
      </w:pPr>
      <w:r>
        <w:rPr/>
        <w:t>Íåñìîòðÿ íà òÿæåëûå ïîðàæåíèÿ, àðìèÿ ôàøèñòñêîé Ãåðìàíèè áûëà åùå äîñòàòî÷íî áîåñïîñîáíîé. Íà ñîâåòñêî-ãåðìàíñêîì ôðîíòå ê íà÷àëó 1944 ãîäà âðàã èìåë îêîëî 5 ìëí. ñîëäàò è îôèöåðîâ, áîëåå 54 òûñ. îðóäèé è ìèíîìåòîâ, ñâûøå 5 òûñ. òàíêîâ è ñàìîõîäíûõ óñòàíîâîê, 3 òûñ. ñàìîëåòîâ. Ïðîòèâíèê ñîçäàë ïðî÷íóþ îáîðîíó íà âñåì âîñòî÷íîì ôðîíòå, ðàññ÷èòûâàÿ ïåðåéòè ê ïîçèöèîííîé âîéíå. Ñòðåìÿñü âûèãðàòü âðåìÿ, ãèòëåðîâñêàÿ Ãåðìàíèÿ âñå åùå íå òåðÿëà íàäåæäû íà ðàñêîë àíòèãèòëåðîâñêîé êîàëèöèè, èáî èíûõ øàíñîâ íà ñïàñåíèå ó íåå íå áûëî.</w:t>
      </w:r>
    </w:p>
    <w:p>
      <w:pPr>
        <w:pStyle w:val="Style29"/>
        <w:ind w:hanging="0"/>
        <w:jc w:val="left"/>
        <w:rPr/>
      </w:pPr>
      <w:r>
        <w:rPr/>
        <w:t>Ïîáåäû íà ôðîíòå, ðàñòóùèé àâòîðèòåò Ñîâåòñêîãî ãîñóäàðñòâà îêàçàëè ðåøàþùåå âîçäåéñòâèå íà óêðåïëåíèå ìåæäóíàðîäíîãî âëèÿíèÿ Ñîâåòñêîãî Ñîþçà. 28 íîÿáðÿ — 1 äåêàáðÿ 1943 ãîäà â Òåãåðàíå ñîñòîÿëàñü êîíôåðåíöèÿ ãëàâ ïðàâèòåëüñòâ òðåõ ñîþçíûõ äåðæàâ — È. Ñòàëèíà, Ô. Ðóçâåëüòà è Ó. ×åð÷èëëÿ. Íà êîíôåðåíöèè îáñóæäàëñÿ âîïðîñ îá îòêðûòèè âòîðîãî ôðîíòà. ÑØÀ è Àíãëèÿ ïîíèìàëè, ÷òî Êðàñíàÿ Àðìèÿ ìîæåò ñàìîñòîÿòåëüíî çàâåðøèòü ðàçãðîì âðàãà è îñâîáîäèòü íàðîäû Åâðîïû îò ãèòëåðîâñêèõ îêêóïàíòîâ. Òåãåðàíñêàÿ êîíôåðåíöèÿ íàãëÿäíî ïîêàçàëà, ÷òî ñîþçíèêè ñïîñîáíû äîãîâîðèòüñÿ ïî êîðåííûì âîïðîñàì â òðóäíûõ óñëîâèÿõ âîéíû.</w:t>
      </w:r>
    </w:p>
    <w:p>
      <w:pPr>
        <w:pStyle w:val="Style29"/>
        <w:ind w:hanging="0"/>
        <w:jc w:val="left"/>
        <w:rPr/>
      </w:pPr>
      <w:r>
        <w:rPr/>
        <w:t>Âòîðîé ôðîíò áûë îòêðûò 6 èþíÿ 1944 ãîäà âûñàäêîé àíãëî-àìåðèêàíñêèõ âîéñê íà ñåâåðå Ôðàíöèè. Íî è ïîñëå ýòîãî ñîâåòñêî-ãåðìàíñêèé ôðîíò îñòàâàëñÿ ãëàâíûì è ðåøàþùèì ôðîíòîì âòîðîé ìèðîâîé âîéíû. Îí ïðèêîâûâàë ê ñåáå äâå òðåòè ôàøèñòñêèõ âîéñê.</w:t>
      </w:r>
    </w:p>
    <w:p>
      <w:pPr>
        <w:pStyle w:val="Style29"/>
        <w:ind w:hanging="0"/>
        <w:jc w:val="left"/>
        <w:rPr/>
      </w:pPr>
      <w:r>
        <w:rPr/>
        <w:t>Â äåêàáðå 1943 ãîäà ñîâåòñêîå êîìàíäîâàíèå âñåñòîðîííå ðàññìîòðåëî âîåííî-ïîëèòè÷åñêîå ïîëîæåíèå ñòðàíû è ïåðñïåêòèâû äàëüíåéøèõ âîåííûõ äåéñòâèé. Áûëî ðåøåíî ðàçâåðíóòü øèðîêîå íàñòóïëåíèå ïî âñåìó ôðîíòó — îò Áàðåíöåâà äî ×åðíîãî ìîðÿ.</w:t>
      </w:r>
    </w:p>
    <w:p>
      <w:pPr>
        <w:pStyle w:val="Style29"/>
        <w:ind w:hanging="0"/>
        <w:jc w:val="left"/>
        <w:rPr/>
      </w:pPr>
      <w:r>
        <w:rPr/>
      </w:r>
    </w:p>
    <w:p>
      <w:pPr>
        <w:pStyle w:val="Style26"/>
        <w:ind w:hanging="0"/>
        <w:jc w:val="left"/>
        <w:rPr/>
      </w:pPr>
      <w:r>
        <w:rPr/>
        <w:t xml:space="preserve">Êîíåö áëîêàäû Ëåíèíãðàäà </w:t>
      </w:r>
    </w:p>
    <w:p>
      <w:pPr>
        <w:pStyle w:val="Style29"/>
        <w:ind w:hanging="0"/>
        <w:jc w:val="left"/>
        <w:rPr/>
      </w:pPr>
      <w:r>
        <w:rPr/>
        <w:t>Ïðîðûâ áëîêàäû Ëåíèíãðàäà â ÿíâàðå 1943 ãîäà çíà÷èòåëüíî óëó÷øèë ïîëîæåíèå åãî çàùèòíèêîâ è íàñåëåíèÿ, íî åùå íå ëèêâèäèðîâàë óãðîçó ãîðîäó. Ôðîíò îñòàâàëñÿ ðÿäîì. Çà äâà ñ  ïîëîâèíîé  ãîäà îñàäû ãèòëåðîâöû ñîçäàëè ïîä Ëåíèíãðàäîì ìîùíûå îáîðîíèòåëüíûå ðóáåæè, çàìèíèðîâàëè ïîäñòóïû ê ãîðîäó. Óêðåïëÿÿ ñâîè ïîçèöèè, îíè ñòðåìèëèñü ñîõðàíèòü ñâÿçü ñ ôèíñêîé àðìèåé, óñèëèòü îáîðîíó îêêóïèðîâàííîé Ïðèáàëòèêè, ïðèêðûòü ïóòè â Âîñòî÷íóþ Ïðóññèþ.</w:t>
      </w:r>
    </w:p>
    <w:p>
      <w:pPr>
        <w:pStyle w:val="Style29"/>
        <w:ind w:hanging="0"/>
        <w:jc w:val="left"/>
        <w:rPr/>
      </w:pPr>
      <w:r>
        <w:rPr/>
        <w:t>Íàñòóïëåíèå Ëåíèíãðàäñêîãî ôðîíòà, êîòîðûì êîìàíäîâàë ãåíåðàë Ë.À. Ãîâîðîâ, íà÷àëîñü 14 ÿíâàðÿ 1944 ãîäà ïîñëå ìîùíîé àðòèëëåðèéñêîé ïîäãîòîâêè ïðè ïîääåðæêå àâèàöèè è êîðàáëåé Áàëòèéñêîãî ôëîòà. Äâå óäàðíûå ãðóïïèðîâêè óñòðåìèëèñü íàâñòðå÷ó äðóã äðóãó. Îäíîâðåìåííî ïåðåøëè â íàñòóïëåíèå âîéñêà Âîëõîâñêîãî ôðîíòà ïîä êîìàíäîâàíèåì ãåíåðàëà Ê.À. Ìåðåöêîâà. Ñîâåòñêèì âîéñêàì ïîìîãàëè ïàðòèçàíû. Â òå÷åíèå íåäåëè ÿðîñòíîå ñîïðîòèâëåíèå ïðîòèâíèêà áûëî ñëîìëåíî. Îïàñàÿñü îêðóæåíèÿ, ãèòëåðîâñêèå âîéñêà íà÷àëè ïîñïåøíûé îòõîä. Çà êîðîòêèé ñðîê ñîâåòñêèå âîéñêà îñâîáîäèëè Ãàò÷èíó, Ïóøêèí, Ïåòðîäâîðåö, Êðàñíîå Ñåëî, Íîâãîðîä è äðóãèå ãîðîäà, ïðîäâèíóâøèñü íà 220-280 êì. Ðàäîñòü ïîáåäû áûëà îìðà÷åíà ÷óäîâèùíûì ïðåñòóïëåíèåì îêêóïàíòîâ — âñå çíàìåíèòûå èñòîðè÷åñêèå äâîðöû â îêðåñòíîñòÿõ Ëåíèíãðàäà áûëè ðàçãðàáëåíû è ëåæàëè â ðàçâàëèíàõ.</w:t>
      </w:r>
    </w:p>
    <w:p>
      <w:pPr>
        <w:pStyle w:val="Style29"/>
        <w:ind w:hanging="0"/>
        <w:jc w:val="left"/>
        <w:rPr/>
      </w:pPr>
      <w:r>
        <w:rPr/>
        <w:t>27 ÿíâàðÿ 1944 ãîäà çàâåðøèëàñü ïðîäîëæàâøàÿñÿ 900 äíåé è íî÷åé ãåðîè÷åñêàÿ îáîðîíà Ëåíèíãðàäà. Èçðàíåííûå ïðîñïåêòû è óëèöû ãîðîäà, îòâûêøèå çà âðåìÿ áëîêàäû îò ÿðêîãî ñâåòà, îçàðèëèñü îãíÿìè òîðæåñòâåííîãî àðòèëëåðèéñêîãî ñàëþòà. Âñÿ ñòðàíà ãîðäèëàñü ýòîé ïîáåäîé.</w:t>
      </w:r>
    </w:p>
    <w:p>
      <w:pPr>
        <w:pStyle w:val="Style29"/>
        <w:ind w:hanging="0"/>
        <w:jc w:val="left"/>
        <w:rPr/>
      </w:pPr>
      <w:r>
        <w:rPr/>
        <w:t>“</w:t>
      </w:r>
      <w:r>
        <w:rPr/>
        <w:t>Ïîáåäà âñåãäà âîîäóøåâëÿåò âîéñêà. Íî òàêîãî âîñòîðãà, òàêîãî ëèêîâàíèÿ íå ïðèõîäèëîñü íàáëþäàòü íè äî ïðîðûâà áëîêàäû, íè â ïîñëåäóþùèå ãîäû, — âñïîìèíàë Ìàðøàë Ñîâåòñêîãî Ñîþçà Ê.À. Ìåðåöêîâ. — È áûëî ÷åìó ðàäîâàòüñÿ. Òî, î ÷åì äóìàëè ñîâåòñêèå ëþäè, ê ÷åìó íà ïðîòÿæåíèè 16 âîåííûõ ìåñÿöåâ ñòðåìèëèñü âîèíû Ëåíèíãðàäñêîãî è Âîëõîâñêîãî ôðîíòîâ, ñâåðøèëîñü...”</w:t>
      </w:r>
    </w:p>
    <w:p>
      <w:pPr>
        <w:pStyle w:val="Style29"/>
        <w:ind w:hanging="0"/>
        <w:jc w:val="left"/>
        <w:rPr/>
      </w:pPr>
      <w:r>
        <w:rPr/>
        <w:t>ß ñ÷èòàþ, ÷òî ïîáåäà ïîä Ëåíèíãðàäîì èìåëà îãðîìíîå âîåííî-ïîëèòè÷åñêîå çíà÷åíèå:</w:t>
      </w:r>
    </w:p>
    <w:p>
      <w:pPr>
        <w:pStyle w:val="Style29"/>
        <w:ind w:hanging="0"/>
        <w:jc w:val="left"/>
        <w:rPr/>
      </w:pPr>
      <w:r>
        <w:rPr/>
        <w:t>- ïîòåðïåëè îêîí÷àòåëüíûé ïðîâàë ïëàíû ãèòëåðîâöåâ çàõâàòèòü Ëåíèíãðàä, à òàêæå èõ íàäåæäû ñîåäèíèòüñÿ ñ ôèíñêèìè âîéñêàìè âîñòî÷íåå Ëàäîæñêîãî îçåðà;</w:t>
      </w:r>
    </w:p>
    <w:p>
      <w:pPr>
        <w:pStyle w:val="Style29"/>
        <w:ind w:hanging="0"/>
        <w:jc w:val="left"/>
        <w:rPr/>
      </w:pPr>
      <w:r>
        <w:rPr/>
        <w:t>- èíèöèàòèâà âåäåíèÿ âîåííûõ äåéñòâèé íà ñåâåðî-çàïàäíîì íàïðàâëåíèè îêîí÷àòåëüíî ïåðåøëà ê ñîâåòñêèì âîéñêàì, ñèëû êîòîðûõ îòíûíå âñå âðåìÿ âîçðàñòàëè; ïîñòåïåííî ñîçäàâàëèñü ïðåäïîñûëêè äëÿ ïîëíîãî ðàçãðîìà âñåé ãðóïïèðîâêè âðàãà ïîä Ëåíèíãðàäîì.</w:t>
      </w:r>
    </w:p>
    <w:p>
      <w:pPr>
        <w:pStyle w:val="Style29"/>
        <w:ind w:hanging="0"/>
        <w:jc w:val="left"/>
        <w:rPr/>
      </w:pPr>
      <w:r>
        <w:rPr/>
      </w:r>
    </w:p>
    <w:p>
      <w:pPr>
        <w:pStyle w:val="Style29"/>
        <w:ind w:hanging="0"/>
        <w:jc w:val="left"/>
        <w:rPr>
          <w:i/>
          <w:i/>
          <w:iCs/>
        </w:rPr>
      </w:pPr>
      <w:r>
        <w:rPr>
          <w:i/>
          <w:iCs/>
        </w:rPr>
        <w:t>Â ðåçóëüòàòå êðóïíûõ ïîáåä, îäåðæàííûõ Ñîâåòñêèìè Âîîðóæåííûìè Ñèëàìè â 1943 ãîäó õàðàêòåð âîåííûõ äåéñòâèé èçìåíèëñÿ êîðåííûì îáðàçîì.</w:t>
      </w:r>
    </w:p>
    <w:p>
      <w:pPr>
        <w:pStyle w:val="Style29"/>
        <w:ind w:hanging="0"/>
        <w:jc w:val="left"/>
        <w:rPr>
          <w:i/>
          <w:i/>
          <w:iCs/>
        </w:rPr>
      </w:pPr>
      <w:r>
        <w:rPr>
          <w:i/>
          <w:iCs/>
        </w:rPr>
        <w:t xml:space="preserve">Ñ íà÷àëà 1944 ãîäà ãèòëåðîâöû óæå íå ïîìûøëÿëè î íàñòóïëåíèè. Ôàøèñòñêîå ðóêîâîäñòâî ñòðåìèëîñü, “óïîðíî îáîðîíÿÿ êàæäóþ ïÿäü çåìëè íà Âîñòîêå”, ñòàáèëèçèðîâàòü Âîñòî÷íûé ôðîíò è îñòàíîâèòü íàñòóïëåíèå ñîâåòñêèõ âîéñê, âîò â ÷åì òåïåðü âèäåëè ãëàâíóþ çàäà÷ó òå, êòî ñ÷èòàë ñåáÿ “íåïðåâçîéäåííûìè” ìàñòåðàìè íàñòóïëåíèÿ. </w:t>
      </w:r>
    </w:p>
    <w:p>
      <w:pPr>
        <w:pStyle w:val="Style29"/>
        <w:ind w:hanging="0"/>
        <w:jc w:val="left"/>
        <w:rPr/>
      </w:pPr>
      <w:r>
        <w:rPr>
          <w:i/>
          <w:iCs/>
        </w:rPr>
        <w:t>Êðàõ íàñòóïàòåëüíîé ñòðàòåãèè ôàøèñòñêîãî áëîêà èìåë äàëåêî èäóùèå ïîñëåäñòâèÿ. “Âðåìÿ, êîãäà íåìöû áóéíî øóìåëè ïî ïîâîäó çàâîåâàíèÿ ìèðîâîãî ãîñïîäñòâà, îñòàëîñü äàëåêî ïîçàäè. Òåïåðü, êàê èçâåñòíî, íåìöàì íå äî ìèðîâîãî ãîñïîäñòâà, — íå äî æèðó, áûòü áû æèâó, — ãîâîðèë È.Â. Ñòàëèí 6 íîÿáðÿ 1943 ãîäà — ...Âîéíà âñòóïèëà â òó ñòàäèþ, êîãäà äåëî èäåò î ïîëíîì èçãíàíèè îêêóïàíòîâ ñ ñîâåòñêîé çåìëè è ëèêâèäàöèè ôàøèñòñêîãî “íîâîãî ïîðÿäêà â Åâðîïå”.</w:t>
      </w:r>
      <w:r>
        <w:rPr>
          <w:rStyle w:val="FootnoteCharacters"/>
          <w:rStyle w:val="FootnoteAnchor"/>
          <w:i/>
          <w:iCs/>
        </w:rPr>
        <w:footnoteReference w:id="17"/>
      </w:r>
    </w:p>
    <w:p>
      <w:pPr>
        <w:pStyle w:val="Style29"/>
        <w:ind w:hanging="0"/>
        <w:jc w:val="left"/>
        <w:rPr/>
      </w:pPr>
      <w:r>
        <w:rPr/>
      </w:r>
    </w:p>
    <w:p>
      <w:pPr>
        <w:pStyle w:val="Style25"/>
        <w:spacing w:lineRule="auto" w:line="240" w:before="0" w:after="0"/>
        <w:ind w:hanging="0"/>
        <w:jc w:val="left"/>
        <w:rPr/>
      </w:pPr>
      <w:r>
        <w:rPr/>
        <w:t xml:space="preserve">Òðåòèé ïåðèîä âîéíû </w:t>
      </w:r>
    </w:p>
    <w:p>
      <w:pPr>
        <w:pStyle w:val="Style25"/>
        <w:spacing w:lineRule="auto" w:line="240" w:before="0" w:after="0"/>
        <w:ind w:hanging="0"/>
        <w:jc w:val="left"/>
        <w:rPr/>
      </w:pPr>
      <w:r>
        <w:rPr/>
        <w:t>( ÿíâàðü 1944 — 9 ìàÿ 1945 ãîäà)</w:t>
      </w:r>
      <w:r>
        <w:rPr>
          <w:rStyle w:val="FootnoteCharacters"/>
          <w:rStyle w:val="FootnoteAnchor"/>
          <w:rFonts w:cs="Journal;Times New Roman"/>
          <w:b w:val="false"/>
          <w:bCs w:val="false"/>
          <w:sz w:val="32"/>
          <w:szCs w:val="32"/>
        </w:rPr>
        <w:footnoteReference w:id="18"/>
      </w:r>
      <w:r>
        <w:rPr/>
        <w:t xml:space="preserve"> </w:t>
      </w:r>
    </w:p>
    <w:p>
      <w:pPr>
        <w:pStyle w:val="Style29"/>
        <w:ind w:hanging="0"/>
        <w:jc w:val="left"/>
        <w:rPr/>
      </w:pPr>
      <w:r>
        <w:rPr/>
      </w:r>
    </w:p>
    <w:p>
      <w:pPr>
        <w:pStyle w:val="Style26"/>
        <w:ind w:hanging="0"/>
        <w:jc w:val="left"/>
        <w:rPr/>
      </w:pPr>
      <w:r>
        <w:rPr/>
        <w:t>Îñâîáîæäåíèå ïðàâîáåðåæíîé Óêðàèíû è Êðûìà</w:t>
      </w:r>
    </w:p>
    <w:p>
      <w:pPr>
        <w:pStyle w:val="Style29"/>
        <w:ind w:hanging="0"/>
        <w:jc w:val="left"/>
        <w:rPr/>
      </w:pPr>
      <w:r>
        <w:rPr/>
        <w:t xml:space="preserve">Ïîáåäà ïîä Ëåíèíãðàäîì  áûëà îñóùåñòâëåíà â òå äíè, êîãäà íà äðóãîì ôëàíãå ñîâåòñêî-ãåðìàíñêîãî ôðîíòà ðàçâîðà÷èâàëèñü ðåøèòåëüíûå áîè çà îñâîáîæäåíèå Ïðàâîáåðåæíîé Óêðàèíû. Íàñòóïëåíèå íà þãå íà÷àëîñü åùå â êîíöå äåêàáðÿ 1943 ãîäà ñ ïëàöäàðìîâ, ñîçäàííûõ â ðåçóëüòàòå ôîðñèðîâàíèÿ Äíåïðà. Îíî ðàçâåðíóëîñü íà îãðîìíîì ïðîñòðàíñòâå îò Ïîëåñüÿ äî ×åðíîãî ìîðÿ è îñóùåñòâëÿëîñü ñèëàìè ÷åòûðåõ Óêðàèíñêèõ ôðîíòîâ. </w:t>
      </w:r>
    </w:p>
    <w:p>
      <w:pPr>
        <w:pStyle w:val="Style29"/>
        <w:ind w:hanging="0"/>
        <w:jc w:val="left"/>
        <w:rPr/>
      </w:pPr>
      <w:r>
        <w:rPr/>
        <w:t>Ãèòëåðîâñêîå êîìàíäîâàíèå ïðèäàâàëî îãðîìíîå çíà÷åíèå óäåðæàíèþ Ïðàâîáåðåæíîé Óêðàèíû è åùå ïèòàëî íàäåæäû âîññòàíîâèòü îáîðîíó ïî Äíåïðó, ÷òîáû âîñïðåïÿòñòâîâàòü äàëüíåéøåìó ïðîäâèæåíèþ ñîâåòñêèõ âîéñê. Îñîáåííî îò÷àÿííî îíî öåïëÿëîñü çà Êîðñóíü-Øåâ÷åíêîâñêèé âûñòóï íà Äíåïðå, ðàñïîëîæåííûé â 80 êì þæíåå Êèåâà.</w:t>
      </w:r>
    </w:p>
    <w:p>
      <w:pPr>
        <w:pStyle w:val="Style29"/>
        <w:ind w:hanging="0"/>
        <w:jc w:val="left"/>
        <w:rPr/>
      </w:pPr>
      <w:r>
        <w:rPr/>
        <w:t xml:space="preserve">Âîéñêà 1-ãî è 2-ãî Óêðàèíñêèõ ôðîíòîâ ïîä êîìàíäîâàíèåì ãåíåðàëîâ Í.Ô. Âàòóòèíà è È.Ñ. Êîíåâà 28 ÿíâàðÿ 1944 ãîäà çàìêíóëè êîëüöî îêðóæåíèÿ êîðñóíü-øåâ÷åíêîâñêîé ãðóïïèðîâêè, ãäå íàõîäèëîñü äåñÿòü âðàæåñêèõ äèâèçèé. Âñå ïîïûòêè âðàãà âûðâàòüñÿ èç êîëüöà èëè ïðîáèòüñÿ ê îêðóæåííûì ÷àñòÿì áûëè îòáèòû. Ïîñëå òîãî êàê ïðîòèâíèê îòêëîíèë óëüòèìàòóì î êàïèòóëÿöèè, ñîâåòñêèå âîéñêà 17-18 ôåâðàëÿ çàâåðøèëè ðàçãðîì ãðóïïèðîâêè. Ýòà îïåðàöèÿ çíà÷èòåëüíî îñëàáèëà è äåìîðàëèçîâàëà ôàøèñòñêèå âîéñêà. </w:t>
      </w:r>
    </w:p>
    <w:p>
      <w:pPr>
        <w:pStyle w:val="Style29"/>
        <w:ind w:hanging="0"/>
        <w:jc w:val="left"/>
        <w:rPr/>
      </w:pPr>
      <w:r>
        <w:rPr/>
        <w:t xml:space="preserve">Çàâåðøàþùèé ýòàï îñâîáîæäåíèÿ Ïðàâîáåðåæíîé Óêðàèíû îñóùåñòâëÿëñÿ â ìàðòå — àïðåëå 1944 ãîäà. Íàñòóïëåíèå ñîâåòñêèõ âîéñê ðàçâîðà÷èâàëîñü â óñëîâèÿõ âåñåííåé ðàñïóòèöû, êîãäà äîðîãè ñòàëè ïî÷òè íåïðîõîäèìûìè. Èñïîëüçóÿ ìàññèðîâàííûå òàíêîâûå óäàðû, íàøè âîéñêà íå äàâàëè âðàãó ïåðåäûøêè äëÿ îòäûõà è ñîçäàíèÿ íîâûõ îáîðîíèòåëüíûõ ðóáåæåé. Îíè ñ õîäó ôîðñèðîâàëè Þæíûé Áóã, Äíåñòð, Ïðóò è äðóãèå âîäíûå ïðåãðàäû. Áûëè îñâîáîæäåíû Õåðñîí, Âèííèöà, Íèêîëàåâ è â íà÷àëå àïðåëÿ — Îäåññà. </w:t>
      </w:r>
    </w:p>
    <w:p>
      <w:pPr>
        <w:pStyle w:val="Style29"/>
        <w:ind w:hanging="0"/>
        <w:jc w:val="left"/>
        <w:rPr/>
      </w:pPr>
      <w:r>
        <w:rPr/>
        <w:t xml:space="preserve">Îñâîáîäèâ Ïðàâîáåðåæíóþ Óêðàèíó, Êðàñíàÿ Àðìèÿ ïðèñòóïèëà ê ëèêâèäàöèè âðàæåñêîé ãðóïïèðîâêè </w:t>
      </w:r>
      <w:r>
        <w:rPr>
          <w:b/>
          <w:bCs/>
          <w:i/>
          <w:iCs/>
        </w:rPr>
        <w:t>â Êðûìó</w:t>
      </w:r>
      <w:r>
        <w:rPr/>
        <w:t>. Â õîäå ïîäãîòîâêè íàñòóïëåíèÿ áûë èñïîëüçîâàí îïûò ïðîðûâà â Êðûì âîéñê Þæíîãî ôðîíòà â 1920 ãîäó. Ðåøèòåëüíûé óäàð áûë íàíåñåí ñîâåòñêèìè âîéñêàìè 8 àïðåëÿ. Ïðîðâàâ îáîðîíó, íàñòóïàþùèå âîéñêà 11 àïðåëÿ îâëàäåëè Êåð÷üþ, à 13 àïðåëÿ âîøëè â Ñèìôåðîïîëü. Àêòèâíî äåéñòâîâàëè êðûìñêèå ïàðòèçàíû. Îíè ñïàñëè îò ðàçðóøåíèÿ ßëòó, äâîðöû Þæíîãî áåðåãà Êðûìà, Íèêèòñêèé áîòàíè÷åñêèé ñàä. Ïîñëå ïÿòèäíåâíîãî øòóðìà 9 ìàÿ áûë îñâîáîæäåí Ñåâàñòîïîëü. Ïîëíîå îñâîáîæäåíèå Êðûìà çàâåðøèëîñü 12 ìàÿ.</w:t>
      </w:r>
    </w:p>
    <w:p>
      <w:pPr>
        <w:pStyle w:val="Style29"/>
        <w:ind w:hanging="0"/>
        <w:jc w:val="left"/>
        <w:rPr/>
      </w:pPr>
      <w:r>
        <w:rPr/>
        <w:t>Îïåðàöèè íà Ïðàâîáåðåæíîé Óêðàèíå çàâåðøèëèñü ðàçãðîìîì âñåãî þæíîãî êðûëà âðàæåñêîãî ôðîíòà è áëîêèðîâàíèåì ôàøèñòñêèõ âîéñê â Êðûìó. Ñîâåòñêèå âîéñêà, ïðîäâèíóâøèñü íà 250-450 êì, âûøëè â ïðåäãîðüÿ Êàðïàò è òåì ñàìûì ðàññåêëè ôðîíò ïðîòèâíèêà íà þãå, ðàçîáùèëè íåìåöêî-ôàøèñòñêèå ãðóïïèðîâêè, äåéñòâîâàâøèå ñåâåðíåå è þæíåå Êàðïàò.</w:t>
      </w:r>
    </w:p>
    <w:p>
      <w:pPr>
        <w:pStyle w:val="Style29"/>
        <w:ind w:hanging="0"/>
        <w:jc w:val="left"/>
        <w:rPr/>
      </w:pPr>
      <w:r>
        <w:rPr/>
        <w:t xml:space="preserve">Ìíîãèå çàðóáåæíûå âîåííûå îáîçðåâàòåëè îöåíèëè íàñòóïëåíèå ñîâåòñêèõ âîéñê íà Ïðàâîáåðåæíîé Óêðàèíå êàê îäíî èç “ñàìûõ óäèâèòåëüíûõ ñîáûòèé ýòîé âîéíû”. Çàïàäíûå âîåííûå àâòîðèòåòû òîãî âðåìåíè (âêëþ÷àÿ ñþäà è ãåðìàíñêèõ ýêñïåðòîâ) ñ÷èòàëè, ÷òî âåñòè âîéíó ïðè ñëîæèâøèõñÿ òîãäà ïîãîäíûõ óñëîâèÿõ áûëî ñîâåðøåííî íåâîçìîæíî. Îòíîñèòåëüíî òÿæåñòè óñëîâèé îíè íå ïðåóâåëè÷èâàëè. “Ìíîãî ÿ ïîâèäàë íà ñâîåì âåêó ðàñïóòèö, — âñïîìèíàë Ìàðøàë Ñîâåòñêîãî ñîþçà À.Ì. Âàñèëåâñêèé, — íî òàêîé ãðÿçè è òàêîãî áåçäîðîæüÿ, êàê çèìîé è âåñíîé 1944 ãîäà íå âñòðå÷àë íè ðàíüøå, íè ïîçæå. Áóêñîâàëè äàæå òðàêòîðû è òÿãà÷è. Àðòèëëåðèñòû òàùèëè ïóøêè íà ñåáå. Áîéöû ñ ïîìîùüþ ìåñòíîãî íàñåëåíèÿ ïåðåíîñèëè íà ðóêàõ ñíàðÿäû è ïàòðîíû îò ïîçèöèè ê ïîçèöèè çà äåñÿòêè êèëîìåòðîâ”. </w:t>
      </w:r>
    </w:p>
    <w:p>
      <w:pPr>
        <w:pStyle w:val="Style29"/>
        <w:ind w:hanging="0"/>
        <w:jc w:val="left"/>
        <w:rPr/>
      </w:pPr>
      <w:r>
        <w:rPr/>
        <w:t>È òî, ÷òî ñîâåòñêèå âîéñêà â ýòèõ óñëîâèÿõ óñïåøíî íàñòóïàëè, è òî, ÷òî âîïðåêè ïðîãíîçàì çàðóáåæíûõ âîåííûõ ýêñïåðòîâ â ñðàæåíèÿõ íà Ïðàâîáåðåæíîé Óêðàèíå ó÷àñòâîâàëè âñå øåñòü ñîâåòñêèõ òàíêîâûõ àðìèé, ãîâîðèò î âûñîêîì óðîâíå ñîâåòñêîãî âîåííîãî èñêóññòâà, î íåñîêðóøèìîé ñèëå ìîðàëüíîãî äóõà âîèíîâ Êðàñíîé Àðìèè.</w:t>
      </w:r>
    </w:p>
    <w:p>
      <w:pPr>
        <w:pStyle w:val="Style29"/>
        <w:ind w:hanging="0"/>
        <w:jc w:val="left"/>
        <w:rPr/>
      </w:pPr>
      <w:r>
        <w:rPr/>
        <w:t>Òàêèì îáðàçîì, ñîâåòñêèå âîéñêà, ðàçâåðíóâ ñ íà÷àëà 1944 ãîäà ðåøèòåëüíîå íàñòóïëåíèå, â òå÷åíèå çèìû è âåñíû îêîí÷àòåëüíî ñîðâàëè ïëàíû ãèòëåðîâñêîãî ðóêîâîäñòâà, ðàññ÷èòàííûå íà ñòàáèëèçàöèþ ôðîíòà íà âîñòîêå, è íàíåñëè âðàãó ãðîìàäíûé óðîí.</w:t>
      </w:r>
    </w:p>
    <w:p>
      <w:pPr>
        <w:pStyle w:val="Style29"/>
        <w:ind w:hanging="0"/>
        <w:jc w:val="left"/>
        <w:rPr/>
      </w:pPr>
      <w:r>
        <w:rPr/>
        <w:t>Ê ëåòó 1944 ãîäà â ðóêàõ ôàøèñòîâ îñòàëàñü ëèøü ÷åòâåðòü çàõâà÷åííîé èìè òåððèòîðèè ÑÑÑÐ.</w:t>
      </w:r>
    </w:p>
    <w:p>
      <w:pPr>
        <w:pStyle w:val="Style29"/>
        <w:ind w:hanging="0"/>
        <w:jc w:val="left"/>
        <w:rPr/>
      </w:pPr>
      <w:r>
        <w:rPr/>
      </w:r>
    </w:p>
    <w:p>
      <w:pPr>
        <w:pStyle w:val="Style26"/>
        <w:ind w:hanging="0"/>
        <w:jc w:val="left"/>
        <w:rPr/>
      </w:pPr>
      <w:r>
        <w:rPr/>
        <w:t>Ëåòíåå íàñòóïëåíèå 1944 ãîäà</w:t>
      </w:r>
    </w:p>
    <w:p>
      <w:pPr>
        <w:pStyle w:val="Style29"/>
        <w:ind w:hanging="0"/>
        <w:jc w:val="left"/>
        <w:rPr/>
      </w:pPr>
      <w:r>
        <w:rPr/>
        <w:t>Â ïëàíû ïðîâåäåíèÿ ëåòíåãî íàñòóïëåíèÿ âõîäèëî ïîñëåäîâàòåëüíîå îñóùåñòâëåíèå ìîùíûõ óäàðîâ íà ðàçëè÷íûõ ó÷àñòêàõ ñîâåòñêî-ãåðìàíñêîãî ôðîíòà. Ïðåäñòîÿëî èçãíàòü âðàãà ñ òåððèòîðèè çàïàäíûõ ðåñïóáëèê Ñîâåòñêîãî Ñîþçà. Ãëàâíûé óäàð Êðàñíàÿ Àðìèÿ íàíîñèëà â Áåëîðóññèè. ×åðåç íåå ëåæàë êðàò÷àéøèé ïóòü ê ãðàíèöå Ãåðìàíèè.</w:t>
      </w:r>
    </w:p>
    <w:p>
      <w:pPr>
        <w:pStyle w:val="Style29"/>
        <w:ind w:hanging="0"/>
        <w:jc w:val="left"/>
        <w:rPr/>
      </w:pPr>
      <w:r>
        <w:rPr/>
        <w:t xml:space="preserve">Áåëîðóññêàÿ îïåðàöèÿ ïîä êîäîâûì íàçâàíèåì “Áàãðàòèîí” íà÷àëàñü 23 èþíÿ è ÿâèëàñü ïîëíîé íåîæèäàííîñòüþ äëÿ âðàãà. Âåäÿ íàñòóïëåíèå â ñëîæíûõ óñëîâèÿõ ëåñèñòî-áîëîòèñòîé ìåñòíîñòè, ñîâåòñêèå âîéñêà â òå÷åíèå øåñòè äíåé îêðóæèëè è óíè÷òîæèëè êðóïíûå ãðóïïèðîâêè ïðîòèâíèêà ïîä Âèòåáñêîì è Áîáðóéñêîì. 3 èþëÿ áûëà îñâîáîæäåíà ñòîëèöà Áåëîðóññèè Ìèíñê, à âîñòî÷íåå åå áûëî çàìêíóòî åùå îäíî êîëüöî îêðóæåíèÿ, â êîòîðîì îêàçàëîñü 1009 òûñÿ÷ ñîëäàò è îôèöåðîâ ãèòëåðîâñêîé àðìèè. </w:t>
      </w:r>
    </w:p>
    <w:p>
      <w:pPr>
        <w:pStyle w:val="Style29"/>
        <w:ind w:hanging="0"/>
        <w:jc w:val="left"/>
        <w:rPr/>
      </w:pPr>
      <w:r>
        <w:rPr/>
        <w:t xml:space="preserve">Ñîâåòñêèå âîèíû, íàñòóïàþùèå â Áåëîðóññèè, íà êàæäîì øàãó ñòàëêèâàëèñü ñ ÷óäîâèùíûìè ïðåñòóïëåíèÿìè è çâåðñòâàìè ôàøèñòñêèõ îêêóïàíòîâ. Ñîòíè òûñÿ÷ æèòåëåé áûëè çàìó÷åíû è ðàññòðåëÿíû ãèòëåðîâöàìè ïðè îòñòóïëåíèè. Áîëüøàÿ ÷àñòü òåððèòîðèè ðåñïóáëèêè áûëà ïðåâðàùåíà â “çîíó ïóñòûíè”. </w:t>
      </w:r>
    </w:p>
    <w:p>
      <w:pPr>
        <w:pStyle w:val="Style29"/>
        <w:ind w:hanging="0"/>
        <w:jc w:val="left"/>
        <w:rPr/>
      </w:pPr>
      <w:r>
        <w:rPr/>
        <w:t xml:space="preserve">Íàñòóïëåíèå ñîâåòñêèõ âîéñê óñïåøíî ðàçâèâàëîñü è ïðåâðàòèëîñü â îáùåå ñòðàòåãè÷åñêîå íàñòóïëåíèå îò Áàëòèêè äî Êàðïàò. Ïðåîäîëåâàÿ ñîïðîòèâëåíèå âðàãà, ïåðåäîâûå ÷àñòè ñîâåòñêèõ âîéñê 17 àâãóñòà âûøëè ê ãðàíèöå Ãåðìàíèè. Íàñòóïàòåëüíûå äåéñòâèÿ íà íàïðàâëåíèè ãëàâíîãî óäàðà çàâåðøèëèñü â êîíöå àâãóñòà. Ñîâåòñêèå âîéñêà ïåðåøëè ê îáîðîíå äëÿ ïîäãîòîâêè ê íîâûì ðåøèòåëüíûì áîÿì. </w:t>
      </w:r>
    </w:p>
    <w:p>
      <w:pPr>
        <w:pStyle w:val="Style29"/>
        <w:ind w:hanging="0"/>
        <w:jc w:val="left"/>
        <w:rPr/>
      </w:pPr>
      <w:r>
        <w:rPr/>
        <w:t xml:space="preserve">Â ðàçãàð íàñòóïëåíèÿ â Áåëîðóññèè áûëà ïðîâåäåíà åùå îäíà íàñòóïàòåëüíàÿ îïåðàöèÿ, â õîäå êîòîðîé áûëî çàâåðøåíî îñâîáîæäåíèå Óêðàèíû. Ýòà îïåðàöèÿ íà÷àëàñü 13-14 èþëÿ íàíåñåíèåì ìîùíûõ óäàðîâ íà Ðàâà-Ðóññêîì è Ëüâîâñêîì íàïðàâëåíèÿõ. Ê êîíöó èþëÿ óïîðíîå ñîïðîòèâëåíèå ïðîòèâíèêà áûëî ñëîìëåíî, îñâîáîäèëè Çàêàðïàòñêóþ Óêðàèíó. </w:t>
      </w:r>
    </w:p>
    <w:p>
      <w:pPr>
        <w:pStyle w:val="Style29"/>
        <w:ind w:hanging="0"/>
        <w:jc w:val="left"/>
        <w:rPr/>
      </w:pPr>
      <w:r>
        <w:rPr/>
        <w:t xml:space="preserve">Â ðåçóëüòàòå ïðîâåäåíèÿ ßññêî-Êèøèíåâñêîé îïåðàöèè áûëà îñâîáîæäåíà Ìîëäàâèÿ. Îïåðàöèÿ íà÷àëàñü 20 àâãóñòà, è â èòîãå äâóõäíåâíûõ áîåâ îáîðîíà ïðîòèâíèêà áûëà ïðîðâàíà. Â ïðîðûâ áûëè ââåäåíû êðóïíûå ïîäâèæíûå ñîåäèíåíèÿ, êîòîðûå 24 àâãóñòà îñâîáîäèëè ñòîëèöó Ìîëäàâèè Êèøèíåâ è çàìêíóëè êîëüöî îêðóæåíèÿ ãðóïïû ôàøèñòñêèõ àðìèé “Þæíàÿ Óêðàèíà”. ßññêî-Êèøèíåâñêàÿ îïåðàöèÿ ÿâëÿåòñÿ ïðèìåðîì ñòðåìèòåëüíîãî îêðóæåíèÿ ñèë ïðîòèâíèêà è áûñòðîãî èõ ðàçãðîìà. </w:t>
      </w:r>
    </w:p>
    <w:p>
      <w:pPr>
        <w:pStyle w:val="Style29"/>
        <w:ind w:hanging="0"/>
        <w:jc w:val="left"/>
        <w:rPr/>
      </w:pPr>
      <w:r>
        <w:rPr/>
        <w:t>Åùå â õîäå Áåëîðóññêîé îïåðàöèè íà÷àëèñü áîåâûå äåéñòâèÿ ïî îñâîáîæäåíèþ Ïðèáàëòèéñêèõ ðåñïóáëèê. Â íà÷àëå èþëÿ ñîâåòñêèå âîéñêà âñòóïèëè íà òåððèòîðèþ Ëèòîâñêîé ÑÑÐ è 13 èþëÿ øòóðìîì âçÿëè åå ñòîëèöó Âèëüíþñ. Â ýòî æå âðåìÿ âîéñêà âñòóïèëè â Ëàòâèþ è Ýñòîíèþ, íî áûëè îñòàíîâëåíû. Ïðèáàëòèêà îñòàâàëàñü ïîñëåäíåé îêêóïèðîâàííîé ñîâåòñêîé òåððèòîðèåé. Ãèòëåðîâñêàÿ Ãåðìàíèÿ áûëà ãîòîâà âñå ñäåëàòü äëÿ åå óäåðæàíèÿ, òåì áîëåå ÷òî íàõîäèëà îïðåäåëåííóþ ïîääåðæêó è ñðåäè íàñåëåíèÿ Ïðèáàëòèêè. Ïðèáàëòèêà ïðèêðûâàëà ïîäõîä ê Âîñòî÷íîé Ïðóññèè, îáåñïå÷èâàëà äåéñòâèÿ íåìåöêîãî ôëîòà â Áàëòèéñêîì ìîðå, ñëóæèëà âàæíîé áàçîé ñíàáæåíèÿ Ãåðìàíèè ïðîäîâîëüñòâèåì è ñûðüåì.</w:t>
      </w:r>
    </w:p>
    <w:p>
      <w:pPr>
        <w:pStyle w:val="Style29"/>
        <w:spacing w:before="20" w:after="120"/>
        <w:ind w:hanging="0"/>
        <w:jc w:val="left"/>
        <w:rPr/>
      </w:pPr>
      <w:r>
        <w:rPr/>
        <w:t>Íîâîå íàñòóïëåíèå Êðàñíîé Àðìèè íà÷àëîñü 14 ñåíòÿáðÿ. Âîéñêà òðåõ Ïðèáàëòèéñêèõ ôðîíòîâ íàíîñèëè óäàðû â íàïðàâëåíèè Ðèãè, ÷òîáû îòðåçàòü ãðóïïèðîâêó îò îñíîâíûõ ñèë ãåðìàíñêîé àðìèè. Çàâÿçàëèñü óïîðíûå áîè. 17 ñåíòÿáðÿ èç ðàéîíà Òàðòó â íàïðàâëåíèè Òàëëèíà íàíåñ óäàð Ëåíèíãðàäñêèé ôðîíò. 22 ñåíòÿáðÿ ñîâåòñêèå âîéñêà âîðâàëèñü â ñòîëèöó Ýñòîíèè. Öåëûé ìåñÿö øëè îæåñòî÷åííûå áîè çà Ðèãó. Ëèøü 13 îêòÿáðÿ ñîâåòñêèå âîéñêà âñòóïèëè â ñòîëèöó Ëàòâèè.</w:t>
      </w:r>
    </w:p>
    <w:p>
      <w:pPr>
        <w:pStyle w:val="Style29"/>
        <w:spacing w:before="20" w:after="120"/>
        <w:ind w:hanging="0"/>
        <w:jc w:val="left"/>
        <w:rPr/>
      </w:pPr>
      <w:r>
        <w:rPr/>
        <w:t xml:space="preserve">Áîåâûå äåéñòâèÿ íà ñåâåðíîì êðûëå îãðîìíîãî ñîâåòñêî-ãåðìàíñêîãî ôðîíòà çàâåðøèëèñü â îêòÿáðå — íîÿáðå 1944 ãîäà íàñòóïëåíèåì âîéñê Êàðåëüñêîãî ôðîíòà â Çàïîëÿðüå. Îíè î÷èñòèëè îò âðàãà Ìóðìàíñêóþ îáëàñòü, îñâîáîäèëè íåçàìåðçàþùèå ïîðòû â Áàðåíöåâîì ìîðå, ðàéîí Ïåòñàìî, îòêóäà ãèòëåðîâöû âûâîçèëè íèêåëü è ìåäü äëÿ ñâîåé âîåííîé ïðîìûøëåííîñòè. Â õîäå ýòîé îïåðàöèè Êðàñíàÿ Àðìèÿ îñâîáîäèëà îò ôàøèñòñêèõ çàõâàò÷èêîâ ñåâåðî-âîñòî÷íûå ðàéîíû Íîðâåãèè. </w:t>
      </w:r>
    </w:p>
    <w:p>
      <w:pPr>
        <w:pStyle w:val="Style29"/>
        <w:spacing w:before="20" w:after="120"/>
        <w:ind w:hanging="0"/>
        <w:jc w:val="left"/>
        <w:rPr/>
      </w:pPr>
      <w:r>
        <w:rPr/>
        <w:t>ß ñ÷èòàþ, ÷òî íàñòóïàòåëüíûå îïåðàöèè 1944 ãîäà ÿâëÿþòñÿ çàìå÷àòåëüíîé ñòðàíèöåé èñòîðèè Âåëèêîé Îòå÷åñòâåííîé âîéíû. Ìíîãîíàöèîíàëüíàÿ Êðàñíàÿ Àðìèÿ çàâåðøèëà îñâîáîæäåíèå ñîâåòñêîé çåìëè.</w:t>
      </w:r>
    </w:p>
    <w:p>
      <w:pPr>
        <w:pStyle w:val="Style29"/>
        <w:ind w:hanging="0"/>
        <w:jc w:val="left"/>
        <w:rPr/>
      </w:pPr>
      <w:r>
        <w:rPr/>
      </w:r>
    </w:p>
    <w:p>
      <w:pPr>
        <w:pStyle w:val="Style26"/>
        <w:ind w:hanging="0"/>
        <w:jc w:val="left"/>
        <w:rPr/>
      </w:pPr>
      <w:r>
        <w:rPr/>
        <w:t xml:space="preserve">Îñâîáîæäåíèå ñòðàí Þãî-âîñòî÷íîé </w:t>
      </w:r>
    </w:p>
    <w:p>
      <w:pPr>
        <w:pStyle w:val="Style26"/>
        <w:suppressLineNumbers/>
        <w:spacing w:lineRule="auto" w:line="240" w:before="20" w:after="120"/>
        <w:ind w:hanging="0"/>
        <w:jc w:val="left"/>
        <w:rPr/>
      </w:pPr>
      <w:r>
        <w:rPr/>
        <w:t>è Öåíòðàëüíîé Åâðîïû</w:t>
      </w:r>
    </w:p>
    <w:p>
      <w:pPr>
        <w:pStyle w:val="Style29"/>
        <w:spacing w:before="20" w:after="120"/>
        <w:ind w:hanging="0"/>
        <w:jc w:val="left"/>
        <w:rPr/>
      </w:pPr>
      <w:r>
        <w:rPr/>
        <w:t xml:space="preserve">Ïîáåäû Êðàñíîé Àðìèè ñîçäàëè ðåàëüíûå óñëîâèÿ äëÿ îñâîáîæäåíèÿ îêêóïèðîâàííûõ ãèòëåðîâöàìè ñòðàí Åâðîïû è ïîìîùè èõ íàðîäàì. </w:t>
      </w:r>
    </w:p>
    <w:p>
      <w:pPr>
        <w:pStyle w:val="Style29"/>
        <w:spacing w:before="20" w:after="120"/>
        <w:ind w:hanging="0"/>
        <w:jc w:val="left"/>
        <w:rPr/>
      </w:pPr>
      <w:r>
        <w:rPr/>
        <w:t xml:space="preserve">Óñïåõ ñîâåòñêèõ âîéñê â ßññêî-Êèøèíåâñêîé îïåðàöèè îêàçàë ðåøàþùåå âëèÿíèå íà èçìåíåíèå ïîëèòè÷åñêîé îáñòàíîâêè â Ðóìûíèè. 23 àâãóñòà 1941 ãîäà ïðàâèòåëüñòâî ñòðàíû ïðèíÿëî ðåøåíèå î ðàçðûâå îòíîøåíèé ñ Ãåðìàíèåé è îáúÿâëåíèè åé âîéíû. Ðóìûíñêèå ÷àñòè ïðèíÿëè ó÷àñòèå â áîåâûõ äåéñòâèÿõ ñîâìåñòíî ñ âîéñêàìè 2-ãî Óêðàèíñêîãî ôðîíòà. 31 àâãóñòà îíè âñòóïèëè â Áóõàðåñò. </w:t>
      </w:r>
    </w:p>
    <w:p>
      <w:pPr>
        <w:pStyle w:val="Style29"/>
        <w:spacing w:before="20" w:after="120"/>
        <w:ind w:hanging="0"/>
        <w:jc w:val="left"/>
        <w:rPr/>
      </w:pPr>
      <w:r>
        <w:rPr/>
        <w:t>8 ñåíòÿáðÿ 1944 ãîäà ñîâåòñêèå âîéñêà âîøëè íà òåððèòîðèþ Áîëãàðèè. Ñîâåòñêèé Ñîþç îáúÿâèë åé âîéíó, èáî áîëãàðñêîå ïðàâèòåëüñòâî ïðîäîëæàëî áûòü ñîþçíèêîì ãèòëåðîâñêîé Ãåðìàíèè. Ñîâåòñêîå êîìàíäîâàíèå óñòàíîâèëî êîíòàêò ñ Íàðîäíî-îñâîáîäèòåëüíîé ïîâñòàí÷åñêîé àðìèåé Áîëãàðèè. 9 ñåíòÿáðÿ â Ñîôèè íà÷àëîñü âîññòàíèå. Ñîçäàííîå Îòå÷åñòâåííûì ôðîíòîì ïðàâèòåëüñòâî ðàçîðâàëî îòíîøåíèÿ ñ Ãåðìàíèåé è îáúÿâèëî åé âîéíó. 16 ñåíòÿáðÿ ñîâåòñêèå âîéñêà âñòóïèëè â ñòîëèöó Áîëãàðèè Ñîôèþ.</w:t>
      </w:r>
    </w:p>
    <w:p>
      <w:pPr>
        <w:pStyle w:val="Style29"/>
        <w:spacing w:before="20" w:after="120"/>
        <w:ind w:hanging="0"/>
        <w:jc w:val="left"/>
        <w:rPr/>
      </w:pPr>
      <w:r>
        <w:rPr/>
        <w:t>Â ñåíòÿáðå Êðàñíàÿ Àðìèÿ âûøëà ê âîñòî÷íûì ãðàíèöàì Þãîñëàâèè. Â õîäå ñîâåòñêî-þãîñëàâñêèõ ïåðåãîâîðîâ â Ìîñêâå áûëî çàêëþ÷åíî ñîãëàøåíèå î âñòóïëåíèè ñîâåòñêèõ âîéñê íà òåððèòîðèþ Þãîñëàâèè. 20 îêòÿáðÿ âîéñêà 3-ãî Óêðàèíñêîãî ôðîíòà è ÷àñòè Íàðîäíî-îñâîáîäèòåëüíîé àðìèè Þãîñëàâèè îñâîáîäèëè Áåëãðàä.</w:t>
      </w:r>
    </w:p>
    <w:p>
      <w:pPr>
        <w:pStyle w:val="Style29"/>
        <w:spacing w:before="20" w:after="120"/>
        <w:ind w:hanging="0"/>
        <w:jc w:val="left"/>
        <w:rPr/>
      </w:pPr>
      <w:r>
        <w:rPr/>
        <w:t>Ïîáåäû ñîâåòñêèõ âîéñê îêàçàëè îãðîìíîå âëèÿíèå íà ðàçâèòèå ñîáûòèé â ×åõîñëîâàêèè. 29 àâãóñòà 1944 ãîäà íà÷àëîñü Ñëîâàöêîå íàöèîíàëüíîå âîññòàíèå â ñâÿçè ñ âñòóïëåíèåì íåìåöêèõ âîéñê íà åå òåððèòîðèþ. Â îòâåò íà ïðîñüáó î ïîìîùè ñëîâàöêèì ïàòðèîòàì ñîâåòñêîå êîìàíäîâàíèå íàïðàâèëî â Ñëîâàêèþ 2-þ ×åõîñëîâàöêóþ äåñàíòíóþ áðèãàäó è ×åõîñëîâàöêèé èñòðåáèòåëüíûé àâèàöèîííûé ïîëê, óñèëèëî ïåðåáðîñêó ïî âîçäóõó îðóæèÿ, áîåïðèïàñîâ, ìåäèêàìåíòîâ. Ñ öåëüþ îêàçàíèÿ áûñòðîé è ýôôåêòèâíîé ïîìîùè âîññòàâøèì áûëî ðåøåíî íàíåñòè ïðÿìîé óäàð ÷åðåç Êàðïàòû, à íå â îáõîä èõ, êàê ïëàíèðîâàëîñü âíà÷àëå. Íàñòóïëåíèå íà÷àëîñü 8 ñåíòÿáðÿ. Íî ïðåîäîëåòü êàðïàòñêèå ðóáåæè îïåðàòèâíî íå óäàëîñü, è âîññòàíèå áûëî ïîäàâëåíî.</w:t>
      </w:r>
    </w:p>
    <w:p>
      <w:pPr>
        <w:pStyle w:val="Style29"/>
        <w:spacing w:before="20" w:after="120"/>
        <w:ind w:hanging="0"/>
        <w:jc w:val="left"/>
        <w:rPr/>
      </w:pPr>
      <w:r>
        <w:rPr/>
        <w:t>Ê êîíöó ñåíòÿáðÿ åäèíñòâåííûì ñîþçíèêîì ôàøèñòñêîé Ãåðìàíèè â Åâðîïå îñòàâàëàñü Âåíãðèÿ. Îíà ïðèêðûâàëà ïóòè â Àâñòðèþ è ê þãó Ãåðìàíèè. Âåíãðèÿ èìåëà è áîëüøîå ýêîíîìè÷åñêîå çíà÷åíèå äëÿ ãèòëåðîâöåâ, ïîñòàâëÿÿ èì íåôòü è ïðîäîâîëüñòâèå. Íåìåöêî-ôàøèñòñêîå êîìàíäîâàíèå ðåøèëî ëþáîé öåíîé óäåðæàòü Âåíãðèþ è ñîñðåäîòî÷èëî çäåñü êðóïíûå ñèëû.</w:t>
      </w:r>
    </w:p>
    <w:p>
      <w:pPr>
        <w:pStyle w:val="Style29"/>
        <w:spacing w:before="20" w:after="120"/>
        <w:ind w:hanging="0"/>
        <w:jc w:val="left"/>
        <w:rPr/>
      </w:pPr>
      <w:r>
        <w:rPr/>
        <w:t>Âñòóïèâ íà âåíãåðñêóþ òåððèòîðèþ, ñîâåòñêèå âîéñêà âñòðåòèëè îæåñòî÷åííîå ñîïðîòèâëåíèå ïðîòèâíèêà. Â îêòÿáðå áûëà îñâîáîæäåíà ÷àñòü Âåíãðèè, íî ñèë äëÿ îâëàäåíèÿ åå ñòîëèöåé îêàçàëîñü íåäîñòàòî÷íî. Â ðåçóëüòàòå êðîâîïðîëèòíûõ áîåâ ëèøü ê êîíöó äåêàáðÿ áûëî çàâåðøåíî îêðóæåíèå áóäàïåøòñêîé ãðóïïèðîâêè. ×òîáû èçáåæàòü ëèøíèõ æåðòâ, ñîâåòñêîå êîìàíäîâàíèå íàïðàâèëî ãàðíèçîíó Áóäàïåøòà óëüòèìàòóì î êàïèòóëÿöèè. Ôàøèñòû îòâåðãëè åãî è ðàññòðåëÿëè ñîâåòñêèõ ïàðëàìåíòåðîâ. Áóäàïåøò áûë îñâîáîæäåí îò ôàøèñòîâ òîëüêî 13 ôåâðàëÿ 1945 ãîäà.</w:t>
      </w:r>
    </w:p>
    <w:p>
      <w:pPr>
        <w:pStyle w:val="Style29"/>
        <w:spacing w:before="20" w:after="120"/>
        <w:ind w:hanging="0"/>
        <w:jc w:val="left"/>
        <w:rPr/>
      </w:pPr>
      <w:r>
        <w:rPr/>
        <w:t>Ðåøàþùèå áîè çà îñâîáîæäåíèå Ïîëüøè ðàçâåðíóëèñü â ðåçóëüòàòå Âèñëî-Îäåðñêîé îïåðàöèè (12 ÿíâàðÿ — 3 ôåâðàëÿ 1945 ãîäà). Ñîâåòñêîå êîìàíäîâàíèå ïëàíèðîâàëî åå íà÷àëî íå 20 ÿíâàðÿ, íî íàñòóïëåíèå íåìåöêî-ôàøèñòñêîé àðìèè íà Çàïàäíîì ôðîíòå ïîñòàâèëî àíãëî-àìåðèêàíñêèå âîéñêà íà ãðàíü êàòàñòðîôû. Íà÷àòîå ïî ïðîñüáå ñîþçíèêîâ íàñòóïëåíèå ñîâåòñêèõ âîéñê áûëî óñêîðåíî.</w:t>
      </w:r>
    </w:p>
    <w:p>
      <w:pPr>
        <w:pStyle w:val="Style29"/>
        <w:spacing w:before="20" w:after="120"/>
        <w:ind w:hanging="0"/>
        <w:jc w:val="left"/>
        <w:rPr/>
      </w:pPr>
      <w:r>
        <w:rPr/>
        <w:t>12 ÿíâàðÿ ïåðåøëè â íàñòóïëåíèå âîéñêà 1-ãî Óêðàèíñêîãî ôðîíòà, à 14 ÿíâàðÿ — âîéñêà 1-ãî Áåëîðóññêîãî ôðîíòà. Îáîðîíà ïðîòèâíèêà áûëà ïðîðâàíà, è îí íà÷àë îòñòóïàòü. 17 ÿíâàðÿ ñîâåòñêèå âîèíû âìåñòå ñ ÷àñòÿìè Âîéñêà Ïîëüñêîãî îñâîáîäèëè Âàðøàâó. Ê êîíöó ìàðòà îíè âûøëè íà ïîáåðåæüå Áàëòèéñêîãî ìîðÿ, ê ðåêàì Îäåð è Íåéñå. Ñîâåòñêèå âîéñêà ñòîÿëè â 60-70 êì îò Áåðëèíà.</w:t>
      </w:r>
    </w:p>
    <w:p>
      <w:pPr>
        <w:pStyle w:val="Style29"/>
        <w:spacing w:before="20" w:after="120"/>
        <w:ind w:hanging="0"/>
        <w:jc w:val="left"/>
        <w:rPr/>
      </w:pPr>
      <w:r>
        <w:rPr/>
        <w:t xml:space="preserve">Áîåâûå äåéñòâèÿ â Åâðîïå çàâåðøèëèñü 9 ìàÿ 1945 ãîäà â Ïðàãå, óæå ïîñëå ïîäïèñàíèÿ ãèòëåðîâñêîé Ãåðìàíèåé àêòà î áåçîãîâîðî÷íîé êàïèòóëÿöèè. </w:t>
      </w:r>
    </w:p>
    <w:p>
      <w:pPr>
        <w:pStyle w:val="Style29"/>
        <w:spacing w:before="20" w:after="120"/>
        <w:ind w:hanging="0"/>
        <w:jc w:val="left"/>
        <w:rPr/>
      </w:pPr>
      <w:r>
        <w:rPr/>
        <w:t xml:space="preserve">Â õîäå îñâîáîæäåíèÿ íàðîäîâ Åâðîïû îò ãèòëåðîâñêîé îêêóïàöèè ïîãèáëè áîëåå ìèëëèîíà ñîâåòñêèõ ñîëäàò è îôèöåðîâ. Àáñîëþòíîå áîëüøèíñòâî èõ — ñûíû Ðîññèè. 600 òûñÿ÷ ñîâåòñêèõ âîèíîâ ïîêîÿòñÿ â ïîëüñêîé çåìëå, ñâûøå 140 òûñÿ÷ — â Âåíãðèè, ñòîëüêî æå — â ×åõîñëîâàêèè, 102 òûñÿ÷è — â Ãåðìàíèè, 69 — òûñÿ÷ — â Ðóìûíèè, 26 òûñÿ÷ ïîãðåáåíû â Àâñòðèè, 8 òûñÿ÷ — â Þãîñëàâèè. </w:t>
      </w:r>
    </w:p>
    <w:p>
      <w:pPr>
        <w:pStyle w:val="Style29"/>
        <w:spacing w:before="20" w:after="120"/>
        <w:ind w:hanging="0"/>
        <w:jc w:val="left"/>
        <w:rPr/>
      </w:pPr>
      <w:r>
        <w:rPr/>
        <w:t>Ê êîíöó 1944 ãîäà ñîâåòñêèå âîéñêà ïîëíîñòüþ îñâîáîäèëè Ðóìûíèþ è Áîëãàðèþ, à òàêæå âîñòî÷íûå ðàéîíû Ïîëüøè, ×åõîñëîâàêèè, Âåíãðèè è Þãîñëàâèè. Ïîâñþäó, êóäà âñòóïàëè âîéñêà ÑÑÑÐ, íàëàæèâàëàñü íîðìàëüíàÿ æèçíü, äåéñòâîâàëè îðãàíû ãîñóäàðñòâåííîé âëàñòè â öåíòðå è íà ìåñòàõ, âîññòàíàâëèâàëñÿ ïîðÿäîê â ýêîíîìèêå.</w:t>
      </w:r>
    </w:p>
    <w:p>
      <w:pPr>
        <w:pStyle w:val="Style29"/>
        <w:ind w:hanging="0"/>
        <w:jc w:val="left"/>
        <w:rPr/>
      </w:pPr>
      <w:r>
        <w:rPr/>
      </w:r>
    </w:p>
    <w:p>
      <w:pPr>
        <w:pStyle w:val="Style26"/>
        <w:ind w:hanging="0"/>
        <w:jc w:val="left"/>
        <w:rPr/>
      </w:pPr>
      <w:r>
        <w:rPr/>
      </w:r>
    </w:p>
    <w:p>
      <w:pPr>
        <w:pStyle w:val="Style26"/>
        <w:ind w:hanging="0"/>
        <w:jc w:val="left"/>
        <w:rPr/>
      </w:pPr>
      <w:r>
        <w:rPr/>
        <w:t xml:space="preserve">Ðàçãðîì ôàøèñòñêîé Ãåðìàíèè </w:t>
      </w:r>
    </w:p>
    <w:p>
      <w:pPr>
        <w:pStyle w:val="Style29"/>
        <w:ind w:hanging="0"/>
        <w:jc w:val="left"/>
        <w:rPr/>
      </w:pPr>
      <w:r>
        <w:rPr/>
        <w:t xml:space="preserve">Íåñìîòðÿ íà ñîêðóøèòåëüíûå ïîðàæåíèÿ è ðàñïàä ôàøèñòñêîãî áëîêà, ãèòëåðîâñêàÿ Ãåðìàíèÿ ïðîäîëæàëà îñòàâàòüñÿ ñèëüíûì ïðîòèâíèêîì. Åå àðìèÿ íà Áåðëèíñêîì íàïðàâëåíèè íàñ÷èòûâàëà áîëåå ìèëëèîíà ñîëäàò è îôèöåðîâ, èìåëà ñâûøå 10 òûñÿ÷ îðóäèé è ìèíîìåòîâ, îêîëî 3,5 òûñÿ÷ ñàìîëåòîâ, 1,5 òûñÿ÷è òàíêîâ è ñàìîõîäíûõ îðóäèé. Ãàðíèçîí Áåðëèíà áûë óñèëåí ñïåöèàëüíûìè ÷àñòÿìè è ïîëèöèåé. Íà âîñòî÷íûõ ïîäñòóïàõ ê ñòîëèöå Ãåðìàíèè íàõîäèëèñü ìîùíûå óêðåïëåííûå ïîëîñû, áîëüøîå êîëè÷åñòâî îãíåâûõ ðóáåæåé è ìèííûõ ïîëåé. Ãèòëåðîâöû ïðèâëåêëè ê áîåâûì äåéñòâèÿì âñå íàñåëåíèÿ, ñïîñîáíîå äåðæàòü îðóæèå, â òîì ÷èñëå è 13 — 14-ëåòíèõ ïîäðîñòêîâ. Îòñòóïëåíèå êàðàëîñü ðàññòðåëîì. Âîéñêà è ãðàæäàíñêîå íàñåëåíèå çàïóãèâàëèñü ïîñëåäñòâèÿìè ïîðàæåíèÿ: ôàøèñòû òâåðäèëè, áóäòî ðóññêèå óáèâàþò âñåõ íåìöåâ. </w:t>
      </w:r>
    </w:p>
    <w:p>
      <w:pPr>
        <w:pStyle w:val="Style29"/>
        <w:ind w:hanging="0"/>
        <w:jc w:val="left"/>
        <w:rPr/>
      </w:pPr>
      <w:r>
        <w:rPr/>
        <w:t>Ðóêîâîäñòâî Ãåðìàíèè íå îñòàâëÿëî ïîïûòîê òàéíûõ ïåðåãîâîðîâ ñ àìåðèêàíñêèìè è àíãëèéñêèìè ïðåäñòàâèòåëÿìè î âîçìîæíîñòè çàêëþ÷åíèÿ ñåïàðàòíîãî ìèðà, ðàññ÷èòûâàÿ òåì ñàìûì âûçâàòü ðàñïðè ñðåäè ñîþçíèêîâ ïî àíòèãèòëåðîâñêîé êîàëèöèè.</w:t>
      </w:r>
    </w:p>
    <w:p>
      <w:pPr>
        <w:pStyle w:val="Style29"/>
        <w:ind w:hanging="0"/>
        <w:jc w:val="left"/>
        <w:rPr/>
      </w:pPr>
      <w:r>
        <w:rPr/>
        <w:t>Âîïðîñ î òîì, êòî ïåðâûé âñòóïèò â ãåðìàíñêóþ ñòîëèöó, íà çàâåðøàþùåì ýòàïå âîéíû ïðåâðàòèëñÿ â îñòðóþ ïîëèòè÷åñêóþ ïðîáëåìó. Ñîâåòñêèå âîéñêà íàõîäèëèñü â 60 êì îò Áåðëèíà, à ïåðåäîâûå ÷àñòè àíãëî-àìåðèêàíñêèõ âîéñê ê àïðåëþ 1945 ãîäà áûëè îò íåãî â 100 êì. Îäíàêî ñóùåñòâåííî ðàçëè÷àëèñü âîçìîæíîñòè äàëüíåéøåãî ïðîäâèæåíèÿ âîéñê ñîþçíèêîâ. Ýòî ðàçëè÷èå ñîñòîÿëî â òîì, ÷òî Êðàñíàÿ Àðìèÿ âûíóæäåíà áûëà ïðåîäîëåâàòü ÿðîñòíîå ïðîòèâîäåéñòâèå, à àíãëî-àìåðèêàíñêèì âîéñêàì îêàçûâàëîñü ëèøü ñëàáîå ñîïðîòèâëåíèå.</w:t>
      </w:r>
    </w:p>
    <w:p>
      <w:pPr>
        <w:pStyle w:val="Style29"/>
        <w:ind w:hanging="0"/>
        <w:jc w:val="left"/>
        <w:rPr/>
      </w:pPr>
      <w:r>
        <w:rPr/>
        <w:t>Äëÿ ðåøèòåëüíîãî íàñòóïëåíèÿ íà Áåðëèíñêîì íàïðàâëåíèè Ñòàâêà âûäåëèëà âîéñêà 1-ãî è 2-ãî Áåëîðóññêèõ ôðîíòîâ è 1-ãî Óêðàèíñêîãî ôðîíòà âî ãëàâå ñ âûäàþùèìèñÿ ñîâåòñêèìè âîåíà÷àëüíèêàìè Ã.Ê. Æóêîâûì, Ê.Ê. Ðîêîññîâñêèì, È.Ñ. Êîíåâûì. Â Áåðëèíñêîé îïåðàöèè ó÷àñòâîâàëè òàêæå 1-ÿ è 2-ÿ àðìèè Âîéñêà Ïîëüñêîãî. Íåñìîòðÿ íà çíà÷èòåëüíûé ïåðåâåñ â ñèëàõ ïåðåä ñîâåòñêèìè âîéñêàìè ñòîÿëà òðóäíàÿ çàäà÷à.</w:t>
      </w:r>
    </w:p>
    <w:p>
      <w:pPr>
        <w:pStyle w:val="Style29"/>
        <w:ind w:hanging="0"/>
        <w:jc w:val="left"/>
        <w:rPr/>
      </w:pPr>
      <w:r>
        <w:rPr/>
        <w:t>Íàñòóïëåíèå íà÷àëîñü â 5 ÷àñîâ óòðà 16 àïðåëÿ 1945 ãîäà. Àðòèëëåðèÿ è áîìáàðäèðîâùèêè îáðóøèëè íà âðàãà ñîêðóøèòåëüíûå óäàðû. Êîãäà â àòàêó äâèíóëèñü ñîâåòñêèå òàíêè è ïåõîòà, îäíîâðåìåííî âñïûõíóëè 140 ïðîæåêòîðîâ, îñëåïëÿÿ âðàãà.</w:t>
      </w:r>
    </w:p>
    <w:p>
      <w:pPr>
        <w:pStyle w:val="Style29"/>
        <w:ind w:hanging="0"/>
        <w:jc w:val="left"/>
        <w:rPr/>
      </w:pPr>
      <w:r>
        <w:rPr/>
        <w:t>Ïðîòèâíèê ÿðîñòíî îáîðîíÿëñÿ, îòñòàèâàÿ êàæäûé ðóáåæ, êàæäûé íàñåëåííûé ïóíêò, ìíîãèå èç êîòîðûõ áûëè óêðåïëåíû è ïðèñïîñîáëåíû ê êðóãîâîé îáîðîíå.</w:t>
      </w:r>
    </w:p>
    <w:p>
      <w:pPr>
        <w:pStyle w:val="Style29"/>
        <w:ind w:hanging="0"/>
        <w:jc w:val="left"/>
        <w:rPr/>
      </w:pPr>
      <w:r>
        <w:rPr/>
        <w:t>21 àïðåëÿ óäàðíûå ÷àñòè Êðàñíîé Àðìèè âîðâàëèñü íà îêðàèíû Áåðëèíà è çàâÿçàëè áîè â ñàìîì ãîðîäå. 25 àïðåëÿ âîéñêà 1-ãî Áåëîðóññêîãî è 1-ãî Óêðàèíñêîãî ôðîíòîâ, íàñòóïàâøèå ñ ñåâåðà è þãà, ñîåäèíèëèñü çàïàäíåå Áåðëèíà. Îêðóæèâ Áåðëèí, ñîâåòñêèå âîéñêà ïðîäîëæàëè äâèæåíèå íà çàïàä, è â òîò æå äåíü  íà ðåêå Ýëüáå, îêîëî ãîðîäà Òîðãàó, ïðîèçîøëà èõ çíàìåíàòåëüíàÿ âñòðå÷à ñ àìåðèêàíñêîé àðìèåé.</w:t>
      </w:r>
    </w:p>
    <w:p>
      <w:pPr>
        <w:pStyle w:val="Style29"/>
        <w:ind w:hanging="0"/>
        <w:jc w:val="left"/>
        <w:rPr/>
      </w:pPr>
      <w:r>
        <w:rPr/>
        <w:t>Ãåðìàíñêîå êîìàíäîâàíèå ïðåäïðèíÿëî íåñêîëüêî êîíòðóäàðîâ, ÷òîáû ïðîðâàòü îêðóæåíèå Áåðëèíà, íî îíè áûëè îòáèòû.</w:t>
      </w:r>
    </w:p>
    <w:p>
      <w:pPr>
        <w:pStyle w:val="Style29"/>
        <w:ind w:hanging="0"/>
        <w:jc w:val="left"/>
        <w:rPr/>
      </w:pPr>
      <w:r>
        <w:rPr/>
        <w:t>Êîíåö àïðåëÿ è ïåðâûå äíè ìàÿ 1945 ãîäà — âðåìÿ ðåøèòåëüíîãî øòóðìà ôàøèñòñêîé ñòîëèöû. Ñ ïðîäâèæåíèåì ñîâåòñêèõ âîéñê ê öåíòðàëüíîé ÷àñòè ãîðîäà ñîïðîòèâëåíèå ãèòëåðîâöåâ ðåçêî óñèëèëîñü. Êàæäóþ óëèöó, êàæäûé äîì ïðèõîäèëîñü áðàòü ñ áîÿ. Ìåòðî è ïîäçåìíàÿ ñåòü êîììóíèêàöèé ïîçâîëÿëè ãèòëåðîâöàì ìàíåâðèðîâàòü è ïîÿâëÿòüñÿ äàæå â òûëó íàñòóïàþùèõ ÷àñòåé.</w:t>
      </w:r>
    </w:p>
    <w:p>
      <w:pPr>
        <w:pStyle w:val="Style29"/>
        <w:ind w:hanging="0"/>
        <w:jc w:val="left"/>
        <w:rPr/>
      </w:pPr>
      <w:r>
        <w:rPr/>
        <w:t>29 àïðåëÿ ñîâåòñêèå âîèíû ïîäîøëè ê ðåéõñòàãó. Äâà äíÿ ïðîäîëæàëñÿ åãî øòóðì. Â íî÷ü íà 1 ìàÿ íà ñàìîé âûñîêîé òî÷êå ïîâåðæåííîãî ðåéõñòàãà âçâèëîñü Çíàìÿ Ïîáåäû, âîäðóæåííîå ðóññêèìè ðàçâåä÷èêàìè. Íà ñëåäóþùèé äåíü ãàðíèçîí êàïèòóëèðîâàë.</w:t>
      </w:r>
    </w:p>
    <w:p>
      <w:pPr>
        <w:pStyle w:val="Style29"/>
        <w:ind w:hanging="0"/>
        <w:jc w:val="left"/>
        <w:rPr/>
      </w:pPr>
      <w:r>
        <w:rPr/>
        <w:t xml:space="preserve">8 ìàÿ â ïðèãîðîäå Áåðëèíà, Êàðëñõîðñòå, íåìåöêèé ôåëüäìàðøàë, áûâøèé íà÷àëüíèê øòàáà Âåðõîâíîãî êîìàíäîâàíèÿ âåðìàõòà. Â. Êåéòåëü, ãëàâíîêîìàíäóþùèé âîåííî-ìîðñêèìè ñèëàìè àäìèðàë ôëîòà Õ. Ôðèäåáóðã è ãåíåðàë-ïîëêîâíèê àâèàöèè Ã. Øòóìïô ïîäïèñàëè </w:t>
      </w:r>
      <w:r>
        <w:rPr>
          <w:i/>
          <w:iCs/>
        </w:rPr>
        <w:t>àêò î áåçîãîâîðî÷íîé êàïèòóëÿöèè ôàøèñòñêîé Ãåðìàíèè</w:t>
      </w:r>
      <w:r>
        <w:rPr/>
        <w:t xml:space="preserve">. Ñ ñîâåòñêîé ñòîðîíû åãî ïîäïèñàë ìàðøàë Ñîâåòñêîãî Ñîþçà Ã.Ê. Æóêîâ. Âîéíà â Åâðîïå çàêîí÷èëàñü. </w:t>
      </w:r>
    </w:p>
    <w:p>
      <w:pPr>
        <w:pStyle w:val="Style29"/>
        <w:ind w:hanging="0"/>
        <w:jc w:val="left"/>
        <w:rPr/>
      </w:pPr>
      <w:r>
        <w:rPr/>
        <w:t xml:space="preserve">Â îçíàìåíîâàíèå ïîáåäîíîñíîãî çàâåðøåíèÿ Âåëèêîé Îòå÷åñòâåííîé âîéíû ñîâåòñêîãî íàðîäà ïðîòèâ ôàøèñòñêèõ çàõâàò÷èêîâ è îäåðæàííûõ èñòîðè÷åñêèõ ïîáåä Êðàñíîé Àðìèè, óâåí÷àâøèõñÿ ïîëíûì ðàçãðîìîì ãèòëåðîâñêîé Ãåðìàíèè, Ïðåçèäèóì Âåðõîâíîãî Ñîâåòà ÑÑÑÐ ïðèíÿë Óêàç îá îáúÿâëåíèè 9 ìàÿ äíåì âñåíàðîäíîãî òîðæåñòâà — </w:t>
      </w:r>
      <w:r>
        <w:rPr>
          <w:i/>
          <w:iCs/>
        </w:rPr>
        <w:t>Ïðàçäíèêîì Ïîáåäû.</w:t>
      </w:r>
    </w:p>
    <w:p>
      <w:pPr>
        <w:pStyle w:val="Style29"/>
        <w:ind w:hanging="0"/>
        <w:jc w:val="left"/>
        <w:rPr/>
      </w:pPr>
      <w:r>
        <w:rPr/>
        <w:t>ß ñ÷èòàþ, ÷òî äåíü ïîáåäû íàä ôàøèñòñêîé Ãåðìàíèåé îñòàíåòñÿ â ïàìÿòè ÷åëîâå÷åñòâà êàê îäíà èç ñàìûõ çíàìåíàòåëüíûõ äàò â èñòîðèè.</w:t>
      </w:r>
    </w:p>
    <w:p>
      <w:pPr>
        <w:pStyle w:val="Style29"/>
        <w:ind w:hanging="0"/>
        <w:jc w:val="left"/>
        <w:rPr/>
      </w:pPr>
      <w:r>
        <w:rPr/>
      </w:r>
    </w:p>
    <w:p>
      <w:pPr>
        <w:pStyle w:val="Style25"/>
        <w:spacing w:lineRule="auto" w:line="240" w:before="0" w:after="0"/>
        <w:ind w:hanging="0"/>
        <w:jc w:val="left"/>
        <w:rPr/>
      </w:pPr>
      <w:r>
        <w:rPr/>
        <w:t xml:space="preserve">Ðàçãðîì ìèëèòàðèñòñêîé ßïîíèè </w:t>
      </w:r>
    </w:p>
    <w:p>
      <w:pPr>
        <w:pStyle w:val="Style25"/>
        <w:spacing w:lineRule="auto" w:line="240" w:before="0" w:after="0"/>
        <w:ind w:hanging="0"/>
        <w:jc w:val="left"/>
        <w:rPr/>
      </w:pPr>
      <w:r>
        <w:rPr/>
        <w:t>(9 àâãóñòà — 2 ñåíòÿáðÿ 1945 ãîäà)</w:t>
      </w:r>
    </w:p>
    <w:p>
      <w:pPr>
        <w:pStyle w:val="Style25"/>
        <w:spacing w:lineRule="auto" w:line="240" w:before="0" w:after="0"/>
        <w:ind w:hanging="0"/>
        <w:jc w:val="left"/>
        <w:rPr/>
      </w:pPr>
      <w:r>
        <w:rPr/>
      </w:r>
    </w:p>
    <w:p>
      <w:pPr>
        <w:pStyle w:val="Style29"/>
        <w:ind w:hanging="0"/>
        <w:jc w:val="left"/>
        <w:rPr/>
      </w:pPr>
      <w:r>
        <w:rPr/>
        <w:t>Âñòóïèâ â äåêàáðå 1941 ãîäà â âîéíó ñ ßïîíèåé, ÑØÀ äëèòåëüíîå âðåìÿ íå ìîãëè äîáèòüñÿ ïåðåëîìà ìîðñêîé âîéíû â çîíå Òèõîãî îêåàíà â ñâîþ ñòîðîíó.</w:t>
      </w:r>
    </w:p>
    <w:p>
      <w:pPr>
        <w:pStyle w:val="Style29"/>
        <w:ind w:hanging="0"/>
        <w:jc w:val="left"/>
        <w:rPr/>
      </w:pPr>
      <w:r>
        <w:rPr/>
        <w:t xml:space="preserve">Òîëüêî ñ ñåðåäèíû 1943 ãîäà âîåííàÿ ñèòóàöèÿ íà Òèõîì îêåàíå íà÷àëà ìåíÿòüñÿ â ïîëüçó ÑØÀ. Ìîðñêàÿ âîéíà ïðèîáðåëà ïðè ýòîì åùå áîëåå îæåñòî÷åííûé õàðàêòåð, òàê êàê ßïîíèÿ óïîðíî öåïëÿëàñü çà êàæäûé îñòðîâ è àðõèïåëàã. À âïåðåäè ïðåäñòîÿëè åùå áîëåå ñóðîâûå ñõâàòêè, îñîáåííî ïðè ïðèáëèæåíèè ê ñîáñòâåííî ÿïîíñêîé òåððèòîðèè. </w:t>
      </w:r>
    </w:p>
    <w:p>
      <w:pPr>
        <w:pStyle w:val="Style29"/>
        <w:ind w:hanging="0"/>
        <w:jc w:val="left"/>
        <w:rPr/>
      </w:pPr>
      <w:r>
        <w:rPr/>
        <w:t>ÑØÀ åùå íà Òåãåðàíñêîé êîíôåðåíöèè ïîñòàâèëè ïåðåä ÑÑÑÐ âîïðîñ î åãî âñòóïëåíèè â âîéíó ñ ßïîíèåé.</w:t>
      </w:r>
    </w:p>
    <w:p>
      <w:pPr>
        <w:pStyle w:val="Style29"/>
        <w:ind w:hanging="0"/>
        <w:jc w:val="left"/>
        <w:rPr/>
      </w:pPr>
      <w:r>
        <w:rPr/>
        <w:t>Îïàñàÿñü îãðîìíûõ ëþäñêèõ æåðòâ è ìàòåðèàëüíûõ óòðàò, îñîáåííî â ñëó÷àå âòîðæåíèÿ íà ÿïîíñêèå îñòðîâà, ïðàâÿùèå êðóãè ÑØÀ âñå ÷àùå ñòàëè îáðàùàòü ñâîè âçîðû ê ÑÑÑÐ â ðàñ÷åòå ïåðåëîæèòü íà íåãî ÷àñòü òÿæåñòè ïî ðàçãðîìó ßïîíèè. Â Âàøèíãòîíå ðàññ÷èòûâàëè óáèòü ñðàçó äâóõ çàéöåâ: âî-ïåðâûõ, âñòóïëåíèå ÑÑÑÐ â âîéíó ñ ßïîíèåé äîëæíî áûëî ñîêðàòèòü àìåðèêàíñêèå æåðòâû è ïðèáëèçèòü îêîí÷àíèå ñ íåé âîéíû, à âî-âòîðûõ, äîáèòüñÿ êàê ìîæíî áîëüøåãî îñëàáëåíèÿ ÑÑÑÐ â âîåííîì è ýêîíîìè÷åñêîì îòíîøåíèÿõ, ÷òîáû çàòåì îòòåñíèòü åãî îò ðåøåíèÿ ïðîáëåì ïîñëåâîåííîãî óñòðîéñòâà ìèðà è îáåñïå÷èòü äëÿ ÑØÀ ãîñïîäñòâóþùóþ ðîëü. Âîïðîñ îá ó÷àñòèè ÑÑÑÐ â âîéíå íà Äàëüíåì Âîñòîêå îáñóæäàëñÿ ïî èíèöèàòèâå ÑØÀ â ôåâðàëå 1945 ãîäà íà Êðûìñêîé êîíôåðåíöèè. ÑÑÑÐ äàë íà ýòîé êîíôåðåíöèè ñîãëàñèå âñòóïèòü â âîéíó ïðîòèâ ßïîíèè ÷åðåç äâà-òðè ìåñÿöà ïîñëå îêîí÷àíèÿ âîéíû ñ Ãåðìàíèåé ïðè óñëîâèè: âîññòàíîâëåíèÿ ïðèíàäëåæàâøèõ Ðîññèè ïðàâ, íàðóøåííûõ âåðîëîìíûì íàïàäåíèåì ßïîíèè â 1094 ãîäó, à èìåííî: âîçâðàùåíèÿ ÑÑÑÐ Þæíîãî Ñàõàëèíà è ïðèëåãàþùèõ ê íåìó îñòðîâîâ, èíòåðíàöèîíàëèçàöèè òîðãîâîãî ïîðòà Äàéðåíà (Äàëüíèé) ñ îáåñïå÷åíèåì ïðåèìóùåñòâåííûõ èíòåðåñîâ ÑÑÑÐ â ýòîì ïîðòó è âîññòàíîâëåíèÿ àðåíäû íà Ïîðò-Àðòóð êàê âîåííî-ìîðñêîé áàçû ÑÑÑÐ, ñîâìåñòíîé ñ Êèòàåì ýêñïëóàòàöèè Êèòàéñêî-Âîñòî÷íîé è Þæíî-Ìàíü÷æóðñêîé æåëåçíûõ äîðîã (ÊÂÆÄ è ÞÌÆÄ), ïåðåäà÷è ÑÑÑÐ Êóðèëüñêèõ îñòðîâîâ.</w:t>
      </w:r>
    </w:p>
    <w:p>
      <w:pPr>
        <w:pStyle w:val="Style29"/>
        <w:ind w:hanging="0"/>
        <w:jc w:val="left"/>
        <w:rPr/>
      </w:pPr>
      <w:r>
        <w:rPr/>
        <w:t>Äàæå ïîñëå ñîçäàíèÿ â ÑØÀ àòîìíîãî îðóæèÿ èõ ðóêîâîäÿùèå âîåííûå êðóãè ïðîäîëæàëè ñ÷èòàòü âñòóïëåíèå ÑÑÑÐ â âîéíó ñ ßïîíèåé òàê æå æåëàòåëüíûì, êàê è ðàíåå. Ïîýòîìó íà Ïîòñäàìñêîé êîíôåðåíöèè, óæå ïîñëå ïîëó÷åíèÿ Ã. Òðóìýíîì ñîîáùåíèÿ èç ÑØÀ îá óñïåøíîì èñïûòàíèè àòîìíîé áîìáû, àìåðèêàíöû ïî-ïðåæíåìó æåëàëè ïîëó÷èòü îò ÑÑÑÐ ïîäòâåðæäåíèÿ ñâîåãî îáÿçàòåëüñòâà â îòíîøåíèè âîéíû ñ ßïîíèåé, çàôèêñèðîâàííîãî â ðåøåíèÿõ Êðûìñêîé êîíôåðåíöèè.</w:t>
      </w:r>
    </w:p>
    <w:p>
      <w:pPr>
        <w:pStyle w:val="Style29"/>
        <w:ind w:hanging="0"/>
        <w:jc w:val="left"/>
        <w:rPr/>
      </w:pPr>
      <w:r>
        <w:rPr/>
        <w:t>Ïîñëå âîéíû â ÑØÀ íå ðàç ïîÿâëÿëèñü âûñêàçûâàíèÿ î òîì, ÷òî àìåðèêàíöû ìîãëè îáîéòèñü è áåç ó÷àñòèÿ ÑÑÑÐ â âîéíå ñ ßïîíèåé. Íî ïðàâäà íåóìîëèìà: ÑØÀ äîáèâàëèñü âñòóïëåíèÿ ÑÑÑÐ â âîéíó ñ ßïîíèåé, ñòðåìÿñü ïðè ýòîì èçâëå÷ü äëÿ ñåáÿ ïîëèòè÷åñêèå è âîåííûå âûãîäû.</w:t>
      </w:r>
    </w:p>
    <w:p>
      <w:pPr>
        <w:pStyle w:val="Style29"/>
        <w:ind w:hanging="0"/>
        <w:jc w:val="left"/>
        <w:rPr/>
      </w:pPr>
      <w:r>
        <w:rPr/>
        <w:t xml:space="preserve">×åðåç íåäåëþ ïîñëå çàâåðøåíèÿ Ïîòñäàìñêîé êîíôåðåíöèè, 9 àâãóñòà 1945 ãîäà, Ñîâåòñêèé Ñîþç, âûïîëíèë ñâîè ñîþçíè÷åñêèå îáÿçàòåëüñòâà è âñòóïèë â âîéíó ïðîòèâ ßïîíèè. Ó÷àñòèå ÑÑÑÐ â ýòîé âîéíå èìåëî öåëü óñêîðèòü îêîí÷àíèå âòîðîé ìèðîâîé âîéíû, ñïîñîáñòâîâàòü îñâîáîæäåíèþ ñòðàí Âîñòî÷íîé è Þãî-Âîñòî÷íîé Àçèè îò ÿïîíñêîé îêêóïàöèè, óêðåïèòü áåçîïàñíîñòü âîñòî÷íûõ ãðàíèö ñòðàíû. </w:t>
      </w:r>
    </w:p>
    <w:p>
      <w:pPr>
        <w:pStyle w:val="Style29"/>
        <w:ind w:hanging="0"/>
        <w:jc w:val="left"/>
        <w:rPr/>
      </w:pPr>
      <w:r>
        <w:rPr/>
        <w:t>Ñîâåòñêèé Ñîþç åùå 5 àïðåëÿ 1945 ãîäà äåíîíñèðîâàë ïàêò î íåéòðàëèòåòå ñ ßïîíèåé, ÷òî áûëî ïðÿìûì ïðåäóïðåæäåíèåì åå ïðàâÿùèì êðóãàì. Ñ çàïàäà íà Äàëüíèé Âîñòîê áûëè ïåðåáðîøåíû òðè îáùåâîéñêîâûå àðìèè è îäíà òàíêîâàÿ. Îáùàÿ ÷èñëåííîñòü ñîâåòñêèõ âîéñê â ýòîì ðåãèîíå óâåëè÷èëàñü âäâîå, äîñòèãíóâ 1.5 ìëí. ÷åëîâåê. Äëÿ ðóêîâîäñòâà âîåííûìè îïåðàöèÿìè áûëî ñîçäàíî Ãëàâíîå êîìàíäîâàíèå ñîâåòñêèõ âîéñê íà Äàëüíåì Âîñòîêå âî ãëàâå ñ ìàðøàëîì Ñîâåòñêîãî Ñîþçà À.Ì. Âàñèëåâñêèì. Áîåâûå ÷àñòè è ñîåäèíåíèÿ âîçãëàâèëè îïûòíûå âîåíà÷àëüíèêè.</w:t>
      </w:r>
    </w:p>
    <w:p>
      <w:pPr>
        <w:pStyle w:val="Style29"/>
        <w:ind w:hanging="0"/>
        <w:jc w:val="left"/>
        <w:rPr/>
      </w:pPr>
      <w:r>
        <w:rPr/>
        <w:t>Çàìûñåë ñîâåòñêîãî êîìàíäîâàíèÿ ñîñòîÿë â òîì, ÷òîáû íàíåñòè äâà îñíîâíûõ  è íåñêîëüêî âñïîìîãàòåëüíûõ óäàðîâ ïî ñõîäèâøèìñÿ â öåíòðå Ìàíü÷æóðèè íàïðàâëåíèÿì, îêðóæèòü è ðàçãðîìèòü Êâàíòóíñêóþ àðìèþ — îñíîâíóþ óäàðíóþ ñèëó ÿïîíñêèõ ìèëèòàðèñòîâ, ÷èñëåííîñòüþ ñâûøå 1 ìëí. ÷åëîâåê.</w:t>
      </w:r>
    </w:p>
    <w:p>
      <w:pPr>
        <w:pStyle w:val="Style29"/>
        <w:ind w:hanging="0"/>
        <w:jc w:val="left"/>
        <w:rPr/>
      </w:pPr>
      <w:r>
        <w:rPr/>
        <w:t xml:space="preserve">Â êàíóí ñîãëàñîâàííîãî ñðîêà îòêðûòèÿ âîåííûõ äåéñòâèé ÑÑÑÐ 6 àâãóñòà 1945 ãîäà ÑØÀ áðîñèëè íà ÿïîíñêèé ãîðîä Õèðîñèìó àòîìíóþ áîìáó, 9 àâãóñòà àòîìíîé áîìáàðäèðîâêå ïîäâåðãñÿ è ãîðîä Íàãàñàêè. Íèêàêîé âîåííîé íåîáõîäèìîñòè â ýòîì íå áûëî, èáî ñóäüáà ßïîíèè áûëà óæå ïðåäðåøåíà. </w:t>
      </w:r>
    </w:p>
    <w:p>
      <w:pPr>
        <w:pStyle w:val="Style29"/>
        <w:ind w:hanging="0"/>
        <w:jc w:val="left"/>
        <w:rPr/>
      </w:pPr>
      <w:r>
        <w:rPr/>
        <w:t xml:space="preserve">Â ïåðâûé æå äåíü áîåâ ñîâåòñêèå âîéñêà ðàçâåðíóëè ñòðåìèòåëüíîå íàñòóïëåíèå: 1-é Äàëüíåâîñòî÷íûé ôðîíò (êîìàíäóþùèé — ìàðøàë Ê.À. Ìåðåöêîâ) — ñî ñòîðîíû Ïðèìîðüÿ è Çàáàéêàëüñêèé ôðîíò (êîìàíäóþùèé — ìàðøàë Ð.ß. Ìàëèíîâñêèé) — ñ òåððèòîðèè Ìîíãîëèè. Âîéñêà 2-ãî Äàëüíåâîñòî÷íîãî ôðîíòà (êîìàíäóþùèé — ãåíåðàë àðìèè Ì.À. Ïóðêàåâ) ôîðñèðîâàëè ðåêè Àìóð è Óññóðè è íà÷àëè ïðîäâèæåíèå â ãëóáü Ìàíü÷æóðèè. </w:t>
      </w:r>
    </w:p>
    <w:p>
      <w:pPr>
        <w:pStyle w:val="Style29"/>
        <w:ind w:hanging="0"/>
        <w:jc w:val="left"/>
        <w:rPr/>
      </w:pPr>
      <w:r>
        <w:rPr/>
        <w:t xml:space="preserve">Ê 14 àâãóñòà ñîâåòñêèå âîéñêà ðàñ÷ëåíèëè Êâàíòóíñêóþ àðìèþ è ñîçäàëè óãðîçó åå ïîëíîãî îêðóæåíèÿ. Â òîò æå äåíü ÿïîíñêèé èìïåðàòîð çàÿâèë î áåçîãîâîðî÷íîé êàïèòóëÿöèè. Íî âîåííûå äåéñòâèÿ ïðîäîëæàëèñü. Âûñàäèâ äåñàíòû, ñîâåòñêèå âîéñêà îâëàäåëè Ëÿäóíñêèì ïîëóîñòðîâîì è Êóðèëüñêîé ãðÿäîé. </w:t>
      </w:r>
    </w:p>
    <w:p>
      <w:pPr>
        <w:pStyle w:val="Style29"/>
        <w:ind w:hanging="0"/>
        <w:jc w:val="left"/>
        <w:rPr/>
      </w:pPr>
      <w:r>
        <w:rPr/>
        <w:t xml:space="preserve">Âñÿ âîåííàÿ êàìïàíèÿ íà Äàëüíåì Âîñòîêå ïðîäîëæàëàñü 24 äíÿ. Îíà ïðåêðàòèëàñü, êîãäà ÷àñòè 1-ãî Äàëüíåâîñòî÷íîãî ôðîíòà äîñòèãëè 38-é ïàðàëëåëè — îáãîâîðåííîé ñ ÑØÀ ëèíèè ðàçãðàíè÷åíèÿ ñîâåòñêèõ è àìåðèêàíñêèõ âîîðóæåííûõ ñèë. </w:t>
      </w:r>
    </w:p>
    <w:p>
      <w:pPr>
        <w:pStyle w:val="Style29"/>
        <w:ind w:hanging="0"/>
        <w:jc w:val="left"/>
        <w:rPr/>
      </w:pPr>
      <w:r>
        <w:rPr/>
        <w:t xml:space="preserve">Ïîäïèñàíèå àêòà î áåçîãîâîðî÷íîé êàïèòóëÿöèè ßïîíèè ñîñòîÿëîñü 2 ñåíòÿáðÿ 1945 ãîäà â Òîêèéñêîì çàëèâå íà áîðòó àìåðèêàíñêîãî ëíèêîðà “Ìèññóðè”. Ñ ñîâåòñêîé ñòîðîíû åãî ïîäïèñàë ãåíåðàë-ëåéòåíàíò Ê.Í. Äåðåâÿíêî. </w:t>
      </w:r>
    </w:p>
    <w:p>
      <w:pPr>
        <w:pStyle w:val="Style29"/>
        <w:ind w:hanging="0"/>
        <w:jc w:val="left"/>
        <w:rPr/>
      </w:pPr>
      <w:r>
        <w:rPr/>
        <w:t>Ñ ëèêâèäàöèåé î÷àãà âîéíû íà Äàëüíåì Âîñòîêå çàâåðøèëàñü è âòîðàÿ ìèðîâàÿ âîéíà.</w:t>
      </w:r>
    </w:p>
    <w:p>
      <w:pPr>
        <w:pStyle w:val="Style29"/>
        <w:ind w:hanging="0"/>
        <w:jc w:val="left"/>
        <w:rPr/>
      </w:pPr>
      <w:r>
        <w:rPr/>
        <w:t xml:space="preserve">Íî ìåíÿ èíòåðåñóåò âîïðîñ: “Âûçûâàëàñü ëè âîåííîé íåîáõîäèìîñòüþ àòîìíàÿ áîìáàðäèðîâêà àâèàöèåé ÑØÀ ÿïîíñêèõ ãîðîäîâ Õèðîñèìû è Íàãàñàêè?”. Ïî ñâèäåòåëüñòâó áûâøèõ ïîëèòè÷åñêèõ è âîåííûõ ðóêîâîäèòåëåé ÑØÀ, ïðèíèìàâøèõ ðåøåíèå îá àòîìíûõ áîìáàðäèðîâêàõ, ýòè áîìáàðäèðîâêè äèêòîâàëèñü </w:t>
      </w:r>
      <w:r>
        <w:rPr>
          <w:b/>
          <w:bCs/>
          <w:i/>
          <w:iCs/>
        </w:rPr>
        <w:t>ÿêîáû èñêëþ÷èòåëüíî âîåííûìè</w:t>
      </w:r>
      <w:r>
        <w:rPr/>
        <w:t xml:space="preserve"> ñîîáðàæåíèÿìè. Ïðåçèäåíò ÑØÀ Òðóìýí â ñâîèõ ìåìóàðàõ îòìå÷àë, ÷òî îí “ðàññìàòðèâàë àòîìíóþ áîìáó êàê âîåííîå îðóæèå è íèêîãäà íå ñîìíåâàëñÿ, ÷òî îíî äîëæíî áûòü èñïîëüçîâàíî”.</w:t>
      </w:r>
    </w:p>
    <w:p>
      <w:pPr>
        <w:pStyle w:val="Style29"/>
        <w:ind w:hanging="0"/>
        <w:jc w:val="left"/>
        <w:rPr/>
      </w:pPr>
      <w:r>
        <w:rPr/>
        <w:t xml:space="preserve">Ïîñëå óñïåøíîãî èñïûòàíèÿ ýòîãî îðóæèÿ îíè ïðèíÿëè ðåøåíèå ïðèìåíèòü åãî ïðîòèâ ßïîíèè. 6 àâãóñòà 1945 ãîäà ïåðâóþ àòîìíóþ áîìáó àìåðèêàíöû ñáðîñèëè íà Õèðîñèìó, à âòîðóþ, 9 àâãóñòà, — íà Íàãàñàêè. </w:t>
      </w:r>
    </w:p>
    <w:p>
      <w:pPr>
        <w:pStyle w:val="Style29"/>
        <w:ind w:hanging="0"/>
        <w:jc w:val="left"/>
        <w:rPr/>
      </w:pPr>
      <w:r>
        <w:rPr/>
        <w:t>È ïîñêîëüêó 14 àâãóñòà ÿïîíñêèé èìïåðàòîð çàÿâèë î êàïèòóëÿöèè ßïîíèè, òî èç ýòîãî ôàêòà ïîëèòèêè ÑØÀ äåëàþò ïðîñòîé âûâîä: àòîìíàÿ áîìáàðäèðîâêà ñòàëà ãëàâíîé, åñëè íå åäèíñòâåííîé, ïðè÷èíîé êàïèòóëÿöèè ßïîíèè, îíà óñêîðèëà îêîí÷àíèå âîéíû è, ñëåäîâàòåëüíî, áûëà íåîáõîäèìà.</w:t>
      </w:r>
    </w:p>
    <w:p>
      <w:pPr>
        <w:pStyle w:val="Style29"/>
        <w:ind w:hanging="0"/>
        <w:jc w:val="left"/>
        <w:rPr/>
      </w:pPr>
      <w:r>
        <w:rPr/>
        <w:t>Íî àíàëèç ñîáûòèé, ïðåäøåñòâîâàâøèõ àòîìíîé áîìáàðäèðîâêå è îñîáåííî ïîñëåäîâàâøèõ çà íåé, îïðîâåðãàåò ýòó âåðñèþ è ïðèâîäèò ê ñîâåðøåííî äðóãèì âûâîäàì.</w:t>
      </w:r>
    </w:p>
    <w:p>
      <w:pPr>
        <w:pStyle w:val="Style29"/>
        <w:ind w:hanging="0"/>
        <w:jc w:val="left"/>
        <w:rPr/>
      </w:pPr>
      <w:r>
        <w:rPr/>
        <w:t>Âî-ïåðâûõ, íà áîìáàðäèðîâêó Õèðîñèìû èìïåðàòîðñêàÿ ñòàâêà îòâåòèëà ëèøü îòïðàâêîé â ýòîò ãîðîä ñïåöèàëüíîé êîìèññèè ïî èçó÷åíèþ ïîñëåäñòâèé àòîìíîãî âçðûâà. ßïîíñêèõ ðóêîâîäèòåëåé ãîðàçäî áîëüøå áåñïîêîèëà ïîçèöèÿ Ñîâåòñêîãî Ñîþçà. È êîãäà 9 àâãóñòà ñîâåòñêèå âîéñêà ïåðåøëè â íàñòóïëåíèå, òî ýòî â êîðíå èçìåíèëî îáñòàíîâêó.</w:t>
      </w:r>
    </w:p>
    <w:p>
      <w:pPr>
        <w:pStyle w:val="Style29"/>
        <w:ind w:hanging="0"/>
        <w:jc w:val="left"/>
        <w:rPr/>
      </w:pPr>
      <w:r>
        <w:rPr/>
        <w:t>Âñòóïëåíèå ÑÑÑÐ â âîéíó ñ ßïîíèåé ïîâåðãëî â êðàéíåå óíûíèå è ðàñòåðÿííîñòü åå ïðàâÿùèå êðóãè. Â Òîêèî íå ìîãëè íå îòäàâàòü ñåáå îò÷åòà â òîì, ÷òî åñëè ñîâåòñêèå Âîîðóæåííûå Ñèëû “ñëîìàëè õðåáåò” íåìåöêî-ôàøèñòñêîé àðìèè, ÿâëÿâøåéñÿ ñàìîé ñèëüíîé â êàïèòàëèñòè÷åñêîì ìèðå, òî îíè òåì áîëåå ñïðàâÿòñÿ ñ ÿïîíñêîé àðìèåé. Åùå â ìàå 1945 ãîäà Âûñøèé ñîâåò ßïîíèè ðåøèë: “Àáñîëþòíî íåîáõîäèìî, âíå çàâèñèìîñòè îò äàëüíåéøåãî õîäà âîéíû ñ Àíãëèåé è Àìåðèêîé, ÷òîáû Èìïåðèÿ ïðåäïðèíÿëà ÷ðåçâû÷àéíûå óñèëèÿ ñ öåëüþ ïðåäîòâðàòèòü âûñòóïëåíèå ïðîòèâ íàñ ÑÑÑÐ, òàê êàê ýòîò óäàð áóäåò äëÿ Èìïåðèè ñìåðòåëüíûì”.</w:t>
      </w:r>
    </w:p>
    <w:p>
      <w:pPr>
        <w:pStyle w:val="Style29"/>
        <w:ind w:hanging="0"/>
        <w:jc w:val="left"/>
        <w:rPr/>
      </w:pPr>
      <w:r>
        <w:rPr/>
        <w:t xml:space="preserve">Èìåííî ïîýòîìó ÿïîíñêîå ðóêîâîäñòâî óòðîì 9 àâãóñòà ïðèíÿëî ïðèíöèïèàëüíîå ðåøåíèå î íåîáõîäèìîñòè êàïèòóëÿöèè. Ïðåìüåð-ìèíèñòð ßïîíèè àäìèðàë Ñóäçóêè íà ýêñòðåííîì çàñåäàíèè Âûñøåãî ñîâåòà ïî ðóêîâîäñòâó âîéíîé îòêðîâåííî çàÿâèë: “Âñòóïëåíèå ñåãîäíÿ óòðîì â âîéíó Ñîâåòñêîãî Ñîþçà ñòàâèò íàñ îêîí÷àòåëüíî â áåçâûõîäíîå ïîëîæåíèå è äåëàåò íåâîçìîæíûì äàëüíåéøåå ïðîäîëæåíèå âîéíû”. Î ïîòåðå âñÿêîé íàäåæäû íà ïîáåäó â âîéíå çàÿâèë íà ýòîì æå çàñåäàíèè è ìèíèñòð èíîñòðàííûõ äåë Òîãî. Àâòîðû èçäàííîé â ßïîíèè ìíîãîòîìíîé “Èñòîðèè âîéíû íà Òèõîì îêåàíå” ïèøóò, ÷òî, õîòÿ “ãëàâíàÿ ñòàâêà íåìåäëåííî îòäàëà ïðèêàç íà÷àòü áîåâûå äåéñòâèÿ ïðîòèâ Ñîâåòñêîãî Ñîþçà, îäíàêî ýòî áûëè ïîñëåäíèå ñóäîðîæíûå óñèëèÿ, ïðîäèêòîâàííûå îò÷àÿíèåì”. </w:t>
      </w:r>
    </w:p>
    <w:p>
      <w:pPr>
        <w:pStyle w:val="Style29"/>
        <w:ind w:hanging="0"/>
        <w:jc w:val="left"/>
        <w:rPr/>
      </w:pPr>
      <w:r>
        <w:rPr/>
        <w:t>Òàêèì îáðàçîì, èçâåñòèå îá àòîìíîé áîìáàðäèðîâêå Íàãàñàêè, ïîñòóïèâøåå â ñòàâêó â ñåðåäèíå äíÿ, óæå íèêàê íå âëèÿëî íà îáñòàíîâêó: ðåøåíèå î êàïèòóëÿöèè ñòàëî ôàêòîì äî ýòîãî èçâåñòèÿ.</w:t>
      </w:r>
    </w:p>
    <w:p>
      <w:pPr>
        <w:pStyle w:val="Style29"/>
        <w:ind w:hanging="0"/>
        <w:jc w:val="left"/>
        <w:rPr/>
      </w:pPr>
      <w:r>
        <w:rPr/>
        <w:t xml:space="preserve">ß ñ÷èòàþ, ÷òî ïðèìåíåíèå àòîìíîãî îðóæèÿ íå âûçûâàëîñü âîåííîé íåîáõîäèìîñòüþ, ïîñêîëüêó ïîðàæåíèå ßïîíèè, ïî ñóùåñòâó, áûëî ïðåäðåøåíî ðàçãðîìîì ôàøèñòñêîé Ãåðìàíèè è ïðåäñòîÿùèì âñòóïëåíèåì â âîéíó ïðîòèâ ßïîíèè Ñîâåòñêîãî Ñîþçà, î êîòîðîì àìåðèêàíñêîå ðóêîâîäñòâî õîðîøî çíàëî. </w:t>
      </w:r>
    </w:p>
    <w:p>
      <w:pPr>
        <w:pStyle w:val="Style29"/>
        <w:ind w:hanging="0"/>
        <w:jc w:val="left"/>
        <w:rPr/>
      </w:pPr>
      <w:r>
        <w:rPr/>
        <w:t xml:space="preserve">Íî òîãäà çà÷åì ñáðàñûâàëèñü àòîìíûå áîìáû íà Õèðîñèìó è Íàãàñàêè? Âî èìÿ ÷åãî ñãîðåëè â àòîìíîì ïëàìåíè èëè ïîäâåðãëèñü ìó÷èòåëüíûì ñòðàäàíèÿì îò ðàíåíèé, îæîãîâ, ðàäèîàêòèâíîãî èçëó÷åíèÿ îêîëî 500 òûñÿ÷ ìèðíûõ æèòåëåé? </w:t>
      </w:r>
    </w:p>
    <w:p>
      <w:pPr>
        <w:pStyle w:val="Style29"/>
        <w:ind w:hanging="0"/>
        <w:jc w:val="left"/>
        <w:rPr/>
      </w:pPr>
      <w:r>
        <w:rPr/>
        <w:t>Ïî-ìîåìó, îïðàâäàòü âàðâàðñêèé àêò íåëüçÿ íè÷åì, åãî ìîæíî òîëüêî ïîïûòàòüñÿ îáúÿñíèòü. È åñëè àòîìíàÿ áîìáàðäèðîâêà íå âûçûâàëàñü âîåííîé íåîáõîäèìîñòüþ, òî îáúÿñíåíèå ñëåäóåò èñêàòü â ïîëèòèêå ïðàâÿùèõ êðóãîâ ÑØÀ. Êàê ñïðàâåäëèâî çàìåòèëè ÿïîíñêèå èñòîðèêè, “èñïîëüçîâàíèå àòîìíîé áîìáû áûëî äëÿ Ñîåäèíåííûõ Øòàòîâ ñêîðåå íå ïîñëåäíèì âîåííûì äåéñòâèåì âî âòîðîé ìèðîâîé âîéíå, à ïåðâûì ñåðüåçíûì ñðàæåíèåì â “õîëîäíîé âîéíå”, êîòîðóþ îíè âåäóò ïðîòèâ Ðîññèè”.</w:t>
      </w:r>
    </w:p>
    <w:p>
      <w:pPr>
        <w:pStyle w:val="Style29"/>
        <w:ind w:hanging="0"/>
        <w:jc w:val="left"/>
        <w:rPr/>
      </w:pPr>
      <w:r>
        <w:rPr/>
        <w:t>ß äóìàþ, ÷òî ñîâåðøèâ ÷óäîâèùíîå ïðåñòóïëåíèå ïðîòèâ ÷åëîâå÷åñòâà, ðóêîâîäñòâî ÑØÀ ïðåñëåäîâàëî öåëü çàïóãàòü íàðîäû ìèðà, è ïðåæäå âñåãî Ñîâåòñêèé Ñîþç, äîáèòüñÿ ñ ïîìîùüþ ÿäåðíîãî øàíòàæà óêðåïëåíèÿ ñâîèõ âîåííûõ, ïîëèòè÷åñêèõ è äèïëîìàòè÷åñêèõ ïîçèöèé â ïîñëåâîåííîì ìèðå, îáåñïå÷èòü ñåáå ñòðàòåãè÷åñêîå ïðåâîñõîäñòâî íàä ÑÑÑÐ è, ðàçìàõèâàÿ àòîìíîé äóáèíîé, ïðàâèòü ìèðîì. Íî èç ýòîãî íè÷åãî íå âûøëî: Ñîâåòñêèé Ñîþç âñêîðå ëèøèë ÑØÀ ìîíîïîëèè íà ÿäåðíîå îðóæèå. Îäíàêî ñîáûòèÿ ïîñëåäíèõ äíåé âòîðîé ìèðîâîé âîéíû ïîêàçûâàþò, ÷òî ðàäè óäîâëåòâîðåíèÿ ñâîèõ àìáèöèé èìïåðèàëèñòû ãîòîâû ïîéòè íà âñå, â òîì ÷èñëå è íà ïðèìåíåíèå ñàìîãî âàðâàðñêîãî îðóæèÿ. È ýòî òðåáóåò îò âñåõ ìèðîëþáèâûõ íàðîäîâ âûñîêîé áäèòåëüíîñòè è ñàìîîòâåðæåííîé áîðüáû ñ öåëüþ îáóçäàíèÿ àìåðèêàíñêèõ è äðóãèõ àòîìíûõ ìàíüÿêîâ.</w:t>
      </w:r>
    </w:p>
    <w:p>
      <w:pPr>
        <w:pStyle w:val="Style29"/>
        <w:ind w:hanging="0"/>
        <w:jc w:val="left"/>
        <w:rPr>
          <w:b/>
          <w:b/>
          <w:bCs/>
        </w:rPr>
      </w:pPr>
      <w:r>
        <w:rPr>
          <w:b/>
          <w:bCs/>
        </w:rPr>
      </w:r>
    </w:p>
    <w:p>
      <w:pPr>
        <w:pStyle w:val="Style25"/>
        <w:ind w:hanging="0"/>
        <w:jc w:val="left"/>
        <w:rPr/>
      </w:pPr>
      <w:r>
        <w:rPr/>
        <w:t>Âîåííî-ïîëèòè÷åñêèå èòîãè è óðîêè âîéíû</w:t>
      </w:r>
    </w:p>
    <w:p>
      <w:pPr>
        <w:pStyle w:val="Style29"/>
        <w:ind w:hanging="0"/>
        <w:jc w:val="left"/>
        <w:rPr/>
      </w:pPr>
      <w:r>
        <w:rPr/>
        <w:t xml:space="preserve">Ïîáåäà íàä ôàøèñòñêîé Ãåðìàíèåé ÿâèëàñü âñåìèðíî-èñòîðè÷åñêèì ñîáûòèåì, îêàçàâøèì ãëóáî÷àéøåå âîçäåéñòâèå íà õîä ìèðîâîãî ðàçâèòèÿ. Ðàçãðîì ôàøèçìà ñòàë èñòîðè÷åñêèì ðóáåæîì â ñóäüáàõ âñåãî ÷åëîâå÷åñòâà. </w:t>
      </w:r>
    </w:p>
    <w:p>
      <w:pPr>
        <w:pStyle w:val="Style29"/>
        <w:ind w:hanging="0"/>
        <w:jc w:val="left"/>
        <w:rPr/>
      </w:pPr>
      <w:r>
        <w:rPr/>
        <w:t>ß ñ÷èòàþ, ÷òî èñòîðè÷åñêàÿ çàñëóãà ñîâåòñêîãî íàðîäà è åãî âîîðóæåííûõ ñèë ñîñòîèò â òîì, ÷òî îíè, ðàçãðîìèâ ôàøèñòñêèå ïîë÷èùà, ëèêâèäèðîâàëè îïàñíîñòü ðàñïðîñòðàíåíèÿ àãðåññèè íà äðóãèå ñòðàíû è êîíòèíåíòû. Ñîâåòñêèé Ñîþç ñòàë ãëàâíîé ñèëîé, ïðåãðàäèâøåé ãåðìàíñêîìó ôàøèçìó ïóòü ê ìèðîâîìó ãîñïîäñòâó. Íàðîäû Ñîâåòñêîãî Ñîþçà íà ñâîèõ ïëå÷àõ âûíåñëè îñíîâíóþ òÿæåñòü âîéíû è ñûãðàëè ðåøàþùóþ ðîëü â ðàçãðîìå ãèòëåðîâñêîé Ãåðìàíèè.</w:t>
      </w:r>
    </w:p>
    <w:p>
      <w:pPr>
        <w:pStyle w:val="Style29"/>
        <w:ind w:hanging="0"/>
        <w:jc w:val="left"/>
        <w:rPr/>
      </w:pPr>
      <w:r>
        <w:rPr/>
        <w:t xml:space="preserve">Íåóâÿäàåìóþ ñëàâó ñîâåòñêîìó îðóæèþ ïðèíåñëè ðàçãðîì ôàøèñòñêèõ âîéñê ïîä Ìîñêâîé, îáîðîíà Ëåíèíãðàäà, ãåðîè÷åñêàÿ Ñòàëèíãðàäñêàÿ áèòâà, ñðàæåíèå íà Êóðñêîé äóãå, ïîáåäîíîñíûé øòóðì Áåðëèíà è ìíîãèå äðóãèå îïåðàöèè, êîòîðûå íàâñåãäà âîøëè â èñòîðèþ ìèðîâîãî âîåííîãî èñêóññòâà. </w:t>
      </w:r>
    </w:p>
    <w:p>
      <w:pPr>
        <w:pStyle w:val="Style29"/>
        <w:ind w:hanging="0"/>
        <w:jc w:val="left"/>
        <w:rPr/>
      </w:pPr>
      <w:r>
        <w:rPr/>
        <w:t>Çà ãåðîèçì íà ôðîíòàõ Âåëèêîé Îòå÷åñòâåííîé âîéíû áîëåå 7 ìëí. ÷åëîâåê íàãðàæäåíû áîåâûìè îðäåíàìè è ìåäàëÿìè, ñâûøå 16 ìëí. òðóäÿùèõñÿ íàãðàæäåíû ìåäàëüþ “Çà äîáëåñòíûé òðóä â Âåëèêîé Îòå÷åñòâåííîé âîéíå 1941-1945 ãã.”, 11633 âîèíà áûëè óäîñòîåíû çâàíèÿ Ãåðîÿ ñîâåòñêîãî Ñîþçà, à 1794 ÷åëîâåêà ñòàëè êàâàëåðàìè îðäåíîâ Ñëàâû òðåõ ñòåïåíåé.</w:t>
      </w:r>
    </w:p>
    <w:p>
      <w:pPr>
        <w:pStyle w:val="Style29"/>
        <w:ind w:hanging="0"/>
        <w:jc w:val="left"/>
        <w:rPr/>
      </w:pPr>
      <w:r>
        <w:rPr/>
        <w:t>Îöåíèâàÿ âñåìèðíî-èñòîðè÷åñêîå çíà÷åíèå ïîáåäû ñîâåòñêîãî íàðîäà â Âåëèêîé Îòå÷åñòâåííîé âîéíå, ñëåäóåò ó÷èòûâàòü, ÷òî îíà ÿâëÿëàñü âàæíåéøåé ñîñòàâíîé ÷àñòüþ âòîðîé ìèðîâîé âîéíû. Âñòóïëåíèå ÑÑÑÐ â âîéíó, íàâÿçàííóþ ôàøèñòñêîé Ãåðìàíèåé, êîðåííûì îáðàçîì èçìåíèëî åå ïîëèòè÷åñêèé õàðàêòåð. Ñî ñòîðîíû ãîñóäàðñòâ, ïðîòèâîñòîÿùèõ ãèòëåðîâñêîìó áëîêó, îíà ïðåâðàòèëàñü â âîéíó àíòèôàøèñòñêóþ, ñïðàâåäëèâóþ, îñâîáîäèòåëüíóþ. Ðàçâåðíóëîñü âîîðóæåííîå ïðîòèâîáîðñòâî ñîöèàëèñòè÷åñêîãî ãîñóäàðñòâà â ñîþçå ñ äåìîêðàòè÷åñêèìè ñèëàìè ìíîãèõ  ñòðàí ïðîòèâ íàèáîëåå ðåàêöèîííîé ãðóïïèðîâêè êàïèòàëèñòè÷åñêèõ ãîñóäàðñòâ.</w:t>
      </w:r>
    </w:p>
    <w:p>
      <w:pPr>
        <w:pStyle w:val="Style29"/>
        <w:ind w:hanging="0"/>
        <w:jc w:val="left"/>
        <w:rPr/>
      </w:pPr>
      <w:r>
        <w:rPr/>
        <w:t xml:space="preserve">Âñòàâ âî ãëàâå ãîñóäàðñòâ àíòèãèòëåðîâñêîé êîàëèöèè, ñîâåòñêèé Ñîþç ñûãðàë ðåøàþùóþ ðîëü â ðàçãðîìå èìïåðèàëèñòè÷åñêèõ àãðåññîðîâ. </w:t>
      </w:r>
    </w:p>
    <w:p>
      <w:pPr>
        <w:pStyle w:val="Style29"/>
        <w:ind w:hanging="0"/>
        <w:jc w:val="left"/>
        <w:rPr/>
      </w:pPr>
      <w:r>
        <w:rPr/>
        <w:t>Ïîáåäà â Âåëèêîé Îòå÷åñòâåííîé âîéíå îêàçàëà îïðåäåëÿþùåå âîçäåéñòâèå íà ìèðîâîå ðàçâèòèå. “Íàíåñÿ ñîêðóøèòåëüíîå ïîðàæåíèå âðàãó, ñîâåòñêèé íàðîä è åãî Âîîðóæåííûå Ñèëû îòñòîÿëè ñâîáîäó è íåçàâèñèìîñòü Ðîäèíû, — ãîâîðèòñÿ â ïîñòàíîâëåíèè Öåíòðàëüíîãî Êîìèòåòà ÊÏÑÑ “Î 40-ëåòèè Ïîáåäû  ñîâåòñêîãî íàðîäà â Âåëèêîé Îòå÷åñòâåííîé âîéíå 1941-1945 ãîäîâ”. — Îíè âíåñëè ðåøàþùèé âêëàä â ïîáåäó íàä ôàøèñòñêîé Ãåðìàíèåé è åå ñîþçíèêàìè, â îñâîáîæäåíèå íàðîäîâ Åâðîïû îò ôàøèñòñêîãî ðàáñòâà, â ñïàñåíèå ìèðîâîé öèâèëèçàöèè, ñ ÷åñòüþ âûïîëíèëè ñâîé ïàòðèîòè÷åñêèé è èíòåðíàöèîíàëüíûé äîëã. Â ýòîì èõ âåëè÷àéøàÿ çàñëóãà ïåðåä ÷åëîâå÷åñòâîì”.</w:t>
      </w:r>
    </w:p>
    <w:p>
      <w:pPr>
        <w:pStyle w:val="Style29"/>
        <w:ind w:hanging="0"/>
        <w:jc w:val="left"/>
        <w:rPr/>
      </w:pPr>
      <w:r>
        <w:rPr/>
        <w:t xml:space="preserve">ß ñ÷èòàþ, ÷òî ïîáåäà â Îòå÷åñòâåííîé âîéíå èìåëà ãðîìàäíîå çíà÷åíèå äëÿ ñóäåá íàøåé Ðîäèíû. Ïîâûñèëñÿ ïðåñòèæ è ìîðàëüíî-ïîëèòè÷åñêèé àâòîðèòåò Ñîâåòñêîãî Ñîþçà, âîçðîñëî åãî ìåæäóíàðîäíîå âëèÿíèå, îêðåïëè ìåæäóíàðîäíûå ñâÿçè íàøåãî ãîñóäàðñòâà. Áûëà óêðåïëåíà áåçîïàñíîñòü ãðàíèö Ñîâåòñêîãî Ñîþçà. Â ñîñòàâ ÑÑÑÐ âîøëè Ïå÷åíãñêàÿ è Êëàéïåäñêàÿ îáëàñòè, Þæíûé Ñàõàëèí è Êóðèëüñêèå îñòðîâà, ÷àñòü áûâøåé Âîñòî÷íîé Ïðóññèè. Â åäèíîé ðîäíîé ñåìüå âîññîåäèíèëèñü âñå ðóññêèå, óêðàèíñêèå, áåëîðóññêèå è ëèòîâñêèå çåìëè. </w:t>
      </w:r>
    </w:p>
    <w:p>
      <w:pPr>
        <w:pStyle w:val="Style29"/>
        <w:ind w:hanging="0"/>
        <w:jc w:val="left"/>
        <w:rPr/>
      </w:pPr>
      <w:r>
        <w:rPr/>
        <w:t>Îñâîáîæäåíèå ìèðà îò ôàøèçìà îçíàìåíîâàëî íîâûé ýòàï ìèðîâîé èñòîðèè, èñòîðè÷åñêèé ðóáåæ â ñóäüáàõ âñåãî ÷åëîâå÷åñòâà.</w:t>
      </w:r>
    </w:p>
    <w:p>
      <w:pPr>
        <w:pStyle w:val="Style29"/>
        <w:ind w:hanging="0"/>
        <w:jc w:val="left"/>
        <w:rPr/>
      </w:pPr>
      <w:r>
        <w:rPr/>
        <w:t>Îñîáîå ìåñòî ñðåäè äîñòèæåíèé ñîâåòñêîé âíåøíåé ïîëèòèêè â ãîäû âîéíû çàíèìàåò ñîçäàíèå àíòèãèòëåðîâñêîé êîàëèöèè, â êîòîðîé ñîâåòñêèé Ñîþç çàíÿë ïîäîáàþùåå åìó âåäóùåå ìåñòî. Òåì ñàìûì áûëè ñîðâàíû ðàñ÷åòû ãèòëåðîâñêîé Ãåðìàíèè íà ìåæäóíàðîäíî-ïîëèòè÷åñêóþ èçîëÿöèþ íàøåé ñòðàíû, èìåâøåé öåëüþ îáåñïå÷èòü ãèòëåðîâöàì âûãîäíûå ïîçèöèè â âîéíå ïðîòèâ íåå. Àíòèãèòëåðîâñêàÿ êîàëèöèÿ íå áûëà ñâîáîäíà îò ïðîòèâîðå÷èé è ðàçíîãëàñèé ìåæäó åå ó÷àñòíèêàìè, îñîáåííî ìåæäó ÑÑÑÐ, ñ îäíîé ñòîðîíû, Àíãëèåé è ÑØÀ — ñ äðóãîé. Íî âíåøíåïîëèòè÷åñêèå óñèëèÿ Ñîâåòñêîãî ãîñóäàðñòâà íàïðàâëÿëèñü íà òî, ÷òîáû êàê ìîæíî øèðå è ïîëíåå èñïîëüçîâàòü äëÿ óïðî÷åíèÿ åäèíñòâà äåéñòâèé ñîþçíûõ äåðæàâ òî, ÷òî èõ îáúåäèíÿëî â âîéíå ïðîòèâ ôàøèñòñêîé Ãåðìàíèè. Â ñîòðóäíè÷åñòâå ñòðàí àíòèãèòëåðîâñêîé êîàëèöèè íàãëÿäíî ïðîÿâèëàñü æèçíåííàÿ ñèëà ïðèíöèïà ìèðíîãî ñîñóùåñòâîâàíèÿ ãîñóäàðñòâ ñ ðàçëè÷íûì îáùåñòâåííûì ñòðîåì.</w:t>
      </w:r>
    </w:p>
    <w:p>
      <w:pPr>
        <w:pStyle w:val="Style29"/>
        <w:ind w:hanging="0"/>
        <w:jc w:val="left"/>
        <w:rPr/>
      </w:pPr>
      <w:r>
        <w:rPr/>
        <w:t>Íå òîëüêî â äèïëîìàòè÷åñêèõ äîêóìåíòàõ, íî è âî âñåé ïðàêòè÷åñêîé äåÿòåëüíîñòè Ñîâåòñêîãî ãîñóäàðñòâà çà ðóáåæîì ïîñòîÿííî ïîäòâåðæäàëàñü âåðíîñòü íàøåé ñòðàíû ñîãëàñîâàííûì öåëÿì è ïðèíöèïàì àíòèãèòëåðîâñêîé êîàëèöèè. Íàøà ñòðàíà ïîêàçûâàëà îáðàçåö âûïîëíåíèÿ ñîþçíè÷åñêîãî äîëãà, ÷òî âûíóæäåíû  ïðèçíàâàòü åå ñîþçíèêè. Îäèí èç áëèæàéøèõ ñîòðóäíèêîâ ïðåçèäåíòà Ô. Ðóçâåëüòà, àäìèðàë Ó. Ëåãè, ïèñàë â ñâîèõ ìåìóàðàõ, ÷òî “Ñîâåòñêèé Ñîþç âûïîëíÿë êàæäîå ðàíåå äîñòèãíóòîå ñîãëàøåíèå”. À áûâøèé âîåííûé ìèíèñòð ÑØÀ Ã. Ñòèìñîí  îòìå÷àë, ÷òî “ðóññêèå áûëè âåëèêîëåïíûìè ñîþçíèêàìè, îíè âîåâàëè â ñîîòâåòñòâèè ñî ñâîèìè îáÿçàòåëüñòâàìè.</w:t>
      </w:r>
    </w:p>
    <w:p>
      <w:pPr>
        <w:pStyle w:val="Style29"/>
        <w:ind w:hanging="0"/>
        <w:jc w:val="left"/>
        <w:rPr/>
      </w:pPr>
      <w:r>
        <w:rPr/>
        <w:t xml:space="preserve">Îäíèì èç êðóïíûõ âíåøíåïîëèòè÷åñêèõ øàãîâ ÑÑÑÐ  ÿâèëîñü ïðîâîçãëàøåíèå åãî îñâîáîäèòåëüíîé ïðîãðàììû â Âåëèêîé Îòå÷åñòâåííîé âîéíå è ïîñëåäîâàòåëüíîå åå îñóùåñòâëåíèå íà ïðàêòèêå â òå÷åíèå âñåõ âîåííûõ ëåò. Ñîâåòñêîå ïðàâèòåëüñòâî åùå â ïåðâûå äíè âîéíû óâåðåííî çàÿâèëî î òîì, ÷òî ãåðîè÷åñêàÿ áîðüáà ñîâåòñêîãî íàðîäà ïðîòèâ íåìåöêî-ôàøèñòñêèõ çàõâàò÷èêîâ íåèçáåæíî ñîëüåòñÿ â åäèíûé ïîòîê ñ áîðüáîé óãíåòåííûõ ôàøèçìîì íàðîäîâ çà ñâîå îñâîáîæäåíèå. Ýòà óâåðåííîñòü âûòåêàëà èç îáùíîñòè èíòåðåñîâ Ñîâåòñêîãî ãîñóäàðñòâà è íàðîäîâ çàðóáåæíûõ ñòðàí, ëèøåííûõ íàöèîíàëüíîé ñàìîñòîÿòåëüíîñòè, â äîñòèæåíèè ïîáåäû íàä ôàøèçìîì, à òàêæå âåðû ýòèõ íàðîäîâ â ñïðàâåäëèâûé õàðàêòåð ñîâåòñêîé âíåøíåé ïîëèòèêè. </w:t>
      </w:r>
    </w:p>
    <w:p>
      <w:pPr>
        <w:pStyle w:val="Style29"/>
        <w:ind w:hanging="0"/>
        <w:jc w:val="left"/>
        <w:rPr/>
      </w:pPr>
      <w:r>
        <w:rPr/>
        <w:t>Ïîñëå òîãî êàê ñîâåòñêèå âîéñêà âûøëè çà ïðåäåëû ñòðàíû, Ñîâåòñêîå ãîñóäàðñòâî ñäåëàëî ìàêñèìóì âîçìîæíîãî äëÿ íàëàæèâàíèÿ âñåñòîðîííåãî ñîòðóäíè÷åñòâà ÑÑÑÐ ñ îñâîáîæäåííûìè ñòðàíàìè Öåíòðàëüíîé è Þãî-Âîñòî÷íîé Åâðîïû. Ïðàâèòåëüñòâî ÑÑÑÐ  â ñâîèõ îòíîøåíèÿõ ñ îñâîáîæäåííûìè ñòðàíàìè ñòðîãî ñëåäîâàëî ïðèíÿòîìó èì êóðñó, ÷òî ñïîñîáñòâîâàëî ðîñòó àâòîðèòåòà ñîâåòñêîé âíåøíåé ïîëèòèêè è äîâåðèÿ íàðîäîâ ê Ñîâåòñêîìó ãîñóäàðñòâó, ñîçäàíèþ áîëåå áëàãîïðèÿòíûõ óñëîâèé äëÿ áîåâûõ äåéñòâèé ñîâåòñêèõ âîéñê íà òåððèòîðèÿõ çàðóáåæíûõ ñòðàí, áîëåå òåñíîìó èõ ñîòðóäíè÷åñòâó ñ Ñîâåòñêèì Ñîþçîì â áîðüáå çà ðàçãðîì íåìåöêî-ôàøèñòñêèõ çàõâàò÷èêîâ.</w:t>
      </w:r>
    </w:p>
    <w:p>
      <w:pPr>
        <w:pStyle w:val="Style29"/>
        <w:ind w:hanging="0"/>
        <w:jc w:val="left"/>
        <w:rPr/>
      </w:pPr>
      <w:r>
        <w:rPr/>
        <w:t>×åòêàÿ îðèåíòàöèÿ ÑÑÑÐ  â òàêèõ âíåøíåïîëèòè÷åñêèõ âîïðîñàõ, êàê îòíîøåíèå ê ïîñëåâîåííîé Ãåðìàíèè è åå íàðîäó, ñîçäàíèå Îðãàíèçàöèè Îáúåäèíåííûõ Íàöèé, ïîñëåâîåííûå ãðàíèöû, óñòðîéñòâî ìèðà ïîñëå îêîí÷àíèÿ âîéíû, áåñêîìïðîìèññíîå ðàçîáëà÷åíèå Ñîâåòñêèì ñîþçîì ãèòëåðîâñêîãî “íîâîãî ïîðÿäêà” è âñåé çàõâàòíè÷åñêîé, ÷åëîâåêîíåíàâèñòíè÷åñêîé ïîëèòèêè ãåðìàíñêîãî ôàøèçìà è åãî ñîþçíèêîâ âûçûâàëè îäîáðèòåëüíîå îòíîøåíèå ìèðîâîé äåìîêðàòè÷åñêîé îáùåñòâåííîñòè ê ñîâåòñêîé âíåøíåé ïîëèòèêå. Îíà çàêîíîìåðíî ïðåäñòàâëÿëàñü åé êàê ïîëèòèêà, êîòîðîé ÷óæäû ìåñòü ê ïîáåæäåííûì, êàêèå-ëèáî çàõâàòíè÷åñêèå óñòðåìëåíèÿ, èñïîëüçîâàíèå ñèëû äëÿ íàâÿçûâàíèÿ ñâîåé âîëè äðóãèì íàðîäàì — áîëüøèì è ìàëûì. Âñå ýòî, ñ îäíîé ñòîðîíû, îñëàáëÿëî âëèÿíèå âíåøíåé ïîëèòèêè èìïåðèàëèñòè÷åñêèõ ïðàâÿùèõ êðóãîâ ÑØÀ è Àíãëèè, ìåøàëî èì íàâÿçûâàòü ñâîþ âîëþ îñâîáîæäåííûì íàðîäàì, ñ äðóãîé ñòîðîíû, âîçâûøàëî ñîâåòñêóþ âíåøíþþ ïîëèòèêó â ãëàçàõ íàðîäíûõ ìàññ, ðàñøèðÿëî ðÿäû ñòîðîííèêîâ è ïîêëîííèêîâ ÑÑÑÐ  âî âñåì ìèðå. Ê óñòàíîâëåíèþ ñîòðóäíè÷åñòâà ñ íèì ñòðåìèëèñü ìíîãèå ñòðàíû. Åñëè ïåðåä íà÷àëîì Âåëèêîé Îòå÷åñòâåííîé âîéíû Ñîâåòñêèé Ñîþç ïîääåðæèâàë äèïëîìàòè÷åñêèå îòíîøåíèÿ ñ 26 ãîñóäàðñòâàìè, òî ê êîíöó âîéíû èõ ÷èñëî âîçðîñëî äî 52, òî åñòü óâåëè÷èëîñü âäâîå.</w:t>
      </w:r>
    </w:p>
    <w:p>
      <w:pPr>
        <w:pStyle w:val="Style29"/>
        <w:ind w:hanging="0"/>
        <w:jc w:val="left"/>
        <w:rPr/>
      </w:pPr>
      <w:r>
        <w:rPr/>
        <w:t>Â òÿæåëûå ãîäû Âåëèêîé Îòå÷åñòâåííîé âîéíû ñîâåòñêàÿ âíåøíÿÿ ïîëèòèêà ïðîÿâèëà ìàêñèìóì ïðîçîðëèâîñòè, óìåíèÿ â âåäåíèè äåë ñ äèïëîìàòèåé ñòðàí êàïèòàëèçìà, òâåðäîñòü, ñî÷åòàåìóþ ñ ãèáêîñòüþ, â îòñòàèâàíèè êîðåííûõ èíòåðåñîâ Ñîâåòñêîãî ãîñóäàðñòâà è åãî äðóçåé è òåì ñàìûì âíåñëà äîñòîéíûé âêëàä â äîñòèæåíèå ïîáåäû íàøåãî íàðîäà â Âåëèêîé Îòå÷åñòâåííîé âîéíå.</w:t>
      </w:r>
    </w:p>
    <w:p>
      <w:pPr>
        <w:pStyle w:val="Style29"/>
        <w:ind w:hanging="0"/>
        <w:jc w:val="left"/>
        <w:rPr/>
      </w:pPr>
      <w:r>
        <w:rPr/>
        <w:t>Âåëèêàÿ Îòå÷åñòâåííàÿ âîéíà áûëà ñàìîé òÿæåëîé èç âñåõ âîéí, êîãäà-ëèáî ïåðåæèòûõ íàøåé Ðîäèíîé. Ïî ìàñøòàáàì âåäåíèÿ áîåâûõ äåéñòâèé, ó÷àñòèþ ëþäñêèõ ìàññ, ïðèìåíåíèþ îãðîìíîãî êîëè÷åñòâà òåõíèêè, íàïðÿæåíèþ è îæåñòî÷åííîñòè îíà ïðåâîñõîäèëà âñå âîéíû ïðîøëîãî. ×ðåçâû÷àéíî òÿæåëûì áûë ïóòü ñîâåòñêèõ âîèíîâ ïî äîðîãàì âîéíû. ×åòûðå äîëãèõ ãîäà, ïî÷òè ïîëòîðû òûñÿ÷è äíåé è íî÷åé, ãåðîè÷åñêè áîðîëèñü ñîâåòñêèé íàðîä è åãî äîáëåñòíûå Âîîðóæåííûå Ñèëû çà ïîáåäó.</w:t>
      </w:r>
    </w:p>
    <w:p>
      <w:pPr>
        <w:pStyle w:val="Style29"/>
        <w:ind w:hanging="0"/>
        <w:jc w:val="left"/>
        <w:rPr/>
      </w:pPr>
      <w:r>
        <w:rPr/>
        <w:t>Âîéíà ïðèíåñëà ñîâåòñêîìó íàðîäó íåñëûõàííûå ïîòåðè è ðàçðóøåíèÿ. Â ãîäû âîéíû ïîãèáëî áîëåå 20 ìëí. ñîâåòñêèõ ëþäåé. Íåìåöêî-ôàøèñòñêèå çàõâàò÷èêè ïîëíîñòüþ èëè ÷àñòè÷íî ðàçðóøèëè 1710 ãîðîäîâ è ïîñåëêîâ ãîðîäñêîãî òèïà è áîëåå 70 òûñÿ÷ ñåë è äåðåâåíü, ñîæãëè è ðàçðóøèëè ñâûøå 6 ìëí. çäàíèé, ëèøèâ êðîâà îêîëî 25 ìëí. ÷åëîâåê, ðàçðóøèëè ïî÷òè 32 òûñÿ÷è ïðîìûøëåííûõ ïðåäïðèÿòèé, 98 òûñÿ÷ êîëõîçîâ, 1876 ñîâõîçîâ. Ðàñõîäû íà âîéíó âìåñòå ñ ïîòåðåé äîõîäîâ äîñòèãëè 1890 ìëðä. ðóáëåé. Ñòðàíà ïîòåðÿëà îêîëî 30 ïðîöåíòîâ íàöèîíàëüíîãî áîãàòñòâà. Íî, íåñìîòðÿ íà âñå ýòî, ñîâåòñêèé íàðîä âûñòîÿë è îäåðæàë â ýòîé æåñòîêîé âîéíå âñåìèðíî-èñòîðè÷åñêóþ ïîáåäó.</w:t>
      </w:r>
    </w:p>
    <w:p>
      <w:pPr>
        <w:pStyle w:val="Style29"/>
        <w:ind w:hanging="0"/>
        <w:jc w:val="left"/>
        <w:rPr/>
      </w:pPr>
      <w:r>
        <w:rPr/>
        <w:t>Îïûò è óðîêè Âåëèêîé Îòå÷åñòâåííîé âîéíû óáåäèòåëüíî ñâèäåòåëüñòâóþò î òîì, ÷òî èìåííî èìïåðèàëèçì è òîëüêî èìïåðèàëèçì ÿâëÿåòñÿ èñòî÷íèêîì âîåííîé îïàñíîñòè, âèíîâíèêîì ðàçâÿçûâàíèÿ  âîéí ñîâðåìåííîé ýïîõè. ×óäîâèùíûì ïîðîæäåíèåì èìïåðèàëèçìà ñòàë ôàøèçì, îñòðèå êîòîðîãî áûëî íàïðàâëåíî ïðåæäå âñåãî ïðîòèâ Ñòðàíû Ñîâåòîâ. Àãðåññèâíûå èìïåðèàëèñòè÷åñêèå êðóãè Ñîåäèíåííûõ Øòàòîâ Àìåðèêè, Àíãëèè è Ôðàíöèè â ïðåäâîåííûå ãîäû ïðîòèâèëèñü ñîçäàíèþ åäèíîãî ôðîíòà îáåñïå÷åíèÿ ìèðà, ñïëî÷åíèþ àíòèôàøèñòñêèõ ñèë â ìåæäóíàðîäíîì ìàñøòàáå. Àìåðèêàíñêèå è àíãëèéñêèå ìîíîïîëèè ñûãðàëè ãëàâåíñòâóþùóþ ðîëü â óêðåïëåíèè âîåííî-ýêîíîìè÷åñêîãî ïîòåíöèàëà ôàøèçìà. Ïðàâèòåëüñòâà çàïàäíûõ ñòðàí, ïî ñóùåñòâó, îòêàçàëèñü îò êîëëåêòèâíîé áåçîïàñíîñòè è òîëêàëè ñòðàíû ôàøèñòñêîãî áëîêà ê íàïàäåíèþ íà ÑÑÑÐ.</w:t>
      </w:r>
    </w:p>
    <w:p>
      <w:pPr>
        <w:pStyle w:val="Style29"/>
        <w:ind w:hanging="0"/>
        <w:jc w:val="left"/>
        <w:rPr/>
      </w:pPr>
      <w:r>
        <w:rPr/>
        <w:t>Ñîâåòñêèé íàðîä íå õîòåë âîéíû è äåëàë âñå, ÷òî áûëî â åãî ñèëàõ, äëÿ îáóçäàíèÿ ôàøèñòñêèõ àãðåññîðîâ. Îí áûë ãëóáîêî çàèíòåðåñîâàí â ñîõðàíåíèè ìèðà êàê ãëàâíîãî óñëîâèÿ óñïåøíîãî ñòðîèòåëüñòâà ñîöèàëèçìà. Äëÿ ñîâåòñêîãî íàðîäà Âåëèêàÿ Îòå÷åñòâåííàÿ âîéíà áûëà âûíóæäåííîé âîéíîé, îíà ÿâèëàñü îòâåòíîé ìåðîé íà âåðîëîìíîå íàïàäåíèå ôàøèñòñêîé Ãåðìàíèè.</w:t>
      </w:r>
    </w:p>
    <w:p>
      <w:pPr>
        <w:pStyle w:val="Style29"/>
        <w:ind w:hanging="0"/>
        <w:jc w:val="left"/>
        <w:rPr/>
      </w:pPr>
      <w:r>
        <w:rPr/>
        <w:t>ß äóìàþ, ÷òî âàæíåéøèé ñîöèàëüíî-ïîëèòè÷åñêèé èòîã Âåëèêîé Îòå÷åñòâåííîé âîéíû çàêëþ÷àåòñÿ â òîì, ÷òî â ðåçóëüòàòå ðàçãðîìà ãåðìàíñêîãî ôàøèçìà, åãî ñàòåëëèòîâ è ÿïîíñêîãî ìèëèòàðèçìà ìåæäóíàðîäíûé èìïåðèàëèçì ïîòåðïåë êðóïíîå âîåííî-ïîëèòè÷åñêîå ïîðàæåíèå. Áûëè ñîêðóøåíû è îòáðîøåíû íà ñâàëêó èñòîðèè êîâàðíûå ïëàíû è ðàñ÷åòû ìåæäóíàðîäíîãî èìïåðèàëèçìà ñ ïîìîùüþ ôàøèçìà, ýòîãî ÷óäîâèùíîãî ïîðîæäåíèÿ èìïåðèàëèçìà è åãî ãëàâíîé óäàðíîé ñèëû, óíè÷òîæèòü Ñîâåòñêèé Ñîþç — ïåðâîå â ìèðå ñîöèàëèñòè÷åñêîå ãîñóäàðñòâî.</w:t>
      </w:r>
    </w:p>
    <w:p>
      <w:pPr>
        <w:pStyle w:val="Style29"/>
        <w:ind w:hanging="0"/>
        <w:jc w:val="left"/>
        <w:rPr/>
      </w:pPr>
      <w:r>
        <w:rPr/>
        <w:t>Ââèäó òîãî, ÷òî öåëè è çàäà÷è Âåëèêîé Îòå÷åñòâåííîé âîéíû íîñèëè ãëóáîêî èíòåðíàöèîíàëüíûé õàðàêòåð, ýòî îáåñïå÷èâàëî øèðîêóþ ïîääåðæêó â ãåðîè÷åñêîé áîðüáå ñîâåòñêîãî íàðîäà è åãî Âîîðóæåííûõ Ñèë ñî ñòîðîíû âñåõ ïðîãðåññèâíûõ ñèë ìèðà. Ýòî ñïîñîáñòâîâàëî ñîçäàíèþ àíòèãèòëåðîâñêîé êîàëèöèè, â êîòîðóþ âõîäèëî ê êîíöó âîéíû áîëåå 50 ãîñóäàðñòâ, ðàçâèòèþ îñâîáîäèòåëüíîé áîðüáû íàðîäîâ, äâèæåíèþ Ñîïðîòèâëåíèÿ, â êîòîðîì ó÷àñòâîâàëî áîëåå 2 ìëí. 200 òûñÿ÷ ÷åëîâåê.</w:t>
      </w:r>
    </w:p>
    <w:p>
      <w:pPr>
        <w:pStyle w:val="Style29"/>
        <w:ind w:hanging="0"/>
        <w:jc w:val="left"/>
        <w:rPr/>
      </w:pPr>
      <w:r>
        <w:rPr/>
        <w:t>Âîçìîæíîñòü ñîâìåñòíîé áîðüáû ãîñóäàðñòâ ñ ðàçëè÷íûì ñîöèàëüíûì ñòðîåì ïðîòèâ àãðåññîðà, áîðüáû çà ìèð — îäèí èç âàæíûõ óðîêîâ ìèíóâøåé âîéíû.</w:t>
      </w:r>
    </w:p>
    <w:p>
      <w:pPr>
        <w:pStyle w:val="Style29"/>
        <w:ind w:hanging="0"/>
        <w:jc w:val="left"/>
        <w:rPr/>
      </w:pPr>
      <w:r>
        <w:rPr/>
        <w:t>Èòîãè è óðîêè ìèíóâøåé âîéíû ïðèçûâàþò íàðîäû ê ïîâûøåíèþ ïîëèòè÷åñêîé áäèòåëüíîñòè, ê ðåøèòåëüíîé áîðüáå ïðîòèâ àãðåññèâíûõ óñòðåìëåíèé ìåæäóíàðîäíîãî èìïåðèàëèçìà, ê áîðüáå çà ìèð è ìåæäóíàðîäíóþ áåçîïàñíîñòü.</w:t>
      </w:r>
    </w:p>
    <w:p>
      <w:pPr>
        <w:pStyle w:val="Style29"/>
        <w:ind w:hanging="0"/>
        <w:jc w:val="left"/>
        <w:rPr/>
      </w:pPr>
      <w:r>
        <w:rPr/>
        <w:t>Â ïîñòàíîâëåíèè Öåíòðàëüíîãî Êîìèòåòà ÊÏÑÑ “Î 40-ëåòèè Ïîáåäû ñîâåòñêîãî íàðîäà â Âåëèêîé Îòå÷åñòâåííîé âîéíå 1941-1945 ãîäîâ” îñîáî ïîä÷åðêíóòî íåïðåõîäÿùåå çíà÷åíèå óðîêîâ ýòîé íåáûâàëîé â èñòîðèè ïî ñâîèì ìàñøòàáàì è îæåñòî÷åííîñòè âîéíû. “Ãëàâíûé èç íèõ ñîñòîèò â òîì, — îòìå÷àåòñÿ â ïîñòàíîâëåíèè, — ÷òî ïðîòèâ âîéíû íàäî áîðîòüñÿ, ïîêà îíà íå íà÷àëàñü. Èñòîðè÷åñêèé îïûò ó÷èò: äëÿ òîãî, ÷òîáû îòñòîÿòü ìèð, íóæíû ñïëî÷åííûå, ñîãëàñîâàííûå è àêòèâíûå äåéñòâèÿ âñåõ ìèðîëþáèâûõ ñèë ïðîòèâ àãðåññèâíîãî, àâàíòþðèñòè÷åñêîãî êóðñà èìïåðèàëèçìà. Íåîáõîäèìî ïîâûøàòü áäèòåëüíîñòü íàðîäîâ, áåðå÷ü è ïðèóìíîæàòü çàâîåâàíèÿ ñîöèàëèçìà.</w:t>
      </w:r>
    </w:p>
    <w:p>
      <w:pPr>
        <w:pStyle w:val="Style29"/>
        <w:ind w:hanging="0"/>
        <w:jc w:val="left"/>
        <w:rPr/>
      </w:pPr>
      <w:r>
        <w:rPr/>
        <w:t>Â ïîñëåâîåííûå ãîäû â ðîëè ìèðîâîãî æàíäàðìà âñå áîëåå îòêðûòî è íàãëî âûñòóïàåò àìåðèêàíñêèé èìïåðèàëèçì. Ïîðîæäåíèåì åãî ïîëèòèêè ÿâèëèñü íàâÿçàííàÿ ìèðó òàê íàçûâàåìàÿ “õîëîäíàÿ âîéíà”, íåïîñèëüíîå áðåìÿ ãîíêè âîîðóæåíèé, ìíîãî÷èñëåííûå âîéíû è âîåííûå êîíôëèêòû, ðàçâÿçàííûå èìïåðèàëèñòè÷åñêèìè àãðåññîðàìè. Ïîä ýãèäîé ÑØÀ âñêîðå ïîñëå âòîðîé ìèðîâîé âîéíû áûë ñîçäàí àãðåññèâíûé âîåííûé áëîê ÍÀÒÎ è äðóãèå âîåííûå áëîêè è ñîþçû. Èìïåðèàëèçì ãîòîâèò ñàìîå ñòðàøíîå ïðåñòóïëåíèå ïðîòèâ ÷åëîâå÷åñòâà — ìèðîâóþ ÿäåðíóþ âîéíó, îñòðèå êîòîðîé íàïðàâëåíî ïðîòèâ Ñîâåòñêîãî Ñîþçà è äðóãèõ ñòðàí ñîöèàëèñòè÷åñêîãî ñîäðóæåñòâà.</w:t>
      </w:r>
    </w:p>
    <w:p>
      <w:pPr>
        <w:pStyle w:val="Style29"/>
        <w:ind w:hanging="0"/>
        <w:jc w:val="left"/>
        <w:rPr/>
      </w:pPr>
      <w:r>
        <w:rPr/>
        <w:t>Èìïåðèàëèñòû Ñîåäèíåííûõ Øòàòîâ Àìåðèêè îáúÿâèëè “êðåñòîâûé ïîõîä” ïðîòèâ ñòðàí ñîöèàëèñòè÷åñêîãî ñîäðóæåñòâà, îòêðûòî ïðîâîçãëàñèëè ñâîé ïðåñòóïíûé ïëàí óíè÷òîæåíèÿ ñîöèàëèçìà êàê îáùåñòâåííîé ñèñòåìû. Èìåííî ýòèì öåëÿì ñëóæèò ðàçìåùåíèå â ðÿäå çàïàäíîåâðîïåéñêèõ ñòðàí àìåðèêàíñêèõ ÿäåðíûõ ðàêåò ñðåäíåé äàëüíîñòè, êîòîðûå ñîçäàþò îãðîìíóþ îïàñíîñòü äëÿ íàðîäîâ Åâðîïû è äëÿ âñåãî ÷åëîâå÷åñòâà.</w:t>
      </w:r>
    </w:p>
    <w:p>
      <w:pPr>
        <w:pStyle w:val="Style29"/>
        <w:ind w:hanging="0"/>
        <w:jc w:val="left"/>
        <w:rPr/>
      </w:pPr>
      <w:r>
        <w:rPr/>
        <w:t>Îäíàêî êëàññîâóþ ñóùíîñòü ñâîèõ ïðåñòóïíûõ çàìûñëîâ è äåéñòâèé èìïåðèàëèñòû ñòðåìÿòñÿ ñêðûòü îò íàðîäíûõ ìàññ, îáìàíóòü èõ, ðàñïðîñòðàíÿÿ ìèô î òàê íàçûâàåìîé “ñîâåòñêîé âîåííîé óãðîçå”, èñêàæàÿ ñóùåñòâî ìèðîëþáèâîé âíåøíåé ïîëèòèêè Ñîâåòñêîãî Ñîþçà è ñòðàí ñîöèàëèñòè÷åñêîãî ñîäðóæåñòâà.</w:t>
      </w:r>
    </w:p>
    <w:p>
      <w:pPr>
        <w:pStyle w:val="Style29"/>
        <w:ind w:hanging="0"/>
        <w:jc w:val="left"/>
        <w:rPr/>
      </w:pPr>
      <w:r>
        <w:rPr/>
        <w:t>“</w:t>
      </w:r>
      <w:r>
        <w:rPr/>
        <w:t>Âñå ýòî âûíóæäàåò íàñ, — ãîâîðèë Ãåíåðàëüíûé ñåêðåòàðü ÖÊ ÊÏÑÑ Ê.Ó. ×åðíåíêî â ðå÷è íà âñòðå÷å ñ èçáèðàòåëÿìè Êóéáûøåâñêîãî èçáèðàòåëüíîãî îêðóãà ã. Ìîñêâû 2 ìàðòà 1984 ã., — óäåëÿòü ñàìîå ñåðüåçíîå âíèìàíèå óêðåïëåíèþ îáîðîíû ñòðàíû. Ñîâåòñêèå ëþäè õîòÿò íå íàðàùèâàíèÿ âîîðóæåíèé, à èõ ñîêðàùåíèÿ ñ îáåèõ ñòîðîí. Íî ìû îáÿçàíû çàáîòèòüñÿ î äîñòàòî÷íîé áåçîïàñíîñòè ñâîåé ñòðàíû, åå äðóçåé è ñîþçíèêîâ. Ýòî è äåëàåòñÿ. È ïóñòü çíàþò âñå, ÷òî íèêàêèì ëþáèòåëÿì âîåííûõ àâàíòþð íå óäàñòñÿ çàñòàòü íàñ âðàñïëîõ, íèêàêîé ïîòåíöèàëüíûé àãðåññîð íå ìîæåò íàäåÿòüñÿ èçáåæàòü ñîêðóøèòåëüíîãî îòâåòíîãî óäàðà”.</w:t>
      </w:r>
      <w:r>
        <w:rPr>
          <w:rStyle w:val="FootnoteCharacters"/>
          <w:rStyle w:val="FootnoteAnchor"/>
        </w:rPr>
        <w:footnoteReference w:id="19"/>
      </w:r>
    </w:p>
    <w:p>
      <w:pPr>
        <w:pStyle w:val="Style29"/>
        <w:ind w:hanging="0"/>
        <w:jc w:val="left"/>
        <w:rPr/>
      </w:pPr>
      <w:r>
        <w:rPr/>
        <w:t>Ïðàâäà è óðîêè èñòîðèè ïðåäîñòåðåãàþò íàðîäû îá îïàñíîñòè íîâîé ìèðîâîé âîéíû, çîâóò èõ ê ðåøèòåëüíîé çà ñîõðàíåíèå è óïðî÷åíèå ìèðà.</w:t>
      </w:r>
    </w:p>
    <w:p>
      <w:pPr>
        <w:pStyle w:val="Style29"/>
        <w:ind w:hanging="0"/>
        <w:jc w:val="left"/>
        <w:rPr/>
      </w:pPr>
      <w:r>
        <w:rPr/>
      </w:r>
    </w:p>
    <w:p>
      <w:pPr>
        <w:pStyle w:val="Style29"/>
        <w:ind w:hanging="0"/>
        <w:jc w:val="left"/>
        <w:rPr/>
      </w:pPr>
      <w:r>
        <w:rPr/>
      </w:r>
    </w:p>
    <w:p>
      <w:pPr>
        <w:pStyle w:val="Style29"/>
        <w:ind w:hanging="0"/>
        <w:jc w:val="left"/>
        <w:rPr/>
      </w:pPr>
      <w:r>
        <w:rPr/>
      </w:r>
    </w:p>
    <w:p>
      <w:pPr>
        <w:pStyle w:val="Style29"/>
        <w:ind w:hanging="0"/>
        <w:jc w:val="left"/>
        <w:rPr/>
      </w:pPr>
      <w:r>
        <w:rPr/>
      </w:r>
    </w:p>
    <w:p>
      <w:pPr>
        <w:pStyle w:val="Style25"/>
        <w:ind w:hanging="0"/>
        <w:jc w:val="left"/>
        <w:rPr/>
      </w:pPr>
      <w:r>
        <w:rPr/>
        <w:t>Ñïèñîê èñïîëüçîâàííîé ëèòåðàòóðû</w:t>
      </w:r>
    </w:p>
    <w:p>
      <w:pPr>
        <w:pStyle w:val="Style29"/>
        <w:numPr>
          <w:ilvl w:val="0"/>
          <w:numId w:val="2"/>
        </w:numPr>
        <w:ind w:left="0" w:hanging="0"/>
        <w:jc w:val="left"/>
        <w:rPr/>
      </w:pPr>
      <w:r>
        <w:rPr/>
        <w:t>Âîëêîâ “Çà êóëèñàìè âòîðîé ìèðîâîé âîéíû.  — Ì.: Ìûñëü, 1985. — 304ñ</w:t>
      </w:r>
    </w:p>
    <w:p>
      <w:pPr>
        <w:pStyle w:val="Style29"/>
        <w:numPr>
          <w:ilvl w:val="0"/>
          <w:numId w:val="0"/>
        </w:numPr>
        <w:ind w:left="0" w:hanging="0"/>
        <w:jc w:val="left"/>
        <w:rPr/>
      </w:pPr>
      <w:r>
        <w:rPr/>
      </w:r>
    </w:p>
    <w:p>
      <w:pPr>
        <w:pStyle w:val="Style29"/>
        <w:numPr>
          <w:ilvl w:val="0"/>
          <w:numId w:val="2"/>
        </w:numPr>
        <w:ind w:left="0" w:hanging="0"/>
        <w:jc w:val="left"/>
        <w:rPr/>
      </w:pPr>
      <w:r>
        <w:rPr/>
        <w:t>Èñòîðèêè îòâå÷àþò íà âîïðîñû. Âûï. 2: Ñáîðíèê / Ñîñò Â.Â. Ïîëèêàðïîâ. — Ì.: Ìîñê. ðàáî÷èé, 1990. — 368 ñ.</w:t>
      </w:r>
    </w:p>
    <w:p>
      <w:pPr>
        <w:pStyle w:val="Style29"/>
        <w:numPr>
          <w:ilvl w:val="0"/>
          <w:numId w:val="0"/>
        </w:numPr>
        <w:ind w:left="0" w:hanging="0"/>
        <w:jc w:val="left"/>
        <w:rPr/>
      </w:pPr>
      <w:r>
        <w:rPr/>
      </w:r>
    </w:p>
    <w:p>
      <w:pPr>
        <w:pStyle w:val="Style29"/>
        <w:numPr>
          <w:ilvl w:val="0"/>
          <w:numId w:val="2"/>
        </w:numPr>
        <w:ind w:left="0" w:hanging="0"/>
        <w:jc w:val="left"/>
        <w:rPr/>
      </w:pPr>
      <w:r>
        <w:rPr/>
        <w:t>Âåëèêàÿ Îòå÷åñòâåííàÿ âîéíà: Âîïðîñû è îòâåòû Áîáûëåâ Ï.Í., Ëèïèöêèé Ñ.Â., Ìîíèí Ì.Å., Ïàíêðàòîâ Í.Ð. — Ì.: Ïîëèòèçäàò, 1984. — 430 ñ.</w:t>
      </w:r>
    </w:p>
    <w:p>
      <w:pPr>
        <w:pStyle w:val="Style29"/>
        <w:numPr>
          <w:ilvl w:val="0"/>
          <w:numId w:val="0"/>
        </w:numPr>
        <w:ind w:left="0" w:hanging="0"/>
        <w:jc w:val="left"/>
        <w:rPr/>
      </w:pPr>
      <w:r>
        <w:rPr/>
      </w:r>
    </w:p>
    <w:p>
      <w:pPr>
        <w:pStyle w:val="Style29"/>
        <w:numPr>
          <w:ilvl w:val="0"/>
          <w:numId w:val="2"/>
        </w:numPr>
        <w:ind w:left="0" w:hanging="0"/>
        <w:jc w:val="left"/>
        <w:rPr/>
      </w:pPr>
      <w:r>
        <w:rPr/>
        <w:t>Âåëèêàÿ Îòå÷åñòâåííà âîéíà 1941-1945: ýíöèêëîïåäèÿ. — Ãë. ðåä. Ì.Ì. Êîçëîâ. — Ì.: Ñîâ. Ýíöèêëîïåäèÿ, 1985. — 832 ñ.</w:t>
      </w:r>
    </w:p>
    <w:p>
      <w:pPr>
        <w:pStyle w:val="Style29"/>
        <w:numPr>
          <w:ilvl w:val="0"/>
          <w:numId w:val="0"/>
        </w:numPr>
        <w:ind w:left="0" w:hanging="0"/>
        <w:jc w:val="left"/>
        <w:rPr/>
      </w:pPr>
      <w:r>
        <w:rPr/>
      </w:r>
    </w:p>
    <w:p>
      <w:pPr>
        <w:pStyle w:val="Style29"/>
        <w:numPr>
          <w:ilvl w:val="0"/>
          <w:numId w:val="2"/>
        </w:numPr>
        <w:ind w:left="0" w:hanging="0"/>
        <w:jc w:val="left"/>
        <w:rPr/>
      </w:pPr>
      <w:r>
        <w:rPr/>
        <w:t>Âñÿ èñòîðèÿ â îäíîì òîìå /Àâò.-ñîñò. È.Î. Ðîäèí, Ò.Ì. Ïèìåíîâà. — Ì.: “Ðîäèí è êîìïàíèÿ”, ÎÎÎ “Èçäàòåëüñòâî ÀÑÒ-ËÒÄ”, 1998. — 544 ñ.</w:t>
      </w:r>
    </w:p>
    <w:p>
      <w:pPr>
        <w:pStyle w:val="Style29"/>
        <w:numPr>
          <w:ilvl w:val="0"/>
          <w:numId w:val="0"/>
        </w:numPr>
        <w:ind w:left="0" w:hanging="0"/>
        <w:jc w:val="left"/>
        <w:rPr/>
      </w:pPr>
      <w:r>
        <w:rPr/>
      </w:r>
    </w:p>
    <w:p>
      <w:pPr>
        <w:pStyle w:val="Style29"/>
        <w:numPr>
          <w:ilvl w:val="0"/>
          <w:numId w:val="2"/>
        </w:numPr>
        <w:ind w:left="0" w:hanging="0"/>
        <w:jc w:val="left"/>
        <w:rPr/>
      </w:pPr>
      <w:r>
        <w:rPr/>
        <w:t>Äìèòðåíêî Â.Ï., Åñàêîâ Â.Ä., Øåñòàêîâ Â.À. Èñòîðèÿ Îòå÷åñòâà. ÕÕ âåê. 11 êë.: Ïîñîáèå äëÿ îáùåîáðàçîâàòåëüíûõ øêîë. — Ì.: Äðîôà, 1997. — 640 ñ.</w:t>
      </w:r>
    </w:p>
    <w:p>
      <w:pPr>
        <w:pStyle w:val="Style29"/>
        <w:numPr>
          <w:ilvl w:val="0"/>
          <w:numId w:val="0"/>
        </w:numPr>
        <w:ind w:left="0" w:hanging="0"/>
        <w:jc w:val="left"/>
        <w:rPr/>
      </w:pPr>
      <w:r>
        <w:rPr/>
      </w:r>
    </w:p>
    <w:p>
      <w:pPr>
        <w:pStyle w:val="Style29"/>
        <w:numPr>
          <w:ilvl w:val="0"/>
          <w:numId w:val="2"/>
        </w:numPr>
        <w:ind w:left="0" w:hanging="0"/>
        <w:jc w:val="left"/>
        <w:rPr/>
      </w:pPr>
      <w:r>
        <w:rPr/>
        <w:t>Èñòîðèÿ Ðîññèè: Ó÷åáíîå ïîñîáèå äëÿ âóçîâ, à òàêæå êîëëåäæåé, ëèöååâ, ãèìíàçèé è øêîë: Â 2 ò. Ì.Ì. Ãîðèíîâ, À.À. Ãîðñêèé, À.À. Äàíèëîâ, Ïîä ðåä. Ñ.Â. Ëåîíîâà. — Ì.: ÂËÀÄÎÑ, 1995. — 472 ñ.</w:t>
      </w:r>
    </w:p>
    <w:p>
      <w:pPr>
        <w:pStyle w:val="Style29"/>
        <w:numPr>
          <w:ilvl w:val="0"/>
          <w:numId w:val="0"/>
        </w:numPr>
        <w:ind w:left="0" w:hanging="0"/>
        <w:jc w:val="left"/>
        <w:rPr/>
      </w:pPr>
      <w:r>
        <w:rPr/>
      </w:r>
    </w:p>
    <w:p>
      <w:pPr>
        <w:pStyle w:val="Style29"/>
        <w:numPr>
          <w:ilvl w:val="0"/>
          <w:numId w:val="2"/>
        </w:numPr>
        <w:ind w:left="0" w:hanging="0"/>
        <w:jc w:val="left"/>
        <w:rPr/>
      </w:pPr>
      <w:r>
        <w:rPr/>
        <w:t>Æóêîâ Ã.Ê. Âîñïîìèíàíèÿ è ðàçìûøëåíèÿ. Ì., 1988, â 2-õ òîìàõ.</w:t>
      </w:r>
    </w:p>
    <w:p>
      <w:pPr>
        <w:pStyle w:val="Style29"/>
        <w:numPr>
          <w:ilvl w:val="0"/>
          <w:numId w:val="0"/>
        </w:numPr>
        <w:ind w:left="0" w:hanging="0"/>
        <w:jc w:val="left"/>
        <w:rPr/>
      </w:pPr>
      <w:r>
        <w:rPr/>
      </w:r>
    </w:p>
    <w:p>
      <w:pPr>
        <w:pStyle w:val="Style29"/>
        <w:numPr>
          <w:ilvl w:val="0"/>
          <w:numId w:val="2"/>
        </w:numPr>
        <w:spacing w:lineRule="auto" w:line="480"/>
        <w:ind w:left="0" w:hanging="0"/>
        <w:jc w:val="left"/>
        <w:rPr/>
      </w:pPr>
      <w:r>
        <w:rPr/>
        <w:t>Âàñèëåâñêèé À.Ì. Äåëî âñåé æèçíè. Ì., 1988.</w:t>
      </w:r>
    </w:p>
    <w:p>
      <w:pPr>
        <w:pStyle w:val="Style29"/>
        <w:numPr>
          <w:ilvl w:val="0"/>
          <w:numId w:val="2"/>
        </w:numPr>
        <w:ind w:left="0" w:hanging="0"/>
        <w:jc w:val="left"/>
        <w:rPr/>
      </w:pPr>
      <w:r>
        <w:rPr>
          <w:rFonts w:eastAsia="Journal;Times New Roman"/>
        </w:rPr>
        <w:t xml:space="preserve"> </w:t>
      </w:r>
      <w:r>
        <w:rPr/>
        <w:t>Ñåìåííèêîâà Ë.È. Ðîññèÿ â ìèðîâîì ñîîáùåñòâå öèâèëèçàöèé. — Ì.: Êóðñèâ, 1995. 608 ñ.</w:t>
      </w:r>
    </w:p>
    <w:p>
      <w:pPr>
        <w:pStyle w:val="Style29"/>
        <w:ind w:hanging="0"/>
        <w:jc w:val="left"/>
        <w:rPr/>
      </w:pPr>
      <w:r>
        <w:rPr/>
      </w:r>
    </w:p>
    <w:p>
      <w:pPr>
        <w:pStyle w:val="Contents1"/>
        <w:ind w:hanging="0"/>
        <w:jc w:val="left"/>
        <w:rPr>
          <w:b/>
          <w:b/>
          <w:bCs/>
          <w:i/>
          <w:i/>
          <w:iCs/>
          <w:sz w:val="32"/>
          <w:szCs w:val="32"/>
        </w:rPr>
      </w:pPr>
      <w:r>
        <w:rPr>
          <w:b/>
          <w:bCs/>
          <w:i/>
          <w:iCs/>
          <w:sz w:val="32"/>
          <w:szCs w:val="32"/>
        </w:rPr>
      </w:r>
    </w:p>
    <w:p>
      <w:pPr>
        <w:pStyle w:val="Contents1"/>
        <w:ind w:hanging="0"/>
        <w:jc w:val="left"/>
        <w:rPr>
          <w:b/>
          <w:b/>
          <w:bCs/>
          <w:i/>
          <w:i/>
          <w:iCs/>
          <w:sz w:val="32"/>
          <w:szCs w:val="32"/>
        </w:rPr>
      </w:pPr>
      <w:r>
        <w:rPr>
          <w:b/>
          <w:bCs/>
          <w:i/>
          <w:iCs/>
          <w:sz w:val="32"/>
          <w:szCs w:val="32"/>
        </w:rPr>
      </w:r>
    </w:p>
    <w:p>
      <w:pPr>
        <w:pStyle w:val="Contents1"/>
        <w:ind w:hanging="0"/>
        <w:jc w:val="left"/>
        <w:rPr>
          <w:b/>
          <w:b/>
          <w:bCs/>
          <w:i/>
          <w:i/>
          <w:iCs/>
          <w:sz w:val="32"/>
          <w:szCs w:val="32"/>
        </w:rPr>
      </w:pPr>
      <w:r>
        <w:rPr>
          <w:b/>
          <w:bCs/>
          <w:i/>
          <w:iCs/>
          <w:sz w:val="32"/>
          <w:szCs w:val="32"/>
        </w:rPr>
        <w:t>Ñîäåðæàíèå</w:t>
      </w:r>
    </w:p>
    <w:p>
      <w:pPr>
        <w:pStyle w:val="Contents1"/>
        <w:ind w:hanging="0"/>
        <w:jc w:val="left"/>
        <w:rPr/>
      </w:pPr>
      <w:r>
        <w:rPr>
          <w:b/>
          <w:bCs/>
        </w:rPr>
        <w:t>Ïëàí âûïîëíåíèÿ êîíòðîëüíîé ðàáîòû</w:t>
        <w:tab/>
      </w:r>
      <w:r>
        <w:rPr>
          <w:lang w:val="en-US" w:eastAsia="en-US"/>
        </w:rPr>
        <w:t>Îøèáêà!</w:t>
      </w:r>
    </w:p>
    <w:p>
      <w:pPr>
        <w:pStyle w:val="Contents1"/>
        <w:ind w:hanging="0"/>
        <w:jc w:val="left"/>
        <w:rPr>
          <w:b/>
          <w:b/>
          <w:bCs/>
        </w:rPr>
      </w:pPr>
      <w:r>
        <w:rPr>
          <w:b/>
          <w:bCs/>
        </w:rPr>
        <w:t>Âñòóïëåíèå</w:t>
        <w:tab/>
      </w:r>
      <w:r>
        <w:rPr>
          <w:b/>
          <w:bCs/>
          <w:lang w:val="en-US" w:eastAsia="en-US"/>
        </w:rPr>
        <w:t>3</w:t>
      </w:r>
    </w:p>
    <w:p>
      <w:pPr>
        <w:pStyle w:val="Contents1"/>
        <w:ind w:hanging="0"/>
        <w:jc w:val="left"/>
        <w:rPr>
          <w:b/>
          <w:b/>
          <w:bCs/>
        </w:rPr>
      </w:pPr>
      <w:r>
        <w:rPr>
          <w:b/>
          <w:bCs/>
        </w:rPr>
        <w:t>Öåëè âîéíû</w:t>
        <w:tab/>
      </w:r>
      <w:r>
        <w:rPr>
          <w:b/>
          <w:bCs/>
          <w:lang w:val="en-US" w:eastAsia="en-US"/>
        </w:rPr>
        <w:t>5</w:t>
      </w:r>
    </w:p>
    <w:p>
      <w:pPr>
        <w:pStyle w:val="Contents1"/>
        <w:ind w:hanging="0"/>
        <w:jc w:val="left"/>
        <w:rPr>
          <w:b/>
          <w:b/>
          <w:bCs/>
        </w:rPr>
      </w:pPr>
      <w:r>
        <w:rPr>
          <w:b/>
          <w:bCs/>
        </w:rPr>
        <w:t>Ïåðâûé ïåðèîä âîéíû</w:t>
        <w:tab/>
      </w:r>
      <w:r>
        <w:rPr>
          <w:b/>
          <w:bCs/>
          <w:lang w:val="en-US" w:eastAsia="en-US"/>
        </w:rPr>
        <w:t>7</w:t>
      </w:r>
    </w:p>
    <w:p>
      <w:pPr>
        <w:pStyle w:val="Contents2"/>
        <w:ind w:left="0" w:hanging="0"/>
        <w:jc w:val="left"/>
        <w:rPr/>
      </w:pPr>
      <w:r>
        <w:rPr/>
        <w:t>Íà÷àëî Âåëèêîé Îòå÷åñòâåííîé Âîéíû</w:t>
        <w:tab/>
      </w:r>
      <w:r>
        <w:rPr>
          <w:lang w:val="en-US" w:eastAsia="en-US"/>
        </w:rPr>
        <w:t>7</w:t>
      </w:r>
    </w:p>
    <w:p>
      <w:pPr>
        <w:pStyle w:val="Contents2"/>
        <w:ind w:left="0" w:hanging="0"/>
        <w:jc w:val="left"/>
        <w:rPr/>
      </w:pPr>
      <w:r>
        <w:rPr/>
        <w:t>Ñìîëåíñêîå ñðàæåíèå</w:t>
        <w:tab/>
      </w:r>
      <w:r>
        <w:rPr>
          <w:lang w:val="en-US" w:eastAsia="en-US"/>
        </w:rPr>
        <w:t>9</w:t>
      </w:r>
    </w:p>
    <w:p>
      <w:pPr>
        <w:pStyle w:val="Contents2"/>
        <w:ind w:left="0" w:hanging="0"/>
        <w:jc w:val="left"/>
        <w:rPr/>
      </w:pPr>
      <w:r>
        <w:rPr/>
        <w:t>Îáîðîíà Îäåññû</w:t>
        <w:tab/>
      </w:r>
      <w:r>
        <w:rPr>
          <w:lang w:val="en-US" w:eastAsia="en-US"/>
        </w:rPr>
        <w:t>10</w:t>
      </w:r>
    </w:p>
    <w:p>
      <w:pPr>
        <w:pStyle w:val="Contents2"/>
        <w:ind w:left="0" w:hanging="0"/>
        <w:jc w:val="left"/>
        <w:rPr/>
      </w:pPr>
      <w:r>
        <w:rPr/>
        <w:t>Îáîðîíà Ñåâàñòîïîëÿ</w:t>
        <w:tab/>
      </w:r>
      <w:r>
        <w:rPr>
          <w:lang w:val="en-US" w:eastAsia="en-US"/>
        </w:rPr>
        <w:t>11</w:t>
      </w:r>
    </w:p>
    <w:p>
      <w:pPr>
        <w:pStyle w:val="Contents2"/>
        <w:ind w:left="0" w:hanging="0"/>
        <w:jc w:val="left"/>
        <w:rPr/>
      </w:pPr>
      <w:r>
        <w:rPr/>
        <w:t>Ñðàæåíèå ïîä Êèåâîì</w:t>
        <w:tab/>
      </w:r>
      <w:r>
        <w:rPr>
          <w:lang w:val="en-US" w:eastAsia="en-US"/>
        </w:rPr>
        <w:t>11</w:t>
      </w:r>
    </w:p>
    <w:p>
      <w:pPr>
        <w:pStyle w:val="Contents2"/>
        <w:ind w:left="0" w:hanging="0"/>
        <w:jc w:val="left"/>
        <w:rPr/>
      </w:pPr>
      <w:r>
        <w:rPr/>
        <w:t>Îáîðîíà Ëåíèíãðàäà</w:t>
        <w:tab/>
      </w:r>
      <w:r>
        <w:rPr>
          <w:lang w:val="en-US" w:eastAsia="en-US"/>
        </w:rPr>
        <w:t>12</w:t>
      </w:r>
    </w:p>
    <w:p>
      <w:pPr>
        <w:pStyle w:val="Contents2"/>
        <w:ind w:left="0" w:hanging="0"/>
        <w:jc w:val="left"/>
        <w:rPr/>
      </w:pPr>
      <w:r>
        <w:rPr/>
        <w:t>Áëîêàäà Ëåíèíãðàäà</w:t>
        <w:tab/>
      </w:r>
      <w:r>
        <w:rPr>
          <w:lang w:val="en-US" w:eastAsia="en-US"/>
        </w:rPr>
        <w:t>13</w:t>
      </w:r>
    </w:p>
    <w:p>
      <w:pPr>
        <w:pStyle w:val="Contents2"/>
        <w:ind w:left="0" w:hanging="0"/>
        <w:jc w:val="left"/>
        <w:rPr/>
      </w:pPr>
      <w:r>
        <w:rPr/>
        <w:t>Áèòâà çà Ìîñêâó</w:t>
        <w:tab/>
      </w:r>
      <w:r>
        <w:rPr>
          <w:lang w:val="en-US" w:eastAsia="en-US"/>
        </w:rPr>
        <w:t>14</w:t>
      </w:r>
    </w:p>
    <w:p>
      <w:pPr>
        <w:pStyle w:val="Contents2"/>
        <w:ind w:left="0" w:hanging="0"/>
        <w:jc w:val="left"/>
        <w:rPr/>
      </w:pPr>
      <w:r>
        <w:rPr/>
        <w:t>Àíàëèç áèòâû çà Ìîñêâó</w:t>
        <w:tab/>
      </w:r>
      <w:r>
        <w:rPr>
          <w:lang w:val="en-US" w:eastAsia="en-US"/>
        </w:rPr>
        <w:t>17</w:t>
      </w:r>
    </w:p>
    <w:p>
      <w:pPr>
        <w:pStyle w:val="Contents2"/>
        <w:ind w:left="0" w:hanging="0"/>
        <w:jc w:val="left"/>
        <w:rPr/>
      </w:pPr>
      <w:r>
        <w:rPr/>
        <w:t>Êîíòðíàñòóïëåíèå è ðàçãðîì íåìåöêî-ôàøèñòñêèõ âîéñê ïîä Ìîñêâîé</w:t>
        <w:tab/>
      </w:r>
      <w:r>
        <w:rPr>
          <w:lang w:val="en-US" w:eastAsia="en-US"/>
        </w:rPr>
        <w:t>16</w:t>
      </w:r>
    </w:p>
    <w:p>
      <w:pPr>
        <w:pStyle w:val="Contents2"/>
        <w:ind w:left="0" w:hanging="0"/>
        <w:jc w:val="left"/>
        <w:rPr/>
      </w:pPr>
      <w:r>
        <w:rPr/>
        <w:t>Âîåííûå äåéñòâèÿ ëåòîì è îñåíüþ 1942 ãîäà</w:t>
        <w:tab/>
      </w:r>
      <w:r>
        <w:rPr>
          <w:lang w:val="en-US" w:eastAsia="en-US"/>
        </w:rPr>
        <w:t>21</w:t>
      </w:r>
    </w:p>
    <w:p>
      <w:pPr>
        <w:pStyle w:val="Contents2"/>
        <w:ind w:left="0" w:hanging="0"/>
        <w:jc w:val="left"/>
        <w:rPr/>
      </w:pPr>
      <w:r>
        <w:rPr/>
        <w:t>Áèòâà çà Êàâêàç</w:t>
        <w:tab/>
      </w:r>
      <w:r>
        <w:rPr>
          <w:lang w:val="en-US" w:eastAsia="en-US"/>
        </w:rPr>
        <w:t>21</w:t>
      </w:r>
    </w:p>
    <w:p>
      <w:pPr>
        <w:pStyle w:val="Contents2"/>
        <w:ind w:left="0" w:hanging="0"/>
        <w:jc w:val="left"/>
        <w:rPr/>
      </w:pPr>
      <w:r>
        <w:rPr/>
        <w:t>Îáîðîíà Ñòàëèíãðàäà</w:t>
        <w:tab/>
      </w:r>
      <w:r>
        <w:rPr>
          <w:lang w:val="en-US" w:eastAsia="en-US"/>
        </w:rPr>
        <w:t>22</w:t>
      </w:r>
    </w:p>
    <w:p>
      <w:pPr>
        <w:pStyle w:val="Contents1"/>
        <w:ind w:hanging="0"/>
        <w:jc w:val="left"/>
        <w:rPr>
          <w:b/>
          <w:b/>
          <w:bCs/>
        </w:rPr>
      </w:pPr>
      <w:r>
        <w:rPr>
          <w:b/>
          <w:bCs/>
        </w:rPr>
        <w:t>Âòîðîé ïåðèîä âîéíû</w:t>
        <w:tab/>
      </w:r>
      <w:r>
        <w:rPr>
          <w:b/>
          <w:bCs/>
          <w:lang w:val="en-US" w:eastAsia="en-US"/>
        </w:rPr>
        <w:t>24</w:t>
      </w:r>
    </w:p>
    <w:p>
      <w:pPr>
        <w:pStyle w:val="Contents2"/>
        <w:ind w:left="0" w:hanging="0"/>
        <w:jc w:val="left"/>
        <w:rPr/>
      </w:pPr>
      <w:r>
        <w:rPr/>
        <w:t>Êîíòðíàñòóïëåíèå Ñîâåòñêèõ âîéñê ïîä Ñòàëèíãðàäîì</w:t>
        <w:tab/>
      </w:r>
      <w:r>
        <w:rPr>
          <w:lang w:val="en-US" w:eastAsia="en-US"/>
        </w:rPr>
        <w:t>24</w:t>
      </w:r>
    </w:p>
    <w:p>
      <w:pPr>
        <w:pStyle w:val="Contents2"/>
        <w:ind w:left="0" w:hanging="0"/>
        <w:jc w:val="left"/>
        <w:rPr/>
      </w:pPr>
      <w:r>
        <w:rPr/>
        <w:t>Ñðàæåíèå íà Êóðñêîé äóãå</w:t>
        <w:tab/>
      </w:r>
      <w:r>
        <w:rPr>
          <w:lang w:val="en-US" w:eastAsia="en-US"/>
        </w:rPr>
        <w:t>27</w:t>
      </w:r>
    </w:p>
    <w:p>
      <w:pPr>
        <w:pStyle w:val="Contents2"/>
        <w:ind w:left="0" w:hanging="0"/>
        <w:jc w:val="left"/>
        <w:rPr/>
      </w:pPr>
      <w:r>
        <w:rPr/>
        <w:t>Ôîðñèðîâàíèå Äíåïðà</w:t>
        <w:tab/>
      </w:r>
      <w:r>
        <w:rPr>
          <w:lang w:val="en-US" w:eastAsia="en-US"/>
        </w:rPr>
        <w:t>28</w:t>
      </w:r>
    </w:p>
    <w:p>
      <w:pPr>
        <w:pStyle w:val="Contents2"/>
        <w:ind w:left="0" w:hanging="0"/>
        <w:jc w:val="left"/>
        <w:rPr/>
      </w:pPr>
      <w:r>
        <w:rPr/>
        <w:t>Íàêàíóíå îáùåãî íàñòóïëåíèÿ</w:t>
        <w:tab/>
      </w:r>
      <w:r>
        <w:rPr>
          <w:lang w:val="en-US" w:eastAsia="en-US"/>
        </w:rPr>
        <w:t>29</w:t>
      </w:r>
    </w:p>
    <w:p>
      <w:pPr>
        <w:pStyle w:val="Contents2"/>
        <w:ind w:left="0" w:hanging="0"/>
        <w:jc w:val="left"/>
        <w:rPr/>
      </w:pPr>
      <w:r>
        <w:rPr/>
        <w:t>Êîíåö áëîêàäû Ëåíèíãðàäà</w:t>
        <w:tab/>
      </w:r>
      <w:r>
        <w:rPr>
          <w:lang w:val="en-US" w:eastAsia="en-US"/>
        </w:rPr>
        <w:t>30</w:t>
      </w:r>
    </w:p>
    <w:p>
      <w:pPr>
        <w:pStyle w:val="Contents1"/>
        <w:ind w:hanging="0"/>
        <w:jc w:val="left"/>
        <w:rPr>
          <w:b/>
          <w:b/>
          <w:bCs/>
        </w:rPr>
      </w:pPr>
      <w:r>
        <w:rPr>
          <w:b/>
          <w:bCs/>
        </w:rPr>
        <w:t>Òðåòèé ïåðèîä âîéíû</w:t>
        <w:tab/>
      </w:r>
      <w:r>
        <w:rPr>
          <w:b/>
          <w:bCs/>
          <w:lang w:val="en-US" w:eastAsia="en-US"/>
        </w:rPr>
        <w:t>31</w:t>
      </w:r>
    </w:p>
    <w:p>
      <w:pPr>
        <w:pStyle w:val="Contents2"/>
        <w:ind w:left="0" w:hanging="0"/>
        <w:jc w:val="left"/>
        <w:rPr/>
      </w:pPr>
      <w:r>
        <w:rPr/>
        <w:t>Îñâîáîæäåíèå ïðàâîáåðåæíîé Óêðàèíû è Êðûìà</w:t>
        <w:tab/>
      </w:r>
      <w:r>
        <w:rPr>
          <w:lang w:val="en-US" w:eastAsia="en-US"/>
        </w:rPr>
        <w:t>31</w:t>
      </w:r>
    </w:p>
    <w:p>
      <w:pPr>
        <w:pStyle w:val="Contents2"/>
        <w:ind w:left="0" w:hanging="0"/>
        <w:jc w:val="left"/>
        <w:rPr/>
      </w:pPr>
      <w:r>
        <w:rPr/>
        <w:t>Ëåòíåå íàñòóïëåíèå 1944 ãîäà</w:t>
        <w:tab/>
      </w:r>
      <w:r>
        <w:rPr>
          <w:lang w:val="en-US" w:eastAsia="en-US"/>
        </w:rPr>
        <w:t>33</w:t>
      </w:r>
    </w:p>
    <w:p>
      <w:pPr>
        <w:pStyle w:val="Contents2"/>
        <w:ind w:left="0" w:hanging="0"/>
        <w:jc w:val="left"/>
        <w:rPr/>
      </w:pPr>
      <w:r>
        <w:rPr/>
        <w:t>Îñâîáîæäåíèå ñòðàí Þãî-âîñòî÷íîé è Öåíòðàëüíîé Åâðîïû</w:t>
        <w:tab/>
      </w:r>
      <w:r>
        <w:rPr>
          <w:lang w:val="en-US" w:eastAsia="en-US"/>
        </w:rPr>
        <w:t>34</w:t>
      </w:r>
    </w:p>
    <w:p>
      <w:pPr>
        <w:pStyle w:val="Contents2"/>
        <w:ind w:left="0" w:hanging="0"/>
        <w:jc w:val="left"/>
        <w:rPr/>
      </w:pPr>
      <w:r>
        <w:rPr/>
        <w:t>Ðàçãðîì ôàøèñòñêîé Ãåðìàíèè</w:t>
        <w:tab/>
      </w:r>
      <w:r>
        <w:rPr>
          <w:lang w:val="en-US" w:eastAsia="en-US"/>
        </w:rPr>
        <w:t>35</w:t>
      </w:r>
    </w:p>
    <w:p>
      <w:pPr>
        <w:pStyle w:val="Contents1"/>
        <w:ind w:hanging="0"/>
        <w:jc w:val="left"/>
        <w:rPr>
          <w:b/>
          <w:b/>
          <w:bCs/>
        </w:rPr>
      </w:pPr>
      <w:r>
        <w:rPr>
          <w:b/>
          <w:bCs/>
        </w:rPr>
        <w:t>Ðàçãðîì ìèëèòàðèñòñêîé ßïîíèè</w:t>
        <w:tab/>
      </w:r>
      <w:r>
        <w:rPr>
          <w:b/>
          <w:bCs/>
          <w:lang w:val="en-US" w:eastAsia="en-US"/>
        </w:rPr>
        <w:t>37</w:t>
      </w:r>
    </w:p>
    <w:p>
      <w:pPr>
        <w:pStyle w:val="Contents1"/>
        <w:ind w:hanging="0"/>
        <w:jc w:val="left"/>
        <w:rPr>
          <w:b/>
          <w:b/>
          <w:bCs/>
        </w:rPr>
      </w:pPr>
      <w:r>
        <w:rPr>
          <w:b/>
          <w:bCs/>
        </w:rPr>
        <w:t>Âîåííî-ïîëèòè÷åñêèå èòîãè è óðîêè âîéíû</w:t>
        <w:tab/>
      </w:r>
      <w:r>
        <w:rPr>
          <w:b/>
          <w:bCs/>
          <w:lang w:val="en-US" w:eastAsia="en-US"/>
        </w:rPr>
        <w:t>40</w:t>
      </w:r>
    </w:p>
    <w:p>
      <w:pPr>
        <w:pStyle w:val="Contents1"/>
        <w:ind w:hanging="0"/>
        <w:jc w:val="left"/>
        <w:rPr>
          <w:b/>
          <w:b/>
          <w:bCs/>
        </w:rPr>
      </w:pPr>
      <w:r>
        <w:rPr>
          <w:b/>
          <w:bCs/>
        </w:rPr>
        <w:t>Ñïèñîê èñïîëüçîâàííîé ëèòåðàòóðû</w:t>
        <w:tab/>
      </w:r>
      <w:r>
        <w:rPr>
          <w:b/>
          <w:bCs/>
          <w:lang w:val="en-US" w:eastAsia="en-US"/>
        </w:rPr>
        <w:t>45</w:t>
      </w:r>
    </w:p>
    <w:p>
      <w:pPr>
        <w:pStyle w:val="Style25"/>
        <w:spacing w:before="40" w:after="80"/>
        <w:ind w:hanging="0"/>
        <w:jc w:val="left"/>
        <w:rPr>
          <w:b w:val="false"/>
          <w:b w:val="false"/>
          <w:bCs w:val="false"/>
        </w:rPr>
      </w:pPr>
      <w:r>
        <w:rPr>
          <w:b w:val="false"/>
          <w:bCs w:val="false"/>
        </w:rPr>
      </w:r>
    </w:p>
    <w:sectPr>
      <w:headerReference w:type="default" r:id="rId4"/>
      <w:headerReference w:type="first" r:id="rId5"/>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Ìèëèòàðèçì — ïîëèòèêà óñèëåíèÿ âîåííîé ìîùè, íàðàùèâàíèÿ âîîðóæåíèé è àêòèâèçàöèè âîåííûõ ïðèãîòîâëåíèé.</w:t>
      </w:r>
    </w:p>
  </w:footnote>
  <w:footnote w:id="3">
    <w:p>
      <w:pPr>
        <w:pStyle w:val="Footnote"/>
        <w:rPr/>
      </w:pPr>
      <w:r>
        <w:rPr>
          <w:rStyle w:val="FootnoteCharacters"/>
        </w:rPr>
        <w:footnoteRef/>
      </w:r>
      <w:r>
        <w:rPr/>
        <w:t xml:space="preserve"> </w:t>
      </w:r>
      <w:r>
        <w:rPr/>
        <w:t>Âåëèêàÿ Îòå÷åñòâåííàÿ âîéíà: Âîïðîñû è îòâåòû Áîáûëåâ Ï.Í., Ëèïèöêèé Ñ.Â., Ìîíèí Ì.Å., Ïàíêðàòîâ Í.Ð. — Ì.: Ïîëèòèçäàò, 1984., ñ. 16.</w:t>
      </w:r>
    </w:p>
  </w:footnote>
  <w:footnote w:id="4">
    <w:p>
      <w:pPr>
        <w:pStyle w:val="Footnote"/>
        <w:rPr/>
      </w:pPr>
      <w:r>
        <w:rPr>
          <w:rStyle w:val="FootnoteCharacters"/>
        </w:rPr>
        <w:footnoteRef/>
      </w:r>
      <w:r>
        <w:rPr/>
        <w:t xml:space="preserve"> </w:t>
      </w:r>
      <w:r>
        <w:rPr/>
        <w:t>Òàì æå ñ.  17.</w:t>
      </w:r>
    </w:p>
  </w:footnote>
  <w:footnote w:id="5">
    <w:p>
      <w:pPr>
        <w:pStyle w:val="Footnote"/>
        <w:rPr/>
      </w:pPr>
      <w:r>
        <w:rPr>
          <w:rStyle w:val="FootnoteCharacters"/>
        </w:rPr>
        <w:footnoteRef/>
      </w:r>
      <w:r>
        <w:rPr/>
        <w:t xml:space="preserve"> </w:t>
      </w:r>
      <w:r>
        <w:rPr/>
        <w:t>Âåëèêàÿ Îòå÷åñòâåííàÿ âîéíà: Âîïðîñû è îòâåòû Áîáûëåâ Ï.Í., Ëèïèöêèé Ñ.Â., Ìîíèí Ì.Å., Ïàíêðàòîâ Í.Ð. — Ì.: Ïîëèòèçäàò, 1984., (ñ.  18).</w:t>
      </w:r>
    </w:p>
  </w:footnote>
  <w:footnote w:id="6">
    <w:p>
      <w:pPr>
        <w:pStyle w:val="Footnote"/>
        <w:rPr/>
      </w:pPr>
      <w:r>
        <w:rPr>
          <w:rStyle w:val="FootnoteCharacters"/>
        </w:rPr>
        <w:footnoteRef/>
      </w:r>
      <w:r>
        <w:rPr/>
        <w:t xml:space="preserve"> </w:t>
      </w:r>
      <w:r>
        <w:rPr/>
        <w:t>Âåëèêàÿ Îòå÷åñòâåííàÿ âîéíà 1941-1945: ýíöèêëîïåäèÿ. — Ãë. ðåä. Êîçëîâ Ì.: Ñîâ. ýíöèêëîïåäèÿ, 1885. (ñ. 11)</w:t>
      </w:r>
    </w:p>
  </w:footnote>
  <w:footnote w:id="7">
    <w:p>
      <w:pPr>
        <w:pStyle w:val="Footnote"/>
        <w:rPr/>
      </w:pPr>
      <w:r>
        <w:rPr>
          <w:rStyle w:val="FootnoteCharacters"/>
        </w:rPr>
        <w:footnoteRef/>
      </w:r>
      <w:r>
        <w:rPr/>
        <w:t xml:space="preserve"> </w:t>
      </w:r>
      <w:r>
        <w:rPr/>
        <w:t>Âåëèêàÿ Îòå÷åñòâåííàÿ âîéíà: Âîïðîñû è îòâåòû Áîáûëåâ Ï.Í., Ëèïèöêèé Ñ.Â., Ìîíèí Ì.Å., Ïàíêðàòîâ Í.Ð. — Ì.: Ïîëèòèçäàò, 1984 (ñ. 98).</w:t>
      </w:r>
    </w:p>
  </w:footnote>
  <w:footnote w:id="8">
    <w:p>
      <w:pPr>
        <w:pStyle w:val="Footnote"/>
        <w:rPr/>
      </w:pPr>
      <w:r>
        <w:rPr>
          <w:rStyle w:val="FootnoteCharacters"/>
        </w:rPr>
        <w:footnoteRef/>
      </w:r>
      <w:r>
        <w:rPr/>
        <w:t xml:space="preserve"> </w:t>
      </w:r>
      <w:r>
        <w:rPr/>
        <w:t>Ïàóëþñ — ãåíåðàë-ôåëüìàðøàë íåìåöêî-ôàøèñòñêîé àðìèè. Îäèí èç ãëàâíûõ ñîñòàâèòåëåé ïëàíà “Áàðáàðîññà”. Îñóùåñòâëÿë îáùåå ðóêîâîäñòâî ãðóïïèðîâêîé âîéñê, îêðóæåííîé â õîäå Ñòàëèíãðàäñêîé áèòâû. 31 ÿíâàðÿ 1943 ãîäà Ïàóëþñ âìåñòå ñî ñâîåé àðìèåé ïðåêðàòèë ñîïðîòèâëåíèå è ñäàëñÿ â ïëåí ñîâåòñêèì âîéñêàì.</w:t>
      </w:r>
    </w:p>
  </w:footnote>
  <w:footnote w:id="9">
    <w:p>
      <w:pPr>
        <w:pStyle w:val="Footnote"/>
        <w:rPr/>
      </w:pPr>
      <w:r>
        <w:rPr>
          <w:rStyle w:val="FootnoteCharacters"/>
        </w:rPr>
        <w:footnoteRef/>
      </w:r>
      <w:r>
        <w:rPr/>
        <w:t xml:space="preserve"> </w:t>
      </w:r>
      <w:r>
        <w:rPr/>
        <w:t>Æóêîâ Ã.Ê. Âîñïîìèíàíèÿ è ðàçìûøëåíèÿ. Ì., 1988. ò. 2. ñ. 202</w:t>
      </w:r>
    </w:p>
  </w:footnote>
  <w:footnote w:id="10">
    <w:p>
      <w:pPr>
        <w:pStyle w:val="Footnote"/>
        <w:rPr/>
      </w:pPr>
      <w:r>
        <w:rPr>
          <w:rStyle w:val="FootnoteCharacters"/>
        </w:rPr>
        <w:footnoteRef/>
      </w:r>
      <w:r>
        <w:rPr/>
        <w:t xml:space="preserve"> </w:t>
      </w:r>
      <w:r>
        <w:rPr/>
        <w:t>Âàñèëåâñêèé À.Ì. Äåëî âñåé æèçíè. ñ. 137-139, Ñèìîíîâ Ê.Ì. Ãëàçàìè ÷åëîâåêà ìîåãî ïîêîëåíèÿ ñ. 446.</w:t>
      </w:r>
    </w:p>
  </w:footnote>
  <w:footnote w:id="11">
    <w:p>
      <w:pPr>
        <w:pStyle w:val="Footnote"/>
        <w:rPr/>
      </w:pPr>
      <w:r>
        <w:rPr>
          <w:rStyle w:val="FootnoteCharacters"/>
        </w:rPr>
        <w:footnoteRef/>
      </w:r>
      <w:r>
        <w:rPr/>
        <w:t xml:space="preserve"> </w:t>
      </w:r>
      <w:r>
        <w:rPr/>
        <w:t xml:space="preserve">ßêîâëåâ À.Ñ. Öåëü æèçíè. Ì., 1987. </w:t>
      </w:r>
    </w:p>
  </w:footnote>
  <w:footnote w:id="12">
    <w:p>
      <w:pPr>
        <w:pStyle w:val="Footnote"/>
        <w:rPr/>
      </w:pPr>
      <w:r>
        <w:rPr>
          <w:rStyle w:val="FootnoteCharacters"/>
        </w:rPr>
        <w:footnoteRef/>
      </w:r>
      <w:r>
        <w:rPr/>
        <w:t xml:space="preserve"> </w:t>
      </w:r>
      <w:r>
        <w:rPr/>
        <w:t>Âåëèêàÿ Îòå÷åñòâåííàÿ âîéíà: Âîïðîñû è îòâåòû Áîáûëåâ Ï.Í., Ëèïèöêèé Ñ.Â., Ìîíèí Ì.Å., Ïàíêðàòîâ Í.Ð.. — Ì.: Ïîëèòèçäàò, 1984. (ñ. 170).</w:t>
      </w:r>
    </w:p>
  </w:footnote>
  <w:footnote w:id="13">
    <w:p>
      <w:pPr>
        <w:pStyle w:val="Footnote"/>
        <w:rPr/>
      </w:pPr>
      <w:r>
        <w:rPr>
          <w:rStyle w:val="FootnoteCharacters"/>
        </w:rPr>
        <w:footnoteRef/>
      </w:r>
      <w:r>
        <w:rPr/>
        <w:t xml:space="preserve"> </w:t>
      </w:r>
      <w:r>
        <w:rPr/>
        <w:t>Ãàëüäåð — ãåíåðàë-ïîëêîâíèê íåìåöêî-ôàøèñòñêîé àðìèè</w:t>
      </w:r>
    </w:p>
  </w:footnote>
  <w:footnote w:id="14">
    <w:p>
      <w:pPr>
        <w:pStyle w:val="Footnote"/>
        <w:rPr/>
      </w:pPr>
      <w:r>
        <w:rPr>
          <w:rStyle w:val="FootnoteCharacters"/>
        </w:rPr>
        <w:footnoteRef/>
      </w:r>
      <w:r>
        <w:rPr/>
        <w:t xml:space="preserve"> </w:t>
      </w:r>
      <w:r>
        <w:rPr/>
        <w:t xml:space="preserve">Âåëèêàÿ Îòå÷åñòâåííàÿ âîéíà: Âîïðîñû è îòâåòû Áîáûëåâ Ï.Í., Ëèïèöêèé Ñ.Â., Ìîíèí Ì.Å., Ïàíêðàòîâ Í.Ð. — Ì.: Ïîëèòèçäàò, 1984. (ñ. 77) </w:t>
      </w:r>
    </w:p>
  </w:footnote>
  <w:footnote w:id="15">
    <w:p>
      <w:pPr>
        <w:pStyle w:val="Footnote"/>
        <w:rPr/>
      </w:pPr>
      <w:r>
        <w:rPr>
          <w:rStyle w:val="FootnoteCharacters"/>
        </w:rPr>
        <w:footnoteRef/>
      </w:r>
      <w:r>
        <w:rPr/>
        <w:t xml:space="preserve"> </w:t>
      </w:r>
      <w:r>
        <w:rPr/>
        <w:t>Âåëèêàÿ Îòå÷åñòâåííàÿ âîéíà 1941-1945: ýíöèêëîïåäèÿ. — Ãë. ðåä. Êîçëîâ. Ì.: Ñîâ. ýíöèêëîïåäèÿ, 1985. (ñ. 15).</w:t>
      </w:r>
    </w:p>
  </w:footnote>
  <w:footnote w:id="16">
    <w:p>
      <w:pPr>
        <w:pStyle w:val="Footnote"/>
        <w:rPr/>
      </w:pPr>
      <w:r>
        <w:rPr>
          <w:rStyle w:val="FootnoteCharacters"/>
        </w:rPr>
        <w:footnoteRef/>
      </w:r>
      <w:r>
        <w:rPr/>
        <w:t xml:space="preserve"> </w:t>
      </w:r>
      <w:r>
        <w:rPr/>
        <w:t>Âåëèêàÿ Îòå÷åñòâåííàÿ âîéíà: Âîïðîñû è îòâåòû Áîáûëåâ Ï.Í., Ëèïèöêèé Ñ.Â., Ìîíèí Ì.Å., Ïàíêðàòîâ Í.Ð. — Ì.: Ïîëèòèçäàò, 1984. (ñ. 206).</w:t>
      </w:r>
    </w:p>
  </w:footnote>
  <w:footnote w:id="17">
    <w:p>
      <w:pPr>
        <w:pStyle w:val="Footnote"/>
        <w:rPr/>
      </w:pPr>
      <w:r>
        <w:rPr>
          <w:rStyle w:val="FootnoteCharacters"/>
        </w:rPr>
        <w:footnoteRef/>
      </w:r>
      <w:r>
        <w:rPr/>
        <w:t xml:space="preserve"> </w:t>
      </w:r>
      <w:r>
        <w:rPr/>
        <w:t>Âåëèêàÿ Îòå÷åñòâåííàÿ âîéíà: Âîïðîñû è îòâåòû Áîáûëåâ Ï.Í., Ëèïèöêèé Ñ.Â., Ìîíèí Ì.Å., Ïàíêðàòîâ Í.Ð. — Ì.: Ïîëèòèçäàò, 1984. (ñ. 259).</w:t>
      </w:r>
    </w:p>
    <w:p>
      <w:pPr>
        <w:pStyle w:val="Footnote"/>
        <w:rPr/>
      </w:pPr>
      <w:r>
        <w:rPr/>
      </w:r>
    </w:p>
  </w:footnote>
  <w:footnote w:id="18">
    <w:p>
      <w:pPr>
        <w:pStyle w:val="Footnote"/>
        <w:rPr/>
      </w:pPr>
      <w:r>
        <w:rPr>
          <w:rStyle w:val="FootnoteCharacters"/>
        </w:rPr>
        <w:footnoteRef/>
      </w:r>
      <w:r>
        <w:rPr/>
        <w:t xml:space="preserve"> </w:t>
      </w:r>
      <w:r>
        <w:rPr/>
        <w:t>Âåëèêàÿ Îòå÷åñòâåííàÿ âîéíà 1941-1945: ýíöèêëîïåäèÿ. — Ãë. ðåä. Êîçëîâ. Ì.: Ñîâ. ýíöèêëîïåäèÿ, 1985. (ñ. 19).</w:t>
      </w:r>
    </w:p>
  </w:footnote>
  <w:footnote w:id="19">
    <w:p>
      <w:pPr>
        <w:pStyle w:val="Footnote"/>
        <w:rPr/>
      </w:pPr>
      <w:r>
        <w:rPr>
          <w:rStyle w:val="FootnoteCharacters"/>
        </w:rPr>
        <w:footnoteRef/>
      </w:r>
      <w:r>
        <w:rPr/>
        <w:t xml:space="preserve"> </w:t>
      </w:r>
      <w:r>
        <w:rPr/>
        <w:t>Âåëèêàÿ Îòå÷åñòâåííàÿ âîéíà: Âîïðîñû è îòâåòû Áîáûëåâ Ï.Í.,  Ëèïèöêèé Ñ.Â.,  Ìîíèí Ì.Å., Ïàíêðàòîâ Í.Ð. — Ì.: Ïîëèòèçäàò, 1984. (ñ. 4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894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Header"/>
                            <w:rPr>
                              <w:rStyle w:val="PageNumber"/>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389.85pt;mso-position-horizontal:right;mso-position-horizontal-relative:margin">
              <v:fill opacity="0f"/>
              <v:textbox inset="0in,0in,0in,0in">
                <w:txbxContent>
                  <w:p>
                    <w:pPr>
                      <w:pStyle w:val="Header"/>
                      <w:rPr>
                        <w:rStyle w:val="PageNumber"/>
                      </w:rPr>
                    </w:pPr>
                    <w:r>
                      <w:rPr>
                        <w:rStyle w:val="PageNumber"/>
                        <w:b/>
                        <w:bCs/>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4894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Header"/>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389.85pt;mso-position-horizontal:right;mso-position-horizontal-relative:margin">
              <v:fill opacity="0f"/>
              <v:textbox inset="0in,0in,0in,0in">
                <w:txbxContent>
                  <w:p>
                    <w:pPr>
                      <w:pStyle w:val="Header"/>
                      <w:rPr/>
                    </w:pPr>
                    <w:r>
                      <w:rPr>
                        <w:rStyle w:val="PageNumber"/>
                        <w:b/>
                        <w:bCs/>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14"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suppressAutoHyphens w:val="false"/>
      <w:overflowPunct w:val="false"/>
      <w:autoSpaceDE w:val="false"/>
      <w:bidi w:val="0"/>
      <w:spacing w:lineRule="auto" w:line="360"/>
      <w:ind w:firstLine="567"/>
      <w:jc w:val="center"/>
      <w:textAlignment w:val="baseline"/>
    </w:pPr>
    <w:rPr>
      <w:rFonts w:ascii="Journal;Times New Roman" w:hAnsi="Journal;Times New Roman" w:eastAsia="Times New Roman" w:cs="Journal;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пись Знак"/>
    <w:qFormat/>
    <w:rPr>
      <w:rFonts w:ascii="Journal;Times New Roman" w:hAnsi="Journal;Times New Roman" w:cs="Journal;Times New Roman"/>
      <w:kern w:val="2"/>
      <w:sz w:val="24"/>
      <w:szCs w:val="24"/>
    </w:rPr>
  </w:style>
  <w:style w:type="character" w:styleId="FootnoteCharacters">
    <w:name w:val="Footnote Characters"/>
    <w:qFormat/>
    <w:rPr>
      <w:rFonts w:ascii="Times New Roman" w:hAnsi="Times New Roman" w:cs="Times New Roman"/>
      <w:b/>
      <w:bCs/>
      <w:sz w:val="20"/>
      <w:szCs w:val="20"/>
      <w:vertAlign w:val="superscript"/>
    </w:rPr>
  </w:style>
  <w:style w:type="character" w:styleId="Style15">
    <w:name w:val="Текст сноски Знак"/>
    <w:qFormat/>
    <w:rPr>
      <w:rFonts w:ascii="Journal;Times New Roman" w:hAnsi="Journal;Times New Roman" w:cs="Journal;Times New Roman"/>
      <w:kern w:val="2"/>
      <w:sz w:val="20"/>
      <w:szCs w:val="20"/>
    </w:rPr>
  </w:style>
  <w:style w:type="character" w:styleId="Style16">
    <w:name w:val="Верхний колонтитул Знак"/>
    <w:qFormat/>
    <w:rPr>
      <w:rFonts w:ascii="Journal;Times New Roman" w:hAnsi="Journal;Times New Roman" w:cs="Journal;Times New Roman"/>
      <w:kern w:val="2"/>
      <w:sz w:val="24"/>
      <w:szCs w:val="24"/>
    </w:rPr>
  </w:style>
  <w:style w:type="character" w:styleId="PageNumber">
    <w:name w:val="Page Number"/>
    <w:rPr/>
  </w:style>
  <w:style w:type="character" w:styleId="Style17">
    <w:name w:val="Нижний колонтитул Знак"/>
    <w:qFormat/>
    <w:rPr>
      <w:rFonts w:ascii="Journal;Times New Roman" w:hAnsi="Journal;Times New Roman" w:cs="Journal;Times New Roman"/>
      <w:kern w:val="2"/>
      <w:sz w:val="24"/>
      <w:szCs w:val="24"/>
    </w:rPr>
  </w:style>
  <w:style w:type="character" w:styleId="InternetLink">
    <w:name w:val="Hyperlink"/>
    <w:rPr>
      <w:color w:val="0000FF"/>
      <w:u w:val="single"/>
    </w:rPr>
  </w:style>
  <w:style w:type="character" w:styleId="2">
    <w:name w:val="Основной текст 2 Знак"/>
    <w:qFormat/>
    <w:rPr>
      <w:rFonts w:ascii="Journal;Times New Roman" w:hAnsi="Journal;Times New Roman" w:cs="Journal;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тесный"/>
    <w:basedOn w:val="Normal"/>
    <w:qFormat/>
    <w:pPr>
      <w:suppressLineNumbers/>
      <w:spacing w:lineRule="exact" w:line="240"/>
      <w:ind w:firstLine="431"/>
      <w:jc w:val="both"/>
    </w:pPr>
    <w:rPr>
      <w:kern w:val="0"/>
      <w:sz w:val="20"/>
      <w:szCs w:val="20"/>
    </w:rPr>
  </w:style>
  <w:style w:type="paragraph" w:styleId="Style19">
    <w:name w:val="Автор"/>
    <w:basedOn w:val="Normal"/>
    <w:next w:val="Normal"/>
    <w:qFormat/>
    <w:pPr>
      <w:spacing w:before="0" w:after="200"/>
      <w:jc w:val="right"/>
    </w:pPr>
    <w:rPr/>
  </w:style>
  <w:style w:type="paragraph" w:styleId="Style20">
    <w:name w:val="ДАТА ЗАКОНА"/>
    <w:basedOn w:val="Normal"/>
    <w:next w:val="Normal"/>
    <w:qFormat/>
    <w:pPr>
      <w:ind w:firstLine="284"/>
      <w:jc w:val="both"/>
    </w:pPr>
    <w:rPr>
      <w:kern w:val="0"/>
    </w:rPr>
  </w:style>
  <w:style w:type="paragraph" w:styleId="Style21">
    <w:name w:val="Заголовок статьи"/>
    <w:basedOn w:val="Heading1"/>
    <w:next w:val="Normal"/>
    <w:qFormat/>
    <w:pPr>
      <w:numPr>
        <w:ilvl w:val="0"/>
        <w:numId w:val="3"/>
      </w:numPr>
      <w:spacing w:before="0" w:after="60"/>
      <w:ind w:left="283" w:hanging="283"/>
      <w:jc w:val="right"/>
      <w:outlineLvl w:val="9"/>
    </w:pPr>
    <w:rPr>
      <w:sz w:val="32"/>
      <w:szCs w:val="32"/>
    </w:rPr>
  </w:style>
  <w:style w:type="paragraph" w:styleId="Style22">
    <w:name w:val="Название закона"/>
    <w:basedOn w:val="Normal"/>
    <w:next w:val="Normal"/>
    <w:qFormat/>
    <w:pPr>
      <w:ind w:firstLine="284"/>
    </w:pPr>
    <w:rPr>
      <w:b/>
      <w:bCs/>
      <w:kern w:val="0"/>
    </w:rPr>
  </w:style>
  <w:style w:type="paragraph" w:styleId="Style23">
    <w:name w:val="Подзагол. лев уменьш."/>
    <w:basedOn w:val="Normal"/>
    <w:next w:val="Normal"/>
    <w:qFormat/>
    <w:pPr>
      <w:suppressLineNumbers/>
      <w:spacing w:before="80" w:after="40"/>
    </w:pPr>
    <w:rPr>
      <w:b/>
      <w:bCs/>
    </w:rPr>
  </w:style>
  <w:style w:type="paragraph" w:styleId="Style24">
    <w:name w:val="Подзаголовок левый"/>
    <w:basedOn w:val="Normal"/>
    <w:next w:val="Normal"/>
    <w:qFormat/>
    <w:pPr>
      <w:suppressLineNumbers/>
      <w:spacing w:before="240" w:after="80"/>
    </w:pPr>
    <w:rPr>
      <w:b/>
      <w:bCs/>
    </w:rPr>
  </w:style>
  <w:style w:type="paragraph" w:styleId="Style25">
    <w:name w:val="Подзаголовок центр"/>
    <w:basedOn w:val="Normal"/>
    <w:qFormat/>
    <w:pPr>
      <w:suppressLineNumbers/>
      <w:spacing w:before="40" w:after="80"/>
    </w:pPr>
    <w:rPr>
      <w:b/>
      <w:bCs/>
      <w:kern w:val="0"/>
      <w:sz w:val="32"/>
      <w:szCs w:val="32"/>
    </w:rPr>
  </w:style>
  <w:style w:type="paragraph" w:styleId="Signature">
    <w:name w:val="Signature"/>
    <w:basedOn w:val="Normal"/>
    <w:next w:val="Normal"/>
    <w:pPr>
      <w:spacing w:before="60" w:after="0"/>
    </w:pPr>
    <w:rPr>
      <w:caps/>
      <w:sz w:val="20"/>
      <w:szCs w:val="20"/>
    </w:rPr>
  </w:style>
  <w:style w:type="paragraph" w:styleId="Style26">
    <w:name w:val="Правительство"/>
    <w:basedOn w:val="Normal"/>
    <w:qFormat/>
    <w:pPr>
      <w:ind w:firstLine="284"/>
    </w:pPr>
    <w:rPr>
      <w:b/>
      <w:bCs/>
      <w:i/>
      <w:iCs/>
      <w:kern w:val="0"/>
      <w:sz w:val="28"/>
      <w:szCs w:val="28"/>
    </w:rPr>
  </w:style>
  <w:style w:type="paragraph" w:styleId="Style27">
    <w:name w:val="раздел"/>
    <w:basedOn w:val="Style21"/>
    <w:next w:val="Style21"/>
    <w:qFormat/>
    <w:pPr>
      <w:keepNext w:val="false"/>
      <w:pageBreakBefore/>
      <w:widowControl w:val="false"/>
      <w:pBdr>
        <w:bottom w:val="single" w:sz="12" w:space="1" w:color="000000"/>
      </w:pBdr>
      <w:suppressAutoHyphens w:val="true"/>
      <w:spacing w:before="4500" w:after="0"/>
      <w:ind w:left="0" w:hanging="0"/>
      <w:jc w:val="center"/>
    </w:pPr>
    <w:rPr>
      <w:sz w:val="36"/>
      <w:szCs w:val="36"/>
    </w:rPr>
  </w:style>
  <w:style w:type="paragraph" w:styleId="Style28">
    <w:name w:val="Ссылка"/>
    <w:basedOn w:val="Normal"/>
    <w:qFormat/>
    <w:pPr>
      <w:numPr>
        <w:ilvl w:val="0"/>
        <w:numId w:val="4"/>
      </w:numPr>
      <w:suppressLineNumbers/>
      <w:suppressAutoHyphens w:val="true"/>
      <w:spacing w:before="120" w:after="0"/>
      <w:jc w:val="right"/>
    </w:pPr>
    <w:rPr>
      <w:i/>
      <w:iCs/>
      <w:kern w:val="0"/>
    </w:rPr>
  </w:style>
  <w:style w:type="paragraph" w:styleId="Footnote">
    <w:name w:val="Footnote Text"/>
    <w:basedOn w:val="Normal"/>
    <w:pPr>
      <w:spacing w:lineRule="auto" w:line="240"/>
      <w:ind w:firstLine="431"/>
      <w:jc w:val="both"/>
    </w:pPr>
    <w:rPr>
      <w:kern w:val="0"/>
      <w:sz w:val="20"/>
      <w:szCs w:val="20"/>
    </w:rPr>
  </w:style>
  <w:style w:type="paragraph" w:styleId="Style29">
    <w:name w:val="Текст статьи"/>
    <w:basedOn w:val="Normal"/>
    <w:qFormat/>
    <w:pPr>
      <w:suppressLineNumbers/>
      <w:spacing w:lineRule="auto" w:line="240"/>
      <w:ind w:firstLine="431"/>
      <w:jc w:val="both"/>
    </w:pPr>
    <w:rPr>
      <w:kern w:val="0"/>
    </w:rPr>
  </w:style>
  <w:style w:type="paragraph" w:styleId="Style30">
    <w:name w:val="Три колонки"/>
    <w:basedOn w:val="Style29"/>
    <w:next w:val="Style29"/>
    <w:qFormat/>
    <w:pPr>
      <w:ind w:hanging="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Кадры: новые законы"/>
    <w:basedOn w:val="Normal"/>
    <w:qFormat/>
    <w:pPr>
      <w:suppressAutoHyphens w:val="true"/>
      <w:ind w:hanging="0"/>
    </w:pPr>
    <w:rPr>
      <w:rFonts w:ascii="Arial" w:hAnsi="Arial" w:cs="Arial"/>
      <w:b/>
      <w:bCs/>
      <w:sz w:val="40"/>
      <w:szCs w:val="40"/>
    </w:rPr>
  </w:style>
  <w:style w:type="paragraph" w:styleId="Contents1">
    <w:name w:val="TOC 1"/>
    <w:basedOn w:val="Normal"/>
    <w:next w:val="Normal"/>
    <w:pPr>
      <w:tabs>
        <w:tab w:val="clear" w:pos="708"/>
        <w:tab w:val="right" w:pos="8505" w:leader="dot"/>
      </w:tabs>
    </w:pPr>
    <w:rPr/>
  </w:style>
  <w:style w:type="paragraph" w:styleId="Contents2">
    <w:name w:val="TOC 2"/>
    <w:basedOn w:val="Normal"/>
    <w:next w:val="Normal"/>
    <w:pPr>
      <w:tabs>
        <w:tab w:val="clear" w:pos="708"/>
        <w:tab w:val="right" w:pos="8505" w:leader="dot"/>
      </w:tabs>
      <w:ind w:left="240" w:firstLine="567"/>
    </w:pPr>
    <w:rPr/>
  </w:style>
  <w:style w:type="paragraph" w:styleId="Contents3">
    <w:name w:val="TOC 3"/>
    <w:basedOn w:val="Normal"/>
    <w:next w:val="Normal"/>
    <w:pPr>
      <w:tabs>
        <w:tab w:val="clear" w:pos="708"/>
        <w:tab w:val="right" w:pos="8505" w:leader="dot"/>
      </w:tabs>
      <w:ind w:left="480" w:firstLine="567"/>
    </w:pPr>
    <w:rPr/>
  </w:style>
  <w:style w:type="paragraph" w:styleId="Contents4">
    <w:name w:val="TOC 4"/>
    <w:basedOn w:val="Normal"/>
    <w:next w:val="Normal"/>
    <w:pPr>
      <w:tabs>
        <w:tab w:val="clear" w:pos="708"/>
        <w:tab w:val="right" w:pos="8505" w:leader="dot"/>
      </w:tabs>
      <w:ind w:left="720" w:firstLine="567"/>
    </w:pPr>
    <w:rPr/>
  </w:style>
  <w:style w:type="paragraph" w:styleId="Contents5">
    <w:name w:val="TOC 5"/>
    <w:basedOn w:val="Normal"/>
    <w:next w:val="Normal"/>
    <w:pPr>
      <w:tabs>
        <w:tab w:val="clear" w:pos="708"/>
        <w:tab w:val="right" w:pos="8505" w:leader="dot"/>
      </w:tabs>
      <w:ind w:left="960" w:firstLine="567"/>
    </w:pPr>
    <w:rPr/>
  </w:style>
  <w:style w:type="paragraph" w:styleId="Contents6">
    <w:name w:val="TOC 6"/>
    <w:basedOn w:val="Normal"/>
    <w:next w:val="Normal"/>
    <w:pPr>
      <w:tabs>
        <w:tab w:val="clear" w:pos="708"/>
        <w:tab w:val="right" w:pos="8505" w:leader="dot"/>
      </w:tabs>
      <w:ind w:left="1200" w:firstLine="567"/>
    </w:pPr>
    <w:rPr/>
  </w:style>
  <w:style w:type="paragraph" w:styleId="Contents7">
    <w:name w:val="TOC 7"/>
    <w:basedOn w:val="Normal"/>
    <w:next w:val="Normal"/>
    <w:pPr>
      <w:tabs>
        <w:tab w:val="clear" w:pos="708"/>
        <w:tab w:val="right" w:pos="8505" w:leader="dot"/>
      </w:tabs>
      <w:ind w:left="1440" w:firstLine="567"/>
    </w:pPr>
    <w:rPr/>
  </w:style>
  <w:style w:type="paragraph" w:styleId="Contents8">
    <w:name w:val="TOC 8"/>
    <w:basedOn w:val="Normal"/>
    <w:next w:val="Normal"/>
    <w:pPr>
      <w:tabs>
        <w:tab w:val="clear" w:pos="708"/>
        <w:tab w:val="right" w:pos="8505" w:leader="dot"/>
      </w:tabs>
      <w:ind w:left="1680" w:firstLine="567"/>
    </w:pPr>
    <w:rPr/>
  </w:style>
  <w:style w:type="paragraph" w:styleId="Contents9">
    <w:name w:val="TOC 9"/>
    <w:basedOn w:val="Normal"/>
    <w:next w:val="Normal"/>
    <w:pPr>
      <w:tabs>
        <w:tab w:val="clear" w:pos="708"/>
        <w:tab w:val="right" w:pos="8505" w:leader="dot"/>
      </w:tabs>
      <w:ind w:left="1920" w:firstLine="567"/>
    </w:pPr>
    <w:rPr/>
  </w:style>
  <w:style w:type="paragraph" w:styleId="21">
    <w:name w:val="Основной текст 2"/>
    <w:basedOn w:val="Normal"/>
    <w:qFormat/>
    <w:pPr>
      <w:overflowPunct w:val="true"/>
      <w:autoSpaceDE w:val="true"/>
      <w:spacing w:lineRule="auto" w:line="240"/>
      <w:ind w:hanging="0"/>
      <w:jc w:val="left"/>
      <w:textAlignment w:val="auto"/>
    </w:pPr>
    <w:rPr>
      <w:rFonts w:ascii="Tahoma" w:hAnsi="Tahoma" w:cs="Tahoma"/>
      <w:kern w:val="0"/>
      <w:sz w:val="20"/>
      <w:szCs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3:00Z</dcterms:created>
  <dc:creator>Елисеенкова Елена Анатольевна</dc:creator>
  <dc:description/>
  <cp:keywords/>
  <dc:language>en-US</dc:language>
  <cp:lastModifiedBy>Mage</cp:lastModifiedBy>
  <dcterms:modified xsi:type="dcterms:W3CDTF">2011-10-14T16:23:00Z</dcterms:modified>
  <cp:revision>2</cp:revision>
  <dc:subject/>
  <dc:title>Тема № 38: Великая Отечественная война: начало, характер, цели, основные периоды и события.</dc:title>
</cp:coreProperties>
</file>