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оль наблюдателя в квантовой механике</w:t>
      </w:r>
    </w:p>
    <w:p>
      <w:pPr>
        <w:pStyle w:val="Normal"/>
        <w:widowControl w:val="false"/>
        <w:spacing w:before="120" w:after="0"/>
        <w:jc w:val="center"/>
        <w:rPr>
          <w:color w:val="000000"/>
          <w:sz w:val="28"/>
          <w:szCs w:val="28"/>
        </w:rPr>
      </w:pPr>
      <w:r>
        <w:rPr>
          <w:color w:val="000000"/>
          <w:sz w:val="28"/>
          <w:szCs w:val="28"/>
        </w:rPr>
        <w:t>Алексей Мазур</w:t>
      </w:r>
    </w:p>
    <w:p>
      <w:pPr>
        <w:pStyle w:val="Normal"/>
        <w:widowControl w:val="false"/>
        <w:spacing w:before="120" w:after="0"/>
        <w:ind w:firstLine="567"/>
        <w:jc w:val="both"/>
        <w:rPr>
          <w:color w:val="000000"/>
          <w:sz w:val="24"/>
          <w:szCs w:val="24"/>
        </w:rPr>
      </w:pPr>
      <w:r>
        <w:rPr>
          <w:color w:val="000000"/>
          <w:sz w:val="24"/>
          <w:szCs w:val="24"/>
        </w:rPr>
        <w:t>Главная проблема квантовой механики – это вопрос о том, что происходит в момент редукции волновой функции. Почему плоская волна электрона «реализуется» в одной точке фотопластины? Является ли наша неспособность «вычислить», какая именно из имеющихся возможностей «реализуется», фундаментальным законом природы, либо же следствием несовершенства используемых нами методов и приборов. Сам процесс редукции так же не уловим, как линия горизонта или основание радуги. В какой момент он происходит? В момент взаимодействия волновой функции с фотопластиной, являющейся «классическим» объектом, либо же в момент «наблюдения» экспериментатора за фотопластиной? И чем же так выделен «наблюдатель», что ему дано право выбирать по какому из возможных путей пойдет мир дальше?</w:t>
      </w:r>
    </w:p>
    <w:p>
      <w:pPr>
        <w:pStyle w:val="Normal"/>
        <w:widowControl w:val="false"/>
        <w:spacing w:before="120" w:after="0"/>
        <w:ind w:firstLine="567"/>
        <w:jc w:val="both"/>
        <w:rPr>
          <w:color w:val="000000"/>
          <w:sz w:val="24"/>
          <w:szCs w:val="24"/>
        </w:rPr>
      </w:pPr>
      <w:r>
        <w:rPr>
          <w:color w:val="000000"/>
          <w:sz w:val="24"/>
          <w:szCs w:val="24"/>
        </w:rPr>
        <w:t>Давайте попробуем разобраться, где проходит грань между «классическим» и квантовым объектом. В бытность студентами (а именно только студенты, пожалуй, в наше время и задаются такими вопросами), мой отец В.А.Мазур и его друг А.В.Гайнер рассуждали примерно следующим образом. Процесс «наблюдения» – это есть процесс взаимодействия волновой функции с прибором, который имеет настолько сложную волновую функцию, что рассчитать ее нет никакой возможности. Поэтому он является классическим объектом. Результат взаимодействия волновой функции электрона с таким объектом непредсказуем и носит вероятностный характер, но не потому, что это есть фундаментальный закон природы, а потому, что наши методы исследования несовершенны. Желая упростить модель «наблюдения», они гипотетически поставили такой эксперимент. Берем плоскую волну электрона, падающую на идеально плоскую фотопластину, состоящую из атомов водорода, расположенных в шахматном порядке. Все атомы находятся в основном состоянии. Вычислить результат взаимодействия не составляет большого труда. Волновая функция пластины после взаимодействия представляет из себя сумму N (где N – число атомов в пластине) слагаемых, каждое из которых имеет «вес» 1/N. Первое слагаемое – атом номер 1 возбужден, остальные – в основном состоянии, второе слагаемое – атом номер 2 возбужден, остальные – в основном состоянии и т.д. Вывод, который отсюда сделали мой отец и А.В.Гайнер – такая пластина не является классическим объектом, а остается квантовым, реальные же пластины устроены достаточно сложно, чтобы быть классическими.</w:t>
      </w:r>
    </w:p>
    <w:p>
      <w:pPr>
        <w:pStyle w:val="Normal"/>
        <w:widowControl w:val="false"/>
        <w:spacing w:before="120" w:after="0"/>
        <w:ind w:firstLine="567"/>
        <w:jc w:val="both"/>
        <w:rPr>
          <w:color w:val="000000"/>
          <w:sz w:val="24"/>
          <w:szCs w:val="24"/>
        </w:rPr>
      </w:pPr>
      <w:r>
        <w:rPr>
          <w:color w:val="000000"/>
          <w:sz w:val="24"/>
          <w:szCs w:val="24"/>
        </w:rPr>
        <w:t>Я же предлагаю довести их гипотетический эксперимент до конца, и рассмотреть, что будет после взаимодействия этой пластины с наблюдателем. Конечно, смоделировать волновую функцию наблюдателя нам не по силам. Но некоторые аналогии кажутся достаточно очевидными. Итак, наш «квантовый» наблюдатель посмотрел на эту фотопластину. Что произойдет с его волновой функцией? Как легко можно понять, она распадется на N слагаемых. Условно их можно назвать так: первое слагаемое – наблюдатель видит возбужденный атом номер 1, второе слагаемое – наблюдатель видит возбужденный атом номер 2 и т.д. Опять, казалось бы, момент редукции от нас ускользнул. Но давайте рассмотрим субъективные ощущения наблюдателя. Предположим, он провел этот эксперимент три раза. Как легко видеть, его волновая функция имеет уже N в кубе слагаемых. И вот тут и произошла редукция. Предположим, что он встретил «классического», а не «квантового» наблюдателя, который спросил у его результаты этих экспериментов. И от N в кубе слагаемых нашего «квантового» наблюдателя останется только одно. Но заметьте – он будет твердо уверен в том, что в первом случае он видел возбужденным атом, скажем номер 27, во втором – 3, а в третьем – 137. Никаких воспоминаний о других слагаемых своей волновой функции в нем не останется. Об этих своих «субъективных» ощущениях он и расскажет «классическому» наблюдателю.</w:t>
      </w:r>
    </w:p>
    <w:p>
      <w:pPr>
        <w:pStyle w:val="Normal"/>
        <w:widowControl w:val="false"/>
        <w:spacing w:before="120" w:after="0"/>
        <w:ind w:firstLine="567"/>
        <w:jc w:val="both"/>
        <w:rPr/>
      </w:pPr>
      <w:r>
        <w:rPr>
          <w:color w:val="000000"/>
          <w:sz w:val="24"/>
          <w:szCs w:val="24"/>
        </w:rPr>
        <w:t>Отсюда мы видим, что процесс редукции может быть вовсе не связан с процессом «наблюдения». В момент «наблюдения» не наблюдатель «выбирает» одно из возможных состояний мира, а сам «распадется» на слагаемые. Каждое из этих слагаемых соответствует слагаемым «измеряемого» объекта. Предположим, что редукция происходит вообще очень редко. Раз в год, например. Все наблюдатели, и мы с вами, в том числе, после редукции и представления не будем иметь о том, что наши волновые функции имели другие, «нереализовавшиеся» слагаемые.</w:t>
      </w:r>
    </w:p>
    <w:p>
      <w:pPr>
        <w:pStyle w:val="Normal"/>
        <w:widowControl w:val="false"/>
        <w:spacing w:before="120" w:after="0"/>
        <w:ind w:firstLine="567"/>
        <w:jc w:val="both"/>
        <w:rPr>
          <w:color w:val="000000"/>
          <w:sz w:val="24"/>
          <w:szCs w:val="24"/>
        </w:rPr>
      </w:pPr>
      <w:r>
        <w:rPr>
          <w:color w:val="000000"/>
          <w:sz w:val="24"/>
          <w:szCs w:val="24"/>
        </w:rPr>
        <w:t>Очевидно, что особой необходимости в «реализации», как таковой, нет. Она проистекала из субъективного ощущения тех наблюдателей, которые «видели» как из равновероятных возможностей случайным образом «реализуется» только одна. Ведь ни одно из слагаемых волновой функции наблюдателя не содержит информации о других слагаемых.</w:t>
      </w:r>
    </w:p>
    <w:p>
      <w:pPr>
        <w:pStyle w:val="Normal"/>
        <w:widowControl w:val="false"/>
        <w:spacing w:before="120" w:after="0"/>
        <w:ind w:firstLine="567"/>
        <w:jc w:val="both"/>
        <w:rPr>
          <w:color w:val="000000"/>
          <w:sz w:val="24"/>
          <w:szCs w:val="24"/>
        </w:rPr>
      </w:pPr>
      <w:r>
        <w:rPr>
          <w:color w:val="000000"/>
          <w:sz w:val="24"/>
          <w:szCs w:val="24"/>
        </w:rPr>
        <w:t>Тут мы упираемся в вопрос о том, что такое «я» наблюдателя. Легко понять, что «субъектом» является не весь ансамбль «слагаемых», а только одно из них. Причем – любое. То есть, человек представляет из себя не «мировую линию», а «дерево», причем точками разветвления являются моменты «наблюдений», а попросту – моменты взаимодействия с окружающим миром. И касается это, как вы понимаете, не только людей.</w:t>
      </w:r>
    </w:p>
    <w:p>
      <w:pPr>
        <w:pStyle w:val="Normal"/>
        <w:widowControl w:val="false"/>
        <w:spacing w:before="120" w:after="0"/>
        <w:ind w:firstLine="567"/>
        <w:jc w:val="both"/>
        <w:rPr>
          <w:color w:val="000000"/>
          <w:sz w:val="24"/>
          <w:szCs w:val="24"/>
        </w:rPr>
      </w:pPr>
      <w:r>
        <w:rPr>
          <w:color w:val="000000"/>
          <w:sz w:val="24"/>
          <w:szCs w:val="24"/>
        </w:rPr>
        <w:t>Картина мира, которая предстает после осознания вышеизложенного, выглядит совершенно фантастично. Все, что могло случиться – случилось. Все потерянные возможности были реализованы, они существуют в одном мире и пространстве с нами, но никакого воздействия на нас не оказывают. И, надо признать, что эта картина мира является прямым следствием законов квантовой механики, а не досужими домыслами псевдонаучных фантастов.</w:t>
      </w:r>
    </w:p>
    <w:p>
      <w:pPr>
        <w:pStyle w:val="Normal"/>
        <w:widowControl w:val="false"/>
        <w:spacing w:before="120" w:after="0"/>
        <w:ind w:firstLine="567"/>
        <w:jc w:val="both"/>
        <w:rPr>
          <w:color w:val="000000"/>
          <w:sz w:val="24"/>
          <w:szCs w:val="24"/>
        </w:rPr>
      </w:pPr>
      <w:r>
        <w:rPr>
          <w:color w:val="000000"/>
          <w:sz w:val="24"/>
          <w:szCs w:val="24"/>
        </w:rPr>
        <w:t>Скептики, конечно, могут сказать – а какие следствия из этих рассуждений? Никакого практического смысла они не в себе не несут. Это не совсем так.</w:t>
      </w:r>
    </w:p>
    <w:p>
      <w:pPr>
        <w:pStyle w:val="Normal"/>
        <w:widowControl w:val="false"/>
        <w:spacing w:before="120" w:after="0"/>
        <w:ind w:firstLine="567"/>
        <w:jc w:val="both"/>
        <w:rPr>
          <w:color w:val="000000"/>
          <w:sz w:val="24"/>
          <w:szCs w:val="24"/>
        </w:rPr>
      </w:pPr>
      <w:r>
        <w:rPr>
          <w:color w:val="000000"/>
          <w:sz w:val="24"/>
          <w:szCs w:val="24"/>
        </w:rPr>
        <w:t>Во-первых, становиться очевидным, что нет границы между квантовым и классическим объектом. Момент редукции для нашего субъективного «Я» происходит действительно в момент наблюдения. Но это не мы что-то делаем с миром, а мир что-то делает с нами. Но для простоты можно оставить понятие редукции и гордиться тем, что каждый «реализует» свой мир.</w:t>
      </w:r>
    </w:p>
    <w:p>
      <w:pPr>
        <w:pStyle w:val="Normal"/>
        <w:widowControl w:val="false"/>
        <w:spacing w:before="120" w:after="0"/>
        <w:ind w:firstLine="567"/>
        <w:jc w:val="both"/>
        <w:rPr>
          <w:color w:val="000000"/>
          <w:sz w:val="24"/>
          <w:szCs w:val="24"/>
        </w:rPr>
      </w:pPr>
      <w:r>
        <w:rPr>
          <w:color w:val="000000"/>
          <w:sz w:val="24"/>
          <w:szCs w:val="24"/>
        </w:rPr>
        <w:t>Во-вторых, легко объясняется тот эксперимент, который был поставлен то ли в конце сороковых, то ли в начале пятидесятых. Какая-то частица, распадалась на два осколка, каждый из которых летел в противоположных направлениях. Так, как в момент распада частица покоилась, то все направления полета 1-го осколка были равновероятны. Но вот второй, согласно закону сохранения импульса, должен был лететь в строго противоположном направлении. Детекторы, улавливающие осколки, были поставлены так, чтобы разница времен между «поимкой» осколков была меньше, чем потребуется свету, чтобы дойти от одного детектора до другого (чтобы исключить возможное воздействие результатов на одном детекторе на результаты на другом). Парадокс был в том, что волновые функции двух осколков «реализовывались» согласованно друг против друга, согласно законам сохранения, но ставя в тупик физиков – как волновая функция осколка номер два «узнает» о произошедшей редукции волновой функции осколка номер один? Узнает быстрее скорости света?</w:t>
      </w:r>
    </w:p>
    <w:p>
      <w:pPr>
        <w:pStyle w:val="Normal"/>
        <w:widowControl w:val="false"/>
        <w:spacing w:before="120" w:after="0"/>
        <w:ind w:firstLine="567"/>
        <w:jc w:val="both"/>
        <w:rPr>
          <w:color w:val="000000"/>
          <w:sz w:val="24"/>
          <w:szCs w:val="24"/>
        </w:rPr>
      </w:pPr>
      <w:r>
        <w:rPr>
          <w:color w:val="000000"/>
          <w:sz w:val="24"/>
          <w:szCs w:val="24"/>
        </w:rPr>
        <w:t>Как мы теперь понимаем, редукция осколка номер два происходит не в момент его взаимодействия с детектором, а в момент взаимодействия наблюдателя с детектором, так что причинно-следственные связи не нарушаются.</w:t>
      </w:r>
    </w:p>
    <w:p>
      <w:pPr>
        <w:pStyle w:val="Normal"/>
        <w:widowControl w:val="false"/>
        <w:tabs>
          <w:tab w:val="clear" w:pos="720"/>
          <w:tab w:val="left" w:pos="8700" w:leader="none"/>
        </w:tabs>
        <w:spacing w:before="120" w:after="0"/>
        <w:ind w:firstLine="567"/>
        <w:rPr>
          <w:color w:val="000000"/>
          <w:sz w:val="24"/>
          <w:szCs w:val="24"/>
        </w:rPr>
      </w:pPr>
      <w:r>
        <w:rPr>
          <w:color w:val="000000"/>
          <w:sz w:val="24"/>
          <w:szCs w:val="24"/>
        </w:rPr>
        <w:t>P.S. К сожалению, последние семь лет автор не имел возможности следить за развитием физики. Но, вроде бы, аналогичная трактовка квантовой механики уже выдвинута Эвереттом (?), с трудами которого автору пока не удалось ознакомить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7:00Z</dcterms:created>
  <dc:creator>USER</dc:creator>
  <dc:description/>
  <cp:keywords/>
  <dc:language>en-US</dc:language>
  <cp:lastModifiedBy>Mage</cp:lastModifiedBy>
  <dcterms:modified xsi:type="dcterms:W3CDTF">2011-10-11T15:47:00Z</dcterms:modified>
  <cp:revision>2</cp:revision>
  <dc:subject/>
  <dc:title>Роль наблюдателя в квантовой механике</dc:title>
</cp:coreProperties>
</file>