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 оценить финансовое состояние предприят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на Ступако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менты для анализа финансового состояния пред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ценить финансовое здоровье предприятия, поставить ему диагноз и какие меры принять по его оздоровлению? Этот вопрос возникает у руководителя любой активно действующей на рынке организации. Можно предложить несколько методов. Например, если и дальше следовать медицинской терминологии, можно вызвать врача, то есть аудитора. А можно продиагностировать состояние предприятия самостоятельно, на основе бухгалтерской отчетности и нормативных данных, которые есть на любом предприя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ия привыкла оперировать главным образом абсолютными показателями. Но только по ним даже при самом пристальном "разглядывании" чрезвычайно сложно судить о том, успешно ли работает предприятие. Здесь на помощь руководителю приходят методики, позволяющие с помощью системы относительных показателей, вычисляемых на базе данных стандартной отчетности, быстро (и в большинстве случаев безошибочно!) получить картину финансового состояния своего предприятия или его партнеров и на основе мониторинга этих показателей в течение определенного промежутка времени принимать правильные управленческие ре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е методики финансового анализа реализованы в специализированных компьютерных системах, которые служат инструментами для руководителей и специалистов при проведении диагностики и анализа финансово-хозяйственного положения предприятия. Специализированные программы не только не требуют от пользователя доскональных познаний в области финансового анализа, а напротив, могут служить источником необходимых сведений. Среди известных разработчиков программных продуктов для финансового анализа - компании "Альт", "ИНЭК" и "Про-Инвест-ИТ". Они поставляют готовые, апробированные, методически выверенные программные решения, с помощью которых на основе понятной каждому бухгалтеру исходной информации автоматически рассчитываются необходимые финансовые показатели, дается толкование их конкретным значениям, что позволяет сделать полезные вывод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ресс-диагнос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ую очередь предприятия заинтересованы в использовании аналитической системы для экспресс-диагностики своей деятельности, что необходимо при решении задачи мониторинга показателей ликвидности, фондоотдачи, фондоемкости и т.д. Эти и другие показатели, позволяющие обобщенно характеризовать финансовое состояние предприятия и эффективность его функционирования рассчитываются на основе бухгалтерского баланса (форма 1) и отчета о прибылях и убытках (форма 2). Анализируя их, финансовые службы предприятия могут нащупать его "болевые точки", а руководство - принять необходимые управленческие решения. При этом можно не только исследовать собственные показатели, но и сравнивать их с аналогичными показателями конкурентов. Исходной информацией для этого являются открытые данные, которые можно легально приобретать у государственных органов статистики или получать из других источников (например, скачивая их с сайта Федеральной комиссии по рынку ценных бумаг России - ФКЦБ). Более того, некоторые поставщики аналитических решений сами заботятся о своих пользователях и предоставляют им необходимую информацию. Примером может служить база отраслевой информации на сайте компании "Про-Инвест-ИТ" (http://www.pro-invest.com/it/products/ae/industry.htm), в которой в формате системы для финансового анализа Audit Expert, разработанной этой компанией, содержатся данные по успешным предприятиям из отраслей народного хозяйства. База данных постоянно пополняется новыми предприятиями и отраслями и доступна не только зарегистрированным пользователям программных продуктов, но и всем желающи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бокий анали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спресс-анализ позволяет предприятиям обнаружить свои "болевые точки". Но чтобы разобраться в причинах их возникновения, необходимо использовать расширенный набор финансовых данных. Поэтому для глубокого анализа в качестве источника информации предприятию полезно использовать не только баланс и отчет о прибылях и убытках, но и отчеты о движении денежных средств и капитала, данные дебиторской и кредиторской задолженности, расшифровки прибылей и убытков и т. д. Для их анализа пользователь может сам создавать необходимые комплексные показатели и проводить анализ на их основе. Такая возможность есть не у всех программных продуктов. Однако в упомянутой выше системе Audit Expert компании "Про-Инвест-ИТ" она присутствует, причем реализована таким образом, что для ее использования не требуются знания основ программ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анализа расширенного набора данных можно готовить рекомендации по снижению себестоимости продукции и потребности в оборотном капитале, улучшению показателей фондоотдачи и платежеспособности предприятия и др. Его результаты также могут быть использованы при управлении производством и реализацией продукции и услуг, при создании бизнес-планов инвестиционных проектов. Потребность в оценке финансового состояния предприятия может возникнуть у предприятия при анализе целесообразности новой эмиссии акций или у кредитора при оценке рисков финансирования в проекты предприят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иагностика предприятий сводится к анализу не только их текущего финансового состояния, но и его изменений во времени, т. е. выявлению соответствующих тенденций. Однако, как известно, формы российской финансовой отчетности постоянно меняются и "лобовое" сравнение финансовых показателей за разные периоды невозможно. Поэтому данные финансовой отчетности необходимо преобразовывать к единому базису, в качестве которого в рассматриваемых программах используются формы, соответствующие IAS (International Accounting Standards - международные стандарты финансовой отчетности) или GAAP. Главная причина выбора в качестве базиса международных стандартов проста - целью западного бухучета является вовсе не удовлетворение интереса фискальных органов, а получение информации для решения управленческих задач, для чего, собственно, и требуется финансовая диагности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работают системы финансового анали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м образом задачи финансового анализа решаются с помощью автоматизированных систем, рассмотрим на примере Audit Expert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 исходной информации в систему можно осуществлять как вручную, так и в автоматическом режиме. Система автоматически импортирует данные из наиболее популярных бухгалтерских программ - "1С:Бухгалтерия", "Инфо-Бухгалтер", "ИНФИН-Бухгалтерия". Кроме того, из любой другой бухгалтерской программы, в том числе и собственной разработки, можно выгрузить информацию в виде текстового файла и в таком виде ввести в Audit Expert. Система Audit Expert позволяет работать не только с российской отчетностью, но и с отчетными формами других стран СНГ, учитывая особенности бухгалтерского учета Белоруссии, Казахстана, Узбекистана, Украины, Молдовы и Эстонии. Во многих других популярных программах финансового анализа эта возможность отсутств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я в Audit Expert формы 1 и 2 финансовой отчетности за любой выбранный период времени, начиная с 1994 г., пользователь получает аналитические балансы и отчеты о прибылях и убытках в формах IAS, позволяющих увидеть динамику изменения статей за анализируемые периоды. Одновременно формируется 20 основных финансовых показателей, характеризующих рентабельность, ликвидность, платежеспособность, деловую активность предприятия и структуру его капитала. Чтобы сделать картину более реальной, Audit Expert позволяет полностью или частично переоценить статьи актива и пассива баланса. При этом можно задавать как единый коэффициент переоценки по всем показателям нужной статьи (например, по дебиторской задолженности), так и отдельные коэффициенты по каждой составляющей показателя (например, по конкретному дебитор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езультирующие показатели программа позволяет просмотреть по любым выбранным периодам, представляя их в абсолютных значениях, в виде приращений за различные периоды и в процентном выражении. При этом по любой строке аналитической таблицы можно строить графики изменения показателей, а выбрав несколько строк, - диаграммы их распред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истеме реализованы десять стандартных методик финансового анализа: анализа ликвидности, безубыточности и рентабельности собственного капитала (методика фирмы "Дюпон"), а также методики, регламентируемые нормативными актами. По данным анализа программа автоматически создает экспертные заключения, дающие возможность понять, каково финансовое состояние предприятия и на что в первую очередь следует обратить внимание (это особенно важно для людей, не искушенных в области финансового анализ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ть с Audit Expert удобно: специальный Мастер задач дает возможность выбрать набор необходимых для решения конкретной задачи методик анализа, задать в результирующих таблицах валюту (кроме местной можно выбрать и любую вторую, позволяющую "отстроиться" от влияния инфляции), язык, формат чисел, выбрать необходимую глубину анализа и многое друг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ческие отчеты Audit Expert формирует в формате Word. Структура отчета конструируется пользователем, в него можно включить таблицы с исходными данными и результатами, графики и диаграммы, тексты экспертных заключений и комментарии, внесенные пользователем при просмотре аналитических таблиц. При этом, выполнив новые расчеты, программа автоматически обновляет данные выходных таблиц в отчете и экспертное заключение. А если пользователь создал отчетные таблицы и в Excel, то автоматическое обновление данных происходит и в них. Отчет в системе Audit Expert может быть составлен, помимо русского, еще и на английском языке, с учетом сложившейся в международной практике терминологии. Это делает результаты анализа понятными не только отечественным, но и иностранным эксперт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только для предприят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самих предприятий, в анализе характеристик их финансового состояния заинтересован широкий круг внешних хозяйствующих субъектов. В него попадают и так называемые конкурсные управляющие предприятий, находящихся под внешним управлением. Эта категория менеджеров делает акцент на исследовании стандартных коэффициентов, характеризующих ликвидность, деловую активность предприятия, структуру его капитала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задач внешнего финансового анализа постоянно занимаются также банки, страховые компании и инвесторы, поскольку без анализа платежеспособности и финансовой устойчивости предприятий-клиентов вряд ли кто станет по отношению к ним рисковать своими средствами. Большую заинтересованность в использовании программ этой направленности проявляют государственные органы. Они применяют их для мониторинга деятельности подведомственных предприят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7:00Z</dcterms:created>
  <dc:creator>USER</dc:creator>
  <dc:description/>
  <cp:keywords/>
  <dc:language>en-US</dc:language>
  <cp:lastModifiedBy>Mage</cp:lastModifiedBy>
  <dcterms:modified xsi:type="dcterms:W3CDTF">2011-10-11T15:47:00Z</dcterms:modified>
  <cp:revision>2</cp:revision>
  <dc:subject/>
  <dc:title>Как оценить финансовое состояние предприятия</dc:title>
</cp:coreProperties>
</file>