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именение теории нечетких множеств к финансовому анализу предприят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ексей Недосекин, Консультационная группа "Воронов и Максимов"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актике финансового анализа хорошо известен ряд показателей, характеризующих отдельные стороны текущего финансового положения предприятия. Сюда относятся показатели ликвидности, рентабельности, устойчивости, оборачиваемости капитала, прибыльности и т.д. По ряду показателей известны некие нормативы, характеризующие их значение положительно или отрицательно. Например, когда собственные средства предприятия превышают половину всех пассивов, соответствующий этой пропорции коэффициент автономии больше 1/2, и это его значение считается "хорошим" (соответственно, когда оно меньше 1/2 - "плохим"). Но в большинстве случаев показатели, оцениваемые при анализе, однозначно нормировать невозможно. Это связано со спецификой отраслей экономики, с текущими особенностями действующих предприятий, с состоянием экономической среды, в которой они работаю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не менее, любое заинтересованное положением предприятия лицо (руководитель, инвестор, кредитор, аудитор и т.д.), далее именуемое лицом, принимающим решения (ЛПР), не довольствуется простой количественной оценкой показателей. Для ЛПР важно знать, приемлемы ли полученные значения, хороши ли они, и в какой степени. Кроме того, ЛПР стремится установить логическую связь количественных значений показателей выделенной группы с неким комплексным показателем, характеризующим финансовое состояния предприятия в целом. То есть ЛПР не может быть удовлетворено бинарной оценкой "хорошо - плохо", его интересуют оттенки ситуации и экономическая интерпретация этих оттеночных значений. Задача осложняется тем, что показателей много, изменяются они зачастую разнонаправленно, и поэтому ЛПР стремится "свернуть" набор всех исследуемых частных финансовых показателей в один комплексный, по значению которого и судить о степени благополучия ("живучести") фир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нализе хорошо известны так называемые Z-показатели, сопряженные с вероятностью предполагаемого банкротств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8667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7810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Xi - функции показателей бухгалтерской отчетности, Ai - веса в свертке, получаемые на основе так называемого дискриминантного анализа выборки предприятий, часть из которых обанкротилась. Также устанавливаются пороговые нормативы Z1 и Z2: когда Z &lt; Z1 , вероятность банкротства предприятия высока, когда Z &gt; Z2 - вероятность банкротства низка, Z1 &lt; Z &lt; Z2 - состояние предприятия не определимо. Этот метод, разработанный в 1968 году Э. Альтманом, получил широкое признание на всех континентах и продолжает широко использоваться в анализе, в том числе и в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оставление данных, полученных для ряда стран, показывает, что веса в Z - свертке и пороговый интервал [Z1, Z2] сильно разнятся не только от страны к стране, но и от года к году в рамках одной страны (можно сопоставить выводы Альтмана о положении предприятий США за 10 лет анализа). Получается, что Z - методы Альтмана не обладают устойчивостью к вариациям в исходных данных. Статистика, на которую опирается Альтман и его последователи, возможно, и репрезентативна, но она не обладает важным свойством статистической однородности выборки событий. Одно дело, когда статистика применяется к выборке радиодеталей из одной произведенной партии, а другое, - когда она применяется к фирмам с различной организационно-технической спецификой, со своими уникальными рыночными нишами, стратегиями и целями, фазами жизненного цикла и т.д. Здесь невозможно говорить о статистической однородности событий, и, следовательно, допустимость применения вероятностных методов, самого термина "вероятность банкротства" ставится под сом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тому же, при использовании методов Альтмана возникают передержки. В переводной литературе по финансовому анализу, а также во всевозможных российских компиляциях часто встретишь формулу Альтмана образца 1968 года, и ни слова не говорится о допустимости этого соотношения в анализе ожидаемого банкротства. С таким же успехом в формуле Альтмана могли бы стоять любые другие веса, и это было бы столь же справедливо в отношении российской специфики, как и исходные веса. Такой подход иначе как неквалифицированным и не назовеш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вом, подход Альтмана имеет право на существование, когда в наличии (или обосновываются модельно) однородность и репрезентативность событий выживания/банкротства. Но ключевым ограничением этого метода является даже не проблема качественной статистики. Дело в том, что классическая вероятность - это характеристика не отдельного объекта или события, а характеристика генеральной совокупности событий. Рассматривая отдельное предприятие, мы вероятностно описываем его отношение к полной группе. Но уникальность всякого предприятия в том, что оно может выжить и при очень слабых шансах, и, разумеется, наоборот. Единичность судьбы предприятия подталкивает исследователя присмотреться к предприятию пристальнее, расшифровать его уникальность, его специфику, а не "стричь под одну гребенку"; не искать похожести, а, напротив, диагностировать и описывать отличия. При таком подходе статистической вероятности места нет. Исследователь интуитивно это чувствует и переносит акцент с прогнозирования банкротства (которое при отсутствии полноценной статистики оборачивается гаданием на кофейной гуще) на распознавание сложившейся ситуации с определением дистанции, которая отделяет предприятие от состояния банкрот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ботах, относящихся к выявлению природы вероятности, появляются неклассические вероятности различных типов. Отметим лишь два типа: валентные и аксиологические вероятности. Валентная вероятность выражает ожидаемость реализации гипотезы Н с учетом наличного контекста фактических свидетельств об объекте исследования Е (в частном случае, когда Е - это репрезентативная выборка однородных событий, тогда вероятность является статистической). Аксиологическая вероятность выражает ожидаемость реализации гипотезы Н с учетом контекста субъективных оценок S об объекте исследования, выдвинутых одним из экспертов - квалифицированных наблюдателей объекта исследования, или совокупностью экспертов. Такого рода вероятности уже можно применять в финансовом анализе, как это уже широко делается в экспертных системах и при принятии решений в условиях неопределенности (в частности, при оценке риска инвестиций). Здесь понятие случайности замещается понятием ожидаемости. Однако обозначим еще один аспект, который делает применение неклассичиских вероятностей неудобным в принципе, когда есть гораздо более пригодный математический аппарат для исследова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ечь идет о нечетких множествах и нечеткой логике. Чем глубже исследуется предприятие, тем больше обнаруживается новых источников неопределенности. Декомпозиция исходной, обычно грубой и приблизительной, модели анализа сопряжена с растущим дефицитом количественных и качественных исходных данных. Сплошь и рядом мы сталкиваемся с неопределенностью, которая в принципе не может быть раскрыта однозначно и четко. Ряд параметров оказывается недоступным для точного измерения, и тогда в его оценке неизбежно появляется субъективный компонент, выражаемый нечеткими оценками типа "высокий", "низкий", "наиболее предпочтительный", "весьма ожидаемый", "скорее всего", "маловероятно", "не слишком" и т.д. Появляется то, что в науке описывается как лингвистическая переменная со своим терм-множеством значений, а связь количественного значения некоторого фактора с его качественным лингвистическим описанием задается так называемыми функциями m-принадлежности фактора нечеткому множеств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вая m строится на основан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анных объективных тестов для работников различных возрастных групп, с выявлением психофизиологических особенностей этих групп (контекст наблюдений такого рода есть контекст свидетельств 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нтуитивных представлений экспертов (контекст S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функции принадлежности параметров нечетким множествам обладают теми же достоинствами в анализе, что и неклассические типы вероятностей, и вдобавок к этому они являются количественной мерой наличной информационной неопределенности в отношении анализируемых параметров, значение которых описывается в лингвистически-нечеткой форм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о нового комплексного показателя финансового анали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и, специалистами консультационной группы "Воронов и Максимов", разработан новый комплексный показатель финансового анализа на основании результатов теории нечетких множеств. Схема построения показателя следующа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лное множество состояний А предприятия разбивается на пять (в общем случае пересекающихся) нечетких подмножеств вид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1 - нечеткое подмножество состояний "предельного неблагополучия (фактического банкротства)"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2 - нечеткое подмножество состояний "неблагополучия"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3 - нечеткое подмножество состояний "среднего качества"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4 - нечеткое подмножество состояний "относительного благополучия"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5 - нечеткое подмножество состояний "предельного благополучи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 есть терм-множество лингвистической переменной "Состояние предприятия" состоит из пяти компонент. Каждому из подмножеств А1… А5 соответствуют свои функции принадлежности m 1(V&amp;M) … m 5(V&amp;M), где V&amp;M - комплексный показатель финансового состояния предприятия, причем, чем выше V&amp;M, тем "благополучнее" состояние предприя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существляется выбор базовой системы показателей Хi и производится нечеткая классификация их значений. Пусть D(Хi) - область определения параметра Хi, несчетное множество точек оси действительных чисел. Определим лингвистическую переменную "Уровень показателя Хi" с введением пяти нечетких подмножеств множества D(Хi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1 - нечеткое подмножество "очень низкий уровень показателя Хi"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2 - нечеткое подмножество "низкий уровень показателя Хi"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3 - нечеткое подмножество "средний уровень показателя Хi"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4 - нечеткое подмножество "высокий уровень показателя Хi"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5 - нечеткое подмножество "очень высокий уровень показателя Хi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а описания подмножеств {В} - это задача формирования соответствующих функций принадлежности l 1-5(хi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строение функций принадлежности {m } нечетких подмножеств {А}. Анализируя опыт различных квалификаций лингвистической переменной "Состояние", мы задаемся набором функций принадлежности {m }. Эти функции мы сформировали таким образом, что искомый комплексный показатель финансового состояния предприятия V&amp;M по построению принимает значения от нуля до един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Оценка значимостей показателей для комплексной оценки. Каждому i-му показателю в отношении каждого к-го уровня состояния предприятия можно сопоставить оценку pik значимости данного показателя для распознавания данного уровня состояния предприятия. Например, ряд банков, анализируя кредитоспособность заемщика, присваивает большую значимость показателям финансовой устойчивости и ликвидности, и меньшую - показателям прибыльности и оборачиваемости. В то же время, этот критерий не может считаться приемлемым в отношении приватизированных предприятий, ранее находящихся в госсобственности. Обыкновением для таких предприятий является то, что значительный вес основных средств в структуре активов (здания, сооружения и т.д.) соседствует с низкой рентабельностью или даже убыточностью. То есть построение системы весов pik должно проводиться по каждому предприятию строго индивидуаль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у оценок значимостей {p} целесообразно пронормировать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65722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k = 1,…,5. (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истема предпочтений одних показателей другим отсутствует, то показатели являются равнозначными, и pik = 1/N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строение показателя V&amp;M. Комплексный показатель V&amp;M строится как двумерная свертка по совокупности показателей Хi с весами рi и по совокупности их качественных состояний с весами {l }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Распознавание текущего состояния предприятия. Правило для распознавания состояния предприятия имеет вид таблицы 1. Одновременно, в соответствии с результатом распознавания по таблице 1, оценивается степень риска банкротства предприят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 Правило распознавания финансового состояния предприятия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1"/>
        <w:gridCol w:w="1471"/>
        <w:gridCol w:w="2594"/>
        <w:gridCol w:w="3702"/>
      </w:tblGrid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-вание показател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ал значений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я уровня параметра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ценочной уверенности (функция принадлежности)</w:t>
            </w:r>
          </w:p>
        </w:tc>
      </w:tr>
      <w:tr>
        <w:trPr>
          <w:cantSplit w:val="true"/>
        </w:trPr>
        <w:tc>
          <w:tcPr>
            <w:tcW w:w="1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&amp;M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&lt; V&amp;M &lt; 0.15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предельное неблагополучие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.15 &lt; V&amp;M &lt; 0.25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предельное неблагополучие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 1 = 10 (0.25 - V&amp;M)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неблагополучие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 m 1 = m 2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5 &lt; V&amp;M&lt; 0.35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неблагополучие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5 &lt; V&amp;M &lt; 0.45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неблагополучие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 2 = 10 (0.45 - V&amp;M) 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реднего качества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 m 2 = m 3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5 &lt; V&amp;M &lt; 0.55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реднего качества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5&lt; V&amp;M &lt; 0.65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реднего качества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 3 = 10 (0.65 - V&amp;M)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тносительное благополучие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 m 3 = m 4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5 &lt; V&amp;M &lt; 0.75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тносительное благополучие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5 &lt; V&amp;M &lt; 0.85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тносительное благополучие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 4 = 10 (0.85 - V&amp;M)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предельное благополучие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 m 4 = m 5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5 &lt; V&amp;M &lt; 1.0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предельное благополучие"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ная методика комплексной оценки финансового состояния предеприятия, в действительности, воспроизводит мыслительные человеческие процессы, основанные на субъективных суждениях. Мы добиваемся, чтобы предложенная модель была адекватна не только реалиям объекта исследования, но и специфическим особенностям познающего субъекта, а также формально очерченным границам наличной информационной неопределенности. То, что мы знаем об объекте исследования, и то, как мы это знаем, - все это находит отражение в логико-математических формализмах, на которых основан метод. Мы не пытаемся строить сомнительные свертки на финансовых показателях, тем самым как бы складывая килограммы с километрами, а осуществляем свертку сопоставимых компонент принадлежности показателей к тем или иным нечетким классам и этим обеспечиваем корректность мод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ние и классификация состояний предприятий - задача, которая вне идеологии нечетких множеств вообще не может быть решена удовлетворительно, потому что прежде чем говорить "плохое" или "хорошее", необходимо принять соглашение, как различать эти субъективные высказы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ный здесь подход - не окончательный, и он может быть улучшен для задач, где финансовые показатели образуют иерархию, где усложняются условия классификации состояний предприятия, там, где появляется динамика критериев распознавания и т.д. Метод, названный нами V&amp;M-метод© комплексного финансового анализа , и предложенный здесь комплексный показатель финансового состояния предприятия, названный нами V&amp;M-показатель©, являются интеллектуальной собственностью консультационной группы "Воронов и Максимов" (г. Санкт - Петербург). Упомянутый показатель встроен в разработанную фирмой программную модель "МАСТЕР ФИНАНСОВ. Анализ и планирование" и сейчас проходит аппробацию по широкому перечню обследуемых предприят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7:00Z</dcterms:created>
  <dc:creator>USER</dc:creator>
  <dc:description/>
  <cp:keywords/>
  <dc:language>en-US</dc:language>
  <cp:lastModifiedBy>Mage</cp:lastModifiedBy>
  <dcterms:modified xsi:type="dcterms:W3CDTF">2011-10-11T15:47:00Z</dcterms:modified>
  <cp:revision>2</cp:revision>
  <dc:subject/>
  <dc:title>Применение теории нечетких множеств к финансовому анализу предприятий </dc:title>
</cp:coreProperties>
</file>