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rPr/>
      </w:pPr>
      <w:r>
        <w:rPr/>
        <w:t>О наличиигенетической предрасположенности к злоупотреблению ПАВ (психоактивные вещества)свидетельствуют экспериментальные данные. Многочисленными исследованиями былопоказано, что различные животные (мыши, крысы, обезьяны, мини-свиньи) вусловиях свободного доступа к алкоголю или наркотикам разделяются на тригруппы: с высоким уровнем добровольного потребления алкоголя или наркотиков,низким уровнем или полным отказом от добровольного потребления и умереннымпотреблением ПАВ.</w:t>
        <w:br/>
        <w:t>Путем скрещивания животных с однородным уровнем потребленияПАВ удалось получить чистые генетические линии крыс и мышей с врожденнойвысокой или низкой мотивацией потребления алкоголя и наркотиков. Эти фактынесомненно доказывают наличие генетического контроля склонности к потреблениюПАВ.</w:t>
        <w:br/>
        <w:t>Анализ и сопоставление результатов нейрохимическихисследований позволяют сделать вывод о принципиальном единстве центральныхмеханизмов зависимости от различных ПАВ. В связи с этим можно думать, чтогенетические механизмы предрасположенности могут быть также общими.</w:t>
        <w:br/>
        <w:t>Изложенное выше свидетельствует о необходимости разработкиновой стратегии дифференцированной профилактики алкоголизма и наркомании,которая включает общие социально-психологические ивоспитательно-образовательные программы для всего населения и специальныепрограммы для лиц, особенно детей, с наследственной предрасположенностью к этимзаболеваниям, которые могут включать в себя медико-биологические методыкоррекции, в том числе и методы генной инженерии.</w:t>
        <w:br/>
      </w:r>
      <w:r>
        <w:rPr>
          <w:b/>
          <w:bCs/>
        </w:rPr>
        <w:t>Таблица 1. Скрытый период (мс) волны Р300 у подростков из групп НРЗА (низкийриск заболевания алкоголизмом) и ВРЗА (высокий риск заболевания алкоголизмом)</w:t>
      </w:r>
    </w:p>
    <w:tbl>
      <w:tblPr>
        <w:tblW w:w="850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2"/>
        <w:gridCol w:w="1187"/>
        <w:gridCol w:w="1187"/>
        <w:gridCol w:w="1270"/>
        <w:gridCol w:w="1187"/>
        <w:gridCol w:w="1187"/>
        <w:gridCol w:w="1285"/>
      </w:tblGrid>
      <w:tr>
        <w:trPr/>
        <w:tc>
          <w:tcPr>
            <w:tcW w:w="12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>Группа</w:t>
            </w:r>
            <w:r>
              <w:rPr/>
              <w:t xml:space="preserve"> </w:t>
            </w:r>
          </w:p>
        </w:tc>
        <w:tc>
          <w:tcPr>
            <w:tcW w:w="730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>Корковые зоны</w:t>
            </w:r>
            <w:r>
              <w:rPr/>
              <w:t xml:space="preserve"> </w:t>
            </w:r>
          </w:p>
        </w:tc>
      </w:tr>
      <w:tr>
        <w:trPr/>
        <w:tc>
          <w:tcPr>
            <w:tcW w:w="12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>ассоциативная</w:t>
            </w:r>
            <w:r>
              <w:rPr/>
              <w:t xml:space="preserve"> </w:t>
            </w:r>
          </w:p>
        </w:tc>
        <w:tc>
          <w:tcPr>
            <w:tcW w:w="3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>центральная</w:t>
            </w:r>
            <w:r>
              <w:rPr/>
              <w:t xml:space="preserve"> </w:t>
            </w:r>
          </w:p>
        </w:tc>
      </w:tr>
      <w:tr>
        <w:trPr/>
        <w:tc>
          <w:tcPr>
            <w:tcW w:w="12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>слева</w:t>
            </w:r>
            <w:r>
              <w:rPr/>
              <w:t xml:space="preserve"> 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>справа</w:t>
            </w:r>
            <w:r>
              <w:rPr/>
              <w:t xml:space="preserve"> 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>p</w:t>
            </w:r>
            <w:r>
              <w:rPr/>
              <w:t xml:space="preserve"> 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>слева</w:t>
            </w:r>
            <w:r>
              <w:rPr/>
              <w:t xml:space="preserve"> 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>справа</w:t>
            </w:r>
            <w:r>
              <w:rPr/>
              <w:t xml:space="preserve"> 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>p</w:t>
            </w:r>
            <w:r>
              <w:rPr/>
              <w:t xml:space="preserve"> </w:t>
            </w:r>
          </w:p>
        </w:tc>
      </w:tr>
      <w:tr>
        <w:trPr/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НРЗА 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324 ± 20 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290 ± 10 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300 ± 12 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280 ± 10 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ВРЗА 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350 ± 2 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360 ± 10 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&lt; 0,001 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344 ± 9 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359 ± 12 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&lt; 0,01 </w:t>
            </w:r>
          </w:p>
        </w:tc>
      </w:tr>
      <w:tr>
        <w:trPr/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26 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70 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44 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79 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rPr>
          <w:b/>
          <w:b/>
          <w:bCs/>
        </w:rPr>
      </w:pPr>
      <w:r>
        <w:rPr>
          <w:b/>
          <w:bCs/>
        </w:rPr>
        <w:t>Таблица 2. Амплитуда (мкв) волны Р300 у подростков из групп НРЗА и ВРЗА</w:t>
      </w:r>
    </w:p>
    <w:tbl>
      <w:tblPr>
        <w:tblW w:w="850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2"/>
        <w:gridCol w:w="1187"/>
        <w:gridCol w:w="1187"/>
        <w:gridCol w:w="1270"/>
        <w:gridCol w:w="1187"/>
        <w:gridCol w:w="1187"/>
        <w:gridCol w:w="1285"/>
      </w:tblGrid>
      <w:tr>
        <w:trPr/>
        <w:tc>
          <w:tcPr>
            <w:tcW w:w="12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>Группа</w:t>
            </w:r>
            <w:r>
              <w:rPr/>
              <w:t xml:space="preserve"> </w:t>
            </w:r>
          </w:p>
        </w:tc>
        <w:tc>
          <w:tcPr>
            <w:tcW w:w="730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>Корковые зоны</w:t>
            </w:r>
            <w:r>
              <w:rPr/>
              <w:t xml:space="preserve"> </w:t>
            </w:r>
          </w:p>
        </w:tc>
      </w:tr>
      <w:tr>
        <w:trPr/>
        <w:tc>
          <w:tcPr>
            <w:tcW w:w="12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>ассоциативная</w:t>
            </w:r>
            <w:r>
              <w:rPr/>
              <w:t xml:space="preserve"> </w:t>
            </w:r>
          </w:p>
        </w:tc>
        <w:tc>
          <w:tcPr>
            <w:tcW w:w="3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>центральная</w:t>
            </w:r>
            <w:r>
              <w:rPr/>
              <w:t xml:space="preserve"> </w:t>
            </w:r>
          </w:p>
        </w:tc>
      </w:tr>
      <w:tr>
        <w:trPr/>
        <w:tc>
          <w:tcPr>
            <w:tcW w:w="12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>слева</w:t>
            </w:r>
            <w:r>
              <w:rPr/>
              <w:t xml:space="preserve"> 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>справа</w:t>
            </w:r>
            <w:r>
              <w:rPr/>
              <w:t xml:space="preserve"> 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>p</w:t>
            </w:r>
            <w:r>
              <w:rPr/>
              <w:t xml:space="preserve"> 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>слева</w:t>
            </w:r>
            <w:r>
              <w:rPr/>
              <w:t xml:space="preserve"> 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>справа</w:t>
            </w:r>
            <w:r>
              <w:rPr/>
              <w:t xml:space="preserve"> 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>p</w:t>
            </w:r>
            <w:r>
              <w:rPr/>
              <w:t xml:space="preserve"> </w:t>
            </w:r>
          </w:p>
        </w:tc>
      </w:tr>
      <w:tr>
        <w:trPr/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НРЗА 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10,1 ± 1,0 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8,9 ± 0,4 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11,0 ± 1,3 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10,3 ± 0,4 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ВРЗА 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8,5 ± 0,2 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4,7 ± 0,2 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&lt; 0,001 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9,0 ± 0,2 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7,1 ± 0,1 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&lt; 0,01 </w:t>
            </w:r>
          </w:p>
        </w:tc>
      </w:tr>
      <w:tr>
        <w:trPr/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1,6p 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4,2 p 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2 p 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3,3 p 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rPr>
          <w:b/>
          <w:b/>
          <w:bCs/>
        </w:rPr>
      </w:pPr>
      <w:r>
        <w:rPr>
          <w:b/>
          <w:bCs/>
        </w:rPr>
        <w:t>Таблица 3. Частота аллелей в гене дофаминового рецептора 4-го типа в контрольной группе, среди больныхалкоголизмом в целом и в подгруппах с различной семейной отягощенностью алкоголизмом</w:t>
      </w:r>
    </w:p>
    <w:tbl>
      <w:tblPr>
        <w:tblW w:w="852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8"/>
        <w:gridCol w:w="1669"/>
        <w:gridCol w:w="1669"/>
        <w:gridCol w:w="1669"/>
        <w:gridCol w:w="1685"/>
      </w:tblGrid>
      <w:tr>
        <w:trPr/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>Группа</w:t>
            </w:r>
            <w:r>
              <w:rPr/>
              <w:t xml:space="preserve"> </w:t>
            </w:r>
          </w:p>
        </w:tc>
        <w:tc>
          <w:tcPr>
            <w:tcW w:w="66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>Аллель (число повторов)</w:t>
            </w:r>
            <w:r>
              <w:rPr/>
              <w:t xml:space="preserve"> </w:t>
            </w:r>
          </w:p>
        </w:tc>
      </w:tr>
      <w:tr>
        <w:trPr/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>2R</w:t>
            </w:r>
            <w:r>
              <w:rPr/>
              <w:t xml:space="preserve"> 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>3R</w:t>
            </w:r>
            <w:r>
              <w:rPr/>
              <w:t xml:space="preserve"> 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>4R</w:t>
            </w:r>
            <w:r>
              <w:rPr/>
              <w:t xml:space="preserve"> 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>7R</w:t>
            </w:r>
            <w:r>
              <w:rPr/>
              <w:t xml:space="preserve"> </w:t>
            </w:r>
          </w:p>
        </w:tc>
      </w:tr>
      <w:tr>
        <w:trPr/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Больные алкоголизмом в целом 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0,107 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0,036 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0,666 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0,191 </w:t>
            </w:r>
          </w:p>
        </w:tc>
      </w:tr>
      <w:tr>
        <w:trPr/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Больные алкоголизмом с наследственной отягощенностью 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0,0833 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0,021 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0,6044 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0,292 </w:t>
            </w:r>
          </w:p>
        </w:tc>
      </w:tr>
      <w:tr>
        <w:trPr/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Больные алкоголизмом без наследственной отягощенности 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0,139 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0,056 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0,749 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0,056 </w:t>
            </w:r>
          </w:p>
        </w:tc>
      </w:tr>
      <w:tr>
        <w:trPr/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Контроль 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0,105 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0,053 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0,710 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0,132 </w:t>
            </w:r>
          </w:p>
        </w:tc>
      </w:tr>
    </w:tbl>
    <w:p>
      <w:pPr>
        <w:pStyle w:val="Style14"/>
        <w:rPr>
          <w:b/>
          <w:b/>
          <w:bCs/>
        </w:rPr>
      </w:pPr>
      <w:r>
        <w:rPr>
          <w:b/>
          <w:bCs/>
        </w:rPr>
        <w:t>Таблица 4. Частота (%) встречаемости DAT-генотипов 9/10, 10/10, 9/9, 11/9 у больных алкоголизмом и контрольныхсубъектов</w:t>
      </w:r>
    </w:p>
    <w:tbl>
      <w:tblPr>
        <w:tblW w:w="852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8"/>
        <w:gridCol w:w="1669"/>
        <w:gridCol w:w="1669"/>
        <w:gridCol w:w="1669"/>
        <w:gridCol w:w="1685"/>
      </w:tblGrid>
      <w:tr>
        <w:trPr/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Генотипы 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9/10 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10/10 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9/9 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11/9 </w:t>
            </w:r>
          </w:p>
        </w:tc>
      </w:tr>
      <w:tr>
        <w:trPr/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Контроль (n = 106) 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24,55 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67,9 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6,6 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1,0 </w:t>
            </w:r>
          </w:p>
        </w:tc>
      </w:tr>
      <w:tr>
        <w:trPr/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Больные алкоголизмом в целом (n = 71) 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36,6 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56,3 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5,6 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1,4 </w:t>
            </w:r>
          </w:p>
        </w:tc>
      </w:tr>
      <w:tr>
        <w:trPr/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Больные алкоголизмом с семейной отягощенностью (n = 46) 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41,3 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50,0 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6,5 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2,2 </w:t>
            </w:r>
          </w:p>
        </w:tc>
      </w:tr>
      <w:tr>
        <w:trPr/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Больные алкоголизмом без семейной отягощенности (n = 25) 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28,0 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68,0 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4,0 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0,0 </w:t>
            </w:r>
          </w:p>
        </w:tc>
      </w:tr>
    </w:tbl>
    <w:p>
      <w:pPr>
        <w:pStyle w:val="Style14"/>
        <w:rPr/>
      </w:pPr>
      <w:r>
        <w:rPr/>
        <w:t>Однако для реализации этих предложений необходимо иметь надежные методы диагностики, в первую очередь"маркеры", для выявления лиц с наследственной биологической предрасположенностью к злоупотреблению психоактивными веществами, так какналичие наследственной отягощенности не означает высокий риск алкоголизма и наркомании для всех членов семьи.</w:t>
        <w:br/>
        <w:t>Влияние наркотиков и алкоголя на организм человека, его жизнедеятельность и функции проявляется в 3 различных направлениях.</w:t>
        <w:br/>
      </w:r>
      <w:r>
        <w:rPr>
          <w:b/>
          <w:bCs/>
        </w:rPr>
        <w:t>Во-первых,</w:t>
      </w:r>
      <w:r>
        <w:rPr/>
        <w:t xml:space="preserve"> наркотики и алкоголь специфически влияют на определенные системы и структуры мозга, вызывая таким образом развитие синдромазависимости. Именно этот синдром является ведущим, стержневым, в клинической картине наркологических заболеваний.</w:t>
        <w:br/>
      </w:r>
      <w:r>
        <w:rPr>
          <w:b/>
          <w:bCs/>
        </w:rPr>
        <w:t>Во-вторых,</w:t>
      </w:r>
      <w:r>
        <w:rPr/>
        <w:t xml:space="preserve"> наркотики и алкоголь обладают токсическим воздействием практически на все внутренние органы и системы организма.</w:t>
        <w:br/>
        <w:t xml:space="preserve">Наконец, </w:t>
      </w:r>
      <w:r>
        <w:rPr>
          <w:b/>
          <w:bCs/>
        </w:rPr>
        <w:t>в-третьих</w:t>
      </w:r>
      <w:r>
        <w:rPr/>
        <w:t>, сегодня уже представляется несомненным влияние наркологической патологии родителей на потомство.Многочисленными исследованиями доказано, что у детей, родившихся от больных алкоголизмом или наркоманиями существенно повышен риск развития этихзаболеваний. Кроме того, у большинства из них выступают те или иные характерологические и поведенческие расстройства: повышенная возбудимость,агрессивность, склонность к риску, развитию депрессивных состояний и т.д. Потребление наркотиков матерью в период беременности может стать причинойрождения ребенка со сформировавшейся наркотической зависимостью, а использование алкоголя – к развитию "алкогольного синдрома плода".</w:t>
        <w:br/>
        <w:t>Рис. 1. Содержание КА (свободные-I и конъюгированные-II формы) в плазме крови больных алкоголизмом.</w:t>
      </w:r>
    </w:p>
    <w:p>
      <w:pPr>
        <w:pStyle w:val="Style14"/>
        <w:rPr/>
      </w:pPr>
      <w:r>
        <w:rPr/>
        <w:t>Нейрофизиологические механизмы развития зависимости от наркотиков базируются в стволовых илимбических структурах мозга, в тех его областях, где располагается так называемая система подкрепления. Эта система участвует в обеспечении регуляцииэмоционального состояния, настроения, мотивационной сферы, психофизического тонуса, поведения человека в целом, его адаптации к окружающей среде. В своевремя было показано, что если при вживлении в данные зоны мозга микроэлектродов животное получает возможность произвольно раздражать их электрическим током, тооно делает это безостановочно в течение длительного времени – вплоть до полного истощения. Несомненно, что ПАВ, обладающие наркогенным потенциалом, т.е.способные привести к развитию зависимости, также воздействуют химическим путем на указанную систему подкрепления, активируя ее и влияя на метаболизмнейромедиаторов.</w:t>
        <w:br/>
        <w:t>Результаты многочисленных исследований позволяют сделать заключение, что влияние алкоголя и наркотиков на нейрохимические процессы мозгаявляются основой развития синдрома зависимости. При этом следует отметить, что массивное воздействие наркотических препаратов приводит к дисфункции почти всехнейрохимических систем мозга, однако далеко не все из этих нарушений имеют связь с развитием синдрома зависимости. Изучение механизмов действия ПАВ,показало, что каждый из них имеет свой фармакологический спектр действия. Однако у всех веществ, способных вызвать синдром зависимости, имеется общеезвено фармакологического действия – это характерное влияние на катехоламиновую (КА) нейромедиацию, в первую очередь на функции дофамина (ДА) в лимбическихструктурах мозга, в частности в системе подкрепления.</w:t>
        <w:br/>
        <w:t>Воздействие ПАВ приводит к интенсивному выбросунейромедиаторов из группы КА, в том числе ДА из депо, а следовательно – к значительно более сильному возбуждению системы подкрепления. Такое возбуждениенередко сопровождается положительно окрашенными эмоциональными переживаниями. Свободные КА подвергаются действию ферментов метаболизма и быстро разрушаются.Повторные приемы наркотиков приводят к истощению запасов нейромедиаторов, что проявляется недостаточно выраженным возбуждением системы подкрепления припоступлении "нормального" импульса. Психофизически у человека это выражается падением настроения, ощущением вялости, слабости, переживаниямискуки, эмоционального дискомфорта, депрессивными симптомами. Прием ПАВ на этом фоне вновь вызывает дополнительное высвобождение нейромедиаторов из депо, чтовременно компенсирует их дефицит в синаптической щели и нормализует деятельность лимбических структур мозга. Этот процесс сопровождаетсясубъективным ощущением улучшения состояния, эмоциональным и психическим возбуждением и т.д. Однако свободный ДА вновь быстро разрушается, что приводитк дальнейшему падению его содержания, ухудшению психоэмоционального состояния и, соответственно, к стремлению вновь использовать наркотик.</w:t>
        <w:br/>
        <w:t>Этот "порочный круг" лежит в основе формирования психической зависимости от алкоголя и наркотических препаратов. Описанныемеханизмы являются ведущими, но они сопровождаются и многими другими расстройствами функций мозга и поведения.</w:t>
        <w:br/>
        <w:t>При длительном употреблении алкоголя и наркотиков может развиться дефицит ДА, причем угрожающий жизнедеятельности организма. В качествекомпенсации этого явления выступает усиленный синтез КА и подавление активности ферментов их метаболизма, в первую очередь моноаминоксидазы (МАО) иДА-бета-гидроксилазы (ДБГ), контролирующий превращение ДА в норадреналин (НА). Таким образом, стимулируемый очередным приемом ПАВ выброс ДА и его ускоренное,избыточное разрушение сочетаются с компенсаторно-усиленным синтезом этих нейромедиаторов. Происходит формирование ускоренного кругооборота ДА. Теперьпри прекращении приема наркотика, т.е. абстиненции, усиленное высвобождение КА из депо не происходит, но остается ускоренный их синтез. Вследствие измененияактивности ферментов в биологических жидкостях и тканях (главным образом, в мозге) накапливается ДА. Именно этот процесс обусловливает развитие основныхклинических признаков абстинентного синдрома: высокой тревожности, напряженности, возбуждения, подъема артериального давления, ускорения пульса,появления других вегетативных расстройств, нарушений сна, психотических состояний и т.п.</w:t>
        <w:br/>
        <w:t>Описанные выше изменения нейрохимических функций мозга вызывают формирование физической зависимости от ПАВ (И.П.Анохина и соавт.,1976; 1988; 1999).</w:t>
        <w:br/>
        <w:t>Учитывая, что изменения ДА-нейромедиации являются основным звеном формирования алкогольной и наркотической зависимости, есть основаниядумать, что именно в этой системе следует вести поиск маркеров врожденной предрасположенности к злоупотреблению ПАВ.</w:t>
        <w:br/>
        <w:t>Клинико-психологическое исследование наряду с другими отклонениями выявило следующие преморбидные расстройства у подростков из семей,отягощенных злоупотреблением ПАВ, которые, как правило, также встречались в анамнезе больных алкоголизмом и опийными наркоманиями:</w:t>
        <w:br/>
        <w:t>1. Патология раннего и позднего постнатального периода (гипервозбудимость, плаксивость, двигательное беспокойство, нарушение сна идр.) – 93%.</w:t>
        <w:br/>
        <w:t>2. Энурез – 30%.</w:t>
        <w:br/>
        <w:t>3. Симптомы минимальной мозговой дисфункции – 56%.</w:t>
        <w:br/>
        <w:t>4. Тяжелый пубертат – 46%.</w:t>
        <w:br/>
        <w:t>5. Эмоциональная нестабильность и склонность к депрессиям –94%.</w:t>
        <w:br/>
        <w:t>6. Психический инфантилизм – 62%.</w:t>
        <w:br/>
        <w:t>7. Дефицит внимания – 70%.</w:t>
        <w:br/>
        <w:t>8. Поиск новизны и склонность к рискованному поведению – 62%.</w:t>
        <w:br/>
        <w:t>9. Склонность к антисоциальному поведению – 50%.</w:t>
        <w:br/>
        <w:t>10. Раннее начало курения и употребления алкоголя – 72%.</w:t>
        <w:br/>
        <w:t>В целом подростки из отягощенных алкоголизмом семей характеризуются более высоким уровнем напряженности и возбужденности. Онипостоянно испытывают чувство неудовлетворенности. Снятие внутренней напряженности является одним из побудительных мотивов обращения к ПАВ.</w:t>
        <w:br/>
        <w:t>К числу нарушений, свойственных только больным с наследственными формами алкоголизма, относятся значительное снижениеконцентрации свободного ДА в плазме крови, тенденция к снижению содержания НА, что сопровождается резким снижением коэффициента ДА/НА, низкой концентрациейпредшественника синтеза ДА-ДОФА и высоким уровнем продукта разрушения ДА диоксифенилуксусной кислоты – ДОФУК (рис. 1, 2).</w:t>
        <w:br/>
        <w:t>Наряду с данными изменениями у этих больных снижен показатель соотношения свободных и связанных форм ДА (рис. 3).</w:t>
        <w:br/>
        <w:t>У больных с наследственной отягощенностью алкоголизмом в период ремиссии была обнаружена также низкая активность ДБГ в крови (рис. 4).</w:t>
        <w:br/>
        <w:t>В моче здоровых подростков из семей отягощенных алкоголизмом отмечено резкое снижение концентрации свободных КА, в том числе ДА и ихпредшественника в цепи синтеза (ДОФА).</w:t>
        <w:br/>
        <w:t>Анализ этих данных позволяет заключить, что у больныхалкоголизмом с семейной отягощенностью этим заболеванием, а также у их детей имеется системное нарушение функций ДА-системы. В первую очередь это – дефицитсвободных форм ДА, который выполняет нейромедиаторные функции. Причиной этого дефицита, вероятно, является сниженный синтез ДА и усиленное егодезаминирование (низкая концентрация ДОФА и высокая – ДОФУК). С другой стороны, низкая активность ДБГ, которая выявляется даже в период ремиссии,свидетельствует о нарушении и других звеньев функционирования ДА-системы. Значительное снижение коэффициента ДА/НА (свободные формы) говорит о дисбаланседеятельности нейромедиаторных систем.</w:t>
        <w:br/>
        <w:t>Снижение коэффициента свободный ДА/конъюгированный ДА,возможно, свидетельствует о подавлении механизмов высвобождения этого нейромедиатора из депо.</w:t>
        <w:br/>
        <w:t>Соотношение деятельности периферических и центральных нейромедиаторных КА-процессов дискутируется. Однако, известно, что в областигипоталамуса периферические КА проникают в мозг. Кроме того, длительная алкогольная интоксикация повышает проницаемость гематоэнцефалического барьера.Нами в экспериментах на животных неоднократно была показана параллельность изменений КА-нейромедиации в крови и гипоталамусе при длительной алкоголизации.Таким образом, можно предположить, что выявленные изменения деятельности ДА-системы у больных алкоголизмом с наследственной отягощенностью на периферии отражаютнарушения ДА-нейромедиации в мозге, причем в первую очередь в лимбических структурах.</w:t>
        <w:br/>
        <w:t>Тот факт, что активность фермента ДБГ остается значительносниженной у больных с наследственной отягощенностью в период длительной ремиссии, свидетельствует, что нарушения КА-нейромедиации у них скорее всегоявляются врожденными, генетически детерминированными.</w:t>
        <w:br/>
        <w:t>Данные литературы (Ю.Л.Арзуманов и соавт., 1981; Porjers исоавт., 1985) свидетельствуют, что надежным объективным показателем целого ряда функций мозга могут являться поздние волны вызванной электрической активностиголовного мозга человека. В первую очередь это относится к позднему положительному компоненту с латентным периодом около 300 мс (250–500 мс) – такназываемой волне Р300, параметры которой определенным образом изменяются в соответствии со значимостью раздражителя и состоянием функций головного мозга,обеспечивающих состояние мотивационной сферы, мыслительных процессов, способность человека выделять существенные признаки предметов, явлений, уровенькритичности мышления (табл. 1 и 2).</w:t>
        <w:br/>
        <w:t>У подростков из группы ВРЗА (высокий риск заболеванияалкоголизмом) обнаружены редукция волны Р300, снижение амплитудных характеристик и увеличение ее скрытых периодов, свидетельствующее об ослаблениикорковой активности мозга. Кроме того, у них обнаруживается большая выраженность выявленных изменений в правом полушарии.</w:t>
        <w:br/>
        <w:t>Анализ полученных в целом результатов позволяет сделать вывод о том, что сходство изменений параметров поздней волны Р300 вызванногопотенциала коры мозга – ее редукция и большая выраженность нарушений в правом полушарии – больных с зависимостью от алкоголя и у подростков из группывысокого риска, т.е. имеющих отцов, больных алкоголизмом, но не употребляющих ПАВ, свидетельствует о генетической природе этих изменений волны Р300.Выявление указанных изменений у детей из группы ВРЗА указывает на то, что такие дети уже рождаются с дефектами функционирования мозга, выявляемыми по волнеР300. Это позволяет считать правомерным рассмотрение указанных изменений параметров волны Р300 в качестве маркеров предрасположенности к развитиюзависимости от ПАВ.</w:t>
        <w:br/>
        <w:t>В настоящее время становится все более очевидным тот факт, что в основе предрасположенности к алкоголизму и наркоманиям лежат полигенныеизменения. В течение последних десяти лет ведется активный направленный поиск генов, изменения в структуре которых могли бы коррелировать с повышенным рискомразвития заболевания. Стратегия этого поиска основана на ранее полученных результатах нейрохимических и психофармакологических исследований.</w:t>
        <w:br/>
        <w:t>В последние годы были клонированы и активно изучаются гены, кодирующие D1-, D3-, D4-, D5-подтипы ДА-рецепторов.</w:t>
        <w:br/>
        <w:t>Согласно современным данным сочетание определенных изменений в структуре генов, кодирующих D2-, D4- и D5-рецепторы, может лежать в основеформирования особенностей темперамента и поведения личности. Вероятно, для выявления генетических маркеров предрасположенности к алкоголизму нужно вести поисккомбинаций структурных особенностей генов. Мы предполагаем, что среди потенциальных кандидатов должны рассматриваться не только гены рецепторов, но иферментов синтеза медиатора, а также гены, кодирующие транспортные белки.</w:t>
        <w:br/>
        <w:t>Одним из важнейших функциональных белков ДА-системы являетсяДА-транспортный белок (DAT), который отвечает за обратный захват медиатора пресинаптической терминалью. Ген, кодирующий человеческий DAT, был впервыеклонирован в 1992 г. Особое внимание исследователей привлек 40-нуклеотидный повтор в нетранслируемой области гена. Число таких повторов может колебаться от3 до 11.</w:t>
        <w:br/>
        <w:t>В наших исследованиях частоты аллелей А1 и В1 в гене ДА-рецептора 2-го типа (DRD2) были 0,393 и 0,191 среди алкоголиков и 0,204 и0,138 среди здоровых контрольных индивидов. Эти различия статистически значимы для аллеля А1 (c</w:t>
      </w:r>
      <w:r>
        <w:rPr>
          <w:vertAlign w:val="superscript"/>
        </w:rPr>
        <w:t>2</w:t>
      </w:r>
      <w:r>
        <w:rPr/>
        <w:t xml:space="preserve"> = 3,45, р &lt; 0,001).</w:t>
        <w:br/>
        <w:t>Было также отмечено, что частота аллеля А1 имела статистически значимые различия при сравнении больных с позитивной и негативнойсемейной историей алкоголизма (0,250) [c</w:t>
      </w:r>
      <w:r>
        <w:rPr>
          <w:vertAlign w:val="superscript"/>
        </w:rPr>
        <w:t>2</w:t>
      </w:r>
      <w:r>
        <w:rPr/>
        <w:t xml:space="preserve"> = 3,33; p &lt; 0,001]. Различия в частотах аллеля В1 между тремя изучаемыми группами не былистатистически значимы.</w:t>
        <w:br/>
        <w:t>Частота генотипов A1/A1 и B1/B1 была выше среди алкоголиков с семейной отягощенностью (0,208 и 0,125 соответственно), чем у алкоголиков изблагополучных семей (0,111 и 0,056 соответственно). Для обоих генотипов различия между частотами у больных с позитивной семейной историей не имелистатистически значимых различий при сравнении с алкоголиками с негативной семейной историей (c</w:t>
      </w:r>
      <w:r>
        <w:rPr>
          <w:vertAlign w:val="superscript"/>
        </w:rPr>
        <w:t>2</w:t>
      </w:r>
      <w:r>
        <w:rPr/>
        <w:t xml:space="preserve"> = 0,92; p &lt; 0,05 и c</w:t>
      </w:r>
      <w:r>
        <w:rPr>
          <w:vertAlign w:val="superscript"/>
        </w:rPr>
        <w:t>2</w:t>
      </w:r>
      <w:r>
        <w:rPr/>
        <w:t xml:space="preserve"> = 0,71; p&lt; 0,05 соответственно). Аллель DRD4* 7R был найден значительно чаще у алкоголиков с позитивной (0,292), чем с негативной семейной историей (0,056) [c</w:t>
      </w:r>
      <w:r>
        <w:rPr>
          <w:vertAlign w:val="superscript"/>
        </w:rPr>
        <w:t>2</w:t>
      </w:r>
      <w:r>
        <w:rPr/>
        <w:t>= 3,42; p &lt; 0,001] (табл. 3).</w:t>
        <w:br/>
        <w:t>Таким образом, частота встречаемости аллеля А1 была значительно выше у алкоголиков с позитивной семейной историей алкоголизма посравнению с алкоголиками с негативной семейной историей (c</w:t>
      </w:r>
      <w:r>
        <w:rPr>
          <w:vertAlign w:val="superscript"/>
        </w:rPr>
        <w:t>2</w:t>
      </w:r>
      <w:r>
        <w:rPr/>
        <w:t xml:space="preserve"> = 3,33; p &lt; 0,001). Частоты аллелей Taq1 "B" системы в гене DRD2 и генаDRD4 не отличались у больных алкоголизмом в целом от контрольных индивидов. Тем не менее аллель гена DRD4, содержащий семь тандемных повторов, значительноболее часто встречался среди больных алкоголизмом с наследственной отягощенностью по сравнению с пациентами с негативной алкогольной семейнойисторией (c</w:t>
      </w:r>
      <w:r>
        <w:rPr>
          <w:vertAlign w:val="superscript"/>
        </w:rPr>
        <w:t>2</w:t>
      </w:r>
      <w:r>
        <w:rPr/>
        <w:t xml:space="preserve"> = 3,42; p &lt; 0,01).</w:t>
        <w:br/>
        <w:t>Был исследован также полиморфизм гена DAT у больныхалкоголизмом с семейной отягощенностью и без нее. Как у лиц с алкогольной зависимостью, так и у контрольных субъектов наиболее часто представленгомозиготный вариант с аллелями с десятикратным повтором (10/10), реже встречается гетерозиготный вариант 9/10. Результаты исследования представлены втабл. 4.</w:t>
        <w:br/>
        <w:t>Из табл. 4 видно, что у больных алкоголизмом с семейной отягощенностью генотип 9/10 представлен в 41,3% популяции по сравнению с 24,5%случаев в контрольной группе и 28% у больных без наследственного отягощения. В то же время снижается число генотипов 10/10 до 50%.</w:t>
        <w:br/>
        <w:t>Таким образом, как показывают исследования, аллель А1 DRD2, а также особенно частота аллеля DRD4*7R и гетерозиготного генотипа 9/10 DATзначительно превалировали среди больных алкоголизмом с семейной отягощенностью по сравнению с больными с негативной семейной историей.</w:t>
        <w:br/>
        <w:t>Интересно, что в литературе также имеются сведения о связи структурных особенностей генов DRD2 и DRD4 с зависимостью от кокаина и опиатов,что еще раз подтверждает общность биологических механизмов предрасположенности к злоупотреблению различными ПАВ (M.Kotler и соавт., 1997; Е.Noble и соавт.,1998).</w:t>
        <w:br/>
        <w:t>Таким образом, результаты нейрохимических исследований свидетельствуют о недостаточности и качественных сдвигах функции ДА-системы, амолекулярно-генетические исследования – о дефекте генетической регуляции рецепторного звена и механизма обратного захвата нейромедиаторов в этой системеу больных с наследственной предрасположенностью к алкоголизму.</w:t>
        <w:br/>
        <w:t>Учитывая сведения литературы о наличии таких же структурныхособенностей генов DRD2- и DRD4-рецепторов и у лиц с опийной и кокаиновой зависимостью, а также экспериментальные данные об идентичности отклоненийфункций ДА-нейромедиаторной системы у животных с предрасположенностью к потреблению алкоголя или наркотиков, можно сделать вывод о единствебиологических механизмов предрасположенности к потреблению различных ПАВ, конкретный выбор которых субъектом, очевидно, определяется рядом другихобстоятельств. Изложенные данные свидетельствуют также о ведущей роли индивидуальных структурных и функциональных особенностей ДА нейромедиаторнойсистемы в предрасположенности к злоупотреблению ПАВ.</w:t>
        <w:br/>
        <w:t>Как упоминалось выше, зависимость от ПАВ и индивидуальнаяпредрасположенность к злоупотреблению ПАВ, несомненно, имеют полигенную природу.</w:t>
        <w:br/>
        <w:t>Если останавливаться только на ДА-нейромедиаторной системе,то в основе дефицита ее функций в лимбических отделах мозга могут быть замедленный синтез ДА, ускоренное его разрушение, активация обратного захватаДА, низкая чувствительность и малая плотность ДА-рецепторов, неадекватный ответ аденилатциклазы на нейромедиаторы и др. Каждый из этих процессов регулируетсяспецифическим геном. Таким образом, только на уровне регуляции функции ДА-системы речь может идти о полигенной патологии. Считая, что основным звеномпредрасположенности к злоупотреблению ПАВ является дефицит ДА-нейромедиации в лимбических отделах мозга, мы совершенно не исключаем при этом роли и другихнейрохимических систем – серотониновой, ГАМК, опиатной, ферментов метаболизма этанола и др., что еще больше расширяет возможность участия и других генов.</w:t>
        <w:br/>
        <w:t>Из сказанного следует, что не может существовать единственного маркера для диагностики предрасположенности к злоупотреблению ПАВ– это всегда комплекс маркеров, причем состав его может варьировать у различных субъектов.</w:t>
        <w:br/>
        <w:t>На основании проведенных исследований предлагаются следующие маркеры для диагностики индивидуальной предрасположенности к злоупотреблениюПАВ:</w:t>
        <w:br/>
        <w:t>1. Наличие 2 кровных родственников или более, страдающих алкоголизмом или наркоманиями.</w:t>
        <w:br/>
        <w:t>2. Синдром минимальной мозговой дисфункции в детстве.</w:t>
        <w:br/>
        <w:t>3. Эмоциональная нестабильность, повышенная возбудимость, склонностьк депрессиям.</w:t>
        <w:br/>
        <w:t>4. Трудный пубертат с преобладанием психического инфантилизма.</w:t>
        <w:br/>
        <w:t>5. Дефицит внимания.</w:t>
        <w:br/>
        <w:t>6. Раннее курение и злоупотребление алкоголем.</w:t>
        <w:br/>
        <w:t>7. Чувство неудовлетворенности, постоянный поиск новизны.</w:t>
        <w:br/>
        <w:t>8. Низкая амплитуда или отсутствие волны Р300 в вызванном слуховом корковом электрическом потенциале.</w:t>
        <w:br/>
        <w:t>9. Низкая концентрация в моче и крови ДА, чему, как правило, сопутствует низкий уровень ДОФА и высокое содержание ДОФУК.</w:t>
        <w:br/>
        <w:t>10. Низкая активность ДА-бета-гидроксилазы.</w:t>
        <w:br/>
        <w:t>11. Повышенная частота встречаемости аллеля А1 гена DRD2(А1/А2 &gt; 1) и гетерозиготного генотипа 9/10 ДАТ</w:t>
        <w:br/>
        <w:t>(&gt; 35%).</w:t>
        <w:br/>
        <w:t>12. Выявление участка семи тандемных повторов в гене DRD4.</w:t>
        <w:br/>
        <w:t>Наличие более пяти из этих признаков (среди которых должно быть не менее 2–3 биологических) дает основание отнести обследуемого субъекта кгруппе высокого биологического риска в отношении алкогольной и наркотической зависимости.</w:t>
      </w:r>
    </w:p>
    <w:p>
      <w:pPr>
        <w:pStyle w:val="Style14"/>
        <w:spacing w:before="280" w:after="240"/>
        <w:rPr/>
      </w:pPr>
      <w:r>
        <w:rPr/>
        <w:t>Литература</w:t>
        <w:br/>
        <w:t>1. Анохина И.П. Патогенез, клиника и лечение алкоголизма. М., 1976; 15-9.</w:t>
        <w:br/>
        <w:t>2. Анохина И.П., Векшина И.Л., Кузнецова М.Н. и др. Физиологич. журн. 1992; 12: 30-8.</w:t>
        <w:br/>
        <w:t>3. Анохина И.П. Вестн. АМН СССР. 71988; 3: 21-8.</w:t>
        <w:br/>
        <w:t>4. Анохина И.П., Векшина Н.Л., Веретинская А.Г. Ж. Невропат. и психиатр. С.С.Корсакова. 1997; 97 (12): 83-8.</w:t>
        <w:br/>
        <w:t>5. Анохина И.П. Ж. Психиатр. и психофармакол. 1999; 3: 14-5.</w:t>
        <w:br/>
        <w:t>6. Анохина И.П., Арзуманов Ю.Л., Коган Б.М. и др. Вопр. нарколог. 1999; 2:45-51.</w:t>
        <w:br/>
        <w:t>7. Анохина И.П., Веретинская А.Г., Векшина Н.Л.Вестн. РАМН. 1999; 6: 43-7.</w:t>
        <w:br/>
        <w:t>8. Арзуманов Ю.Л., Шостакович Г.С. Ж. невропат. и психиатр. С.С.Корсакова. 1981; 81 (9): 1367-75.</w:t>
        <w:br/>
        <w:t>9. Арзуманов Ю.Л., Наговицина И.Л. Рус. мед. журн. 1997; 14: 1-8.</w:t>
        <w:br/>
        <w:t>10. Арзуманов Ю.Л. и др. Рос. психиатрич. журн. 1998; 6: 6-12.</w:t>
        <w:br/>
        <w:t>11. Козлов А.А. Автореферат. М</w:t>
      </w:r>
      <w:r>
        <w:rPr>
          <w:lang w:val="en-US"/>
        </w:rPr>
        <w:t>. 1999.</w:t>
        <w:br/>
        <w:t xml:space="preserve">12. Blum </w:t>
      </w:r>
      <w:r>
        <w:rPr/>
        <w:t>К</w:t>
      </w:r>
      <w:r>
        <w:rPr>
          <w:lang w:val="en-US"/>
        </w:rPr>
        <w:t>, Noble EP, Sheridan PJ. JAMA 1990; 263: 2055-60.</w:t>
        <w:br/>
        <w:t>13. Blum K, Noble EP, Sheridan PJ. Alcohol 1991; 8: 409-16.</w:t>
        <w:br/>
        <w:t>14. Blum K, Noble EP, Sheridan PJ. et al. Alcohol 1993; 10: 59-67.</w:t>
        <w:br/>
        <w:t>15. Goodwm DW, Schulsmger F, Hermansen L. Arch Gen Psychiatry 1973; 28: 238-48.</w:t>
        <w:br/>
        <w:t>16. Goodwm P, Ades J, Femgold J. Eur Psychiatry 1994; 9: 63-9.</w:t>
        <w:br/>
        <w:t>17. Goodwin P, Martres MP, Ades J. et al. Am J Med Genetics 1995; 60: 529-31.</w:t>
        <w:br/>
        <w:t>18. Kotler M, Cohen H, Segman R. et al. Mol Psychiatry 1997; May 2 (3): 251-4.</w:t>
        <w:br/>
        <w:t xml:space="preserve">19. Noble EP, Blum </w:t>
      </w:r>
      <w:r>
        <w:rPr/>
        <w:t>К</w:t>
      </w:r>
      <w:r>
        <w:rPr>
          <w:lang w:val="en-US"/>
        </w:rPr>
        <w:t>, Khalsa ME. Drug/Alcohol Depend 1993; Oct. 33 (3): 271-85.</w:t>
        <w:br/>
        <w:t xml:space="preserve">20. Noble </w:t>
      </w:r>
      <w:r>
        <w:rPr/>
        <w:t>ЕР</w:t>
      </w:r>
      <w:r>
        <w:rPr>
          <w:lang w:val="en-US"/>
        </w:rPr>
        <w:t xml:space="preserve">, Ozkaradoz </w:t>
      </w:r>
      <w:r>
        <w:rPr/>
        <w:t>Т</w:t>
      </w:r>
      <w:r>
        <w:rPr>
          <w:lang w:val="en-US"/>
        </w:rPr>
        <w:t>, Ritchie T. et al. Neuropsychiatric Genetics 1998;81: 257-67.</w:t>
        <w:br/>
        <w:t>21. Porjers B, Begleiter H. Tarter, Plenum Press 1985; 1956-172.</w:t>
        <w:br/>
        <w:t xml:space="preserve">22. Tabakoff </w:t>
      </w:r>
      <w:r>
        <w:rPr/>
        <w:t>В</w:t>
      </w:r>
      <w:r>
        <w:rPr>
          <w:lang w:val="en-US"/>
        </w:rPr>
        <w:t>. Alcohol and opiates - neurochemical and behavioral mechanisms.N.Y., San Francisco, London 1977; 21-39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">
    <w:name w:val="Адрес HTML Знак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Адрес HTML"/>
    <w:basedOn w:val="Normal"/>
    <w:qFormat/>
    <w:pPr/>
    <w:rPr>
      <w:i/>
      <w:iCs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6:06:00Z</dcterms:created>
  <dc:creator>Женя</dc:creator>
  <dc:description/>
  <cp:keywords/>
  <dc:language>en-US</dc:language>
  <cp:lastModifiedBy>Mage</cp:lastModifiedBy>
  <dcterms:modified xsi:type="dcterms:W3CDTF">2011-10-14T16:06:00Z</dcterms:modified>
  <cp:revision>2</cp:revision>
  <dc:subject/>
  <dc:title>О наличиигенетической предрасположенности к злоупотреблению ПАВ (психоактивные вещества)свидетельствуют экспериментальные данные</dc:title>
</cp:coreProperties>
</file>