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Huey Lewis and the New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"Huey Lewis and the News" за короткое время смогли превратиться из ресторанной команды в одну из наиболее успешных поп-рок-групп Америки. С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вои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стеньки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ок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ролл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штампова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ма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итов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та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  <w:lang w:val="en-US"/>
        </w:rPr>
        <w:t xml:space="preserve"> "Workin' for a Livin'", "I Want a New Drug", "The Heart of Rock &amp; Roll", "Hip to Be Square", "The Power of Love". </w:t>
      </w:r>
      <w:r>
        <w:rPr>
          <w:color w:val="000000"/>
          <w:sz w:val="24"/>
          <w:szCs w:val="24"/>
        </w:rPr>
        <w:t>Хью Льюис (вокал, гармоника) и Син Хоппер (клавишные) в начале 70-х играли в кантри-рок-банде "Clover". Из Сан-Франциско группа переместилась в Лондон, где и была похоронена под нахлынувшей волной панка. Хью и Син вернулись в Америку, собрав новую команду, в которую также вошли Джонни Колла (саксофон, гитара), Билл Гибсон (перкуссия), Марио Чипполина (бас) и Крис Хайес (гитара). Первоначально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звание</w:t>
      </w:r>
      <w:r>
        <w:rPr>
          <w:color w:val="000000"/>
          <w:sz w:val="24"/>
          <w:szCs w:val="24"/>
          <w:lang w:val="en-US"/>
        </w:rPr>
        <w:t xml:space="preserve"> "Huey Lewis and the American Express" </w:t>
      </w:r>
      <w:r>
        <w:rPr>
          <w:color w:val="000000"/>
          <w:sz w:val="24"/>
          <w:szCs w:val="24"/>
        </w:rPr>
        <w:t>вскор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зменен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"Huey Lewis and the New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80 году группа заключила контракт с "Chrysalis records" и выпустила дебютный альбом, мало кого заинтересовавший. Вторая попытка под названием "Picture this" оказалась более удачной и композиция "Do you believe in love", написанная бывшим продюсером "Clover" Робертом Джоном Ланджем, попала в лучшую американскую десятку. 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ластинк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сутствова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щ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в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итов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щицы</w:t>
      </w:r>
      <w:r>
        <w:rPr>
          <w:color w:val="000000"/>
          <w:sz w:val="24"/>
          <w:szCs w:val="24"/>
          <w:lang w:val="en-US"/>
        </w:rPr>
        <w:t xml:space="preserve">, "Hope You Love Me Like You Say You Do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Workin' for a Livin'". </w:t>
      </w:r>
      <w:r>
        <w:rPr>
          <w:color w:val="000000"/>
          <w:sz w:val="24"/>
          <w:szCs w:val="24"/>
        </w:rPr>
        <w:t xml:space="preserve">Сам же альбом провел в чартах "Billboard" 35 недель, добравшись до 13-й строч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закрепить успех команда отправилась на гастроли. Интерес к коллективу нарастал, и музыкантов приглашали участвовать в различных шоу типа "Fridays", "Solid Gold", "American Bandstand". Следующий альбом, "Sports", также неплохо стартовал и медленно но верно добрался до мультиплатинового статуса. Этому способствовали интенсивные гастроли и постоянная ротация нескольких клипов, прорвавшихся на MTV. Композиции "Heart and Soul", "I Want a New Drug", "The Heart of Rock &amp; Roll" и "If This Is It" все побывали в лучшей десятке, а сам альбом в июне 1984-го возглавил чарты "Billboard". Тем временем "Huey Lewis and the News" продолжали колесить с концертами, попутно собирая всевозможные призы и награ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, например, в 1985-м музыканты открывали церемонию "Grammy Awards" со своей песней "The Heart of Rock and Roll", а композиция "The Power of Love", прозвучавшая в фильме "Назад в будущее" и занявшая первое место в американском хит-параде, была номинирована на "Оскар". Вышедший в 1986-м альбом "Fore" вновь оказался на вершине биллбордовских чартах, а "Huey Lewis and the News" продолжили собирать самые большие концертные площадки. Общий тираж их альбомов к тому времени перевалил за 15-миллионную отме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увствовав головокружение от успехов, музыканты решили отдохнуть и возвратились к студийной работе в 1988 году. На этот раз они отошли от старого доброго рок-н-ролла и выдали некую смесь джаза, фанка, рэгги и ска, материализованную в виде "Small world". Изменение стиля не замедлило сказаться на тиражах пластинки. И хотя диск все же дотянул до "платины", но намного уступал двум своим предшественникам. Тенденция творческого спада продолжилась, и после невзрачного альбома "Hard at Play" ансамбль попытался удержаться на плаву, выпустив пластинку "Four Chords and Several Years Ago", состоящую из одних каверов. Однако момент был упущен, и теперь команда зарабатывала себе на жизнь редкими концер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период произошла смена басиста (им стал Джон Пирс), и к сотрудничеству была привлечена духовая секция "News Brothers", состоявшая из Марвина Макфаддена, Рона Столлингса и Роба Саддата. Записать очередную пластинку с новым материалом музыкантам удалось лишь в 2001 году. На диске "Plan B" Льюис и компания вернулись к своим рок-н-ролльным корням, и хотя диск не занял никаких позиций в чартах, но зато качество работы мало чем уступало периоду "Fore" и "Sport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uey Lewis - вокал, гармони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ny Colla - саксофон,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ris Hayes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ill Gibson - ударные, перкуссия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ean Hopper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Pierc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f Burns - гитара, вока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uey Lewis And The News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icture This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orts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e!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mall World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rd At Play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ur Chords And Several Years Ago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an B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6:00Z</dcterms:created>
  <dc:creator>USER</dc:creator>
  <dc:description/>
  <cp:keywords/>
  <dc:language>en-US</dc:language>
  <cp:lastModifiedBy>Mage</cp:lastModifiedBy>
  <dcterms:modified xsi:type="dcterms:W3CDTF">2011-10-11T15:46:00Z</dcterms:modified>
  <cp:revision>2</cp:revision>
  <dc:subject/>
  <dc:title>Huey Lewis and the News</dc:title>
</cp:coreProperties>
</file>