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ИЖЕГОРОДСКИЙ ГОСУДАРСТВЕННЫЙ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РХИТЕКТУРНО-СТРОИТЕЛЬНЫЙ УНИВЕРСИТЕТ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: штукатурные работы с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ами охраны труда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          </w:t>
      </w:r>
      <w:r>
        <w:rPr>
          <w:b/>
          <w:bCs/>
          <w:sz w:val="28"/>
          <w:szCs w:val="28"/>
        </w:rPr>
        <w:t xml:space="preserve">Выполнил студент гр. 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Проверил                                                                     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2003 г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Штукатурные растворы…………………..………………………стр.3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нструмент, приспособления и механизмы для штукатурных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работ…………… …………………………………………………стр.4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Технология производства штукатурных  работ………………...стр.6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Основы охраны труда……………………………………………стр.13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Использованная литература……………………………………..стр.17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тукатурные растворы.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оизводстве штукатурных работ используют различные по  составу штукатурные раствор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бор состава раствора и приготовление</w:t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творных смесей.</w:t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   растворами ,    применяемыми    для    штукатурных   работ, являются: известковые, известково-гипсовые, цементно-известковы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тав раствора подбирается в зависимости   от   назначения   и   условия эксплуатации штукатурки.  Оптимальным   составом   являются   </w:t>
      </w:r>
      <w:r>
        <w:rPr>
          <w:i/>
          <w:iCs/>
          <w:sz w:val="28"/>
          <w:szCs w:val="28"/>
        </w:rPr>
        <w:t xml:space="preserve">нормальные растворы, </w:t>
      </w:r>
      <w:r>
        <w:rPr>
          <w:sz w:val="28"/>
          <w:szCs w:val="28"/>
        </w:rPr>
        <w:t>они  не  дают  трещин  и  обладают  необходимой   прочностью   и удобоукладываемостью. Основные составы растворов: известковые- от 1:2 до 1:3 (известковое тесто : песок), цементные- от 1:2 до  1:6 ,  сложные-  от  1:1:6 до 1:3:15 , т.е. где на  одну  часть  цемента  приходится  три  части  извести  и пятнадцать частей заполнителя по объему. Известь добавляется для придания пластичности раствору, чтобы уменьшить его жесткос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творы содержащие цемент, приготавливаются  следующим   образом: отмеряют песок и цемент в нужном количестве и в сухом состоянии порошок перемешивают до однородной массы, а  затем   добавляют   воду   до  нужной густоты. Гипсовый раствор – сначала заливают воду  в  количестве  40 – 60 % от объема гипса,  а   затем   добавляют   гипс   и   хорошо   перемешивают   до получения однородной  массы.   Известь   добавляется   в   растворы   в   виде известкового молока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ойства штукатурных растворов.</w:t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одвижность  </w:t>
      </w:r>
      <w:r>
        <w:rPr>
          <w:sz w:val="28"/>
          <w:szCs w:val="28"/>
        </w:rPr>
        <w:t xml:space="preserve"> (  консистенция  )  ,    характеризующая    пластичность, - способность раствора растекаться   под   действием   собственного   веса   или приложенных к   нему   внешних   сил.   Степень   подвижности   измеряют   в сантиметрах глубиной погружения эталонного конус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Расслаиваемость </w:t>
      </w:r>
      <w:r>
        <w:rPr>
          <w:sz w:val="28"/>
          <w:szCs w:val="28"/>
        </w:rPr>
        <w:t>– неоднородность раствора по толщине, образующаяся при хранении, перевозки или вибрации смес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одоудерживающая способность</w:t>
      </w:r>
      <w:r>
        <w:rPr>
          <w:sz w:val="28"/>
          <w:szCs w:val="28"/>
        </w:rPr>
        <w:t xml:space="preserve"> – способность   раствора   удерживать или  ,   наоборот  ,    отдавать     избыточную    воду    при    наличии    отсоса. Водоудерживающая способность предохраняет раствор от  потери   большого количества воды при нанесении его на пористое основани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чность.</w:t>
      </w:r>
      <w:r>
        <w:rPr>
          <w:sz w:val="28"/>
          <w:szCs w:val="28"/>
        </w:rPr>
        <w:t xml:space="preserve"> Предел прочности  затвердевших    растворов    при    сжатии определяют, испытывая стандартные образцы в виде  кубов  размером  7,07 Х 7,07 Х 7,07 с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еделу прочности на сжатие растворы делят на марки  4,  10,  25,  50, 75, 100, 150, 200 и 300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Морозостойкость    </w:t>
      </w:r>
      <w:r>
        <w:rPr>
          <w:sz w:val="28"/>
          <w:szCs w:val="28"/>
        </w:rPr>
        <w:t>раствора     определяется    способностью   образцов выдерживать   в   насыщенном    водой   состоянии   заданное   число   циклов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28"/>
          <w:szCs w:val="28"/>
        </w:rPr>
        <w:t>попеременного замораживания и оттаивания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струмент, приспособления и механизмы</w:t>
      </w:r>
    </w:p>
    <w:p>
      <w:pPr>
        <w:pStyle w:val="Normal"/>
        <w:ind w:left="-720" w:hanging="0"/>
        <w:rPr/>
      </w:pPr>
      <w:r>
        <w:rPr>
          <w:b/>
          <w:bCs/>
          <w:sz w:val="36"/>
          <w:szCs w:val="36"/>
        </w:rPr>
        <w:t>Для штукатурных работ</w:t>
      </w:r>
      <w:r>
        <w:rPr>
          <w:sz w:val="36"/>
          <w:szCs w:val="36"/>
        </w:rPr>
        <w:t>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струменты для нанесения и выравнивания </w:t>
      </w:r>
    </w:p>
    <w:p>
      <w:pPr>
        <w:pStyle w:val="Normal"/>
        <w:ind w:left="-720" w:hanging="0"/>
        <w:rPr/>
      </w:pPr>
      <w:r>
        <w:rPr>
          <w:b/>
          <w:bCs/>
          <w:sz w:val="32"/>
          <w:szCs w:val="32"/>
        </w:rPr>
        <w:t>раствора</w:t>
      </w:r>
      <w:r>
        <w:rPr>
          <w:sz w:val="32"/>
          <w:szCs w:val="32"/>
        </w:rPr>
        <w:t>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Кельма штукатура.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53975</wp:posOffset>
                </wp:positionV>
                <wp:extent cx="481965" cy="1129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530" cy="11296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5" r="-3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88.95pt;mso-wrap-distance-left:1.9pt;mso-wrap-distance-right:1.9pt;mso-wrap-distance-top:3pt;mso-wrap-distance-bottom:3pt;margin-top:4.2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530" cy="11296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5" r="-3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ит из стального полотна толщиной до 1,5 мм, черенка с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леном высотой 50 мм и деревянной ручки, насаженной на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ренок. Кельмами насыпают и приближенно дозируют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ные материалы, перемешивают сухие смеси и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творы, набрасывают, намазывают, разравнивают,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лаживают, срезают растворы, очищают инструменты, инвентарь и приспособления от раствор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трезовка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page">
                  <wp:posOffset>1199515</wp:posOffset>
                </wp:positionH>
                <wp:positionV relativeFrom="paragraph">
                  <wp:posOffset>-161925</wp:posOffset>
                </wp:positionV>
                <wp:extent cx="447675" cy="9118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240" cy="9118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1" t="-46" r="-5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240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71.8pt;mso-wrap-distance-left:1.9pt;mso-wrap-distance-right:1.9pt;mso-wrap-distance-top:3pt;mso-wrap-distance-bottom:3pt;margin-top:-12.7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240" cy="9118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6" r="-5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240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ляет собой небольшую лопатку с тонким стальным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тном длинной 100, 125, 140 мм, шириной 25, 35, 56 м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меняют для очистки инструмента, резки трещин в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штукатурке, подмазки, разрезки и подправки раствора при разделке углов в тяга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Ковш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page">
                  <wp:posOffset>1199515</wp:posOffset>
                </wp:positionH>
                <wp:positionV relativeFrom="paragraph">
                  <wp:posOffset>7620</wp:posOffset>
                </wp:positionV>
                <wp:extent cx="454025" cy="4508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590" cy="45085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110" r="-33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35.5pt;mso-wrap-distance-left:1.9pt;mso-wrap-distance-right:1.9pt;mso-wrap-distance-top:3pt;mso-wrap-distance-bottom:3pt;margin-top:0.6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590" cy="45085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110" r="-33" b="-1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Состоит из чаши, черенка и деревянной ручки и крюч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готавливают ковш из разных металлов, но наиболее удобны стальные. Применяют их для нанесения раствора на разные поверхности и дозирования материалов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кол. </w:t>
      </w:r>
      <w:r>
        <w:rPr>
          <w:sz w:val="28"/>
          <w:szCs w:val="28"/>
        </w:rPr>
        <w:t>Предстовляет собой щит с ручкой в середине. Изготавливают щит из дерева или дюралюминия. С сокола раствор наносят на поверхность лопаткой, либо непосредственно намазывают и разравнивают им раствор на поверхност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олутерки.</w:t>
      </w:r>
      <w:r>
        <w:rPr>
          <w:sz w:val="28"/>
          <w:szCs w:val="28"/>
        </w:rPr>
        <w:t xml:space="preserve"> Состоят из полотна и ручки. Изготавливают из несучковатой древесины. Полутерки служат для выравнивания, намазывания раствора, выделки падуг, при разделке углов и других цел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рументы для отделки штукатурки.</w:t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Терки. </w:t>
      </w:r>
      <w:r>
        <w:rPr>
          <w:sz w:val="28"/>
          <w:szCs w:val="28"/>
        </w:rPr>
        <w:t>Применяют для окончательной отделки штукатурки, её затирки. Они состоят из полотна и ручки, изготавливаются из древесины сосны и ели, дюралюминия, оцинкованной стали, а полотно из фетра и реек. Средние размеры терок 130 Х 190 мм.</w:t>
      </w:r>
    </w:p>
    <w:p>
      <w:pPr>
        <w:pStyle w:val="Normal"/>
        <w:ind w:left="-720" w:hanging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ладилки.</w:t>
      </w:r>
      <w:r>
        <w:rPr>
          <w:sz w:val="28"/>
          <w:szCs w:val="28"/>
        </w:rPr>
        <w:t xml:space="preserve"> Применяют для заглаживания штукатурки. Это более производительно, чем затирка терками. Они бывают стальные и деревянные. Деревянные гладилки – это полутерки, полотно которых обтянуто резино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исть.</w:t>
      </w:r>
      <w:r>
        <w:rPr>
          <w:sz w:val="28"/>
          <w:szCs w:val="28"/>
        </w:rPr>
        <w:t xml:space="preserve"> Предназначена для смачивания водой поверхности и подсохшей штукатурки, мытья инструментов. Обычно для подготовки поверхностей, удаления пыл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Зубило. </w:t>
      </w:r>
      <w:r>
        <w:rPr>
          <w:sz w:val="28"/>
          <w:szCs w:val="28"/>
        </w:rPr>
        <w:t>Служат для выборки швов в каменной кладке, насечке декоративной штукатурки, подготовки поверхносте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Фасонные полутерки. </w:t>
      </w:r>
      <w:r>
        <w:rPr>
          <w:sz w:val="28"/>
          <w:szCs w:val="28"/>
        </w:rPr>
        <w:t>Используют для натирки лузков, усенков и фасо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ология производства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b/>
          <w:bCs/>
          <w:sz w:val="36"/>
          <w:szCs w:val="36"/>
        </w:rPr>
        <w:t>штукатурных работ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ение обычных штукатурок</w:t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ычные   штукатурки   подразделяют    на   три    категории  :  простые, улучшенные и высококачественны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тую штукатурку применяют во временных, подвальных,  складских и других нежилых строениях, а также в подсобных помещениях общественных   и   производственных   зданий .  Состоит  она  из  двух  слоёв раствора – обрызга и грунта – общей толщиной до 12 мм. Поверхность  слоев разравнивают    ребром     сокола     без     дальнейшей     отделки     другими инструментами (в связи с этим её называют ещё штукатуркой «под сокол»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лучшенную штукатурку применяют в жилых  помещениях,  некоторых больничных  ,     школьных     и   других   общественных   зданиях   массового строительства. Она  состоит  из  трёх  слоёв – обрызга ,  грунта  и  накрывки – общей толщиной 15 мм. Такой  вид  штукатурки  носит  еще  название  «  под правило», так  как  этим  инструментом  производят  окончательную  отделку – разравнивание и заглаживание поверхност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сококачественную    штукатурку    применяют   для  отделки  театров, Дворцов   культуры,   вокзалов,   городских   гостиниц,   музеев,   уникальных сооружений   ,     некоторых     многоэтажных     домов   ,     строящихся     по индивидуальным проектам,  и  других  капитальных  зданий  первого  класса. Этот вид штукатурки – многослойный: обрызг, два слоя грунта и накрывка – общей   толщиной   20  мм.  Поверхность  грунта  разравнивается  по  маякам; поверхность накрывочного слоя затирается  теркой .  Такой  вид  штукатурки называют еще маячн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ка поверхност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ерхности  кирпичных, каменных,  бетонных  и  других   конструкций перед оштукатуриванием очищают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копоти   –   промывкой   3 %-ным    раствором   соляной   кислоты   с последующей обмывкой чистой водой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ятен невысыхающих  масел   –   обмазкой   или   слоем   жирной   глины  с последующим просушиванием и очисткой (иногда процесс повторяют)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ыли,  грязи,   остатков   раствора   –   обработкой  стальными   щетками, жесткими вениками, пароструйной, иногда пескоструйной обработк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достаточно   шероховатые   или  загрязненные  побелкой  поверхности обрабатывают насечкой, используя   при   больших   объемах   работ   ручные пневмомолотки с рабочим инструментом – троянкой, скарпелем и ударником с тупым концом. При насечке вручную  применяют   двухсторонний  молоток с двойным   заострением   или   топор.   Насеченные   поверхности   обметают стальной щетк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лывы    бетона    срубают  ,    используя     отбойные       или     ручные пневматические    молотки   .     Рабочим    инструментом    служат   скарпель, закольник с тупым концом, шпунт, троянка.  При  небольшом  объеме   работ наплывы  бетона  снимают  ударами  штукатурного   молотка  .   Поверхность обметают стальной щетк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необходимости армирования штукатурки ставят арматурную  сетку. Крепят ее через каждые 15 см гвоздями или скобами  к  деревянному  каркасу из  реек,   закрепленному   на  основании  или  подвязывают  её  к  каркасу  из стальных стержней, приваренных штырям и крючьям так, чтобы эти стержни образовали ячейки 150 Х 150  мм   (на   всех   переломах   каркаса   установка стержня  обязательна ) .  Сетку   крепят  к  каждому   пересечению   стержней мягкой   стальной  оцинкованной  или   омедненной   проволокой   диаметром  0,8 мм.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ие поверхности деревянных  конструкций   обивают   драночными щитами, скрепленными гвоздями без переплетения драниц. Для  обивки  стен щиты готовят, прошивая драницы через два пересечения  в  третье.  В  случае использования   щитов   для    потолков    в    пересечении   драниц   забивают дополнительные гвозди. Малые поверхности обивают штучной дранью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збежания колебания и образования трещин в штукатурке деревянные перегородки делают из предварительно расколотых досок,  расклиненных  во время  их   прибивки  .  Если   требуется   повысить   изоляционные   свойства деревянных   перегородок  и  потолков,  их  перед  обивкой  дранью  обивают рогожей, мешковиной или антисептированным войлок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олняют установку марок и устройство   маяков,   в   зависимости   от материала    поверхности  ,   применяя    разные    способы  .  При   гвоздимых поверхностях в швы кирпичной  кладки  ,   в   гипсобетонные   и   деревянные перегородки забивают гвозди и  обмазывают   их   известково-гипсовым   или гипсовым раствором несколько выше  шляпок   гвоздей.   После  схватывания раствор подрезают в виде усеченной пирамиды, зачищая его точно в  уровень со шляпкой гвоздя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негвоздимых поверхностях – бетоне,   железобетоне   –   применяют полые гипсовые марки в форме усеченной пирамиды размером по основанию 50 Х 50 мм и толщиной стенок 10…15 м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место   устройства    растворных    маяков    по    маркам   рациональнее устанавливать деревянные инвентарные правила сечением  30 Х 40  или  40 Х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Х 40  мм  ,    прикрепленные   к   гвоздимым   поверхностям   костылями   или металлическими   зажимами  ,    а   к   негвоздимым   поверхностям   –   путем примораживания гипсовым или известково-гипсовым раствор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несение штукатурных слоё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готовительный слой  (  обрызг   и   грунт  )   наносят   по   маякам   из известково-песчаных или цементно-известково-песчаных растворов .   Состав и марка раствора для </w:t>
      </w:r>
      <w:r>
        <w:rPr>
          <w:i/>
          <w:iCs/>
          <w:sz w:val="28"/>
          <w:szCs w:val="28"/>
        </w:rPr>
        <w:t>подготовительного слоя</w:t>
      </w:r>
      <w:r>
        <w:rPr>
          <w:sz w:val="28"/>
          <w:szCs w:val="28"/>
        </w:rPr>
        <w:t xml:space="preserve">   зависят   от   марки   раствора накрывочного слоя и характера его обработки и не  может  быть  ниже  марки накрывочного сло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щина слоя обрызга по деревянным  поверхностям  составляет   9  мм, по кирпичным, бетонным и каменным – 5 мм; толщина каждого  слоя  грунта 7  мм   при  известковых  и  известково - гипсовых  растворах  и  5  мм  –  при цементных. Средняя общая толщина обрызга и грунта не должна   превышать 12 мм для простой  штукатурки ,   15   мм   для   улучшенной   и   20   мм   для высококачественн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унт     выравнивают    ,     хорошо      уплотняют      и    процарапывают горизонтальными     волнообразными    бороздами    глубиной    3…5   мм   на расстоянии 2…3 см одна от другой. В течение 6…7  дней   подготовительный слой  увлажняют    (2…3 раза в день)   ,   прикрывая    от    солнечных    лучей рогожами ,   смоченными   водой  .   Подготовительный   слой   должен   быть выдержан не менее 7…12 дн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667885" cy="17951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720" w:hanging="0"/>
        <w:rPr/>
      </w:pPr>
      <w:r>
        <w:rPr>
          <w:i/>
          <w:iCs/>
        </w:rPr>
        <w:t xml:space="preserve">                </w:t>
      </w:r>
      <w:r>
        <w:rPr/>
        <w:t>Набрасывание ковшом:</w:t>
      </w:r>
    </w:p>
    <w:p>
      <w:pPr>
        <w:pStyle w:val="Normal"/>
        <w:ind w:left="-720" w:hanging="0"/>
        <w:rPr/>
      </w:pPr>
      <w:r>
        <w:rPr/>
        <w:t xml:space="preserve">                </w:t>
      </w:r>
      <w:r>
        <w:rPr/>
        <w:t>а ) хватка ковша;  б ) набрасывание раствора на стены;  в ) на потолок;</w:t>
      </w:r>
    </w:p>
    <w:p>
      <w:pPr>
        <w:pStyle w:val="Normal"/>
        <w:ind w:left="-720" w:hanging="0"/>
        <w:rPr/>
      </w:pPr>
      <w:r>
        <w:rPr/>
        <w:t xml:space="preserve">                </w:t>
      </w:r>
      <w:r>
        <w:rPr/>
        <w:t>1 – замахивание ковшом;  2 – бросок.</w:t>
      </w:r>
    </w:p>
    <w:p>
      <w:pPr>
        <w:pStyle w:val="Normal"/>
        <w:ind w:left="-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720" w:hanging="0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Накрывочный сло й</w:t>
      </w:r>
      <w:r>
        <w:rPr>
          <w:sz w:val="28"/>
          <w:szCs w:val="28"/>
        </w:rPr>
        <w:t xml:space="preserve"> наносят   при   механизированном   оштукатуривании форсункой, при ручном – ковшом или кельмой   с   сокола  .   При   нанесении раствор процеживают через сетку с ячейками 1 Х 1 м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женанесенный   накрывочный    слой   после   разравнивания   иногда заглаживают   вручную    гладилками    с    последующими   шпатлеванием   и окраской  поверхности   .    При   механизированной   отделке   накрывочного   слоя применяют электрические штукатурно-  затирочные   машины   СО-86А, СО-112А, на рабочие плоскости которых наклеивают фетр, войлок,  поролон, повышающие качество отдел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щина накрывочного слоя для  всех   категорий   штукатурки   должна быть не более 2 м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несенный   и    выровненный   накрывочный   слой   выдерживают   до частичного   схватывания   (  при   нажиме   рукой   на   поверхность   должны оставаться небольшие вмятины от пальцев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ои   штукатурки     наносят   следующим   образом  :   при   известково _ гипсовых,  известково  - цементных    и   цементных    растворах    –   после схватывания  предыдущего   слоя  ;   при   известковых   –   после   побеления предыдущего   слоя  .   Свежевыполненную     штукатурку   предохраняют  от намокания, замерзания, пересушивания, ударов и сотрясений.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штукатуривание оконных и дверных откосов.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товые      поверхности      должны        удовлетворять       требованиям  , предъявляемым     к    высококачественной   штукатурке  .   Отделку   откосов начинают    после     оштукатуривания     стен   в   помещении ,   устанавливая деревянные правила на металлических зажимах с забивкой   штырей   в   швы кладки     или     примораживанием     их    гипсовым   раствором .   В   начале устанавливают горизонтальные правила для  верхних  откосов,  закрепляя  их на одной отметке для всех оконных проемов одного  и   того   же  помещения. Так же поступают и при отделке дверных проемов.  После   оштукатуривания верхних  откосов    горизонтальные    правила    снимают    и    устанавливают вертикальные. Правила ставят так, чтобы размер рассвета откосов был  равен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1/7…1/10 его ширины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page">
                  <wp:posOffset>1199515</wp:posOffset>
                </wp:positionH>
                <wp:positionV relativeFrom="paragraph">
                  <wp:posOffset>132715</wp:posOffset>
                </wp:positionV>
                <wp:extent cx="1356360" cy="121920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2925" cy="121920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92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96pt;mso-wrap-distance-left:1.9pt;mso-wrap-distance-right:1.9pt;mso-wrap-distance-top:3pt;mso-wrap-distance-bottom:3pt;margin-top:10.4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2925" cy="121920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92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page">
                  <wp:posOffset>4628515</wp:posOffset>
                </wp:positionH>
                <wp:positionV relativeFrom="paragraph">
                  <wp:posOffset>132715</wp:posOffset>
                </wp:positionV>
                <wp:extent cx="1703705" cy="112204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12204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35" r="-2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88.35pt;mso-wrap-distance-left:1.9pt;mso-wrap-distance-right:1.9pt;mso-wrap-distance-top:3pt;mso-wrap-distance-bottom:3pt;margin-top:10.45pt;mso-position-vertical-relative:text;margin-left:3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12204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35" r="-2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/>
        <w:t>Намазывание раствора сокол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 отделке   откосов    одного    проема    используют   не   менее   двух инвентарных столиков – на одном из них устонавливают ящик  с   раствором. При  одновременной   отделке   нескольких   проемов   в   одном   помещении инвентарные столики устонавливают у всех проёмов и перебрасывают между ними щиты. Ящик с раствором ставят на   отдалённом   столике   параллельно подмостя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    внутренних     откосов   применяют   известково  -  гипсовый   или известково-цементный раствор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ужные отливы делают из цементного раствора.  Для   предохранения от трещин поверхность отлива прикрывают влажным песком  или  опилками, поддерживая их влажность в течении 2 – 3 суто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ение декоративных штукатурок.</w:t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поверхности.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ка основания под   декоративную   штукатурку  выполняют  так же, как и под   обычную.   Провешивая   фасадную   стену   здания,   особенно тщательно     выверяют    и    при     необходимости     исправляют    взаимное расположение оконных откосов по вертикали, а  перемычек  и  подоконников по горизонтали. При этом с помощью шнура и  отвеса   выверяют   плоскости стен ,   пилястр  ,    поясков   и   других   архитектурных   деталей,   определяя необходимое положение будущей плоскости штукатурки и  толщину   намёта грунт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несение накрывочного слоя.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несение накрывочного слоя при ровной поверхности  каменного   или бетонного основания выполняют непосредственно на основание без грунта. В противном случае для накрывочного слоя используют раствор марки не ниже 100 и выдерживают во влажном состоянии в течении 7 – 10 дн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ровненный полутерком и правилом  накрывочный   слой   уплотняют ударами деревянного бруска с  рабочей   гранью  шириной    60…70    мм   до появления на поверхности  цементного   молока ,   после   чего    поверхность заглаживают полутёрком или штукатурной лопатк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крывочный слой выдерживают  в   течении   6 – 8   дней   во   влажном состоянии, смачивая по нескольку раз в день водой,   затем   просушивают   в течении 2 дней и делают пробу обработки. Если  цемент   скалывается,   а   не сминается, и зерна крошки   так  же   скалываются  ,   а   не   выкрошиваются, штукатурка пригодна для фактурной обработ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актуру  и   рельеф    поверхности    декоративных   штукатурок   можно получить обработкой накрывочного слоя  в  состоянии:   1 – пластичном;   2 – полупластичном; 3 – твёрд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</w:rPr>
      </w:pPr>
      <w:r>
        <w:drawing>
          <wp:anchor behindDoc="0" distT="39370" distB="39370" distL="25400" distR="25400" simplePos="0" locked="0" layoutInCell="0" allowOverlap="1" relativeHeight="13">
            <wp:simplePos x="0" y="0"/>
            <wp:positionH relativeFrom="page">
              <wp:posOffset>2566035</wp:posOffset>
            </wp:positionH>
            <wp:positionV relativeFrom="paragraph">
              <wp:posOffset>-137160</wp:posOffset>
            </wp:positionV>
            <wp:extent cx="3162935" cy="331470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</w:t>
      </w:r>
      <w:r>
        <w:rPr/>
        <w:t>Набрасывание раствора кельмой с сокола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Набрызг     цветного     раствора  .  </w:t>
      </w:r>
      <w:r>
        <w:rPr>
          <w:sz w:val="28"/>
          <w:szCs w:val="28"/>
        </w:rPr>
        <w:t xml:space="preserve"> На    отделываемые   поверхности укладывают грунт, не доводя его до уровня маяков на   3…5 мм.   На   свежий грунт набрасывают мастерком слой терразитового раствора  и   разравнивают его полутерком в уровень с маяками.   На   неокрепшую   накрывку   веником делают набрызг толщиной 5…7   мм   из   того   же   терразитового   цветного раствора. Окончательная отделка состоит в   легкой   обработке   поверхности ребром правила для съема зерен крупного заполнителя и  обметании   щеткой пылевидных частиц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Набрызг снежными хлопьями. </w:t>
      </w:r>
      <w:r>
        <w:rPr>
          <w:sz w:val="28"/>
          <w:szCs w:val="28"/>
        </w:rPr>
        <w:t>На грунт   наносят   накрывочный   слой темного   цвета ,   разравнивают   и    уплотняют    его  полутерком .    Поверх неокрепшего  слоя   темной   накрывки   веником   набрасывают   отдельными пятнами раствор белого цвета (обычно   известковый   с   белым   мраморным песком), который слегка сглаживают металлической терко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Обработка    металлической     щеткой .</w:t>
      </w:r>
      <w:r>
        <w:rPr>
          <w:sz w:val="28"/>
          <w:szCs w:val="28"/>
        </w:rPr>
        <w:t xml:space="preserve">      Свеженанесенному     и выравненному цветному накрывочному   слою   придают   вид   ракушечника, выбирая жесткой металлической щеткой  углубления-раковины  .   При   этом виде отделки применяют щётку из проволоки толщиной до  1  мм  и  длинной 8…10 см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Штриховка  –  начес .    </w:t>
      </w:r>
      <w:r>
        <w:rPr>
          <w:sz w:val="28"/>
          <w:szCs w:val="28"/>
        </w:rPr>
        <w:t xml:space="preserve"> Свеженанесенную      пластичную    накрывку обрабатывают крупными штрихами при  помощи  мягкой    стальной    щетки  из проволоки длинной 10…12 см   и   толщиной   0,1  мм  .   На   другой   день тампоном из ветоши снимают частицы   раствора  ,   неплотно   прилегающие   к основанию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ение штукатурных работ в зимнее время.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тукатурные работы разрешается выполнять при   устойчивой   средней температуре внутри помещения у наружных стен на высоте 0,5 м   от   уровня пола не ниже 8 градусов. Для   ускорения   сушки   штукатурки   температуру рекомендуется довести до 10…16   градусов,   но   не   выше   30   градусов   у потол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 оштукатуриванием с поверхностей необходимо удалить наледь, и затем помещение хорошо обогре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естковую и известково-гипсовую   штукатурку    сушат    в   среднем 10…15 суток,  проветривая   помещение   2 – 3   раза   в   час.   Цементную   и цементно - известковую   штукатурки    сушат   в   течение   6…7   суток ,   не проветривая помещения,  потому   что   в   период   их   твердения   требуется влажный возду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больших   объемах   работ   для   временного   отопления   и   сушки штукатурки применяют различные нагревательные установ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штукатуривание раствором с противоморозными добавками.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оштукатуривании   фасадов   и   густоармированных   конструкций применяют штукатурные растворы с добавкой  углекислого  калия   (поташа). Они не дают высолов и не вызывают  коррозийного  разрушения  металла. На водном растворе  углекислого   калия   приготавливают   цементно-глиняные, цементно-известковые и цементные раствор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тукатурные      растворы      с     нитратом    натрия    применяют    при среднесуточных температурах до -15 градусов. Количество  нитрата  натрия в растворе зависит от температуры наружного воздуха  и  водонепроницаемого отноше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 дают    высолов    штукатурные    растворы    на    аммиачной    воде. Аммиачной водой затворяют цементные и  цементно-известковые   растворы. Известковые   ,     известково-гипсовые      и    цементно-глиняные    растворы аммиачной водой затворять   запрещается .    На    аммиачной     воде    можно приготовить    и    цветные     растворы    с   использованием    щелочестойких пигментов.</w:t>
      </w:r>
      <w:r>
        <w:rPr>
          <w:vanish/>
          <w:sz w:val="28"/>
          <w:szCs w:val="28"/>
        </w:rPr>
        <w:t>воздуха и водонепроницаемого отношения.тные растворы.ия (поташа). __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ы охраны труда.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Организация рабочих мест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абочие места для выполнения отделочных  работ  на  высоте   должны быть оборудованы средствами подмащивания и лестницами-стремянками для подъема на них, соответствующими требованиям СНиП 12-03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    подмащивания  ,   применяемые    при    штукатурных    или малярных работах, в местах, под которыми ведутся другие  работы  или   есть проход, должны иметь настил без зазор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Места, над которыми производятся  штукатурные  работы,  необходимо огражда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рещается производить штукатурные  работы  на  нескольких  ярусах по одной вертикал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выполнении работ с растворами, имеющими  химические  добавки, необходимо   использовать   средства   индивидуальной  защиты   (резиновые перчатки, защитные  мази,   защитные   очки)   согласно   инструкции   завода – изготовителя применяемого состав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 сухой   очистке   поверхностей   и   других   работах,   связанных   с выделением пыли и газов,   а   также   при   механизированной   шпатлёвке   и окраске необходимо пользоваться респираторами и защитными очка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 нанесении раствора на потолочную или вертикальную поверхность следует пользоваться защитными очка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 применении воздухонагревателей (электрических или работающих на  жидком топливе) для  просушивания   помещений   зданий  и  сооружений необходимо выполнять требования  ППБ-01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рещается обогревать  и  сушить  помещения  жаровнями  и  другими устройствами, выделяющими в помещения продукты сгорания топлив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 работе с растворонасосом необходимо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алять растворные пробки, осуществлять  ремонтные   работы   только после отключения растворонасоса от сети и снятия давления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ять продувку растворонасоса при отсутствии людей в зоне 10 метров и более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ржать форсунку при нанесении раствора   под   небольшим   углом   к оштукатуриваемой поверхности и на небольшом расстоянии от неё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Общие требования безопасности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аботники    не    моложе     18   лет  ,   прошедшие     соответствующую подготовку, имеющие профессиональные навыки для  работы  штукатуром  и не имеющие противопоказаний  по   полу   по   выполняемой   работе ,   перед допуском к самостоятельной работе должны пройти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язательные    предварительные    ( при   поступлении   на   работу )   и периодические ( в течение трудовой  деятельности  )   медицинские   осмотры (обследования) для признания годными   к   выполнению   работ   в   порядке, установленном Минздравом России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ение   безопасным     методам     и     приёмам   выполнения   работ, инструктаж по охране  труда,   стажировку   на   рабочем   месте  и   проверку знаний требований охраны труд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Штукатуры обязаны соблюдать  требования   безопасности   труда   для обеспечения защиты от воздействия опасных и   вредных   производственных факторов, связанных с характером работы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шенная запыленность и загазованность воздуха рабочей зоны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оложение рабочего места  на   значительной   высоте   относительно земли (пола)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трые кромки, заусенцы и шероховатость на поверхностях отделочных материалов и конструкций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никновение напряжения на   металлических   конструкциях   и  частях оборудования, нормально находящихся без напряжения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достаточная освещенность рабочей зо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ля    защиты    от    механических    воздействий   штукатуры   обязаны использовать     предоставляемые     работодателями      бесплатно   :    куртки брезентовые, комбинезоны хлопчатобумажные, рукавицы  комбинированные или перчатки резиновые на трикотажной основе, сапоги резиновые. В зимнее время года- костюмы на утепляющей прокладке и вален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нахождении на  территории   стройплощадки   штукатуры   должны носить защитные каски. Кроме того, при  набрызге  раствора  на  потолочную поверхность необходимо использовать защитные оч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ходясь на территории строительной (производственной) площадки, в производственных и бытовых помещениях, участках работ и рабочих местах, штукатуры обязаны выполнять правила внутреннего  распорядка, принятые в данной организаци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В процессе повседневной деятельности штукатуры должны: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ять   в     процессе     работы    средства   малой   механизации   по назначению, в соответствии с инструкциями заводов- изготовителей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держивать порядок на рабочих местах, очищать их от  мусора,  снега, наледи ,   не   допускать   нарушений   правил   складирования   материалов  и конструкций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ть внимательными во   время   работы   и   не   допускать    нарушений требований безопасности труд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Штукатуры обязаны немедленно извещать   своего   непосредственного или вышестоящего руководителя  работ   о   любой   ситуации,   угрожающей жизни и здоровью людей, о каждом   несчастном   случае,   происшедшем   на производстве, или об ухудшении своего здоровья, в том числе   о   появлении острого профессионального заболевания (отравления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ребования безопасности перед началом работ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еред началом работы штукатур обязан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едъявить руководителю работ удостоверение о проверке безопасных методов и приемов работ и пройти инструктаж на рабочем   месте   с   учетом специфики выполняемых работ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адеть каску, спецодежду, спецобувь установленного образца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олучить задание у бригадира или руководителя рабо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осле получения задания на выполнение работы штукатуры обязаны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одобрать    средства    индивидуальной   защиты   ,   соответствующие характеру выполняемой работы, и проверить их на соответствие требованиям безопасности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роверить   рабочее     место    и   подходы   к   нему   на   соответствие требованиям безопасности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одобрать   технологическую   оснастку,   инструмент,   оборудование, необходимые   при    выполнении   работ  ,   проверить   их   на   соответствие требованиям безопасност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Штукатуры   не    должны    приступать   к    выполнению    работы   при следующих нарушениях требований безопасности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неисправности средств подмащивания, средств   защиты   работающих, инструмента   или    оборудования  ,   указанных    в    инструкциях   заводов -  изготовителей, при которых не допускается их эксплуатация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есвоевременном проведении очередных   испытаний   или   истечении срока эксплуатации средств защиты работающих,   установленного   заводом-      изготовителем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недостаточной освещенности рабочих мест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использовании в зоне работы светильников напряжением 50 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Требования безопасности в аварийных ситуация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При    обнаружении    во    время    работы      неисправностей     средств подмащивания,  применяемого   оборудования,   инструмента,   при   которых согласно    требованиям    инструкций  заводов -  изготовителей   запрещается   их эксплуатация, штукатуры обязаны прекратить работу и доложить об   этом бригадиру или руководителю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При возникновении в зоне работы опасных условий  (неизолированных токоведущих  частей ,  перемещаемых  краном  грузов,  вышерасположенных рабочих   мест )  штукатуры  обязаны  прекратить  все  операции  ,   покинуть рабочее место и сообщить об этом бригадиру или руководителю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Требования безопасности по окончании работ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По окончании работы штукатуры обязаны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тключить       применяемый      механизированный      инструмент    и оборудование от электросети и снять в них давление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убрать инструмент в предназначенное для этого место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чистить от раствора и промыть оборудование,   привести   в   порядок рабочее место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ообщить бригадиру или руководителю работ  обо   всех   неполадках, возникших во время работы.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нная литература.</w:t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1. «Отделочные работы в строительстве». Москва. Стройиздат. 1987 го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. «Методические указания (по обучению рабочей профессии штукатура)» Нижний Новгород. 2002 го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3. «Новые законы и нормативные акты» - приложение к «Российской газете». Москва. 2003 го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4. «Безопасность труда в строительстве» СНиП 12-03-2001. Москва. 2001 го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0:00Z</dcterms:created>
  <dc:creator>Валера</dc:creator>
  <dc:description/>
  <cp:keywords/>
  <dc:language>en-US</dc:language>
  <cp:lastModifiedBy>Mage</cp:lastModifiedBy>
  <dcterms:modified xsi:type="dcterms:W3CDTF">2011-10-14T16:00:00Z</dcterms:modified>
  <cp:revision>2</cp:revision>
  <dc:subject/>
  <dc:title>НИЖЕГОРОДСКИЙ ГОСУДАРСТВЕННЫЙ</dc:title>
</cp:coreProperties>
</file>